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header4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5.xml" ContentType="application/vnd.openxmlformats-officedocument.wordprocessingml.head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1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29.xml" ContentType="application/vnd.openxmlformats-officedocument.wordprocessingml.header+xml"/>
  <Override PartName="/word/fontTable.xml" ContentType="application/vnd.openxmlformats-officedocument.wordprocessingml.fontTable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360"/>
        <w:ind w:hanging="0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ПРИЛОЖЕНИЕ</w:t>
        <w:br/>
        <w:t>К ЧАСОСЛОВУ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ОГЛАВЛЕНИЕ</w:t>
      </w:r>
    </w:p>
    <w:p>
      <w:pPr>
        <w:pStyle w:val="Normal"/>
        <w:tabs>
          <w:tab w:val="right" w:pos="8505" w:leader="dot"/>
          <w:tab w:val="right" w:pos="9639" w:leader="none"/>
        </w:tabs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ТРОПАРИ И КОНДАКИ:</w:t>
      </w:r>
    </w:p>
    <w:p>
      <w:pPr>
        <w:pStyle w:val="Normal"/>
        <w:tabs>
          <w:tab w:val="left" w:pos="3544" w:leader="none"/>
          <w:tab w:val="left" w:pos="5812" w:leader="none"/>
          <w:tab w:val="right" w:pos="9639" w:leader="none"/>
        </w:tabs>
        <w:ind w:left="141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Воскресны.......</w:t>
      </w:r>
      <w:r>
        <w:rPr>
          <w:rFonts w:cs="Tahoma" w:ascii="Tahoma" w:hAnsi="Tahoma"/>
          <w:b/>
          <w:color w:val="FF0000"/>
        </w:rPr>
        <w:fldChar w:fldCharType="begin"/>
      </w:r>
      <w:r>
        <w:rPr>
          <w:b/>
          <w:rFonts w:cs="Tahoma" w:ascii="Tahoma" w:hAnsi="Tahoma"/>
          <w:color w:val="FF0000"/>
        </w:rPr>
        <w:instrText xml:space="preserve"> PAGEREF _Ref453585206 \h </w:instrText>
      </w:r>
      <w:r>
        <w:rPr>
          <w:b/>
          <w:rFonts w:cs="Tahoma" w:ascii="Tahoma" w:hAnsi="Tahoma"/>
          <w:color w:val="FF0000"/>
        </w:rPr>
        <w:fldChar w:fldCharType="separate"/>
      </w:r>
      <w:r>
        <w:rPr>
          <w:b/>
          <w:rFonts w:cs="Tahoma" w:ascii="Tahoma" w:hAnsi="Tahoma"/>
          <w:color w:val="FF0000"/>
        </w:rPr>
        <w:t>2</w:t>
      </w:r>
      <w:r>
        <w:rPr>
          <w:b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</w:rPr>
        <w:tab/>
        <w:t>Во всю седмицу.......</w:t>
      </w:r>
      <w:r>
        <w:rPr>
          <w:rFonts w:cs="Tahoma" w:ascii="Tahoma" w:hAnsi="Tahoma"/>
          <w:b/>
          <w:color w:val="FF0000"/>
        </w:rPr>
        <w:fldChar w:fldCharType="begin"/>
      </w:r>
      <w:r>
        <w:rPr>
          <w:b/>
          <w:rFonts w:cs="Tahoma" w:ascii="Tahoma" w:hAnsi="Tahoma"/>
          <w:color w:val="FF0000"/>
        </w:rPr>
        <w:instrText xml:space="preserve"> PAGEREF _Ref453503044 \h </w:instrText>
      </w:r>
      <w:r>
        <w:rPr>
          <w:b/>
          <w:rFonts w:cs="Tahoma" w:ascii="Tahoma" w:hAnsi="Tahoma"/>
          <w:color w:val="FF0000"/>
        </w:rPr>
        <w:fldChar w:fldCharType="separate"/>
      </w:r>
      <w:r>
        <w:rPr>
          <w:b/>
          <w:rFonts w:cs="Tahoma" w:ascii="Tahoma" w:hAnsi="Tahoma"/>
          <w:color w:val="FF0000"/>
        </w:rPr>
        <w:t>4</w:t>
      </w:r>
      <w:r>
        <w:rPr>
          <w:b/>
          <w:rFonts w:cs="Tahoma" w:ascii="Tahoma" w:hAnsi="Tahoma"/>
          <w:color w:val="FF0000"/>
        </w:rPr>
        <w:fldChar w:fldCharType="end"/>
      </w:r>
    </w:p>
    <w:p>
      <w:pPr>
        <w:pStyle w:val="Normal"/>
        <w:ind w:left="567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Праздников:</w:t>
      </w:r>
    </w:p>
    <w:p>
      <w:pPr>
        <w:pStyle w:val="Normal"/>
        <w:tabs>
          <w:tab w:val="left" w:pos="3544" w:leader="none"/>
          <w:tab w:val="left" w:pos="5812" w:leader="none"/>
          <w:tab w:val="right" w:pos="9639" w:leader="none"/>
        </w:tabs>
        <w:ind w:left="141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Сентябр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303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6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Октябр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278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8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Ноябр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24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12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left" w:pos="3544" w:leader="none"/>
          <w:tab w:val="left" w:pos="5812" w:leader="none"/>
          <w:tab w:val="right" w:pos="9639" w:leader="none"/>
        </w:tabs>
        <w:ind w:left="141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Декабр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20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15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Январ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179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19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Феврал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15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25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left" w:pos="3544" w:leader="none"/>
          <w:tab w:val="left" w:pos="5812" w:leader="none"/>
          <w:tab w:val="right" w:pos="9639" w:leader="none"/>
        </w:tabs>
        <w:ind w:left="141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Март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124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27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Апрел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1517080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28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Май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077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30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left" w:pos="3544" w:leader="none"/>
          <w:tab w:val="left" w:pos="5812" w:leader="none"/>
          <w:tab w:val="right" w:pos="9639" w:leader="none"/>
        </w:tabs>
        <w:ind w:left="1418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Июн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055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33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Июль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2032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35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Август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01995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41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left" w:pos="540" w:leader="none"/>
          <w:tab w:val="left" w:pos="3600" w:leader="none"/>
          <w:tab w:val="left" w:pos="6840" w:leader="none"/>
          <w:tab w:val="right" w:pos="9639" w:leader="none"/>
        </w:tabs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Из триоди постной.......</w:t>
      </w:r>
      <w:r>
        <w:rPr>
          <w:rFonts w:cs="Tahoma" w:ascii="Tahoma" w:hAnsi="Tahoma"/>
          <w:b/>
          <w:color w:val="FF0000"/>
        </w:rPr>
        <w:fldChar w:fldCharType="begin"/>
      </w:r>
      <w:r>
        <w:rPr>
          <w:b/>
          <w:rFonts w:cs="Tahoma" w:ascii="Tahoma" w:hAnsi="Tahoma"/>
          <w:color w:val="FF0000"/>
        </w:rPr>
        <w:instrText xml:space="preserve"> PAGEREF _Ref453585348 \h </w:instrText>
      </w:r>
      <w:r>
        <w:rPr>
          <w:b/>
          <w:rFonts w:cs="Tahoma" w:ascii="Tahoma" w:hAnsi="Tahoma"/>
          <w:color w:val="FF0000"/>
        </w:rPr>
        <w:fldChar w:fldCharType="separate"/>
      </w:r>
      <w:r>
        <w:rPr>
          <w:b/>
          <w:rFonts w:cs="Tahoma" w:ascii="Tahoma" w:hAnsi="Tahoma"/>
          <w:color w:val="FF0000"/>
        </w:rPr>
        <w:t>45</w:t>
      </w:r>
      <w:r>
        <w:rPr>
          <w:b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</w:rPr>
        <w:tab/>
        <w:t>Из триоди цветной.......</w:t>
      </w:r>
      <w:r>
        <w:rPr>
          <w:rFonts w:cs="Tahoma" w:ascii="Tahoma" w:hAnsi="Tahoma"/>
          <w:b/>
          <w:color w:val="FF0000"/>
        </w:rPr>
        <w:fldChar w:fldCharType="begin"/>
      </w:r>
      <w:r>
        <w:rPr>
          <w:b/>
          <w:rFonts w:cs="Tahoma" w:ascii="Tahoma" w:hAnsi="Tahoma"/>
          <w:color w:val="FF0000"/>
        </w:rPr>
        <w:instrText xml:space="preserve"> PAGEREF _Ref211516707 \h </w:instrText>
      </w:r>
      <w:r>
        <w:rPr>
          <w:b/>
          <w:rFonts w:cs="Tahoma" w:ascii="Tahoma" w:hAnsi="Tahoma"/>
          <w:color w:val="FF0000"/>
        </w:rPr>
        <w:fldChar w:fldCharType="separate"/>
      </w:r>
      <w:r>
        <w:rPr>
          <w:b/>
          <w:rFonts w:cs="Tahoma" w:ascii="Tahoma" w:hAnsi="Tahoma"/>
          <w:color w:val="FF0000"/>
        </w:rPr>
        <w:t>53</w:t>
      </w:r>
      <w:r>
        <w:rPr>
          <w:b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</w:rPr>
        <w:tab/>
        <w:t>Общие.......</w:t>
      </w:r>
      <w:r>
        <w:rPr>
          <w:rFonts w:cs="Tahoma" w:ascii="Tahoma" w:hAnsi="Tahoma"/>
          <w:b/>
          <w:color w:val="FF0000"/>
        </w:rPr>
        <w:fldChar w:fldCharType="begin"/>
      </w:r>
      <w:r>
        <w:rPr>
          <w:b/>
          <w:rFonts w:cs="Tahoma" w:ascii="Tahoma" w:hAnsi="Tahoma"/>
          <w:color w:val="FF0000"/>
        </w:rPr>
        <w:instrText xml:space="preserve"> PAGEREF _Ref211579510 \h </w:instrText>
      </w:r>
      <w:r>
        <w:rPr>
          <w:b/>
          <w:rFonts w:cs="Tahoma" w:ascii="Tahoma" w:hAnsi="Tahoma"/>
          <w:color w:val="FF0000"/>
        </w:rPr>
        <w:fldChar w:fldCharType="separate"/>
      </w:r>
      <w:r>
        <w:rPr>
          <w:b/>
          <w:rFonts w:cs="Tahoma" w:ascii="Tahoma" w:hAnsi="Tahoma"/>
          <w:color w:val="FF0000"/>
        </w:rPr>
        <w:t>59</w:t>
      </w:r>
      <w:r>
        <w:rPr>
          <w:b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КАТАВАСИЯ ВО ВСЕ ЛЕТО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1663900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67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БОГОРОДИЧНЫ:</w:t>
      </w:r>
    </w:p>
    <w:p>
      <w:pPr>
        <w:pStyle w:val="Normal"/>
        <w:tabs>
          <w:tab w:val="right" w:pos="8505" w:leader="dot"/>
          <w:tab w:val="right" w:pos="9639" w:leader="none"/>
        </w:tabs>
        <w:ind w:left="567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Воскресны на осмь гласов всего лета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85434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68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ind w:left="567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Осми гласов, поемыя, егда есть Слава: святому в Минеи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85478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72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ind w:left="567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Отпустительныя по тропарех святых, во все лето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58550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79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ТРОИЧНЫ ОСМИ ГЛАСОВ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194992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88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СВЕТИЛЬНЫ ДНЕВНИИ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1949925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91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ЕКСАПОСТИЛАРИИ ВСЕЯ СЕДМИЦЫ, САМОПЕСНО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3497254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93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pStyle w:val="Normal"/>
        <w:tabs>
          <w:tab w:val="right" w:pos="8505" w:leader="dot"/>
          <w:tab w:val="right" w:pos="9639" w:leader="none"/>
        </w:tabs>
        <w:spacing w:before="120" w:after="0"/>
        <w:ind w:hanging="0"/>
        <w:jc w:val="left"/>
        <w:rPr/>
      </w:pPr>
      <w:r>
        <w:rPr>
          <w:rFonts w:cs="Tahoma" w:ascii="Tahoma" w:hAnsi="Tahoma"/>
        </w:rPr>
        <w:t>ПЕСНИ СВЯЩЕННАГО ПИСАНИЯ:</w:t>
      </w:r>
    </w:p>
    <w:p>
      <w:pPr>
        <w:pStyle w:val="Normal"/>
        <w:tabs>
          <w:tab w:val="left" w:pos="284" w:leader="none"/>
          <w:tab w:val="left" w:pos="2694" w:leader="none"/>
          <w:tab w:val="left" w:pos="5103" w:leader="none"/>
          <w:tab w:val="right" w:pos="9639" w:leader="none"/>
        </w:tabs>
        <w:ind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Праздничнии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452309531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94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Вседневнии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2305676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99</w:t>
      </w:r>
      <w:r>
        <w:rPr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b/>
          <w:bCs/>
          <w:color w:val="FF0000"/>
        </w:rPr>
        <w:tab/>
      </w:r>
      <w:r>
        <w:rPr>
          <w:rFonts w:cs="Tahoma" w:ascii="Tahoma" w:hAnsi="Tahoma"/>
        </w:rPr>
        <w:t>Во Святую Четыредесятницу.......</w:t>
      </w:r>
      <w:r>
        <w:rPr>
          <w:rFonts w:cs="Tahoma" w:ascii="Tahoma" w:hAnsi="Tahoma"/>
          <w:b/>
          <w:bCs/>
          <w:color w:val="FF0000"/>
        </w:rPr>
        <w:fldChar w:fldCharType="begin"/>
      </w:r>
      <w:r>
        <w:rPr>
          <w:b/>
          <w:bCs/>
          <w:rFonts w:cs="Tahoma" w:ascii="Tahoma" w:hAnsi="Tahoma"/>
          <w:color w:val="FF0000"/>
        </w:rPr>
        <w:instrText xml:space="preserve"> PAGEREF _Ref211950023 \h </w:instrText>
      </w:r>
      <w:r>
        <w:rPr>
          <w:b/>
          <w:bCs/>
          <w:rFonts w:cs="Tahoma" w:ascii="Tahoma" w:hAnsi="Tahoma"/>
          <w:color w:val="FF0000"/>
        </w:rPr>
        <w:fldChar w:fldCharType="separate"/>
      </w:r>
      <w:r>
        <w:rPr>
          <w:b/>
          <w:bCs/>
          <w:rFonts w:cs="Tahoma" w:ascii="Tahoma" w:hAnsi="Tahoma"/>
          <w:color w:val="FF0000"/>
        </w:rPr>
        <w:t>105</w:t>
      </w:r>
      <w:r>
        <w:rPr>
          <w:b/>
          <w:bCs/>
          <w:rFonts w:cs="Tahoma" w:ascii="Tahoma" w:hAnsi="Tahoma"/>
          <w:color w:val="FF0000"/>
        </w:rPr>
        <w:fldChar w:fldCharType="end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  <w:tab w:val="right" w:pos="9072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ind w:hanging="0"/>
        <w:rPr>
          <w:rFonts w:ascii="Tahoma" w:hAnsi="Tahoma" w:cs="Tahoma"/>
        </w:rPr>
      </w:pPr>
      <w:bookmarkStart w:id="0" w:name="_Ref453585206"/>
      <w:r>
        <w:rPr>
          <w:rFonts w:cs="Tahoma" w:ascii="Tahoma" w:hAnsi="Tahoma"/>
          <w:caps w:val="false"/>
          <w:smallCaps w:val="false"/>
        </w:rPr>
        <w:t>ТРОПАРИ И КОНДАКИ ВОСКРЕСНЫ</w:t>
      </w:r>
      <w:bookmarkEnd w:id="0"/>
    </w:p>
    <w:p>
      <w:pPr>
        <w:pStyle w:val="Heading3"/>
        <w:ind w:hanging="0"/>
        <w:rPr>
          <w:rFonts w:ascii="Tahoma" w:hAnsi="Tahoma" w:cs="Tahoma"/>
        </w:rPr>
      </w:pPr>
      <w:bookmarkStart w:id="1" w:name="_Ref453502691"/>
      <w:bookmarkStart w:id="2" w:name="_Ref453496197"/>
      <w:r>
        <w:rPr>
          <w:rFonts w:cs="Tahoma" w:ascii="Tahoma" w:hAnsi="Tahoma"/>
        </w:rPr>
        <w:t>ГЛАС</w:t>
      </w:r>
      <w:bookmarkEnd w:id="1"/>
      <w:bookmarkEnd w:id="2"/>
      <w:r>
        <w:rPr>
          <w:rFonts w:cs="Tahoma" w:ascii="Tahoma" w:hAnsi="Tahoma"/>
        </w:rPr>
        <w:t xml:space="preserve"> </w:t>
      </w:r>
      <w:bookmarkStart w:id="3" w:name="_Ref453514854"/>
      <w:r>
        <w:rPr>
          <w:rFonts w:cs="Tahoma" w:ascii="Tahoma" w:hAnsi="Tahoma"/>
        </w:rPr>
        <w:t>1</w:t>
      </w:r>
      <w:bookmarkEnd w:id="3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Ка́мени запеча́тану от иуде́й / и во́ином стрегу́щим Пречи́стое Те́ло Твое́, / воскре́сл еси́ тридне́вный, Спа́се, / да́руяй ми́рови жизнь. / Сего́ ра́ди Си́лы Небе́сныя вопия́ху Ти, Жизнода́вче: / сла́ва Воскресе́нию Твоему́, Христе́, / сла́ва Ца́рствию Твоему́, / сла́ва смотре́нию Твоему́, еди́не Человеколю́бч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rPr/>
      </w:pPr>
      <w:bookmarkStart w:id="4" w:name="_Ref453502698"/>
      <w:bookmarkStart w:id="5" w:name="_Ref453496206"/>
      <w:bookmarkEnd w:id="4"/>
      <w:bookmarkEnd w:id="5"/>
      <w:r>
        <w:rPr>
          <w:rFonts w:cs="Tahoma" w:ascii="Tahoma" w:hAnsi="Tahoma"/>
        </w:rPr>
        <w:t>Воскре́сл еси́ я́ко Бог из гро́ба во сла́ве, / и мир совоскреси́л еси́; / и естество́ челове́ческое я́ко Бо́га воспева́ет Тя, и смерть исчезе́; / Ада́м же лику́ет, Влады́ко; / Е́ва ны́не от уз избавля́ема ра́дуется, зову́щи: / Ты еси́, И́же всем подая́, Христе́, воскресе́ние.</w:t>
      </w:r>
    </w:p>
    <w:p>
      <w:pPr>
        <w:pStyle w:val="Heading3"/>
        <w:ind w:hanging="0"/>
        <w:rPr>
          <w:rFonts w:ascii="Tahoma" w:hAnsi="Tahoma" w:cs="Tahoma"/>
        </w:rPr>
      </w:pPr>
      <w:bookmarkStart w:id="6" w:name="_Ref453502698"/>
      <w:bookmarkStart w:id="7" w:name="_Ref453496206"/>
      <w:bookmarkEnd w:id="6"/>
      <w:bookmarkEnd w:id="7"/>
      <w:r>
        <w:rPr>
          <w:rFonts w:cs="Tahoma" w:ascii="Tahoma" w:hAnsi="Tahoma"/>
        </w:rPr>
        <w:t>ГЛАС 2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Егда́ снизше́л еси́ к сме́рти, Животе́ Безсме́ртный, / тогда́ ад умертви́л еси́ блиста́нием Божества́; / егда́ же и уме́ршия от преиспо́дних воскреси́л еси́, / вся Си́лы Небе́сныя взыва́ху: / Жизнода́вче, Христе́ Бо́же наш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rPr/>
      </w:pPr>
      <w:bookmarkStart w:id="8" w:name="_Ref453502706"/>
      <w:bookmarkStart w:id="9" w:name="_Ref453496214"/>
      <w:bookmarkEnd w:id="8"/>
      <w:bookmarkEnd w:id="9"/>
      <w:r>
        <w:rPr>
          <w:rFonts w:cs="Tahoma" w:ascii="Tahoma" w:hAnsi="Tahoma"/>
        </w:rPr>
        <w:t>Воскре́сл еси́ от гро́ба, Всеси́льне Спа́се, / и ад, ви́дев чу́до, ужасе́ся, / и ме́ртвии воста́ша; / тварь же ви́дящи сра́дуется Тебе́, / и Ада́м свесели́тся, / и мир, Спа́се мой, воспева́ет Тя при́сно.</w:t>
      </w:r>
    </w:p>
    <w:p>
      <w:pPr>
        <w:pStyle w:val="Heading3"/>
        <w:ind w:hanging="0"/>
        <w:rPr>
          <w:rFonts w:ascii="Tahoma" w:hAnsi="Tahoma" w:cs="Tahoma"/>
        </w:rPr>
      </w:pPr>
      <w:bookmarkStart w:id="10" w:name="_Ref453502706"/>
      <w:bookmarkStart w:id="11" w:name="_Ref453496214"/>
      <w:bookmarkEnd w:id="10"/>
      <w:bookmarkEnd w:id="11"/>
      <w:r>
        <w:rPr>
          <w:rFonts w:cs="Tahoma" w:ascii="Tahoma" w:hAnsi="Tahoma"/>
        </w:rPr>
        <w:t xml:space="preserve">ГЛАС </w:t>
      </w:r>
      <w:bookmarkStart w:id="12" w:name="_Ref453514471"/>
      <w:r>
        <w:rPr>
          <w:rFonts w:cs="Tahoma" w:ascii="Tahoma" w:hAnsi="Tahoma"/>
        </w:rPr>
        <w:t>3</w:t>
      </w:r>
      <w:bookmarkEnd w:id="12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Да веселя́тся Небе́сная, / да ра́дуются земна́я; / я́ко сотвори́ держа́ву / мы́шцею Свое́ю Госпо́дь, / попра́ сме́ртию смерть, / пе́рвенец ме́ртвых бысть; / из чре́ва а́дова изба́ви нас, / и подаде́ ми́ров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rPr/>
      </w:pPr>
      <w:bookmarkStart w:id="13" w:name="_Ref453514525"/>
      <w:bookmarkStart w:id="14" w:name="_Ref453502715"/>
      <w:bookmarkEnd w:id="13"/>
      <w:bookmarkEnd w:id="14"/>
      <w:r>
        <w:rPr>
          <w:rFonts w:cs="Tahoma" w:ascii="Tahoma" w:hAnsi="Tahoma"/>
        </w:rPr>
        <w:t>Воскре́сл еси́ днесь из гро́ба, Ще́дре, / и нас возве́л еси́ от врат сме́ртных;</w:t>
      </w:r>
      <w:r>
        <w:rPr>
          <w:rFonts w:cs="Tahoma" w:ascii="Tahoma" w:hAnsi="Tahoma"/>
          <w:spacing w:val="-15"/>
        </w:rPr>
        <w:t xml:space="preserve"> / днесь Ада</w:t>
      </w:r>
      <w:r>
        <w:rPr>
          <w:rFonts w:cs="Tahoma" w:ascii="Tahoma" w:hAnsi="Tahoma"/>
        </w:rPr>
        <w:t>́</w:t>
      </w:r>
      <w:r>
        <w:rPr>
          <w:rFonts w:cs="Tahoma" w:ascii="Tahoma" w:hAnsi="Tahoma"/>
          <w:spacing w:val="-15"/>
        </w:rPr>
        <w:t xml:space="preserve">м </w:t>
      </w:r>
      <w:r>
        <w:rPr>
          <w:rFonts w:cs="Tahoma" w:ascii="Tahoma" w:hAnsi="Tahoma"/>
        </w:rPr>
        <w:t>лику́ет</w:t>
      </w:r>
      <w:r>
        <w:rPr>
          <w:rFonts w:cs="Tahoma" w:ascii="Tahoma" w:hAnsi="Tahoma"/>
          <w:spacing w:val="-15"/>
        </w:rPr>
        <w:t xml:space="preserve">, </w:t>
      </w:r>
      <w:r>
        <w:rPr>
          <w:rFonts w:cs="Tahoma" w:ascii="Tahoma" w:hAnsi="Tahoma"/>
        </w:rPr>
        <w:t>и ра́дуется Е́ва, / вку́пе же и проро́цы с патриа́рхи воспева́ют непреста́нно / Боже́ственную держа́ву вла́сти Твоея́.</w:t>
      </w:r>
    </w:p>
    <w:p>
      <w:pPr>
        <w:pStyle w:val="Heading3"/>
        <w:ind w:hanging="0"/>
        <w:rPr>
          <w:rFonts w:ascii="Tahoma" w:hAnsi="Tahoma" w:cs="Tahoma"/>
        </w:rPr>
      </w:pPr>
      <w:bookmarkStart w:id="15" w:name="_Ref453514525"/>
      <w:bookmarkStart w:id="16" w:name="_Ref453502715"/>
      <w:bookmarkEnd w:id="15"/>
      <w:bookmarkEnd w:id="16"/>
      <w:r>
        <w:rPr>
          <w:rFonts w:cs="Tahoma" w:ascii="Tahoma" w:hAnsi="Tahoma"/>
        </w:rPr>
        <w:t xml:space="preserve">ГЛАС </w:t>
      </w:r>
      <w:bookmarkStart w:id="17" w:name="_Ref453514592"/>
      <w:r>
        <w:rPr>
          <w:rFonts w:cs="Tahoma" w:ascii="Tahoma" w:hAnsi="Tahoma"/>
        </w:rPr>
        <w:t>4</w:t>
      </w:r>
      <w:bookmarkEnd w:id="17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ве́тлую Воскресе́ния про́поведь / от А́нгела уве́девша Госпо́дни учени́цы / и пра́деднее осужде́ние отве́ргша, / апо́столом хва́лящася глаго́лаху: / испрове́ржеся смерть, / воскре́се Христо́с Бог, / да́руяй мiров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rPr/>
      </w:pPr>
      <w:bookmarkStart w:id="18" w:name="_Ref453502729"/>
      <w:bookmarkStart w:id="19" w:name="_Ref453496235"/>
      <w:bookmarkEnd w:id="18"/>
      <w:bookmarkEnd w:id="19"/>
      <w:r>
        <w:rPr>
          <w:rFonts w:cs="Tahoma" w:ascii="Tahoma" w:hAnsi="Tahoma"/>
        </w:rPr>
        <w:t>Спас и Изба́витель мой / из гро́ба, я́ко Бог, воскреси́ от уз земноро́дныя, / и врата́ а́дова сокруши́, / и я́ко Влады́ка / воскре́се тридне́вен.</w:t>
      </w:r>
    </w:p>
    <w:p>
      <w:pPr>
        <w:pStyle w:val="Heading3"/>
        <w:ind w:hanging="0"/>
        <w:rPr>
          <w:rFonts w:ascii="Tahoma" w:hAnsi="Tahoma" w:cs="Tahoma"/>
        </w:rPr>
      </w:pPr>
      <w:bookmarkStart w:id="20" w:name="_Ref453502729"/>
      <w:bookmarkStart w:id="21" w:name="_Ref453496235"/>
      <w:bookmarkEnd w:id="20"/>
      <w:bookmarkEnd w:id="21"/>
      <w:r>
        <w:rPr>
          <w:rFonts w:cs="Tahoma" w:ascii="Tahoma" w:hAnsi="Tahoma"/>
        </w:rPr>
        <w:t xml:space="preserve">ГЛАС </w:t>
      </w:r>
      <w:bookmarkStart w:id="22" w:name="_Ref453514557"/>
      <w:r>
        <w:rPr>
          <w:rFonts w:cs="Tahoma" w:ascii="Tahoma" w:hAnsi="Tahoma"/>
        </w:rPr>
        <w:t>5</w:t>
      </w:r>
      <w:bookmarkEnd w:id="22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обезнача́льное Сло́во Отцу́ и Ду́хови, / от Де́вы ро́ждшееся на спасе́ние на́ше, / воспои́м, ве́рнии, и поклони́мся; / я́ко благоволи́ пло́тию взы́ти на Крест, / и смерть претерпе́ти, / и воскреси́ти уме́ршия / сла́вным Воскресе́нием Свои́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rPr/>
      </w:pPr>
      <w:bookmarkStart w:id="23" w:name="_Ref453502743"/>
      <w:bookmarkStart w:id="24" w:name="_Ref453496246"/>
      <w:bookmarkEnd w:id="23"/>
      <w:bookmarkEnd w:id="24"/>
      <w:r>
        <w:rPr>
          <w:rFonts w:cs="Tahoma" w:ascii="Tahoma" w:hAnsi="Tahoma"/>
        </w:rPr>
        <w:t>Ко а́ду, Спа́се мой, соше́л еси́, / и врата́ сокруши́вый я́ко всеси́лен, / уме́рших я́ко Созда́тель совоскреси́л еси́, / и сме́рти жа́ло сокруши́л еси́, / и Ада́м от кля́твы изба́влен бысть, Человеколю́бче; / те́мже вси зове́м: / спаси́ нас, Го́споди.</w:t>
      </w:r>
    </w:p>
    <w:p>
      <w:pPr>
        <w:pStyle w:val="Heading3"/>
        <w:ind w:hanging="0"/>
        <w:rPr>
          <w:rFonts w:ascii="Tahoma" w:hAnsi="Tahoma" w:cs="Tahoma"/>
        </w:rPr>
      </w:pPr>
      <w:bookmarkStart w:id="25" w:name="_Ref453502743"/>
      <w:bookmarkStart w:id="26" w:name="_Ref453496246"/>
      <w:bookmarkEnd w:id="25"/>
      <w:bookmarkEnd w:id="26"/>
      <w:r>
        <w:rPr>
          <w:rFonts w:cs="Tahoma" w:ascii="Tahoma" w:hAnsi="Tahoma"/>
        </w:rPr>
        <w:t xml:space="preserve">ГЛАС </w:t>
      </w:r>
      <w:bookmarkStart w:id="27" w:name="_Ref453514729"/>
      <w:r>
        <w:rPr>
          <w:rFonts w:cs="Tahoma" w:ascii="Tahoma" w:hAnsi="Tahoma"/>
        </w:rPr>
        <w:t>6</w:t>
      </w:r>
      <w:bookmarkEnd w:id="27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́нгельския Си́лы на гро́бе Твое́м, / и стрегу́щии омертве́ша; / и стоя́ше Мари́я во гро́бе, / и́щущи Пречи́стаго Те́ла Твоего́. / Плени́л еси́ ад, не искуси́вся от него́; / сре́тил еси́ де́ву, да́руяй живо́т. / Воскресы́й из ме́ртвых, Го́споди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autoSpaceDE w:val="false"/>
        <w:rPr/>
      </w:pPr>
      <w:bookmarkStart w:id="28" w:name="_Ref453502757"/>
      <w:bookmarkStart w:id="29" w:name="_Ref453496258"/>
      <w:bookmarkEnd w:id="28"/>
      <w:bookmarkEnd w:id="29"/>
      <w:r>
        <w:rPr>
          <w:rFonts w:cs="Tahoma" w:ascii="Tahoma" w:hAnsi="Tahoma"/>
        </w:rPr>
        <w:t>Живонача́льною дла́нию / уме́ршия от мра́чных удо́лий / Жизнода́вец воскреси́в всех Христо́с Бог, / воскресе́ние подаде́ челове́ческому ро́ду: / есть бо всех Спаси́тель, / Воскресе́ние и Живо́т, и Бог всех.</w:t>
      </w:r>
    </w:p>
    <w:p>
      <w:pPr>
        <w:pStyle w:val="Heading3"/>
        <w:ind w:hanging="0"/>
        <w:rPr>
          <w:rFonts w:ascii="Tahoma" w:hAnsi="Tahoma" w:cs="Tahoma"/>
        </w:rPr>
      </w:pPr>
      <w:bookmarkStart w:id="30" w:name="_Ref453502757"/>
      <w:bookmarkStart w:id="31" w:name="_Ref453496258"/>
      <w:bookmarkEnd w:id="30"/>
      <w:bookmarkEnd w:id="31"/>
      <w:r>
        <w:rPr>
          <w:rFonts w:cs="Tahoma" w:ascii="Tahoma" w:hAnsi="Tahoma"/>
        </w:rPr>
        <w:t>ГЛАС 7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Разруши́л еси́ Кресто́м Твои́м смерть, / отве́рзл еси́ разбо́йнику рай; / мироно́сицам плач преложи́л еси́, / и апо́столом пропове́дати повеле́л еси́, / я́ко воскре́сл еси́, Христе́ Бо́же, / да́руяй ми́рови /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pStyle w:val="Normal"/>
        <w:tabs>
          <w:tab w:val="clear" w:pos="9639"/>
        </w:tabs>
        <w:autoSpaceDE w:val="false"/>
        <w:rPr/>
      </w:pPr>
      <w:bookmarkStart w:id="32" w:name="_Ref453514799"/>
      <w:bookmarkStart w:id="33" w:name="_Ref453502773"/>
      <w:bookmarkStart w:id="34" w:name="_Ref453496272"/>
      <w:bookmarkEnd w:id="32"/>
      <w:bookmarkEnd w:id="33"/>
      <w:bookmarkEnd w:id="34"/>
      <w:r>
        <w:rPr>
          <w:rFonts w:cs="Tahoma" w:ascii="Tahoma" w:hAnsi="Tahoma"/>
        </w:rPr>
        <w:t>Не ктому́ держа́ва сме́ртная / возмо́жет держа́ти челове́ки: / Христо́с бо сни́де, сокруша́я и разоря́я си́лы ея́; / связу́ем быва́ет ад, / проро́цы согла́сно ра́дуются, / предста́, глаго́люще, Спас су́щим в ве́ре, / изыди́те, ве́рнии, в воскресе́ние.</w:t>
      </w:r>
    </w:p>
    <w:p>
      <w:pPr>
        <w:pStyle w:val="Heading3"/>
        <w:ind w:hanging="0"/>
        <w:rPr>
          <w:rFonts w:ascii="Tahoma" w:hAnsi="Tahoma" w:cs="Tahoma"/>
        </w:rPr>
      </w:pPr>
      <w:bookmarkStart w:id="35" w:name="_Ref453514799"/>
      <w:bookmarkStart w:id="36" w:name="_Ref453502773"/>
      <w:bookmarkStart w:id="37" w:name="_Ref453496272"/>
      <w:bookmarkEnd w:id="35"/>
      <w:bookmarkEnd w:id="36"/>
      <w:bookmarkEnd w:id="37"/>
      <w:r>
        <w:rPr>
          <w:rFonts w:cs="Tahoma" w:ascii="Tahoma" w:hAnsi="Tahoma"/>
        </w:rPr>
        <w:t xml:space="preserve">ГЛАС </w:t>
      </w:r>
      <w:bookmarkStart w:id="38" w:name="_Ref453514802"/>
      <w:r>
        <w:rPr>
          <w:rFonts w:cs="Tahoma" w:ascii="Tahoma" w:hAnsi="Tahoma"/>
        </w:rPr>
        <w:t>8</w:t>
      </w:r>
      <w:bookmarkEnd w:id="38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 высоты́ снизше́л еси́, Благоутро́бне, / погребе́ние прия́л еси́ тридне́вное, / да нас свободи́ши страсте́й, / Животе́ и Воскресе́ние на́ше, Го́споди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bookmarkStart w:id="39" w:name="_Ref453585232"/>
      <w:bookmarkStart w:id="40" w:name="_Ref453496345"/>
      <w:r>
        <w:rPr>
          <w:rFonts w:cs="Tahoma" w:ascii="Tahoma" w:hAnsi="Tahoma"/>
        </w:rPr>
        <w:t>Воскре́с из гро́ба, уме́ршия воздви́гл еси́, / и Ада́ма воскреси́л еси́, / и Е́ва лику́ет во Твое́м Воскресе́нии, / и мирсти́и концы́ торжеству́ют / е́же из ме́ртвых воста́нием Твои́м, Многоми́лостиве.</w:t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41" w:name="_Ref453585232"/>
      <w:bookmarkStart w:id="42" w:name="_Ref453496345"/>
      <w:r>
        <w:rPr>
          <w:rFonts w:cs="Tahoma" w:ascii="Tahoma" w:hAnsi="Tahoma"/>
          <w:caps w:val="false"/>
          <w:smallCaps w:val="false"/>
        </w:rPr>
        <w:t>ТРОПАРИ И КОНДАКИ ВО ВСЮ СЕДМИЦУ</w:t>
      </w:r>
      <w:bookmarkEnd w:id="41"/>
      <w:bookmarkEnd w:id="42"/>
    </w:p>
    <w:p>
      <w:pPr>
        <w:pStyle w:val="Heading3"/>
        <w:ind w:hanging="0"/>
        <w:rPr>
          <w:rFonts w:ascii="Tahoma" w:hAnsi="Tahoma" w:cs="Tahoma"/>
        </w:rPr>
      </w:pPr>
      <w:bookmarkStart w:id="43" w:name="_Ref453503044"/>
      <w:r>
        <w:rPr>
          <w:rFonts w:cs="Tahoma" w:ascii="Tahoma" w:hAnsi="Tahoma"/>
        </w:rPr>
        <w:t>В ПОНЕДЕЛЬНИК, НЕБЕСНЫХ ЧИНОВ БЕЗПЛОТНЫ</w:t>
      </w:r>
      <w:bookmarkEnd w:id="43"/>
      <w:r>
        <w:rPr>
          <w:rFonts w:cs="Tahoma" w:ascii="Tahoma" w:hAnsi="Tahoma"/>
        </w:rPr>
        <w:t>Х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Небе́сных во́инств Архистрати́зи, / мо́лим вас при́сно мы, недосто́йнии, / да ва́шими моли́твами оградите́ нас / кро́вом крил невеще́ственныя ва́шея сла́вы, / сохраня́юще нас, припа́дающих приле́жно и вопию́щих: / от бед изба́вите нас, / я́ко чинонача́льницы вы́шних Сил.</w:t>
      </w:r>
    </w:p>
    <w:p>
      <w:pPr>
        <w:pStyle w:val="Heading4"/>
        <w:ind w:hanging="0"/>
        <w:rPr>
          <w:rFonts w:ascii="Tahoma" w:hAnsi="Tahoma" w:cs="Tahoma"/>
        </w:rPr>
      </w:pPr>
      <w:bookmarkStart w:id="44" w:name="_Ref453503063"/>
      <w:bookmarkEnd w:id="44"/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Архистрати́зи Бо́жии, / служи́телие Боже́ственныя сла́вы, / А́нгелов нача́льницы и челове́ков наста́вницы, / поле́зное нам проси́те и ве́лию ми́лость, / я́ко Безпло́тных Архистрати́зи.</w:t>
      </w:r>
    </w:p>
    <w:p>
      <w:pPr>
        <w:pStyle w:val="Heading3"/>
        <w:ind w:hanging="0"/>
        <w:rPr>
          <w:rFonts w:ascii="Tahoma" w:hAnsi="Tahoma" w:cs="Tahoma"/>
        </w:rPr>
      </w:pPr>
      <w:bookmarkStart w:id="45" w:name="_Ref453503063"/>
      <w:bookmarkEnd w:id="45"/>
      <w:r>
        <w:rPr>
          <w:rFonts w:cs="Tahoma" w:ascii="Tahoma" w:hAnsi="Tahoma"/>
        </w:rPr>
        <w:t>ВО ВТОРНИК, КРЕСТИТЕЛЯ И ПРЕДТЕЧИ ИОАН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rPr/>
      </w:pPr>
      <w:r>
        <w:rPr>
          <w:rFonts w:cs="Tahoma" w:ascii="Tahoma" w:hAnsi="Tahoma"/>
        </w:rPr>
        <w:t>Па́мять пра́веднаго с похвала́ми, / тебе́ же довле́ет свиде́тельство Госпо́дне, Предте́че: / показа́л бо ся еси́ вои́стинну и проро́ков честне́йший, / я́ко и в струя́х крести́ти сподо́бился еси́ Пропове́даннаго. / Те́мже за и́стину пострада́в ра́дуяся, / благовести́л еси́ и су́щим во а́де Бо́га, я́вльшагося пло́тию, / взе́млющаго грех ми́ра / и подаю́щаго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bookmarkStart w:id="46" w:name="_Ref453503082"/>
      <w:bookmarkEnd w:id="46"/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роро́че Бо́жий и Предте́че благода́ти, / главу́ твою́, я́ко ши́пок свяще́ннейший от земли́ обре́тше, / исцеле́ния всегда́ прие́млем, / и́бо па́ки, я́коже пре́жде, / в ми́ре пропове́дуеши покая́ние.</w:t>
      </w:r>
    </w:p>
    <w:p>
      <w:pPr>
        <w:pStyle w:val="Heading3"/>
        <w:ind w:hanging="0"/>
        <w:rPr>
          <w:rFonts w:ascii="Tahoma" w:hAnsi="Tahoma" w:cs="Tahoma"/>
        </w:rPr>
      </w:pPr>
      <w:bookmarkStart w:id="47" w:name="_Ref453503082"/>
      <w:bookmarkEnd w:id="47"/>
      <w:r>
        <w:rPr>
          <w:rFonts w:cs="Tahoma" w:ascii="Tahoma" w:hAnsi="Tahoma"/>
        </w:rPr>
        <w:t>В СРЕДУ И ПЯТОК, КРЕ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паси́, Го́споди, лю́ди Твоя́ / и благослови́ достоя́ние Твое́, / побе́ды на сопроти́вныя да́руя / и Твое́ сохраня́я Кресто́м Твои́м жи́тельство.</w:t>
      </w:r>
    </w:p>
    <w:p>
      <w:pPr>
        <w:pStyle w:val="Heading4"/>
        <w:ind w:hanging="0"/>
        <w:rPr>
          <w:rFonts w:ascii="Tahoma" w:hAnsi="Tahoma" w:cs="Tahoma"/>
        </w:rPr>
      </w:pPr>
      <w:bookmarkStart w:id="48" w:name="_Ref453503110"/>
      <w:bookmarkEnd w:id="48"/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r>
        <w:rPr>
          <w:rFonts w:cs="Tahoma" w:ascii="Tahoma" w:hAnsi="Tahoma"/>
        </w:rPr>
        <w:t>Вознесы́йся на Крест во́лею, / тезоимени́тому Твоему́ но́вому жи́тельству / щедро́ты Твоя́ да́руй, Христе́ Бо́же, / возвесели́ нас си́лою Твое́ю, / побе́ды дая́ нам на сопоста́ты, / посо́бие иму́щим Твое́ oру́жие ми́ра, / непобеди́мую побе́ду.</w:t>
      </w:r>
    </w:p>
    <w:p>
      <w:pPr>
        <w:pStyle w:val="Heading3"/>
        <w:ind w:hanging="0"/>
        <w:rPr>
          <w:rFonts w:ascii="Tahoma" w:hAnsi="Tahoma" w:cs="Tahoma"/>
        </w:rPr>
      </w:pPr>
      <w:bookmarkStart w:id="49" w:name="_Ref453503110"/>
      <w:bookmarkEnd w:id="49"/>
      <w:r>
        <w:rPr>
          <w:rFonts w:cs="Tahoma" w:ascii="Tahoma" w:hAnsi="Tahoma"/>
        </w:rPr>
        <w:t>В ЧЕТВЕРТОК, АПОСТОЛОВ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rPr/>
      </w:pPr>
      <w:r>
        <w:rPr>
          <w:rFonts w:cs="Tahoma" w:ascii="Tahoma" w:hAnsi="Tahoma"/>
        </w:rPr>
        <w:t>Апо́столи святи́и, / моли́те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r>
        <w:rPr>
          <w:rFonts w:cs="Tahoma" w:ascii="Tahoma" w:hAnsi="Tahoma"/>
        </w:rPr>
        <w:t>Тве́рдыя и боговеща́нныя пропове́датели, / верх апо́столов Твои́х, Го́споди, / прия́л еси́ в наслажде́ние благи́х Твои́х и поко́й: / боле́зни бо о́нех и смерть прия́л еси́ па́че вся́каго всепло́дия, / Еди́не, све́дый серде́чная.</w:t>
      </w:r>
    </w:p>
    <w:p>
      <w:pPr>
        <w:pStyle w:val="Heading4"/>
        <w:ind w:hanging="0"/>
        <w:rPr/>
      </w:pPr>
      <w:r>
        <w:rPr>
          <w:rFonts w:cs="Tahoma" w:ascii="Tahoma" w:hAnsi="Tahoma"/>
          <w:b/>
        </w:rPr>
        <w:t>И СВЯТИТЕЛЯ НИКОЛАЯ</w:t>
      </w:r>
      <w:r>
        <w:rPr>
          <w:rFonts w:cs="Tahoma" w:ascii="Tahoma" w:hAnsi="Tahoma"/>
        </w:rPr>
        <w:br/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Пра́вило ве́ры и о́браз кро́тости, / воздержа́ния учи́теля / яви́ тя ста́ду твоему́ / Я́же веще́й И́стина. / Сего́ ра́ди стяжа́л еси́ смире́нием высо́кая, / нището́ю бога́тая, / о́тче священнонача́льниче Нико́лае, / моли́ Христа́ Бо́га,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bookmarkStart w:id="50" w:name="_Ref453503128"/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r>
        <w:rPr>
          <w:rFonts w:cs="Tahoma" w:ascii="Tahoma" w:hAnsi="Tahoma"/>
        </w:rPr>
        <w:t>В Ми́рех, свя́те, священноде́йствитель показа́лся еси́, / Христо́во бо, преподо́бне, Ева́нгелие испо́лнив, / положи́л еси́ ду́шу твою́ о лю́дех твои́х / и спасл еси́ непови́нныя от сме́рти. / Сего́ ра́ди освяти́лся еси́, / я́ко вели́кий таи́нник Бо́жия благода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СУББОТУ, ВСЕХ СВЯТЫХ, И ЗА УМЕРШИХ</w:t>
      </w:r>
    </w:p>
    <w:p>
      <w:pPr>
        <w:pStyle w:val="Heading4"/>
        <w:ind w:hanging="0"/>
        <w:rPr>
          <w:rFonts w:ascii="Tahoma" w:hAnsi="Tahoma" w:cs="Tahoma"/>
        </w:rPr>
      </w:pPr>
      <w:bookmarkStart w:id="51" w:name="_Ref453503128"/>
      <w:r>
        <w:rPr>
          <w:rFonts w:cs="Tahoma" w:ascii="Tahoma" w:hAnsi="Tahoma"/>
        </w:rPr>
        <w:t>Тропари</w:t>
      </w:r>
      <w:bookmarkEnd w:id="51"/>
      <w:r>
        <w:rPr>
          <w:rFonts w:cs="Tahoma" w:ascii="Tahoma" w:hAnsi="Tahoma"/>
        </w:rPr>
        <w:t>, глас 2:</w:t>
      </w:r>
    </w:p>
    <w:p>
      <w:pPr>
        <w:pStyle w:val="Normal"/>
        <w:rPr/>
      </w:pPr>
      <w:r>
        <w:rPr>
          <w:rFonts w:cs="Tahoma" w:ascii="Tahoma" w:hAnsi="Tahoma"/>
        </w:rPr>
        <w:t>Апо́столи, му́ченицы и проро́цы, / святи́телие, преподо́бнии и пра́веднии, / до́бре по́двиг соверши́вшии и ве́ру соблю́дшии, / дерзнове́ние иму́ще ко Спа́су, / о нас Того́, я́ко Бла́га, моли́те, / спасти́ся, мо́лимся, душа́м на́шим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Помяни́, Го́споди, я́ко Благ, рабы́ Твоя́, / и ели́ка в житии́ согреши́ша, прости́: / никто́же бо безгре́шен, то́кмо Ты, / моги́й и преста́вленным да́ти поко́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Ма́ти Свята́я неизрече́ннаго Све́та, / а́нгельскими Тя пе́сньми почита́юще, / благоче́стно велич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r>
        <w:rPr>
          <w:rFonts w:cs="Tahoma" w:ascii="Tahoma" w:hAnsi="Tahoma"/>
        </w:rPr>
        <w:t>Я́ко нача́тки естества́ Насади́телю тва́ри, / вселе́нная прино́сит Ти, Го́споди, богоно́сныя му́ченики; / тех моли́твами в ми́ре глубо́це / Це́рковь Твою́, жи́тельство Твое́, / Богоро́дицею соблюди́, Многоми́лостиве.</w:t>
      </w:r>
    </w:p>
    <w:p>
      <w:pPr>
        <w:pStyle w:val="Normal"/>
        <w:tabs>
          <w:tab w:val="clear" w:pos="9639"/>
        </w:tabs>
        <w:rPr>
          <w:rFonts w:ascii="Tahoma" w:hAnsi="Tahoma" w:eastAsia="MS Mincho;ＭＳ 明朝" w:cs="Tahoma"/>
        </w:rPr>
      </w:pPr>
      <w:r>
        <w:rPr>
          <w:rFonts w:cs="Tahoma" w:ascii="Tahoma" w:hAnsi="Tahoma"/>
          <w:bCs/>
          <w:color w:val="FF0000"/>
        </w:rPr>
        <w:t>Глас 6:</w:t>
      </w:r>
      <w:r>
        <w:rPr>
          <w:rFonts w:cs="Tahoma" w:ascii="Tahoma" w:hAnsi="Tahoma"/>
        </w:rPr>
        <w:t xml:space="preserve"> </w:t>
      </w:r>
      <w:r>
        <w:rPr>
          <w:rFonts w:eastAsia="MS Mincho;ＭＳ 明朝" w:cs="Tahoma" w:ascii="Tahoma" w:hAnsi="Tahoma"/>
        </w:rPr>
        <w:t>Со святы́ми упоко́й, / Христе́, / ду́ши раб Твои́х, / иде́же несть / боле́знь, ни печа́ль, / ни воздыха́ние, / но жизнь безконе́чная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  <w:caps w:val="false"/>
          <w:smallCaps w:val="false"/>
        </w:rPr>
      </w:pPr>
      <w:r>
        <w:rPr>
          <w:rFonts w:cs="Tahoma" w:ascii="Tahoma" w:hAnsi="Tahoma"/>
          <w:caps w:val="false"/>
          <w:smallCaps w:val="false"/>
        </w:rPr>
        <w:t>ТРОПАРИ И КОНДАКИ ПРАЗДНИКОВ</w:t>
      </w:r>
    </w:p>
    <w:p>
      <w:pPr>
        <w:pStyle w:val="Heading2"/>
        <w:rPr>
          <w:rFonts w:ascii="Tahoma" w:hAnsi="Tahoma" w:cs="Tahoma"/>
        </w:rPr>
      </w:pPr>
      <w:bookmarkStart w:id="52" w:name="_Ref453502303"/>
      <w:r>
        <w:rPr>
          <w:rFonts w:cs="Tahoma" w:ascii="Tahoma" w:hAnsi="Tahoma"/>
        </w:rPr>
        <w:t>СЕНТЯБРЬ</w:t>
      </w:r>
      <w:bookmarkEnd w:id="52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НАЧАЛО ИНДИКТА, СИРЕЧЬ НОВАГО ЛЕТА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2:</w:t>
      </w:r>
    </w:p>
    <w:p>
      <w:pPr>
        <w:pStyle w:val="Normal"/>
        <w:rPr/>
      </w:pPr>
      <w:r>
        <w:rPr>
          <w:rFonts w:cs="Tahoma" w:ascii="Tahoma" w:hAnsi="Tahoma"/>
        </w:rPr>
        <w:t>Всея́ тва́ри Соде́телю, / времена́ и ле́та во С</w:t>
      </w:r>
      <w:r>
        <w:rPr>
          <w:rStyle w:val="WW"/>
          <w:rFonts w:cs="Tahoma" w:ascii="Tahoma" w:hAnsi="Tahoma"/>
          <w:color w:val="000000"/>
        </w:rPr>
        <w:t>вое</w:t>
      </w:r>
      <w:r>
        <w:rPr>
          <w:rFonts w:cs="Tahoma" w:ascii="Tahoma" w:hAnsi="Tahoma"/>
        </w:rPr>
        <w:t>́й вла́сти положи́вый, / благослови́ вене́ц ле́та бла́гости Твоея́, Го́споди, / сохраня́я в ми́ре лю́ди и град Твой / моли́твами Богоро́дицы и спаси́ н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, глас 1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Ра́дуйся, обра́дованная Богоро́дице Де́во, / приста́нище и предста́тельство ро́да челове́ческаго, / из Тебе бо воплоти́ся Изба́витель ми́ра: / Еди́на бо еси́ Ма́ти и Де́ва, присноблагослове́нная и препросла́вленная, / моли́ Христа́ Бо́га, / мир дарова́ти всей вселе́нне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r>
        <w:rPr>
          <w:rFonts w:cs="Tahoma" w:ascii="Tahoma" w:hAnsi="Tahoma"/>
        </w:rPr>
        <w:t>В Вы́шних живы́й, Христе́ Царю́, / всех ви́димых и неви́димых Тво́рче и Зижди́телю, / И́же дни и но́щи, времена́ и ле́та сотвори́вый, / благослови́ ны́не вене́ц ле́та, / соблюди́ и сохрани́ в ми́ре град и лю́ди Твоя́, / Многоми́лостив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7. ПРЕДПРАЗДНСТВО РОЖДЕСТВА ПРЕСВЯТЫЯ БОГОРОДИЦЫ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ко́рене Иессе́ева и от чресл Дави́довых / Богоотрокови́ца Мариа́м ражда́ется днесь нам, / ра́достию бо ра́дуются вся́ческая и обновля́ются. / Сра́дуйтеся ку́пно, Не́бо и земля́, / восхвали́те Ю́, оте́чествия язы́ков! / Иоаки́м весели́тся, и А́нна торжеству́ет, зову́щи: / непло́ды ражда́ет Богоро́дицу и Пита́тельницу Жи́зни на́ше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Де́ва днесь и Богоро́дица Мари́я, / черто́г безконе́чный Небе́снаго Жениха́, ражда́ется / от непло́дове, Бо́жиим Сове́том, / колесни́ца Сло́ва благоукраша́ется: / на сие́ бо преднарече́ся боже́ственная дверь / и Ма́ти су́щия Жи́зн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8. РОЖДЕСТВО ПРЕСВЯТЫЯ ВЛАДЫЧИЦЫ НАШЕЯ БОГОРОДИЦЫ И ПРИСНОДЕВЫ МАРИИ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4:</w:t>
      </w:r>
    </w:p>
    <w:p>
      <w:pPr>
        <w:pStyle w:val="Normal"/>
        <w:rPr/>
      </w:pPr>
      <w:r>
        <w:rPr>
          <w:rFonts w:cs="Tahoma" w:ascii="Tahoma" w:hAnsi="Tahoma"/>
        </w:rPr>
        <w:t>Рождество́ Твое́, Богоро́дице Де́во, / ра́дость возвести́ всей вселе́нней: / из Тебе́ бо возсия́ Со́лнце Пра́вды, Христо́с Бог наш, / и, разруши́в кля́тву, даде́ благослове́ние, / и, упраздни́в смерть, дарова́ нам живо́т ве́чны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r>
        <w:rPr>
          <w:rFonts w:cs="Tahoma" w:ascii="Tahoma" w:hAnsi="Tahoma"/>
        </w:rPr>
        <w:t>Иоаки́м и А́нна поноше́ния безча́дства / и Ада́м и Éва от тли сме́ртныя свободи́стася, Пречи́стая, / во святе́м рождестве́ Твое́м. / То пра́зднуют и лю́дие Твои́, / вины́ прегреше́ний изба́вльшеся, / внегда́ зва́ти Ти: / непло́ды ражда́ет Богоро́дицу и Пита́тельницу Жи́зни на́ше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3. ПАМЯТЬ ОБНОВЛЕНИЯ ХРАМА ВОСКРЕСЕНИЯ ХРИСТОВА В ИЕРУСАЛИМЕ (ВОСКРЕСЕНИЕ СЛОВУЩЕЕ) (335). ПРЕДРАЗДНСТВО ВОЗДВИЖЕНИЯ ЧЕСТНАГО И ЖИВОТВОРЯЩЕГО КРЕСТА ГОСПОДНЯ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же вы́шния тве́рди благоле́пие, / и ни́жнюю споказа́л еси́ красоту́ свята́го селе́ния сла́вы Твоея́, Го́споди, / утверди́ сие́ во век ве́ка / и приими́ на́ша в нем непреста́нно приноси́мая Тебе́ моле́ния, Богоро́дицею, / всех Животе́ и Воскрес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бновле́ния Ду́ха в сердца́х / и просвеще́ние вну́тренним да́руй / ве́рою соверша́ющим свяще́нная обновле́ния хра́ма до́му Твоего́, / ему́же благоволи́л еси́ созда́тися в Твое́ Боже́ственное и́мя, / Еди́не во святы́х Прославля́ем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4. ВСЕМИРНОЕ ВОЗДВИЖЕНИЕ ЧЕСТНАГО И ЖИВОТВОРЯЩЕГО КРЕСТА ГОСПОДНЯ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паси́, Го́споди, лю́ди Твоя́ / и благослови́ достоя́ние Твое́, / побе́ды на сопроти́вныя да́руя / и Твое́ сохраня́я Кресто́м Твои́м жи́тельство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r>
        <w:rPr>
          <w:rFonts w:cs="Tahoma" w:ascii="Tahoma" w:hAnsi="Tahoma"/>
        </w:rPr>
        <w:t>Вознесы́йся на Крест во́лею, / тезоимени́тому Твоему́ но́вому жи́тельству / щедро́ты Твоя́ да́руй, Христе́ Бо́же, / возвесели́ нас си́лою Твое́ю, / побе́ды дая́ нам на сопоста́ты, / посо́бие иму́щим Твое́ oру́жие ми́ра, / непобеди́мую побе́ду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1. СВЯТИТЕЛЯ ДИМИТРИЯ, МИТРОПОЛИТА РОСТОВСКАГО (ОБРЕТЕНИЕ МОЩЕЙ, 175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ия ревни́телю и раско́ла искорени́телю, / Росси́йский целе́бниче и но́вый к Бо́гу моли́твенниче, / списа́ньми твои́ми бу́их уцелому́дрил еси́, / цевни́це духо́вная, Дими́трие блаже́нне,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везду́ Росси́йскую, от Ки́ева возсия́вшую, / и чрез Но́вград Се́верский в Росто́в дости́гшую, / всю же страну́ сию́ уче́ньми и чудесы́ озари́вшую, / ублажи́м златослове́снаго учи́теля Дими́трия: / той бо всем вся написа́, я́же к наставле́нию, / да всех приобря́щет, я́коже Па́вел, Христу́ / и спасе́т правове́рием ду́ши на́ша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3. ЗАЧАТИЕ ЧЕСТНАГО СЛАВНАГО ПРОРОКА, ПРЕДТЕЧИ И КРЕСТИТЕЛЯ ГОСПОДНЯ ИОАН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е́рвее неражда́ющая непло́ды, возвесели́ся, / се бо зачала́ еси́ Со́лнца свети́льника я́ве, / просвеща́ти иму́ща всю вселе́нную, слепото́ю неду́гующую. / Лику́й, Заха́рие, вопия́ со дерзнове́нием: / проро́к Вы́шняго есть хотя́й роди́ти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сели́тся све́тло Заха́рия вели́кий / со всесла́вною Елисаве́тию сопру́жницею, / досто́йно зачина́юще Иоа́нна Предте́чу, / его́же Арха́нгел благовести́, ра́дуяся, / и челове́цы достодо́лжно почти́м, / я́ко таи́нника благода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ПРЕПОДОБНАГО СЕРГИЯ, ИГУМЕНА РАДОНЕЖСКАГО, И ВСЕЯ РОССИИ ЧУДОТВОРЦА (139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доброде́телей подви́жник, / я́ко и́стинный во́ин Христа́ Бо́га, / на стра́сти вельми́ подвиза́лся еси́ в жи́зни вре́менней, / в пе́ниих, бде́ниих же и поще́ниих о́браз быв твои́м ученико́м, / те́мже и всели́ся в тя Пресвяты́й Дух, / Его́же де́йствием све́тло укра́шен еси́; / но, я́ко име́я дерзнове́ние ко Святе́й Тро́ице, / помина́й ста́до, е́же собра́л еси́, му́дре, / и не забу́ди, я́коже обеща́лся еси́, / посеща́я чад твои́х, / Се́ргие, преподо́бне о́тче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Христо́вою любо́вию уязви́вся, преподо́бне, / и Тому́ невозвра́тным жела́нием после́довав, / вся́кое наслажде́ние плотско́е возненави́дел еси́ / и, я́ко со́лнце, Оте́честву твоему́ возсия́л еси́; / тем и Христо́с да́ром чуде́с обогати́ тя. / Помина́й нас, чту́щих пресве́тлую па́мять твою́, да зове́м ти: / ра́дуйся, Се́ргие богому́др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6. СВЯТАГО АПОСТОЛА И ЕВАНГЕЛИСТА ИОАННА БОГОСЛОВА (НАЧ. </w:t>
      </w:r>
      <w:r>
        <w:rPr>
          <w:rFonts w:cs="Tahoma" w:ascii="Tahoma" w:hAnsi="Tahoma"/>
          <w:lang w:val="en-US"/>
        </w:rPr>
        <w:t>II</w:t>
      </w:r>
      <w:bookmarkStart w:id="53" w:name="_Ref451091337"/>
      <w:r>
        <w:rPr>
          <w:rFonts w:cs="Tahoma" w:ascii="Tahoma" w:hAnsi="Tahoma"/>
        </w:rPr>
        <w:t>)</w:t>
      </w:r>
      <w:bookmarkEnd w:id="53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е, Христу́ Бо́гу возлю́бленне, / ускори́ изба́вити лю́ди безотве́тны: / прие́млет тя припа́дающа / И́же па́дша на пе́рси Прие́мый, / Его́же моли́, Богосло́ве, / и належа́щую мглу язы́ков разгна́ти, / прося́ нам ми́ра и ве́лия ми́лост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ли́чия твоя́, де́вственниче, кто пове́сть? / То́чиши бо чудеса́, и излива́еши исцеле́ния, / и мо́лишися о душа́х на́ших, / я́ко Богосло́в и друг Христо́в.</w:t>
      </w:r>
    </w:p>
    <w:p>
      <w:pPr>
        <w:pStyle w:val="Heading2"/>
        <w:rPr>
          <w:rFonts w:ascii="Tahoma" w:hAnsi="Tahoma" w:cs="Tahoma"/>
        </w:rPr>
      </w:pPr>
      <w:bookmarkStart w:id="54" w:name="_Ref453502278"/>
      <w:r>
        <w:rPr>
          <w:rFonts w:cs="Tahoma" w:ascii="Tahoma" w:hAnsi="Tahoma"/>
        </w:rPr>
        <w:t>ОКТЯБРЬ</w:t>
      </w:r>
      <w:bookmarkEnd w:id="54"/>
    </w:p>
    <w:p>
      <w:pPr>
        <w:pStyle w:val="Heading3"/>
        <w:ind w:hanging="0"/>
        <w:rPr>
          <w:rFonts w:ascii="Tahoma" w:hAnsi="Tahoma" w:cs="Tahoma"/>
          <w:caps/>
        </w:rPr>
      </w:pPr>
      <w:r>
        <w:rPr>
          <w:rFonts w:cs="Tahoma" w:ascii="Tahoma" w:hAnsi="Tahoma"/>
        </w:rPr>
        <w:t>1. ПОКРОВ ПРЕСВЯТЫЯ ВЛАДЫЧИЦЫ НАШЕЯ БОГОРОДИЦЫ И ПРИСНОДЕВЫ МАРИ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Днесь благов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рнии лю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дие св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тло пр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зднуем, / осеня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ми Тво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м, Богом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ти, приш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ствием, / и к Твоему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 xml:space="preserve"> взир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юще преч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стому 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бразу, ум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льно глаг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лем: / покры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й нас честны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м Тво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м Покр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вом / и изб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ви нас от вся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каго зла, / моля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щи Сы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 xml:space="preserve">на </w:t>
      </w:r>
      <w:r>
        <w:rPr>
          <w:rFonts w:cs="Tahoma" w:ascii="Tahoma" w:hAnsi="Tahoma"/>
        </w:rPr>
        <w:t>Твоего́</w:t>
      </w:r>
      <w:r>
        <w:rPr>
          <w:rFonts w:eastAsia="MS Mincho;ＭＳ 明朝" w:cs="Tahoma" w:ascii="Tahoma" w:hAnsi="Tahoma"/>
        </w:rPr>
        <w:t>, Христ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 xml:space="preserve"> Б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га н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шего, / спаст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 xml:space="preserve"> ду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ши н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Д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ва днесь предсто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т в ц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ркви / и с л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ки святы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х неви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димо за ны м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лится Б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гу, / А́нгели со архиер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и покланя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ются, / ап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столи же со прор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ки ликовству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ют: / нас бо ра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ди м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лит Богор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дица Преве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чнаго Бо</w:t>
      </w:r>
      <w:r>
        <w:rPr>
          <w:rFonts w:cs="Tahoma" w:ascii="Tahoma" w:hAnsi="Tahoma"/>
        </w:rPr>
        <w:t>́</w:t>
      </w:r>
      <w:r>
        <w:rPr>
          <w:rFonts w:eastAsia="MS Mincho;ＭＳ 明朝" w:cs="Tahoma" w:ascii="Tahoma" w:hAnsi="Tahoma"/>
        </w:rPr>
        <w:t>га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5. СОБОР СВЯТИТЕЛЕЙ МОСКОВСКИХ: ПЕТРА (1326), АЛЕКСИЯ (1378), ИОНЫ (1461), ФИЛИППА (1569) И ЕРМОГЕНА (161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ервопресто́льницы Росси́йстии, / и́стиннии храни́телие апо́стольских преда́ний, / столпи́ непоколеби́мии, правосла́вия наста́вницы, / Пе́тре, Алекси́е, Ио́но, Фили́ппе и Ермоге́не, / Влады́ку всех моли́те / мир вселе́нней дарова́ти,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 святи́телех благоче́стно пожи́сте, / и лю́ди к богоразу́мию наста́висте, / и до́бре Бо́гу угоди́сте, / сего́ ра́ди от Него́ нетле́нием / и чудесы́ просла́вистеся, / я́ко ученицы́ Бо́жия благода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6. СВЯТАГО И СЛАВНАГО АПОСТОЛА ФОМЫ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по́столе святы́й Фомо́, / моли́ Ми́лостиво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Или иный, глас 2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чени́к Христо́в быв, / Боже́ственнаго собо́ра апо́стольскаго соприча́стник, / неве́рствием бо Христо́во Воскресе́ние извести́в / и Того́ пречи́стую страсть осяза́нием уве́рив, Фомо́ всехва́льне, / и ны́не нам проси́ ми́ра и ве́лия ми́лост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му́дрости благода́ти испо́лнен, / Христо́в апо́стол / и служи́тель и́стинный / в покая́нии вопия́ше Тебе́: / Ты мой еси́ Бог же и Госпо́дь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СВЯТАГО АПОСТОЛА ИАКОВА АЛФЕЕВА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е святы́й Иа́кове, / моли́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ве́рдо му́дрости догма́ты в ду́ши благочести́вых вложи́вшаго, / похвала́ми да ублажи́м я́ко боговеща́теля вси Иа́кова: / Престо́лу бо сла́вы Влады́чню предстоя́, / и со все́ми А́нгелы ра́дуется, / моля́ непреста́нно о всех на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0. ПРЕПОДОБНАГО АМВРОСИЯ ОПТИНСКАГО (1891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5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к целе́бному исто́чнику, / притека́ем к тебе́, Амвро́сие, о́тче наш, / ты бо на путь спасе́ния нас ве́рно наставля́еши, / моли́твами от бед и напа́стей охраня́еши, / в теле́сных и душе́вных ско́рбех утеша́еши, / па́че же смире́нию, терпе́нию и любве́ науча́еши; / моли́ Человеколю́бца Христа́ / и Засту́пницу усе́рдную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аве́т Пастыренача́льника испо́лнив, / ста́рчества благода́ть насле́довал еси́, / боле́знуя се́рдцем о всех, с ве́рою притека́ющих к тебе́. / Те́мже и мы, ча́да твоя́, с любо́вию вопие́м ти: / о́тче святы́й Амвро́сие, / моли́ Христа́ Бо́га спасти́ся душа́м на́шим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НЕДЕЛЮ, БЛИЖАЙШУЮ К 11 ОКТЯБРЯ.</w:t>
        <w:br/>
        <w:t>СВЯТЫХ ОТЕЦ СЕДМАГО ВСЕЛЕНСКАГО СОБОРА (787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святых отец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просла́влен еси́, Христе́ Бо́же наш, / свети́ла на земли́ отцы́ на́ши основа́вый, / и те́ми ко и́стинней ве́ре вся ны наста́вивый, / Многоблагоутро́бне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из Отца́ возсия́в Сын неизрече́нно, / из Жены́ роди́ся, сугу́б естество́м, / Его́же ви́дяще, не отмета́емся зра́ка изображе́ния, / но, сие́ благоче́стно начерта́юще, / почита́ем ве́рно. / И сего́ ра́ди и́стинную ве́ру Це́рковь держа́щи, / лобыза́ет ико́ну вочелове́чения Христо́ва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3. ПРАЗДНЕСТВО ПРЕСВЯТЕЙ ВЛАДЫЧИЦЕ НАШЕЙ БОГОРОДИЦЕ И ПРИСНОДЕВЕ МАРИИ РАДИ ИКОНЫ ЕЯ «ИВЕРСКИЯ» (ПРЕНЕСЕНИЕ В МОСКВУ, 164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святы́я ико́ны Твоея́, / о Влады́чице Богоро́дице, / исцеле́ния и цельбы́ подаю́тся оби́льно, / с ве́рою и любо́вию приходя́щим к ней. / Та́ко и мою́ не́мощь посети́, / и ду́шу мою́ поми́луй, Блага́я, / и те́ло исцели́ благода́тию Твое́ю, Пречи́ста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́ще и в мо́ре вве́ржена бысть свята́я ико́на Твоя́, Богоро́дице, / от вдови́цы, не могу́щия спасти́ сию́ от враго́в, / но яви́лася есть храни́тельница Афо́на / и врата́рница оби́тели И́верския, враги́ устраша́ющая / и в правосла́вней Росси́йстей стране́ / чту́щия Тя от всех бед и напа́стей избавля́ющ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8. СВЯТАГО АПОСТОЛА И ЕВАНГЕЛИСТА ЛУКИ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5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ьских дея́ний сказа́теля / и Ева́нгелия Христо́ва све́тла списа́теля, / Луку́ препе́таго, / сла́вна су́ща Христо́ве Це́ркви, / пе́сньми свяще́нными свята́го апо́стола похва́лим, / я́ко врача́ су́ща челове́ческия не́мощи, / естества́ неду́ги и я́зи душ исцеля́юща / и моля́щася непреста́нно за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стиннаго благоче́стия пропове́дника / и та́ин неизрече́нных ри́тора, / звезду́ церко́вную, Луку́ Боже́ственнаго восхва́лим: / Сло́во бо его́ избра́, с Па́влом му́дрым язы́ков учи́теля, / Еди́н ве́дый серде́ч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2. ПРАЗДНОВАНИЕ ПРЕСВЯТЕЙ ВЛАДЫЧИЦЕ НАШЕЙ БОГОРОДИЦЕ РАДИ ИКОНЫ ЕЯ «КАЗАНСКИЯ» (ИЗБАВЛЕНИЕ ОТ ЛЯХОВ, 1612</w:t>
      </w:r>
      <w:bookmarkStart w:id="55" w:name="_Ref451091482"/>
      <w:r>
        <w:rPr>
          <w:rFonts w:cs="Tahoma" w:ascii="Tahoma" w:hAnsi="Tahoma"/>
        </w:rPr>
        <w:t>)</w:t>
      </w:r>
      <w:bookmarkEnd w:id="55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Засту́пнице усе́рдная, / Ма́ти Го́спода Вы́шняго, / за всех мо́лиши Сы́на </w:t>
      </w:r>
      <w:r>
        <w:rPr>
          <w:rFonts w:cs="Tahoma" w:ascii="Tahoma" w:hAnsi="Tahoma"/>
        </w:rPr>
        <w:t>Твоего́</w:t>
      </w:r>
      <w:r>
        <w:rPr>
          <w:rFonts w:eastAsia="MS Mincho;ＭＳ 明朝" w:cs="Tahoma" w:ascii="Tahoma" w:hAnsi="Tahoma"/>
        </w:rPr>
        <w:t>, Христа́ Бо́га на́шего, / и всем твори́ши спасти́ся, / в держа́вный Твой покро́в прибега́ющим. / Всех нас заступи́, о Госпоже́ Цари́це и Влады́чице, / и́же в напа́стех, и ско́рбех, и в боле́знех, обремене́нных грехи́ мно́гими, / предстоя́щих и моля́щихся Тебе́ умиле́нною душе́ю / и сокруше́нным се́рдцем, / пред пречи́стым Твои́м о́бразом со слеза́ми, / и невозвра́тно наде́жду иму́щих на Тя / избавле́ния всех зол. / Всем поле́зная да́руй / и вся спаси́, Богоро́дице Де́во: / Ты бо еси́ Боже́ственный покро́в рабо́м Твои́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Притеце́м, лю́дие, к ти́хому сему́ и до́брому приста́нищу, / ско́рой Помо́щнице, гото́вому и те́плому спасе́нию, покро́ву Де́вы, / ускори́м на моли́тву и потщи́мся на покая́ние, / источа́ет бо нам неоску́дныя ми́лости Пречи́стая Богоро́дица, / предваря́ет на по́мощь и избавля́ет от вели́ких бед и зол / благонра́вныя и богобоя́щияся рабы́ Своя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3. СВЯТАГО АПОСТОЛА ИАКОВА, БРАТА ГОСПОДНЯ ПО ПЛОТИ (ОК. 6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Госпо́день учени́к восприя́л еси́, пра́ведне, Ева́нгелие, / я́ко му́ченик и́маши е́же неопи́санное, / дерзнове́ние я́ко брат Бо́жий, / е́же моли́тися я́ко иера́рх: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́тчее Единоро́дное Бог Сло́во, / прише́дшее к нам в после́дния дни, / Иа́кове Боже́ственне, / пе́рваго тя показа́ / иерусали́млян па́стыря и учи́теля, / и ве́рнаго строи́теля та́инств духо́вных: / те́мже тя вси чтим, апо́стол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ПРАЗДНОВАНИЕ ПРЕСВЯТЕЙ ВЛАДЫЧИЦЕ НАШЕЙ БОГОРОДИЦЕ РАДИ ИКОНЫ ЕЯ «ВСЕХ СКОРБЯЩИХ РАДОСТИ» (168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ех скорбя́щих Ра́досте, / и оби́димых Засту́пнице, / и а́лчущих Пита́тельнице, / странных утеше́ние, / обурева́емых приста́нище, / больны́х посеще́ние, / немощны́х покро́ве и Засту́пнице, / же́зле ста́рости, / Ма́ти Бо́га Вы́шняго Ты еси́, Пречи́стая: / потщи́ся, мо́лимся, спасти́ся рабо́м Твои́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и́мамы ины́я по́мощи, / не и́мамы ины́я наде́жды, / ра́зве Тебе́, Влады́чице, / Ты нам помози́: / на Тебе́ наде́емся / и Тобо́ю хва́лимся, / Твои́ бо есмы́ раби́, / да не постыди́мс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6. ВОСПОМИНАНИЕ ВЕЛИКАГО И СТРАШНАГО ТРУСА (ТРЯСЕНИЯ) В ЦАРЕГРАДЕ (74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зира́яй на зе́млю и творя́й ю́ трясти́ся, / изба́ви ны стра́шнаго тру́са преще́ния, Христе́ Бо́же наш, / и низпосли́ нам бога́тыя ми́лости Твоя́ / моли́твами Богоро́дицы, и спаси́ н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зба́ви тру́са тя́жкаго всех нас, Го́споди, / и я́звы нестерпи́мыя грех ра́ди на́ших, / пощади́, Го́споди, правосла́вныя лю́ди Твоя́, / я́же стяжа́л еси́ Твое́ю Кро́вию, Влады́ко; / и град не преда́ждь в поги́бель тру́сом стра́шным, / ино́го бо, ра́зве Тебе́, Бо́га не ве́мы, / и воззови́ пою́щим: / Аз есмь с ва́ми, и никто́же на вы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ЯТАГО И СЛАВНАГО ВЕЛИКОМУЧЕНИКА ДИМИТРИЯ СОЛУНСКАГО, МИРОТОЧЦА (ОК. 30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ли́ка обре́те в беда́х тя побо́рника вселе́нная, страстоте́рпче, / язы́ки побежда́юща. / Я́коже у́бо Ли́еву низложи́л еси́ горды́ню, / и на по́двиг дерзнове́нна сотвори́в Не́стора, / та́ко, свя́те Дими́трие, / Христу́ Бо́гу моли́ся / дарова́ти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ове́й твои́х струя́ми, Дими́трие, / Це́рковь Бог обагри́, / да́вый тебе́ кре́пость непобеди́мую / и соблюда́я град твой невреди́м; / того́ бо еси́ утвержде́ние.</w:t>
      </w:r>
    </w:p>
    <w:p>
      <w:pPr>
        <w:pStyle w:val="Heading2"/>
        <w:rPr>
          <w:rFonts w:ascii="Tahoma" w:hAnsi="Tahoma" w:cs="Tahoma"/>
        </w:rPr>
      </w:pPr>
      <w:bookmarkStart w:id="56" w:name="_Ref453502241"/>
      <w:r>
        <w:rPr>
          <w:rFonts w:cs="Tahoma" w:ascii="Tahoma" w:hAnsi="Tahoma"/>
        </w:rPr>
        <w:t>НОЯБРЬ</w:t>
      </w:r>
      <w:bookmarkEnd w:id="56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СВЯТЫХ БЕЗСРЕБРЕНИКОВ И ЧУДОТВОРЦЕВ КОСМЫ И ДАМИАНА, ИЖЕ ОТ АСИИ, И МАТЕРИ ИХ ПРЕПОДОБНЫЯ ФЕОДОТИИ (</w:t>
      </w:r>
      <w:r>
        <w:rPr>
          <w:rFonts w:cs="Tahoma" w:ascii="Tahoma" w:hAnsi="Tahoma"/>
          <w:lang w:val="en-US"/>
        </w:rPr>
        <w:t>III</w:t>
      </w:r>
      <w:r>
        <w:rPr>
          <w:rFonts w:cs="Tahoma" w:ascii="Tahoma" w:hAnsi="Tahoma"/>
        </w:rPr>
        <w:t>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ти́и безсре́бреницы и чудотво́рцы, Космо́ и Дамиа́не, / посети́те не́мощи на́ша: / ту́не прия́сте, ту́не дади́те на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да́ть прии́мше исцеле́ний, / простира́ете здра́вие су́щим в ну́ждах, / вра́чеве, чудотво́рцы пресла́внии, / но ва́шим посеще́нием ра́тников де́рзости низложи́те, / мир исцеля́юще чудесы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8. СОБОР СВЯТАГО АРХИСТРАТИГА МИХАИЛА И ПРОЧИХ НЕБЕСНЫХ СИЛ БЕЗПЛОТНЫХ. АРХАНГЕЛОВ: ГАВРИИЛА, РАФАИЛА, УРИИЛА, СЕЛАФИИЛА, ИЕГУДИИЛА, ВАРАХИИЛА И ИЕРЕМИИЛ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бе́сных во́инств Архистрати́зи, / мо́лим вас при́сно мы, недосто́йнии, / да ва́шими моли́твами оградите́ нас / кро́вом крил невеще́ственныя ва́шея сла́вы, / сохраня́юще ны, припа́дающия приле́жно и вопию́щия: / от бед изба́вите ны, / я́ко чинонача́льницы Вы́шних сил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рхистрати́зи Бо́жии, / служи́телие Боже́ственныя сла́вы, / А́нгелов нача́льницы и челове́ков наста́вницы, / поле́зное нам проси́те и ве́лию ми́лость, / я́ко Безпло́тных Архистрати́з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3. СВЯТИТЕЛЯ ИОАННА ЗЛАТОУСТАГО, АРХИЕПИСКОПА КОНСТАНТИНОПОЛЬСКАГО (407</w:t>
      </w:r>
      <w:bookmarkStart w:id="57" w:name="_Ref451091225"/>
      <w:r>
        <w:rPr>
          <w:rFonts w:cs="Tahoma" w:ascii="Tahoma" w:hAnsi="Tahoma"/>
        </w:rPr>
        <w:t>)</w:t>
      </w:r>
      <w:bookmarkEnd w:id="57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ст твои́х, я́коже све́тлость огня́ возсия́вши, благода́ть / вселе́нную просвети́: / не сребролю́бия ми́рови сокро́вища сниска́, / высоту́ нам смиренному́дрия показа́, / но, твои́ми словесы́ наказу́я, о́тче Иоа́нне Златоу́сте, / моли́ Сло́ва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Небе́с прия́л еси́ Боже́ственную благода́ть / и твои́ми устна́ми вся учи́ши / покланя́тися в Тро́ице Еди́ному Бо́гу, / Иоа́нне Златоу́сте, всеблаже́нне преподо́бне, / досто́йно хва́лим тя: / еси́ бо наста́вник, / я́ко Боже́ственная явля́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4. СВЯТАГО АПОСТОЛА ОТ 12-ТИ ФИЛИППА (ОК. 81-9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украша́ется вселе́нная, / Ефио́пия ликовству́ет, / я́ко венце́м красу́ема, / тобо́ю просвети́вшися, / све́тло торжеству́ет па́мять твою́, / богоглаго́ливе Фили́ппе; / вся бо ве́ровати Христу́ научи́л еси́ / и тече́ние соверши́л досто́йно Ева́нгелия. / Тем дерзнове́нно вари́т Ефио́пская рука́ к Бо́гу, / Его́же моли́ дарова́ти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чени́к, и друг Твой, и подража́тель стра́сти Твоея́, / вселе́нней Бо́га Тя пропове́да Богоглаго́ливый Фили́пп; / того́ моли́твами от враго́в пребеззако́нных / Це́рковь Твою́ и всяк град Твой / Богоро́дицею соблюди́, Многоми́лостив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6. СВЯТАГО АПОСТОЛА И ЕВАНГЕЛИСТА МАТФЕЯ (6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се́рдно от мы́тницы к зва́вшему Влады́це Христу́, / я́вльшуся на земли́ челове́ком за бла́гость, / Тому́ после́довав, апо́стол избра́нный яви́лся еси́ / и благове́стник Ева́нгелия вселе́нней велегла́сен. / Сего́ ра́ди чтим честну́ю па́мять твою́, Матфе́е богоглаго́ливе, / моли́ Ми́лостиваго Бо́га, / да грехо́в оставле́ние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ыта́рства и́го отве́рг, / пра́вды и́гу притя́глся еси́ / и яви́лся еси́ купе́ц всеизря́днейший, / бога́тство прине́с ю́же с высоты́ прему́дрость. / Отону́дуже пропове́дал еси́ и́стины сло́во / и уны́лых воздви́гл еси́ ду́ши, / написа́в час су́дн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1. ВВЕДЕНИЕ ВО ХРАМ ПРЕСВЯТЫЯ ВЛАДЫЧИЦЫ НАШЕЯ БОГОРОДИЦЫ И ПРИСНОДЕВЫ МАРИ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Днесь благоволе́ния Бо́жия предображе́ние / и челове́ков спасе́ния пропове́дание / в хра́ме Бо́жии я́сно Де́ва явля́ется / и Христа́ всем предвозвеща́ет. / Той и мы велегла́сно возопии́м: / ра́дуйся, / смотре́ния Зижди́телева исполн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r>
        <w:rPr>
          <w:rFonts w:cs="Tahoma" w:ascii="Tahoma" w:hAnsi="Tahoma"/>
        </w:rPr>
        <w:t>Пречи́стый храм Спа́сов, / многоце́нный черто́г и Де́ва, / свяще́нное сокро́вище сла́вы Бо́жия, / днесь вво́дится в дом Госпо́день, благода́ть совводя́щи, / Я́же в Ду́се Боже́ственном, / Ю́же воспева́ют А́нгели Бо́жии: / Сия́ есть селе́ние Небе́сно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3. СВЯТАГО БЛАГОВЕРНАГО ВЕЛИКАГО КНЯЗЯ АЛЕКСАНДРА НЕВСКАГО, В СХИМЕ АЛЕКСИЯ, ВСЕЯ РОССИИ ЧУДОТВОРЦА (14 НОЯБРЯ 126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благочести́ваго ко́рене / пречестна́я о́трасль был еси́, блаже́нне Алекса́ндре, / яви́ бо тя Христо́с, я́ко не́кое Боже́ственное сокро́вище Росси́йстей земли́, / но́ваго чудотво́рца, пресла́вна и богоприя́тна. / И днесь соше́дшеся в па́мять твою́ ве́рою и любо́вию, / во псалме́х и пе́ниих ра́дующеся, сла́вим Го́спода, / да́вшаго тебе́ благода́ть исцеле́ний, / Его́же моли́ спасти́ град сей, / и держа́ве Росси́йстей богоуго́дней бы́ти, / и сыново́м Росси́йским спасти́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звезду́ тя пресве́тлу, почита́ем, от восто́ка возсия́вшую и на за́пад прише́дшую, / всю бо страну́ сию́ чудесы́ и добро́тою обогаща́еши / и просвеща́еши ве́рою чту́щия па́мять твою́, Алекса́ндре блаже́нне. / Сего́ ра́ди днесь пра́зднуем твое́ успе́ние, лю́дие твои́ су́щии: / моли́ спасти́ Оте́чество твое́ / и вся притека́ющия к ра́це моще́й твои́х и ве́рно вопию́щия ти: / ра́дуйся, гра́ду на́шему утвержде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СВЯТЫЯ ВЕЛИКОМУЧЕНИЦЫ ЕКАТЕРИНЫ (ОК. 305–31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оброде́тельми, я́ко луча́ми со́лнечными, / просвети́ла еси́ неве́рныя мудрецы́, / и, я́коже пресве́тлая луна́ ходя́щим в нощи́, / неве́рия тьму отгна́ла еси́ / и цари́цу уве́рила еси́, / вку́пе же и мучи́теля обличи́ла еси́, / богозва́нная неве́сто, блаже́нная Екатери́но, / жела́нием востекла́ еси́ в Небе́сный черто́г / к прекра́сному Жениху́ Христу́, / и от Него́ ца́рским венце́м венча́лася еси́: / Ему́же, со А́нгелы предстоя́щи, / за ны моли́ся, / творя́щия пречестну́ю па́мять твою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Лик честны́й Боже́ственне, мучениколю́бцы, / воздви́гните ны́не, / почита́юще всему́друю Екатери́ну, / сия́ бо в три́знищи Христа́ пропове́да и зми́я попра́, / ри́торов ра́зумы укроти́вш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7. ПРАЗДНОВАНИЕ ПРЕСВЯТЕЙ ВЛАДЫЧИЦЕ НАШЕЙ БОГОРОДИЦЕ РАДИ ИКОНЫ ЕЯ «ЗНАМЕНИЕ» (НОВГОРОДСКИЯ, 117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необори́мую сте́ну и исто́чник чуде́с / стяжа́вше Тя, раби́ Твои́, / Богоро́дице Пречи́стая, / сопроти́вных ополче́ния низлага́ем. / Те́мже мо́лим Тя: / мир гра́ду Твоему́ да́руй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Честна́го о́браза Твоего́ зна́мение / пра́зднующе лю́дие Твои́, Богороди́тельнице, / и́мже ди́вную побе́ду на сопроти́вныя гра́ду Твоему́ дарова́ла еси́, / те́мже Тебе́ ве́рою взыва́ем: / ра́дуйся, Де́во, христиа́н похвало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0. СВЯТАГО И ВСЕХВАЛЬНАГО АПОСТОЛА АНДРЕЯ ПЕРВОЗВАННАГО (6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апо́столов первозва́нный / и верхо́внаго су́щий брат, / Влады́це всех, Андре́е, моли́ся, / мир вселе́нней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у́жества тезоимени́таго богоглаго́льника / и Це́ркве возсле́дователя верхо́внаго, / Петро́ва сро́дника восхва́лим, / зане́ я́коже дре́вле сему́ / и ны́не нам воззва́: / прииди́те, обрето́хом Жела́емаго.</w:t>
      </w:r>
    </w:p>
    <w:p>
      <w:pPr>
        <w:pStyle w:val="Heading2"/>
        <w:rPr>
          <w:rFonts w:ascii="Tahoma" w:hAnsi="Tahoma" w:cs="Tahoma"/>
        </w:rPr>
      </w:pPr>
      <w:bookmarkStart w:id="58" w:name="_Ref453502201"/>
      <w:r>
        <w:rPr>
          <w:rFonts w:cs="Tahoma" w:ascii="Tahoma" w:hAnsi="Tahoma"/>
        </w:rPr>
        <w:t>ДЕКАБРЬ</w:t>
      </w:r>
      <w:bookmarkEnd w:id="58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4. СВЯТЫЯ ВЕЛИКОМУЧЕНИЦЫ ВАРВАРЫ (ОК. 30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арва́ру святу́ю почти́м: / вра́жия бо се́ти сокруши́ / и, я́ко пти́ца, изба́вися от них, / по́мощию и ору́жием Креста́, всечестна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Тро́ице благоче́стно пева́емому / после́довавши Бо́гу, страстоте́рпице, / и́дольская притупи́ла еси́ чти́лища, / посреде́ же по́двига страда́льчествующи, Варва́ро, / мучи́телей преще́ния не устраши́лася еси́, мужему́дренная, / велегла́сно пою́щи при́сно: / Тро́ицу чту, Еди́но Божество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5. ПРЕПОДОБНАГО САВВЫ ОСВЯЩЕННАГО (53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лез твои́х тече́ньми пусты́ни безпло́дное возде́лал еси́, / и и́же из глубины́ воздыха́ньми во сто трудо́в уплодоноси́л еси́, / и был еси́ свети́льник вселе́нней, / сия́я чудесы́, Са́вво, о́тче наш,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от младе́нства Бо́гу же́ртва непоро́чная / прине́слся еси́ доброде́телию, Са́вво блаже́нне, / садоде́латель быв благоче́стия, / те́мже был еси́ преподо́бных удобре́ние, / граждани́н же пусты́нный достохва́лен. / Те́мже зове́м ти: / ра́дуйся, Са́вво пребога́т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6. СВЯТИТЕЛЯ НИКОЛАЯ, АРХИЕПИСКОПА МИР ЛИКИЙСКИХ, ЧУДОТВОРЦА (ОК. 345-351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́вило ве́ры и о́браз кро́тости, / воздержа́ния учи́теля / яви́ тя ста́ду твоему́ / Я́же веще́й И́стина. / Сего́ ра́ди стяжа́л еси́ смире́нием высо́кая, / нището́ю бога́тая, / о́тче священнонача́льниче Нико́лае, / моли́ Христа́ Бо́га,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Ми́рех, свя́те, священноде́йствитель показа́лся еси́, / Христо́во бо, преподо́бне, Ева́нгелие испо́лнив, / положи́л еси́ ду́шу твою́ о лю́дех твои́х / и спасл еси́ непови́нныя от сме́рти. / Сего́ ра́ди освяти́лся еси́, / я́ко вели́кий таи́нник Бо́жия благода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ЗАЧАТИЕ СВЯТЫЯ БОГОПРАМАТЕРЕ АННЫ, ЕГДА ЗАЧАТ ПРЕСВЯТУЮ БОГОРОДИЦ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безча́дия у́зы разреша́ются, / Иоаки́ма бо и А́нну услы́шав Бог па́че наде́жды, / роди́ти тем я́ве обещава́ет Богоотрокови́цу, / из Нея́же Сам роди́ся Неопи́санный, Челове́к быв, / А́нгелом повеле́в вопи́ти Ей: / ра́дуйся, Благода́тная, / Госпо́дь с Тобо́ю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́зднует днесь вселе́нная / А́ннино зача́тие, / бы́вшее от Бо́га, / и́бо та породи́ / па́че сло́ва Сло́во Ро́ждшую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ЕДЕЛЯ СВЯТЫХ ПРАОТЕЦ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е́рою пра́отцы оправда́л еси́, / от язы́к те́ми предобручи́вый Це́рковь: / хва́лятся в сла́ве святи́и, / я́ко от се́мене их есть Плод благосла́вен, / без се́мене Ро́ждшая Тя. / Тех моли́твами, Христе́ Бо́же,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Рукопи́саннаго о́браза не поче́тше, / но Неопи́санным Существо́м защити́вшеся, треблаже́ннии, / в по́двизе огня́ просла́вистеся, / среде́ же пла́мене нестерпи́маго стоя́ще, Бо́га призва́сте: / ускори́, о Ще́дрый, / и потщи́ся, я́ко Ми́лостив, в по́мощь на́шу, / я́ко мо́жеши хотя́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2. СВЯТИТЕЛЯ СПИРИДОНА, ЕПИСКОПА ТРИМИФУНТСКАГО (ОК. 34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обо́ра пе́рваго показа́лся еси́ побо́рник и чудотво́рец, / богоно́се Спиридо́не, о́тче наш. / Те́мже ме́ртву ты во гро́бе возгласи́в, / и змию́ в зла́то претвори́л еси́, / и внегда́ пе́ти тебе́ святы́я моли́твы, / А́нгелы, сослужа́щия тебе́, име́л еси́, свяще́ннейший. / Сла́ва Да́вшему тебе́ кре́пость, / сла́ва Венча́вшему тя, / сла́ва Де́йствующему тобо́ю всем исцеле́ни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Любо́вию Христо́вою уязви́вся, свяще́ннейший, / ум впери́в заре́ю Ду́ха, / де́тельным виде́нием твои́м дея́ние обре́л еси́, богоприя́тне, / же́ртвенник Боже́ственный быв, / прося́ всем Боже́ственнаго сия́ни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ЕДЕЛЯ ПРЕД РОЖДЕСТВОМ ХРИСТОВЫМ, СВЯТЫХ ОТЕЦ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святых отец, глас 2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е́лия ве́ры исправле́ния: / во исто́чнице пла́мене, я́ко на воде́ упокое́ния, / святи́и трие́ о́троцы ра́довахуся, / и проро́к Дании́л львом па́стырь, я́ко овца́м, явля́шеся. / Тех моли́твами, Христе́ Бо́же,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Рукопи́саннаго о́браза не поче́тше, / но Неопи́санным Существо́м защити́вшеся, треблаже́ннии, / в по́двизе огня́ просла́вистеся; / среде́ же пла́мене нестерпи́маго стоя́ще, Бо́га призва́сте: / ускори́, о Ще́дрый! / И потщи́ся, я́ко Ми́лостив, в по́мощь на́шу, / я́ко мо́жеши хотя́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0. ПРЕДПРАЗДНСТВО ПО ПЛОТИ РОЖДЕСТВА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то́вися, Вифлее́ме: / отве́рзися всем, Еде́ме, / красу́йся, Евфра́фо, / я́ко дре́во живота́ в верте́пе процвете́ от Де́вы: / рай бо О́ноя чре́во яви́ся мы́сленный, / в не́мже Боже́ственный сад, / от него́же я́дше, жи́ви бу́дем, / не я́коже Ада́м у́мрем. / Христо́с ражда́ется пре́жде па́дший возста́вити о́браз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1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есели́ся, Вифлее́ме, Евфра́фо, гото́вися: / се бо А́гница, Па́стыря вели́каго во утро́бе нося́щи, е́же роди́ти тщи́тся, / Его́же зря́ще, Богоно́снии отцы́ веселя́тся, / с па́стырьми пою́ще Де́ву доя́щую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ЯТАГО ПРАВЕДНАГО ПРЕСВИТЕРА ИОАННА КРОНШТАДТСКАГО (190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ныя ве́ры побо́рниче, / земли́ Росси́йския печа́льниче, / па́стырем пра́вило и о́бразе ве́рным, / покая́ния и жи́зни во Христе́ пропове́дниче, / Боже́ственных Та́ин благогове́йный служи́телю / и дерзнове́нный о лю́дех моли́твенниче, / о́тче пра́ведный Иоа́нне, / цели́телю и преди́вный чудотво́рче, / гра́ду Кроншта́дту похвало́ / и Це́ркве на́шея украше́ние, / моли́ Всеблага́го Бо́га / умири́ти мир и спаст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па́стырь Кроншта́дтский предстои́т Престо́лу Бо́жию / и усе́рдно мо́лит о ве́рных / Христа́ Пастыренача́льника, / обе́тование да́вшаго: / сози́жду Це́рковь Мою́, / и врата́ а́дова не одоле́ют е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1. СВЯТИТЕЛЯ ПЕТРА, МИТРОПОЛИТА МОСКОВСКАГО И ВСЕЯ РОССИИ ЧУДОТВОРЦА (1326</w:t>
      </w:r>
      <w:bookmarkStart w:id="59" w:name="_Ref451091673"/>
      <w:r>
        <w:rPr>
          <w:rFonts w:cs="Tahoma" w:ascii="Tahoma" w:hAnsi="Tahoma"/>
        </w:rPr>
        <w:t>)</w:t>
      </w:r>
      <w:bookmarkEnd w:id="59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же пре́жде безпло́дная, земле́, / ны́не весели́ся: / се бо Христо́с свети́льника в тебе́ показа́, / я́ве сия́юща в ми́ре / и исцелева́юща неду́ги и боле́зни на́ша. / Сего́ ра́ди лику́й и весели́ся со дерзнове́нием: / святи́тель бо есть Вы́шняго сия́ соде́ловая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збра́нному и ди́вному на́шея земли́ чудотво́рцу, / днесь любо́вию тебе́ притека́ем, песнь богоно́се, плету́ще, / я́ко име́я дерзнове́ние ко Го́споду, / многообра́зных изба́ви нас обстоя́ний, да зове́м ти: / ра́дуйся, утвержде́ние гра́ду на́шему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ПРЕДПРАЗДНСТВО РОЖДЕСТВА ХРИСТОВА, И ПАМЯТЬ СВЯТЫЯ ПРЕПОДОБНОМУЧЕНИЦЫ ЕВГЕНИИ (ОК. 26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Написова́шеся иногда́ со ста́рцем Ио́сифом, / я́ко от се́мене Дави́дова, в Вифлее́ме Мариа́м, / чревонося́щи безсе́менное Рожде́ние. / Наста́ же вре́мя рождества́, / и ме́сто ни еди́ноже бе обита́лищу, / но, я́коже кра́сная пала́та, / верте́п Цари́це показа́шеся. / Христо́с ражда́ется / пре́жде па́дший воскреси́ти о́браз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преподобномученице, глас 4:</w:t>
      </w:r>
    </w:p>
    <w:p>
      <w:pPr>
        <w:pStyle w:val="Normal"/>
        <w:rPr/>
      </w:pPr>
      <w:r>
        <w:rPr>
          <w:rFonts w:cs="Tahoma" w:ascii="Tahoma" w:hAnsi="Tahoma"/>
        </w:rPr>
        <w:t>А́гница Твоя́, Иису́се, Евге́ния / зове́т ве́лиим гла́сом: / Тебе́, Женише́ мой, люблю́, / и, Тебе́ и́щущи, страда́льчествую, / и сраспина́юся, и спогреба́юся Креще́нию Твоему́, / и стражду́ Тебе́ ра́ди, / я́ко да ца́рствую в Тебе́, / и умира́ю за Тя, да и живу́ с Тобо́ю, / но я́ко же́ртву непоро́чную, приими́ мя, с любо́вию поже́ршуюся Тебе́. / Тоя́ моли́твами, / я́ко Ми́лостив,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r>
        <w:rPr>
          <w:rFonts w:cs="Tahoma" w:ascii="Tahoma" w:hAnsi="Tahoma"/>
        </w:rPr>
        <w:t>Де́ва днесь Преве́чное Сло́во / в верте́пе гряде́т роди́ти неизрече́нно; / лику́й, вселе́нная, услы́шавши, / просла́ви со А́нгелы и па́стырьми / хотя́щаго яви́тися Отроча́ Мла́до, / Преве́чнаго Бо́г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святыя, глас 2:</w:t>
      </w:r>
    </w:p>
    <w:p>
      <w:pPr>
        <w:pStyle w:val="Normal"/>
        <w:rPr/>
      </w:pPr>
      <w:r>
        <w:rPr>
          <w:rFonts w:cs="Tahoma" w:ascii="Tahoma" w:hAnsi="Tahoma"/>
        </w:rPr>
        <w:t>Благоро́дия нра́вом тя честноподо́бне украси́в обожи́вый Госпо́дь, / в ра́бии о́бразе от Де́вы нам соедини́ся, / И́же тя в лик дев свещено́сиц вчини́ / и с му́ченики сочета́, Евге́ние, / я́ко вои́стинну благоро́дия Боже́ственныя сла́вы вене́ц улучи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РОЖДЕСТВО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ождество́ Твое́, Христе́ Бо́же наш, / возсия́ ми́рови свет ра́зума, / в нем бо звезда́м служа́щии / звездо́ю уча́хуся / Тебе́ кла́нятися, Со́лнцу Пра́вды, / и Тебе́ ве́дети, с высоты́ Восто́ка. / Го́споди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е́ва днесь Пресу́щественнаго ражда́ет, / и земля́ верте́п Непристу́пному прино́сит. / А́нгели с па́стырьми славосло́вят, / волсви́ же со звездо́ю путеше́ствуют: / нас бо ра́ди роди́ся / Oтроча́ Мла́до, Преве́чный Бог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6. СОБОР ПРЕСВЯТЫЯ БОГОРОДИ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Пречи́стая Богома́ти, Богоро́дице, / Собо́р Твой честны́й украше́н многоразли́чными добро́тами, / да́ры Ти прино́сят, Госпоже́, мно́ги мирсти́и лю́дие, / у́зы на́ша гре́шныя раздери́ Свое́ю ми́лостию / и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r>
        <w:rPr>
          <w:rFonts w:cs="Tahoma" w:ascii="Tahoma" w:hAnsi="Tahoma"/>
        </w:rPr>
        <w:t>И́же пре́жде денни́цы от Отца́ без ма́тере роди́выйся, / на земли́ без отца́ воплоти́ся днесь из Тебе́. / Те́мже звезда́ благовеству́ет волхво́м, / А́нгели же с па́стырьми пою́т / несказа́нное Рождество́ Твое́, Благода́т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ЕДЕЛЯ ПО РОЖДЕСТВЕ ХРИСТОВОМ.</w:t>
        <w:br/>
        <w:t>СВЯТЫХ ПРАВЕДНЫХ ИОСИФА ОБРУЧНИКА, ДАВИДА ЦАРЯ И ИАКОВА, БРАТА ГОСПОДНЯ ПО ПЛОТ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rPr/>
      </w:pPr>
      <w:r>
        <w:rPr>
          <w:rFonts w:cs="Tahoma" w:ascii="Tahoma" w:hAnsi="Tahoma"/>
        </w:rPr>
        <w:t>Благовеству́й, Ио́сифе, Дави́ду чудеса́, Богоотцу́: / Де́ву ви́дел еси́ ро́ждшую, / с па́стыри славосло́вил еси́, / с волхвы́ поклони́лся еси́, / А́нгелом весть прие́м. / Моли́ Христа́ Бо́га спаст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r>
        <w:rPr>
          <w:rFonts w:cs="Tahoma" w:ascii="Tahoma" w:hAnsi="Tahoma"/>
        </w:rPr>
        <w:t>Весе́лия днесь Дави́д исполня́ется Боже́ственный, / Ио́сиф же хвале́ние со Иа́ковом прино́сит: / вене́ц бо сро́дством Христо́вым прие́мше, ра́дуются, / и неизрече́нно на земли́ Ро́ждшагося воспева́ют, и вопию́т: / Ще́дре, спаса́й Тебе́ чту́щи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7. СВЯТАГО АПОСТОЛА, ПЕРВОМУЧЕНИКА И АРХИДИАКОНА СТЕФАНА (3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По́двигом до́брым подвиза́лся еси́, / первому́чениче Христо́в, и апо́столе, и архидиа́коне Стефа́не, / и мучи́телей обличи́л еси́ нече́стие, / ка́мением бо побие́н от рук беззако́нных, / вене́ц от я́же свы́ше десни́цы прия́л еси́ / и к Бо́гу взыва́л еси́, вопия́: / Го́споди, не поста́ви им греха́ сего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Иный 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Ца́рским венце́м венча́ся / твой верх от страда́ний, / я́же претерпе́л еси́ по Христе́ Бо́зе, / му́чеников первострада́льче Стефа́не, / ты бо, иуде́йское обличи́вый неи́стовство, / ви́дел еси́ твоего́ Спа́са одесну́ю Отца́: / Того́ у́бо моли́ о душа́х на́ши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лады́ка вчера́ нам пло́тию прихожда́ше, / и раб днесь от пло́ти исхожда́ше, / вчера́ Ца́рствуяй пло́тию роди́ся, / днесь раб ка́мением побива́ется; / того́ ра́ди и скончава́ется / первому́ченик и Боже́ственный Стефа́н.</w:t>
      </w:r>
    </w:p>
    <w:p>
      <w:pPr>
        <w:pStyle w:val="Heading2"/>
        <w:rPr>
          <w:rFonts w:ascii="Tahoma" w:hAnsi="Tahoma" w:cs="Tahoma"/>
        </w:rPr>
      </w:pPr>
      <w:bookmarkStart w:id="60" w:name="_Ref453502179"/>
      <w:r>
        <w:rPr>
          <w:rFonts w:cs="Tahoma" w:ascii="Tahoma" w:hAnsi="Tahoma"/>
        </w:rPr>
        <w:t>ЯНВАРЬ</w:t>
      </w:r>
      <w:bookmarkEnd w:id="60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ОБРЕЗАНИЕ ГОСПОДА БОГА И СПАСА НАШЕГО ИИСУСА ХРИСТА. СВЯТИТЕЛЯ ВАСИЛИЯ ВЕЛИКАГО, АРХИЕПИСКОПА КЕСАРИИ КАППАДОКИЙСКИЯ (379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праздника, глас тойже:</w:t>
      </w:r>
    </w:p>
    <w:p>
      <w:pPr>
        <w:pStyle w:val="Normal"/>
        <w:rPr/>
      </w:pPr>
      <w:r>
        <w:rPr>
          <w:rFonts w:cs="Tahoma" w:ascii="Tahoma" w:hAnsi="Tahoma"/>
        </w:rPr>
        <w:t>На Престо́ле огнезра́чнем / в Вы́шних седя́й со Отце́м Безнача́льным и Боже́ственным Твои́м Ду́хом, / благоволи́л еси́ роди́тися на земли́ / от Отрокови́цы Неискусому́жныя, Твоея́ Ма́тере, Иису́се, / сего́ ра́ди и обре́зан был еси́, я́ко Челове́к осмодне́вный. / Сла́ва всеблаго́му Твоему́ сове́ту, / сла́ва смотре́нию Твоему́, / сла́ва снизхожде́нию Твоему́, Еди́не Человеколю́бч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святаго, глас 1:</w:t>
      </w:r>
    </w:p>
    <w:p>
      <w:pPr>
        <w:pStyle w:val="Normal"/>
        <w:rPr/>
      </w:pPr>
      <w:r>
        <w:rPr>
          <w:rFonts w:cs="Tahoma" w:ascii="Tahoma" w:hAnsi="Tahoma"/>
        </w:rPr>
        <w:t>Во всю зе́млю изы́де веща́ние твое́, / я́ко прие́мшую сло́во твое́, / и́мже боголе́пно научи́л еси́, / естество́ су́щих уясни́л еси́, / челове́ческия обы́чаи украси́л еси́, / ца́рское свяще́ние, о́тче преподо́бне, /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праздника, глас 3:</w:t>
      </w:r>
    </w:p>
    <w:p>
      <w:pPr>
        <w:pStyle w:val="Normal"/>
        <w:rPr/>
      </w:pPr>
      <w:r>
        <w:rPr>
          <w:rFonts w:cs="Tahoma" w:ascii="Tahoma" w:hAnsi="Tahoma"/>
        </w:rPr>
        <w:t>Всех Госпо́дь обре́зание терпи́т / и челове́ческая прегреше́ния, я́ко Благ, обре́зует, / дае́т спасе́ние днесь ми́ру. / Ра́дуется же в Вы́шних и Созда́телев иера́рх, / и светоно́сный, Боже́ственный таи́нник Христо́в Васи́ли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святаго, глас 4:</w:t>
      </w:r>
    </w:p>
    <w:p>
      <w:pPr>
        <w:pStyle w:val="Normal"/>
        <w:rPr/>
      </w:pPr>
      <w:r>
        <w:rPr>
          <w:rFonts w:cs="Tahoma" w:ascii="Tahoma" w:hAnsi="Tahoma"/>
        </w:rPr>
        <w:t>Яви́лся еси́ основа́ние непоколеби́мое Це́ркве, / подая́ всем некрадо́мое госпо́дьство челове́ком, / запечатле́я твои́ми веле́ньми, / небоявле́нне Васи́лие преподо́бн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. ПРЕДПРАЗДНСТВО ПРОСВЕЩЕНИЯ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Гото́вися, Завуло́не, / и красу́йся, Неффали́ме, / Иорда́не реко́, ста́ни, / подыми́, взыгра́я, крести́тися гряду́ща Влады́ку. / Весели́ся, Ада́ме с прама́терию, / не кры́йта себе́, я́коже в раи́ пре́жде, / и́бо, на́ги ви́дев вы, яви́ся, / да облече́т в пе́рвую оде́жду: / Христо́с яви́ся, всю тварь хотя́ обнови́т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предпразднства, глас 4:</w:t>
      </w:r>
    </w:p>
    <w:p>
      <w:pPr>
        <w:pStyle w:val="Normal"/>
        <w:rPr/>
      </w:pPr>
      <w:r>
        <w:rPr>
          <w:rFonts w:cs="Tahoma" w:ascii="Tahoma" w:hAnsi="Tahoma"/>
        </w:rPr>
        <w:t>Во струя́х днесь Иорда́нских быв, Госпо́дь / Иоа́нну вопие́т: / не убо́йся крести́ти Мя, / спасти́ бо приидо́х / Ада́ма первозда́ннаго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Иный кондак предпразднства, глас 2:</w:t>
      </w:r>
    </w:p>
    <w:p>
      <w:pPr>
        <w:pStyle w:val="Normal"/>
        <w:rPr/>
      </w:pPr>
      <w:r>
        <w:rPr>
          <w:rFonts w:cs="Tahoma" w:ascii="Tahoma" w:hAnsi="Tahoma"/>
        </w:rPr>
        <w:t>Всех, Христе́, Благоутро́бне, отъе́мляй прегреше́ний мно́жество / ми́лости ра́ди безме́рныя, / Иорда́нскими вода́ми крести́тися гряде́ши, я́ко Челове́к, / оде́ждею мя одева́я, / сла́вы дре́вния обнаже́нна лю́т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РЕПОДОБНАГО СЕРАФИМА САРОВСКАГО (ПРЕСТАВЛЕНИЕ 1833</w:t>
      </w:r>
      <w:bookmarkStart w:id="61" w:name="_Ref451091557"/>
      <w:r>
        <w:rPr>
          <w:rFonts w:cs="Tahoma" w:ascii="Tahoma" w:hAnsi="Tahoma"/>
        </w:rPr>
        <w:t>; ВТОРОЕ ОБРЕТЕНИЕ МОЩЕЙ, 1991)</w:t>
      </w:r>
      <w:bookmarkEnd w:id="61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Христа́ возлюби́л еси́, блаже́нне, / и, Тому́ Еди́ному рабо́тати пла́менне вожделе́в, / непреста́нною моли́твою и трудо́м в пусты́ни подвиза́лся еси́, / умиле́нным же се́рдцем любо́вь Христо́ву стяжа́в, / избра́нник возлю́блен Бо́жия Ма́тере яви́лся еси́. / Сего́ ра́ди вопие́м ти: / спаса́й нас моли́твами твои́ми, Серафи́ме, преподо́бне о́тче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и́ра красоту́ и я́же в нем тле́нная оста́вив, преподо́бне, / в Саро́вскую оби́тель всели́лся еси́ / и, та́мо а́нгельски пожи́в, / мно́гим путь был еси́ ко спасе́нию, / сего́ ра́ди и Христо́с тебе́, о́тче Серафи́ме, просла́ви / и да́ром исцеле́ний и чуде́с обогати́. / Те́мже вопие́м ти: / ра́дуйся, Серафи́ме, преподо́бне о́тче наш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5. ПРЕДПРАЗДНСТВО ПРОСВЕЩЕНИЯ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Возвраща́шеся иногда́ Иорда́н река́ ми́лотию Елиссе́евою, / возне́сшуся Илии́, / и разделя́хуся во́ды сю́ду и сю́ду, / и бысть ему́ сух путь, и́же мо́крый, / во о́браз вои́стинну Креще́ния, / и́мже мы теку́щее жития́ прехо́дим ше́ствие: / Христо́с яви́ся во Иорда́не освяти́ти во́д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предпразднства, глас 4:</w:t>
      </w:r>
    </w:p>
    <w:p>
      <w:pPr>
        <w:pStyle w:val="Normal"/>
        <w:rPr/>
      </w:pPr>
      <w:r>
        <w:rPr>
          <w:rFonts w:cs="Tahoma" w:ascii="Tahoma" w:hAnsi="Tahoma"/>
        </w:rPr>
        <w:t>Во струя́х днесь Иорда́нских быв, Госпо́дь / Иоа́нну вопие́т: / не убо́йся крести́ти Мя, / спасти́ бо приидо́х / Ада́ма первозда́ннаго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6. СВЯТОЕ БОГОЯВЛЕНИЕ. КРЕЩЕНИЕ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 Иoрда́не креща́ющуся Тебе́, Го́споди, / Тро́йческое яви́ся поклоне́ние: / Роди́телев бо глас свиде́тельствоваше Тебе́, / возлю́бленнаго Тя Сы́на имену́я, / и Дух в ви́де голуби́не / изве́ствоваше словесе́ утвержде́ние. / Явле́йся, Христе́ Бо́же, / и мир просвеще́й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r>
        <w:rPr>
          <w:rFonts w:cs="Tahoma" w:ascii="Tahoma" w:hAnsi="Tahoma"/>
        </w:rPr>
        <w:t>Яви́лся еси́ днесь вселе́нней, / и свет Твой, Го́споди, зна́менася на нас, / в ра́зуме пою́щих Тя: / прише́л еси́ и яви́лся еси́, / Свет Непристу́пн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7. СОБОР СВЯТАГО ПРОРОКА, ПРЕДТЕЧИ И КРЕСТИТЕЛЯ ГОСПОДНЯ ИОАН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а́мять пра́веднаго с похвала́ми, / тебе́ же довле́ет свиде́тельство Госпо́дне, Предте́че: / показа́л бо ся еси́ вои́стину и проро́ков честне́йший, / я́ко и в струя́х крести́ти сподо́бился еси́ Пропове́даннаго. / Те́мже, за и́стину пострада́в, ра́дуяся, / благовести́л еси́ и су́щим во а́де Бо́га, я́вльшагося пло́тию, / взе́млющаго грех ми́ра / и подаю́щаго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лотска́го Твоего́ прише́ствия убоя́вся, / Иорда́н стра́хом возвраща́шеся, / проро́ческое же служе́ние исполня́я, / Иоа́нн тре́петом спря́ташеся, / А́нгельския чи́ни ужаса́хуся, / зря́ще Тя, во струя́х пло́тию креща́ема; / и вси, су́щии во тьме, озаря́хуся, / воспева́юще Тя, я́вльшагося и просвети́вшаго вс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СВЯТИТЕЛЯ ФИЛИППА, МИТРОПОЛИТА МОСКОВСКАГО И ВСЕЯ РОССИИ, ЧУДОТВОРЦА (156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ервопресто́льников прее́мниче, / сто́лпе Правосла́вия, и́стины побо́рниче, / но́вый испове́дниче, святи́телю Фили́ппе, / положи́вый ду́шу за па́ству твою́, / те́мже, я́ко име́я дерзнове́ние ко Христу́, / моли́ за град же и лю́ди, / чту́щия досто́йно святу́ю па́мять твою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ия наста́вника и и́стины провозве́стника, / Златоу́стаго ревни́теля, / Росси́йскаго свети́льника, Фили́ппа прему́драго восхва́лим, / пи́щею слове́с свои́х разу́мно ча́да своя́ пита́юща, / той бо язы́ком хвале́ние поя́ше, / устна́ма же пе́ние веща́ше, / я́ко таи́нник Бо́жия благода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1. ПРЕПОДОБНАГО ФЕОДОСИЯ ВЕЛИКАГО, ОБЩИХ ЖИТИЙ НАЧАЛЬНИКА (52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лез твои́х тече́ньми пусты́ни безпло́дное возде́лал еси́, / и и́же из глубины́ воздыха́ньми во сто трудо́в уплодоноси́л еси́, / и был еси́ свети́льник вселе́нней, сия́я чудесы́, Феодо́сие о́тче наш, / моли́ Христа́ Бо́га,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асажде́н во дво́рех Го́спода твоего́, / преподо́бными твои́ми доброде́тельми красно́ процве́л еси́ / и умно́жил еси́ ча́да твоя́ в пусты́ни, / слез твои́х ту́чами напая́емая, / стадонача́льниче Бо́жий Боже́ственных дворо́в. / Те́мже зове́м: ра́дуйся, о́тче Феодо́с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2. СВЯТИТЕЛЯ САВВЫ I, АРХИЕПИСКОПА СЕРБСКАГО (123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ия наста́вниче, / благоче́стия учи́телю и чистоты́, / вселе́нныя свети́льниче, / архиере́ев Богодухнове́нное удобре́ние, Са́вво прему́дре, / уче́ньми твои́ми вся просвети́л еси́, цевни́це духо́вная.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первосвяти́теля вели́каго, и Апо́столов соо́бщника, / Це́рковь прославля́ет тя, люде́й твои́х, преподо́бне, / но я́ко име́я дерзнове́ние ко Христу́ Бо́гу, / моли́твами твои́ми от вся́ких нас бед спаса́й, да зове́м ти: / ра́дуйся, о́тче Са́вво Богому́др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4. СВЯТЫЯ РАВНОАПОСТОЛЬНЫЯ НИНЫ, ПРОСВЕТИТЕЛЬНИЦЫ ГРУЗИИ (335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ло́ва Бо́жия служи́тельнице, / во апо́стольстей про́поведи первозва́нному Андре́ю / и про́чим апо́столом подража́вшая, / просвети́тельнице Иве́рии и Ду́ха Свята́го цевни́це, / свята́я равноапо́стольная Ни́но, /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иди́те днесь вси, / воспои́м избра́нную от Христа́ / равноапо́стольную пропове́дницу Бо́жия сло́ва, / му́друю благове́стницу, / лю́ди Картали́нии приве́дшу на путь живота́ и и́стины, / Богома́тере учени́цу, / усе́рдную засту́пницу и неусыпа́ющую храни́тельницу на́шу, / Ни́ну прехва́льную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7. ПРЕПОДОБНАГО АНТОНИЯ ВЕЛИКАГО (35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евни́теля Илию́ нра́вы подража́я, / Крести́телю пра́выми стезя́ми после́дуя, / о́тче Анто́ние, / пусты́ни был еси́ жи́тель / и вселе́нную утверди́л еси́ моли́твами твои́ми. / Те́мже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Жите́йския молвы́ отри́нув, / безмо́лвно житие́ сконча́л еси́, / Крести́теля подража́яй вся́ким о́бразом, преподо́бнейший, / с ним у́бо тя почита́ем, / отце́в нача́льниче, Анто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8. СВЯТИТЕЛЕЙ АФАНАСИЯ (373) И КИРИЛЛА (444), АРХИЕПИСКОПОВ АЛЕКСАНДРИЙСКИХ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е́лы возсия́вше Правосла́вия, / все погаси́вше злосла́вие, / победи́телие победоно́сцы бы́сте, / благоче́стием вся обогати́вше, / Це́рковь вельми́ украси́вше, / досто́йно обрето́сте Христа́ Бо́га, / да́рующа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щеннонача́льницы велича́йшии благоче́стия, / и до́блии побо́рницы Це́ркве Христо́вы, / вся соблюди́те, пою́щия: / спаси́, Ще́дре, / ве́рою чту́щия Т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0. ПРЕПОДОБНАГО ЕВФИМИЯ ВЕЛИКАГО (47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сели́ся, пусты́ня неражда́ющая, / благоду́шствуй, неболя́щая, / я́ко умно́жи тебе́ ча́да муж жела́ний духо́вных, / благоче́стием насади́в, / воздержа́нием воспита́в доброде́телей в соверше́нство. / Того́ моли́твами, Христе́ Бо́же, / умири́ живо́т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честне́м рождестве́ твое́м ра́дость тварь обре́те, / и в Боже́ственней па́мяти твое́й, преподо́бне, / благоду́шие прия́т мно́гих твои́х чуде́с, / от ни́хже пода́ждь бога́тно в ду́ши на́ша и очи́сти грехо́в скве́рны, / я́ко да пое́м: аллилу́и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1. ПРЕПОДОБНАГО МАКСИМА ИСПОВЕДНИКА (66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ия наста́вниче, / благоче́стия учи́телю и чистоты́, / вселе́нныя свети́льниче, / мона́шествующих Богодухнове́нное удобре́ние, / Макси́ме прему́дре, / уче́ньми твои́ми вся просвети́л еси́, / цевни́це духо́вная,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ет Трисия́нный, все́льшийся в ду́шу твою́, / сосу́д избра́н показа́ тя, всеблаже́нне, / явля́юща Боже́ственная конце́м, / неудобопости́жных разуме́ний ты сказу́яй, блаже́нне, / и Тро́ицу всем, Макси́ме, возпропове́дуяй я́сно, / Пресу́щную, Безнача́льную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РЕПОДОБНАГО МАКСИМА ГРЕКА (155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аре́ю Ду́ха облиста́емь, / вити́йствующих богому́дренно сподо́бился еси́ разуме́ния, / неве́дением омраче́нная сердца́ челове́ков све́том благоче́стия просвеща́я, / пресве́тел яви́лся еси́ Правосла́вия свети́льник, Макси́ме преподо́бне, / отону́дуже ре́вности ра́ди Всеви́дящаго / оте́чества чужд и стра́нен, Росси́йския страны́ был еси́ пресе́льник, / страда́ния темни́ц и заточе́ния от самодержа́внаго претерпе́в, / десни́цею Вы́шняго венча́ешися и чудоде́йствуеши пресла́вная. / И о нас хода́тай бу́ди непрело́жен, / чту́щих любо́вию святу́ю па́мять твою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духнове́нным Писа́нием и богосло́вия пропове́данием / неве́рствующих суему́дрие обличи́л еси́, всебога́те, / па́че же, в Правосла́вии исправля́я, на стезю́ и́стиннаго позна́ния наста́вил еси́, / я́коже свире́ль богогла́сная, услажда́я слы́шащих ра́зумы, / непреста́нно весели́ши, Макси́ме досточу́дне, сего́ ра́ди мо́лим тя: / моли́ Христа́ Бо́га грехо́в оставле́ние низпосла́ти / ве́рою пою́щим всесвято́е твое́ успе́ние, Макси́ме, о́тче наш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СВЯТИТЕЛЯ ГРИГОРИЯ БОГОСЛОВА, АРХИЕПИСКОПА КОНСТАНТИНОГРАДСКАГО (38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а́стырская свире́ль Богосло́вия твоего́ / ри́торов победи́ трубы́, / я́коже бо глубины́ ду́ха изыска́вшу, / и добро́ты веща́ния приложи́шася тебе́. / Но моли́ Христа́ Бо́га, о́тче Григо́рие,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сло́вным язы́ком твои́м сплете́ния ри́торская разруши́вый, сла́вне, / правосла́вия оде́ждею, свы́ше истка́нною, Це́рковь украси́л еси́, / ю́же и нося́щи, с на́ми зове́т, твои́ми ча́ды: / ра́дуйся, о́тче, / Богосло́вия у́ме кра́йнейши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7. СВЯТИТЕЛЯ ИОАННА ЗЛАТОУСТАГО, АРХИЕПИСКОПА КОНСТАНТИНОГРАДСКАГО (ПРЕНЕСЕНИЕ МОЩЕЙ, 43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Уст твои́х, я́коже све́тлость огня́ возсия́вши, благода́ть / вселе́нную просвети́: / не сребролю́бия ми́рови сокро́вища сниска́, / высоту́ нам смиренному́дрия показа́, / но, твои́ми словесы́ наказу́я, о́тче Иоа́нне Златоу́сте, / моли́ Сло́ва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звесели́ся та́инственно честна́я Це́рковь / возвраще́нием честны́х твои́х моще́й, / и, сия́ сокры́вши, я́ко зла́то многоце́нное, / пою́щим тя неоску́дно подава́ет / моли́твами твои́ми исцеле́ний благода́ть, / Иоа́нне Златоу́ст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9. СВЯТАГО СВЯЩЕННОМУЧЕНИКА ИГНАТИЯ БОГОНОСЦА (ПРЕНЕСЕНИЕ МОЩЕЙ, 108; 43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И нра́вом прича́стник, / и престо́лом наме́стник апо́столом быв, / дея́ние обре́л еси́, Богодухнове́нне, / в виде́ния восхо́д, / сего́ ра́ди сло́во и́стины исправля́я, / и ве́ры ра́ди пострада́л еси́ да́же до кро́ве, / священному́чениче Игна́тие. /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восто́ка днесь возсия́вый / и тварь всю просвети́вый уче́ньми, / му́ченичеством украси́ся, Богоно́сный и Боже́ственный Игна́ти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0. СОБОР ВСЕЛЕНСКИХ УЧИТЕЛЕЙ И СВЯТИТЕЛЕЙ ВАСИЛИЯ ВЕЛИКАГО (379), ГРИГОРИЯ БОГОСЛОВА (389) И ИОАННА ЗЛАТОУСТАГО (407) (108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апо́столов единонра́внии / и вселе́нныя учи́телие, / Влады́ку всех моли́те / мир вселе́нней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ще́нныя и боговеща́нныя пропове́дники, / верх учи́телей, Го́споди, / прия́л еси́ в наслажде́ние благи́х Твои́х и упокое́ние: / труды́ бо о́нех и смерть прия́л еси́ па́че вся́каго всепло́дия, / Еди́не Прославля́яй святы́я Твоя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1. СВЯТЫХ ЧУДОТВОРЦЕВ И БЕЗСРЕБРЕНИКОВ КИРА И ИОАННА (311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5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Чудеса́ святы́х Твои́х му́ченик / сте́ну необори́му нам дарова́вый, Христе́ Бо́же, / тех моли́твами сове́ты язы́ков разори́, / Це́рковь Святу́ю укрепи́, / я́ко еди́н Благ и Человеколю́бец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Боже́ственныя благода́ти дар чуде́с прие́мше святи́и, / чудоде́йствуете непреста́нно, / вся на́ша стра́сти рукоде́йством секу́ще неви́димым, / Ки́ре Богому́дре со Иоа́нном сла́вным: / вы бо Боже́ственнии вра́чеве есте́.</w:t>
      </w:r>
    </w:p>
    <w:p>
      <w:pPr>
        <w:pStyle w:val="Heading2"/>
        <w:rPr>
          <w:rFonts w:ascii="Tahoma" w:hAnsi="Tahoma" w:cs="Tahoma"/>
        </w:rPr>
      </w:pPr>
      <w:bookmarkStart w:id="62" w:name="_Ref453502151"/>
      <w:r>
        <w:rPr>
          <w:rFonts w:cs="Tahoma" w:ascii="Tahoma" w:hAnsi="Tahoma"/>
        </w:rPr>
        <w:t>ФЕВРАЛЬ</w:t>
      </w:r>
      <w:bookmarkEnd w:id="62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ПРЕДПРАЗДНСТВО СРЕТЕНИЯ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бе́сный лик Небе́сных А́нгел, / прини́к на зе́млю, прише́дше зрит я́ко Младе́нца, / носи́ма к хра́му, Перворожде́нна всея́ тва́ри от Ма́тере Неискусому́жныя, / предпра́зднственную у́бо с на́ми пою́т песнь, ра́дующе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о Отце́м Сло́во сый неви́димо, / ны́не у́бо ви́дим есть пло́тию: / неизрече́нно от Де́вы роди́ся / и на ру́ку ста́рчу дае́тся святи́телю. / Поклони́мся Тому́, / и́стинному Бо́гу на́шему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. СРЕТЕНИЕ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rPr/>
      </w:pPr>
      <w:r>
        <w:rPr>
          <w:rFonts w:cs="Tahoma" w:ascii="Tahoma" w:hAnsi="Tahoma"/>
        </w:rPr>
        <w:t>Ра́дуйся, Благода́тная Богоро́дице Де́во, / из Тебе́ бо возсия́ Со́лнце Пра́вды – Христо́с, Бог наш, / просвеща́яй су́щия во тьме. / Весели́ся и ты, ста́рче пра́ведный, / прие́мый во объя́тия Свободи́теля душ на́ших, / да́рующаго нам воскрес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1:</w:t>
      </w:r>
    </w:p>
    <w:p>
      <w:pPr>
        <w:pStyle w:val="Normal"/>
        <w:rPr/>
      </w:pPr>
      <w:r>
        <w:rPr>
          <w:rFonts w:cs="Tahoma" w:ascii="Tahoma" w:hAnsi="Tahoma"/>
        </w:rPr>
        <w:t>Утро́бу Деви́чу освяти́вый Рождество́м Твои́м / и ру́це Симео́не благослови́вый, / я́коже подоба́ше, предвари́в, / и ны́не спасл еси́ нас, Христе́ Бо́же, / но умири́ во бране́х жи́тельство / и укрепи́ лю́ди, и́хже возлюби́л еси́, Еди́не Человеколю́бч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2. СВЯТИТЕЛЯ АЛЕКСИЯ МИТРОПОЛИТА, МОСКОВСКАГО И ВСЕЯ РУСИ ЧУДОТВОРЦА (137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Я́ко апо́столом сопресто́льна, / и врача́ предо́бра, и служи́теля благоприя́тна, / к ра́це твое́й честне́й притека́юще, святи́телю Алекси́е, богому́дре чудотво́рче, / соше́дшеся, любо́вию в па́мять твою́ све́тло пра́зднуем, / в пе́снех и пе́ниих ра́дующеся и Христа́ сла́вяще, / такову́ю благода́ть тебе́ дарова́вшаго исцеле́ний / и гра́ду твоему́ вели́кое утвержд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Боже́ственнаго и пречестна́го святи́теля Христо́ва, / но́ваго чудотво́рца Алекси́я, / ве́рно вси пою́ще, лю́дие, любо́вию да ублажи́м, я́ко па́стыря вели́каго, / служи́теля же и учи́теля прему́дра земли́ Росси́йстей. / Днесь, в па́мять его́ прите́кше, ра́достно возопие́м песнь богоно́сному: / я́ко име́я дерзнове́ние к Бо́гу, / многообра́зных нас изба́ви обстоя́ний, да зове́м ти: / ра́дуйся, утвержде́ние гра́ду на́шему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7. СВЯЩЕННОМУЧЕНИКА ЕРМОГЕНА, ПАТРИАРХА МОСКОВСКАГО И ВСЕЯ РУСИ (161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Росси́йския земли́ первопресто́льниче / и неусы́пный о ней к Бо́гу моли́твенниче! / За ве́ру Христо́ву и па́ству твою́ ду́шу свою́ положи́в, / стра́ну на́шу от нече́стия изба́вил еси́. / Те́мже вопие́м ти: / спаса́й нас моли́твами твои́ми, / священному́чениче Ермоге́не, о́тче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емни́цею и гла́дом изнуря́емь, / да́же до сме́рти ве́рен пребы́л еси́, блаже́нне Ермоге́не, / малоду́шие от серде́ц люде́й твои́х отгоня́я / и на о́бщий по́двиг вся призыва́я. / Те́мже и нечести́вых мяте́ж низложи́л еси́ и страну́ на́шу утверди́л еси́, / да вси зове́м ти: / ра́дуйся, засту́пниче Росси́йския земли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СВЯТАГО ПРОРОКА ПРЕДТЕЧИ И КРЕСТИТЕЛЯ ГОСПОДНЯ ИОАННА (ПЕРВОЕ [IV] И ВТОРОЕ [452] ОБРЕТЕНИЕ ЧЕСТНОЙ ГЛАВЫ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земли́ возсия́вши, Предте́чева глава́ / лучи́ испуща́ет нетле́ния ве́рным исцеле́ний, / свы́ше собира́ет мно́жество А́нгел, / до́ле же созыва́ет челове́ческий род / единогла́сную возсыла́ти сла́ву Христу́ Бо́гу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оро́че Бо́жий и Предте́че благода́ти, / главу́ твою́, я́ко ши́пок свяще́ннейший, от земли́ обре́тше, / исцеле́ния всегда́ прие́млем, / и́бо па́ки, я́коже пре́жде, / в ми́ре пропове́дуеши покая́ние.</w:t>
      </w:r>
    </w:p>
    <w:p>
      <w:pPr>
        <w:pStyle w:val="Heading2"/>
        <w:rPr>
          <w:rFonts w:ascii="Tahoma" w:hAnsi="Tahoma" w:cs="Tahoma"/>
        </w:rPr>
      </w:pPr>
      <w:bookmarkStart w:id="63" w:name="_Ref453502124"/>
      <w:r>
        <w:rPr>
          <w:rFonts w:cs="Tahoma" w:ascii="Tahoma" w:hAnsi="Tahoma"/>
        </w:rPr>
        <w:t>МАРТ</w:t>
      </w:r>
      <w:bookmarkEnd w:id="63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СВЯТЫХ СОРОКА МУЧЕНИКОВ СЕВАСТИЙСКИХ (ОК. 32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ле́зньми святы́х, и́миже о Тебе́ пострада́ша, / умоле́н бу́ди, Го́споди, / и вся на́ша боле́зни исцели́, / Человеколю́бче, мо́лим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е во́инство ми́ра оста́вльше, / на Небесе́х Влады́це прилепи́стеся, / страстоте́рпцы Госпо́дни четы́редесять, / сквозе́ огнь бо и во́ду проше́дше, блаже́ннии, / досто́йно восприя́сте сла́ву с Небе́с / и венце́в мно́жество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2. СВЯТИТЕЛЯ ГРИГОРИЯ ДВОЕСЛОВА, ПАПЫ РИМСКАГО (60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от Бо́га свы́ше Боже́ственную благода́ть восприе́мь, / сла́вне Григо́рие, / и Того́ си́лою укрепля́емь, / ева́нгельски ше́ствовати изво́лил еси́. / Отону́дуже у Христа́ возме́здие трудо́в прия́л еси́, всеблаже́нне, / Его́же моли́, / да спасе́т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одобонача́льник показа́лся еси́ Нача́льника па́стырем Христа́, / и́ноков чреды́, о́тче Григо́рие, / ко огра́де Небе́сней наставля́я, / и отту́ду научи́л еси́ ста́до Христо́во за́поведем Его́, / ны́не же с ни́ми ра́дуешися и лику́еши в Небе́сных кро́вех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4. ПРЕПОДОБНАГО ВЕНЕДИКТА НУРСИЙСКАГО (54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усты́нный жи́тель, и в теле́си А́нгел, / и чудотво́рец яви́лся еси́, богоно́се о́тче наш Венеди́кте, / посто́м, бде́нием, моли́твою Небе́сная дарова́ния прии́м, / исцеля́еши неду́жныя и ду́ши ве́рою притека́ющих ти. / Сла́ва Да́вшему ти кре́пость, / сла́ва Венча́вшему тя, / сла́ва Де́йствующему тобо́ю всем исцеле́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да́тию Бо́жиею обогати́лся еси́, / де́лы же извести́л еси́ зва́ние, / и яви́лся еси́, Венеди́кте, уго́дниче Христа́ Бо́га, / в моли́твах и посте́х дарова́ний Бо́жия Ду́ха испо́лнен, / и был еси́ неду́жным исцели́тель, / и прогони́тель враго́м, / и засту́пник ско́рый душа́м на́шим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РАЗДНЕСТВО ПРЕСВЯТЕЙ ВЛАДЫЧИЦЕ НАШЕЙ БОГОРОДИЦЕ И ПРИСНОДЕВЕ МАРИИ РАДИ ИКОНЫ ЕЯ, ИМЕНУЕМЫЯ «ФЕОДОРОВСКАЯ» (161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ше́ствием честны́я Твоея́ ико́ны, Богоотрокови́це, / обра́дованный днесь Богохрани́мый град Кострома́, / я́коже дре́вний Изра́иль к киво́ту Заве́та, / притека́ет ко изображе́нию лица́ Твоего́ / и воплоти́вшагося от Тебе́ Бо́га на́шего, / да Твои́м Ма́терним к Нему́ предста́тельством / при́сно хода́тайствуеши всем, / под сень кро́ва Твоего́ прибега́ющим, / мир 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да́рственная принося́ще Ти, раби́ Твои́, Богороди́тельнице, о всех, / и́миже благоде́яла еси́ гра́ду на́шему, / из глубины́ души́ взыва́ем к Тебе́ и ми́ли ся де́ем: / не преста́ни, Влады́чице, / Ма́терними к Сы́ну Твоему́ и Бо́гу на́шему моли́твами / подава́ти вся блага́я и спаси́тельная всем, / ве́рою и любо́вию вопию́щим Ти: / ра́дуйся, Де́во, христиа́н похвало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ПРЕДПРАЗДНСТВО БЛАГОВЕЩЕНИЯ ПРЕСВЯТЫЯ БОГОРОДИ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всеми́рныя ра́дости нача́тки / предпра́зднственное воспе́ти повелева́ют: / се бо Гаврии́л прихо́дит, / Де́ве нося́ благове́стие, / и к Ней вопие́т: / ра́дуйся, Благода́тная, / Госпо́дь с Тобо́ю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ем земны́м нача́ло спасе́ния на́шего Ты еси́, Богоро́дице Де́во, / Бо́жий бо служи́тель с Небе́с по́слан предста́ти Тебе́, / вели́кий чинонача́льник Гаврии́л, / ра́дость обра́дованную Ти принесе́. / Тем вси зове́м Ти: / ра́дуйся, Неве́сто Неневе́ст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БЛАГОВЕЩЕНИЕ ПРЕСВЯТЫЯ ВЛАДЫЧИЦЫ НАШЕЯ БОГОРОДИЦЫ И ПРИСНОДЕВЫ МАРИ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Днесь спасе́ния на́шего глави́зна / и е́же от ве́ка та́инства явле́ние: / Сын Бо́жий Сын Де́вы быва́ет, / и Гаврии́л благода́ть благовеству́ет. / Те́мже и мы с ним Богоро́дице возопии́м: / ра́дуйся, Благода́тная, / Госпо́дь с Тобо́ю.</w:t>
      </w:r>
    </w:p>
    <w:p>
      <w:pPr>
        <w:pStyle w:val="Heading4"/>
        <w:ind w:hanging="0"/>
        <w:rPr>
          <w:rFonts w:ascii="Tahoma" w:hAnsi="Tahoma" w:cs="Tahoma"/>
        </w:rPr>
      </w:pPr>
      <w:bookmarkStart w:id="64" w:name="_Ref453502091"/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r>
        <w:rPr>
          <w:rFonts w:cs="Tahoma" w:ascii="Tahoma" w:hAnsi="Tahoma"/>
        </w:rPr>
        <w:t>Взбра́нной Воево́де победи́тельная, / я́ко изба́вльшеся от злых, / благода́рственная воспису́ем Ти, раби́ Твои́, Богоро́дице, / но, я́ко иму́щая держа́ву непобеди́мую, / от вся́ких нас бед свободи́, да зове́м Ти: / ра́дуйся, Неве́сто Неневе́стная.</w:t>
      </w:r>
    </w:p>
    <w:p>
      <w:pPr>
        <w:pStyle w:val="Heading2"/>
        <w:rPr>
          <w:rFonts w:ascii="Tahoma" w:hAnsi="Tahoma" w:cs="Tahoma"/>
        </w:rPr>
      </w:pPr>
      <w:bookmarkStart w:id="65" w:name="_Ref453502091"/>
      <w:r>
        <w:rPr>
          <w:rFonts w:cs="Tahoma" w:ascii="Tahoma" w:hAnsi="Tahoma"/>
        </w:rPr>
        <w:t>АПРЕЛЬ</w:t>
      </w:r>
      <w:bookmarkEnd w:id="65"/>
    </w:p>
    <w:p>
      <w:pPr>
        <w:pStyle w:val="Heading3"/>
        <w:ind w:hanging="0"/>
        <w:rPr>
          <w:rFonts w:ascii="Tahoma" w:hAnsi="Tahoma" w:cs="Tahoma"/>
        </w:rPr>
      </w:pPr>
      <w:bookmarkStart w:id="66" w:name="_Ref211517080"/>
      <w:r>
        <w:rPr>
          <w:rFonts w:cs="Tahoma" w:ascii="Tahoma" w:hAnsi="Tahoma"/>
        </w:rPr>
        <w:t>23. СВЯТАГО ВЕЛИКОМУЧЕНИКА И ПОБЕДОНОСЦА ГЕОРГИЯ (303)</w:t>
      </w:r>
      <w:bookmarkEnd w:id="66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пле́нных свободи́тель / и ни́щих защи́титель, / немощству́ющих врач, / правосла́вных побо́рниче, / победоно́сче великому́чениче Гео́ргие, /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зде́лан от Бо́га / показа́лся еси́ благоче́стия де́латель честне́йший, / доброде́телей рукоя́ти собра́в себе́: / се́яв бо в слеза́х, весе́лием жне́ши, / страда́льчествовав же кро́вию, Христа́ прия́л еси́, / и моли́твами, свя́те, твои́ми всем подае́ши / прегреше́ний проще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СВЯТАГО АПОСТОЛА И ЕВАНГЕЛИСТА МАРКА (6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е святы́й и Евангели́сте Ма́рко, / моли́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 высоты́ прии́м благода́ть Ду́ха, / ри́торская плете́ния разруши́л еси́, апо́столе, / и, язы́ки вся улови́в, Ма́рко всесла́вне, / твоему́ Влады́це приве́л еси́, / Боже́ственное пропове́дав Ева́нгел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6. СВЯТИТЕЛЯ СТЕФАНА, ЕПИСКОПА ВЕЛИКОПЕРМСКАГО (139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же́ственным жела́нием / от ю́наго во́зраста, Стефа́не прему́дре, разже́гся, / яре́м Христо́в взял еси́ / и люде́й олядене́вшая дре́вле неве́рием сердца́, / Боже́ственное се́мя в них се́яв, / ева́нгельски духо́вне породи́л еси́. / Те́мже пресла́вную твою́ па́мять почита́юще, мо́лим тя: / моли́, Его́же пропове́дал еси́, / да спасе́т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амозва́нен не и́щущим тебе́, святи́телю, обре́лся еси́, / лю́ди от и́дольския ле́сти свободи́в, / ко Христо́ве ве́ре приве́л еси́ / и волхва́ пансо́тника посрами́л еси́, / те́мже и пе́рвый епи́скоп и учи́тель Пе́рми был еси́. / Сего́ ра́ди духо́вная твоя́ ча́да, / я́ко тобо́ю изба́вльшеся от и́дол, благода́рная тебе́ возопие́м: / ра́дуйся, Стефа́не, учи́телю прему́др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0. СВЯТАГО АПОСТОЛА ИАКОВА ЗЕВЕДЕЕВА (4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е святы́й Иа́кове, / моли́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Глас Боже́ственный слы́шав призыва́ющ тя, / любо́вь отца́ презре́л еси́ / и прите́кл еси́ ко Христу́, Иа́кове, с сро́дником твои́м, сла́вне, / с ни́мже сподо́бился еси́ ви́дети / Госпо́дне Боже́ственное преображе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ЯТИТЕЛЯ ИГНАТИЯ БРЯНЧАНИНОВА, ЕПИСКОПА КАВКАЗСКАГО (186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авосла́вия побо́рниче, / покая́ния и моли́твы де́лателю и учи́телю изря́дный, / архиере́ев Богодухнове́нное украше́ние, / мона́шествующих сла́во и похвало́: / писа́нии твои́ми вся ны уцелому́дрил еси́. / Цевни́це духо́вная, Игна́тие богому́дре, / моли́ Сло́ва Христа́ Бо́га, Его́же носи́л еси́ в се́рдце твое́м, / дарова́ти нам пре́жде конца́ покая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́ще и соверша́л еси́ стезю́ жития́ земна́го, святи́телю Игна́тие, / оба́че непреста́нно зрел еси́ зако́ны бытия́ ве́чнаго, / сему́ поуча́я ученики́ словесы́ мно́гими, / и́мже после́довати и нам, свя́тче, помоли́ся.</w:t>
      </w:r>
    </w:p>
    <w:p>
      <w:pPr>
        <w:pStyle w:val="Heading2"/>
        <w:rPr>
          <w:rFonts w:ascii="Tahoma" w:hAnsi="Tahoma" w:cs="Tahoma"/>
        </w:rPr>
      </w:pPr>
      <w:bookmarkStart w:id="67" w:name="_Ref453502077"/>
      <w:r>
        <w:rPr>
          <w:rFonts w:cs="Tahoma" w:ascii="Tahoma" w:hAnsi="Tahoma"/>
        </w:rPr>
        <w:t>МАЙ</w:t>
      </w:r>
      <w:bookmarkEnd w:id="67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. СВЯТИТЕЛЯ АФАНАСИЯ ВЕЛИКАГО, ПАТРИАРХА АЛЕКСАНДРИЙСКАГО (37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толп был еси́ Правосла́вия, / Боже́ственными догма́ты подтвержда́я Це́рковь, / священнонача́льниче Афана́сие: / Отцу́ бо Сы́на Единосу́щна пропове́дав, / посрами́л еси́ А́рия. / О́тче преподо́бне, / Христа́ Бо́га моли́ / дарова́ти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осла́вия насади́в уче́ния, / злосла́вия те́рния изсе́кл еси́, / умно́жив се́мя ве́ры одожде́нием Ду́ха, преподо́бне, / те́мже тя пое́м, Афана́с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ЯТЫХ БЛАГОВЕРНЫХ РОССИЙСКИХ КНЯЗЕЙ МУЧЕНИКОВ И СТРАСТОТЕРПЦЕВ БОРИСА И ГЛЕБА (ВО СВЯТЕМ КРЕЩЕНИИ РОМАНА И ДАВИДА) (</w:t>
      </w:r>
      <w:r>
        <w:rPr>
          <w:rFonts w:cs="Tahoma" w:ascii="Tahoma" w:hAnsi="Tahoma"/>
          <w:bCs/>
        </w:rPr>
        <w:t>ПРЕНЕСЕНИЕ МОЩЕЙ,</w:t>
      </w:r>
      <w:r>
        <w:rPr>
          <w:rFonts w:cs="Tahoma" w:ascii="Tahoma" w:hAnsi="Tahoma"/>
        </w:rPr>
        <w:t xml:space="preserve"> 1072 </w:t>
      </w:r>
      <w:r>
        <w:rPr>
          <w:rFonts w:cs="Tahoma" w:ascii="Tahoma" w:hAnsi="Tahoma"/>
          <w:bCs/>
        </w:rPr>
        <w:t>И</w:t>
      </w:r>
      <w:r>
        <w:rPr>
          <w:rFonts w:cs="Tahoma" w:ascii="Tahoma" w:hAnsi="Tahoma"/>
        </w:rPr>
        <w:t xml:space="preserve"> 1115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4</w:t>
      </w:r>
    </w:p>
    <w:p>
      <w:pPr>
        <w:pStyle w:val="Normal"/>
        <w:rPr/>
      </w:pPr>
      <w:r>
        <w:rPr>
          <w:rFonts w:cs="Tahoma" w:ascii="Tahoma" w:hAnsi="Tahoma"/>
        </w:rPr>
        <w:t>Днесь церко́вная разширя́ются не́дра, / прие́млющи бога́тство Бо́жия благода́ти, / веселя́тся ру́сстии собо́ри, / ви́дяще пресла́вная чудеса́, / я́же твори́те приходя́щим к вам ве́рою, / святи́и чудотво́рцы Бори́се и Гле́бе, / моли́те Христа́ Бо́га, да спасе́т ду́ши на́ш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Ин тропарь, глас 2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честни́и, и целому́дреннии, и незло́бивии страстоте́рпцы, / Рома́не сла́вный и Дави́де чу́дный, / и́го бо Госпо́дне ева́нгельски на ра́мо взе́мше, / после́довасте Христу́ / и, крест Его́, я́ко ски́петр, в руку́ иму́ще, / врага́ бра́та и зла́го властолю́бца соодоле́сте, / и той ны́не в гее́не му́чится, / вы же ра́дуетеся, с ли́ки а́нгельскими предстоя́ще Святе́й Тро́ице, / моли́теся о держа́ве сро́дник ва́ших, благоуго́дней бы́ти, / и сыново́м ру́сским спасти́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Яви́ся днесь в стране́ Ру́сстей / благода́ть исцеле́ния / всем, к вам, блаже́ннии, / приходя́щим и вопию́щим: / ра́дуйтеся, засту́пницы те́пли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. ПРЕПОДОБНАГО ОТЦА НАШЕГО ФЕОДОСИЯ, ИГУМЕНА МОНАСТЫРЯ ПЕЧЕРСКАГО И НАЧАЛЬНИКА В РОССИЙСТЕЙ ЗЕМЛИ МОНАШЕСКАГО ОБЩАГО ЖИТИЯ (1074</w:t>
      </w:r>
      <w:bookmarkStart w:id="68" w:name="_Ref451091630"/>
      <w:r>
        <w:rPr>
          <w:rFonts w:cs="Tahoma" w:ascii="Tahoma" w:hAnsi="Tahoma"/>
        </w:rPr>
        <w:t>)</w:t>
      </w:r>
      <w:bookmarkEnd w:id="68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звы́сився на доброде́тель, измла́да возлюби́в мона́шеское житие́, / к жела́нию до́блественне дости́г, всели́лся еси́ в пеще́ру / и, украси́в житие́ твое́ поще́нием и све́тлостию, / в моли́твах, я́ко безпло́тен, пребыва́л еси́, / в Росси́йстей земли́, я́ко све́тлое свети́ло, просия́в, о́тче Феодо́сие,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везду́ Росси́йскую днесь почти́м, / от восто́ка возсия́вшую, и на за́пад прише́дшую, / всю бо страну́ сию́ чудесы́ и добро́тою обогати́вшу и вся ны / соде́янием и благода́тию мона́шескаго уста́ва, / блаже́ннаго Феодо́си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8. СВЯТАГО СЛАВНАГО ВСЕХВАЛЬНАГО АПОСТОЛА И ЕВАНГЕЛИСТА ИОАННА БОГОСЛОВА (ОК. 98–11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по́столе, Христу́ Бо́гу возлю́бленне, / ускори́ изба́вити лю́ди безотве́тны, / прие́млет тя припа́дающа / И́же па́дша на пе́рси прие́мый. / Его́же моли́, Богосло́ве, / и належа́щий о́блак язы́ков разгна́ти, / прося́ нам ми́ра и ве́лия ми́лост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Вели́чия твоя́, де́вственниче, кто пове́сть? / То́чиши бо чудеса́, и излива́еши исцеле́ния, / и мо́лишися о душа́х на́ших, / я́ко Богосло́в и друг Христо́в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СВЯТИТЕЛЯ НИКОЛАЯ ЧУДОТВОРЦА, АРХИЕПИСКОПА МИР ЛИКИЙСКИХ (ПРЕНЕСЕНИЕ МОЩЕЙ, 108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спе́ день све́тлаго торжества́, / град Ба́рский ра́дуется, / и с ним вселе́нная вся ликовству́ет / пе́сньми и пе́ньми духо́вными: / днесь бо свяще́нное торжество́, / в пренесе́ние честны́х и многоцеле́бных моще́й / святи́теля и чудотво́рца Никола́я, / я́коже со́лнце незаходи́мое, возсия́ светоза́рными луча́ми, / разгоня́я тьму искуше́ний же и бед / от вопию́щих ве́рно: / спаса́й нас, я́ко предста́тель наш, вели́кий Нико́ла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зы́де, я́ко звезда́, от восто́ка до за́пада / твоя́ мо́щи, святи́телю Нико́лае, / мо́ре же освяти́ся ше́ствием твои́м, / и град Ба́рский прие́млет тобо́ю благода́ть: / нас бо де́ля яви́лся еси́ чудотво́рец изя́щный, / преди́вный и ми́лостив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0. СВЯТАГО АПОСТОЛА СИМОНА ЗИЛОТА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по́столе святы́й Си́моне, / моли́ Ми́лостиво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зве́стно прему́дрости уче́ния в душа́х благоче́ствующих поло́жшаго / во хвале́нии ублажи́м, я́ко богоглаго́ливаго, вси Си́мона: / престо́лу бо сла́вы ны́не предстои́т и со Безпло́тными весели́тся, / моля́ся непреста́нно о всех на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1. СВЯТЫХ РАВНОАПОСТОЛЬНЫХ МЕФОДИЯ (885) И КИРИЛЛА (869), УЧИТЕЛЕЙ СЛОВЕНСКИХ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апо́столом единонра́внии и слове́нских стран учи́телие, / Кири́лле и Мефо́дие богому́дрии, / Влады́ку всех моли́те, / вся язы́ки слове́нския утверди́ти в Правосла́вии и единомы́слии, / умири́ти мир и спаст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ще́нную дво́ицу просвети́телей на́ших почти́м, / Боже́ственных писа́ний преложе́нием исто́чник богопозна́ния нам источи́вших, / из него́же да́же додне́сь неоску́дно почерпа́юще, / ублажа́ем вас, Кири́лле и Мефо́дие, / Престо́лу Вы́шняго предстоя́щих / и те́пле моля́щихся о душа́х на́ших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1</w:t>
        <w:br/>
        <w:t>ПРАЗДНОВАНИЕ ПРЕСВЯТЕЙ ВЛАДЫЧИЦЕ НАШЕЙ БОГОРОДИЦЕ И ПРИСНОДЕВЕ МАРИИ РАДИ ИКОНЫ ЕЯ, НАРИЦАЕМЫЯ «ВЛАДИМИРСКАЯ» (1521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све́тло красу́ется сла́внейший град Москва́, / я́ко зарю́ со́лнечную, восприе́мши, Влады́чице, / чудотво́рную Твою́ ико́ну, / к не́йже ны́не мы притека́юще и моля́щеся Тебе́, взыва́ем си́це: / о пречу́дная Влады́чице Богоро́дице! / Моли́ся из Тебе́ воплоще́нному Христу́ Бо́гу на́шему, / да изба́вит град сей и вся гра́ды и страны́ христиа́нския / невреди́мы от всех наве́т вра́жиих / и спасе́т ду́ши на́ша, я́ко Милосе́рд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збра́нной Воево́де победи́тельная, / я́ко изба́вльшеся от злых / прише́ствием Твоего́ честна́го о́браза, Влады́чице Богоро́дице, / све́тло сотворя́ем пра́зднество сре́тения Твоего́ и обы́чно зове́м Ти: / ра́дуйся, Неве́сто Неневе́ст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ЯТЫХ РАВНОАПОСТОЛЬНЫХ ЦАРЯ КОНСТАНТИНА (337) И МАТЕРЕ ЕГО ЦАРИЦЫ ЕЛЕНЫ (32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еста́ Твоего́ о́браз на Небеси́ ви́дев / и, я́коже Па́вел, зва́ние не от челове́к прие́м, / в царе́х апо́стол Твой, Го́споди, / Ца́рствующий град в руце́ Твое́й положи́, / его́же спаса́й всегда́ в ми́ре моли́твами Богоро́дицы, / еди́не Человеколю́бч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онстанти́н днесь с ма́терию Еле́ною / Крест явля́ют, всечестно́е Дре́во, / всех у́бо иуде́ев посрамле́ние су́ще, / ору́жие же на проти́вныя ве́рных люде́й: / нас бо ра́ди яви́ся зна́мение ве́лие / и во бране́х гро́зно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ТРЕТИЕ ОБРЕТЕНИЕ ЧЕСТНЫЯ ГЛАВЫ СВЯТАГО СЛАВНАГО ПРОРОКА ПРЕДТЕЧИ И КРЕСТИТЕЛЯ ИОАННА (ОК. 85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Боже́ственное сокро́вище, сокрове́нное в земли́, / Христо́с откры́ главу́ твою́ нам, проро́че и Предте́че. / Вси у́бо, соше́дшеся в сея́ обре́тение, / пе́сньми богоглаго́ливыми Спа́са воспои́м, / спаса́юща нас от тле́ния моли́твами твои́м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етоявле́нный и Боже́ственный в ми́ре столп, / со́лнца свети́льник, / Предте́ча, главу́ светоно́сную и Боже́ственную свою́ показа́вый в конце́х, / освяща́ет той ве́рно покланя́ющихся и взыва́ющих: / Христо́в прему́дрый Крести́телю, спаси́ всех нас.</w:t>
      </w:r>
    </w:p>
    <w:p>
      <w:pPr>
        <w:pStyle w:val="Heading2"/>
        <w:rPr>
          <w:rFonts w:ascii="Tahoma" w:hAnsi="Tahoma" w:cs="Tahoma"/>
        </w:rPr>
      </w:pPr>
      <w:bookmarkStart w:id="69" w:name="_Ref453502055"/>
      <w:r>
        <w:rPr>
          <w:rFonts w:cs="Tahoma" w:ascii="Tahoma" w:hAnsi="Tahoma"/>
        </w:rPr>
        <w:t>ИЮНЬ</w:t>
      </w:r>
      <w:bookmarkEnd w:id="69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8. СВЯТАГО ВЕЛИКОМУЧЕНИКА ФЕОДОРА СТРАТИЛАТА (ПРЕНЕСЕНИЕ МОЩЕЙ, 31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инствосло́вием и́стинным, страстоте́рпче, / Небе́сного Царя́ воево́да предо́брый был еси́, Фео́доре: / ору́жиями бо ве́ры ополчи́лся еси́ му́дренно, / и победи́л еси́ де́монов полки́, / и победоно́сный яви́лся еси́ страда́лец. / Те́мже тя ве́рою / при́сно ублаж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у́жеством души́ в ве́ру оболки́йся / и глаго́л Бо́жий, а́ки копие́, в ру́ку взем, врага́ победи́л еси́, / му́чеников преве́лий Фео́доре, / с ни́ми Христу́ Бо́гу моля́ся не преста́й о всех на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ПРЕПОДОБНАГО КИРИЛЛА, ИГУМЕНА БЕЛОЕЗЕРСКАГО (142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крин, в пусты́ни дави́дски процве́л еси́, о́тче Кири́лле, / злостра́стия те́рние искореня́я, / и собра́л еси́ в ней учени́к мно́жество, / стра́хом Бо́жиим и уче́нием твои́м наставля́емых, / и́хже и до конца́, я́ко чадолюби́вый оте́ц, / не оста́вил еси́, посеща́я, да вси вопие́м: / сла́ва Да́вшему ти кре́пость, / сла́ва Венча́вшему тя, / сла́ва Де́йствующему тобо́ю всем исцеле́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преоби́дев тле́нная и до́лу влеку́щая мудрова́ния, о́тче, / к Вы́шнему тече́нию ра́достно устреми́лся еси́, / и та́мо со святы́ми Пресвяте́й Тро́ице предстоя́, / моли́ от враг сохрани́тися ста́ду твоему́, / я́ко да, свято́е Твое́ успе́ние пра́зднующе, вопие́м: / ра́дуйся, преблаже́нне Кири́лле, о́тче наш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1. СВЯТЫХ АПОСТОЛОВ ВАРФОЛОМЕЯ И ВАРНАВЫ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и святи́и, / моли́те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ап. Варнаве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Госпо́день был еси́ всеи́стинный служи́тель, / апо́столов же яви́лся еси́ седми́десятих пе́рвый, / озари́л еси́ и с Па́влом про́поведь твою́, / всем возвеща́яй Христа́ Спа́са, / сего́ ра́ди песнопе́нии / Боже́ственную па́мять твою́, Варна́во, соверш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ап. Варфоломею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ви́лся еси́ вели́кое со́лнце вселе́нней / уче́ний сия́ньми и чуде́с стра́шных, / световодя́ почита́ющия тя, / Варфоломе́е, / Госпо́день апо́стол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5. СВЯТИТЕЛЯ ИОНЫ, МИТРОПОЛИТА МОСКОВСКАГО И ВСЕЯ РУСИ (1461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твоея́ весь сам себе́ Го́сподеви возложи́в, / в моли́твах, и труде́х, и в посте́х о́браз быв доброде́тели, / отону́дуже ви́дев Бог твое́ благо́е произволе́ние, / архиере́я тя и па́стыря Це́ркви Свое́й устроя́ет. / Те́мже и по преставле́нии честно́е те́ло твое́ / це́ло и нетле́нно соблюде́ся, / Ио́но святи́телю, / моли́ Христа́ Бо́га, / да спасе́т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от младе́нства Го́сподеви порабо́тив себе́, му́дре, / посто́м и бде́нием те́ло твое́ удруча́я, / те́мже сосу́д чист и дом Ду́ху Пресвято́му яви́лся еси́, / сего́ ра́ди и Це́ркви Свое́й тебе́ архиере́я и па́стыря устроя́ет, / ю́же до́бре упа́с, ко Го́споду отхо́диши, Его́же возлюби́л еси́. / Тем мо́лим тя: помина́й нас, ве́рою чту́щих святу́ю па́мять твою́, да вси зове́м ти: / ра́дуйся, о́тче Ио́но, святи́телю всечестны́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9. СВЯТАГО АПОСТОЛА ИУДЫ, БРАТА ГОСПОДНЯ (ОК. 8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ристо́ва тя сро́дника, о Иу́да, ве́дуще и му́ченика тве́рда, / свяще́нно восхваля́ем, пре́лесть попра́вша и ве́ру соблю́дша. / Те́мже, днесь всесвяту́ю твою́ па́мять пра́зднующе, / грехо́в разреше́ние моли́твами твои́ми прие́мл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ве́рдым умо́м избра́н учени́к ты яви́лся еси́ / и столп необори́м Це́ркве Христо́вы, / язы́ком пропове́дал еси́ сло́во Христо́во, / ве́ровати глаго́ля во Еди́но Божество́; / от Него́же просла́вився, прия́л еси́ дар исцеле́ний, / цели́ти неду́ги притека́ющих к тебе́, / апо́столе Иу́до всехва́льн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3. ПРАЗДНОВАНИЕ ПРЕСВЯТЕЙ ВЛАДЫЧИЦЕ НАШЕЙ БОГОРОДИЦЕ И ПРИСНОДЕВЕ МАРИИ РАДИ СРЕТЕНИЯ ИКОНЫ ЕЯ, ИМЕНУЕМЫЯ «ВЛАДИМИРСКАЯ» (148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све́тло красу́ется сла́внейший град Москва́, / я́ко зарю́ со́лнечную, восприе́мши, Влады́чице, / чудотво́рную Твою́ ико́ну, / к не́йже ны́не мы притека́юще и моля́щеся Тебе́, взыва́ем си́це: / о пречу́дная Влады́чице Богоро́дице! / Моли́ся из Тебе́ воплоще́нному Христу́ Бо́гу на́шему, / да изба́вит град сей и вся гра́ды и страны́ христиа́нския / невреди́мы от всех наве́т вра́жиих / и спасе́т ду́ши на́ша, я́ко Милосе́рд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збра́нной Воево́де победи́тельная, / я́ко изба́вльшеся от злых / прише́ствием Твоего́ честна́го о́браза, Влады́чице Богоро́дице, / све́тло сотворя́ем пра́зднество сре́тения Твоего́ / и обы́чно зове́м Ти: / ра́дуйся, Неве́сто Неневе́ст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РОЖДЕСТВО ЧЕСТНАГО СЛАВНАГО ПРОРОКА, ПРЕДТЕЧИ И КРЕСТИТЕЛЯ ГОСПОДНЯ ИОАН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Проро́че и Предте́че прише́ствия Христо́ва, / досто́йно восхвали́ти тя недоуме́ем мы, любо́вию чту́щии тя: / непло́дство бо ро́ждшия и о́тчее безгла́сие разреши́ся / сла́вным и честны́м твои́м рождество́м, / и воплоще́ние Сы́на Бо́жия ми́рови пропове́дует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r>
        <w:rPr>
          <w:rFonts w:cs="Tahoma" w:ascii="Tahoma" w:hAnsi="Tahoma"/>
        </w:rPr>
        <w:t>Пре́жде непло́ды днесь Христо́ва Предте́чу ражда́ет, / и той есть исполне́ние вся́каго проро́чества: / Его́же бо проро́цы пропове́даша, / на Сего́ во Иорда́не ру́ку положи́в, / яви́ся Бо́жия Сло́ва проро́к, пропове́дник, вку́пе и Предте́ча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6. ПРАЗДНОВАНИЕ В ЧЕСТЬ ЯВЛЕНИЯ ИКОНЫ ПРЕСВЯТЫЯ ВЛАДЫЧИЦЫ НАШЕЯ БОГОРОДИЦЫ И ПРИСНОДЕВЫ МАРИИ, ИМЕНУЕМЫЯ «ТИХВИНСКАЯ» (138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, я́ко со́лнце пресве́тлое, / возсия́ нам на возду́се всечестна́я ико́на Твоя́, Влады́чице, / луча́ми ми́лости мир просвеща́ющи, / ю́же вели́кая Росси́я, / я́ко не́кий дар Боже́ственный свы́ше благогове́йне восприе́мши, / прославля́ет Тя, Богома́ти, всех Влады́чицу, / и от Тебе́ ро́ждшагося Христа́ Бо́га на́шего велича́ет ра́достно. / Ему́же моли́ся, о Госпоже́ Цари́це Богоро́дице, / да сохрани́т вся гра́ды и страны́ христиа́нския / невреди́мы от всех наве́т вра́жиих / и спасе́т ве́рою покланя́ющихся Его́ Боже́ственному / и Твоему́ пречи́стому о́бразу, / Де́во Неискусобра́чна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теце́м, лю́дие, к Де́вей Богоро́дице Цари́це, / благодаря́ще Христа́ Бо́га, / и, к Тоя́ чудотво́рней ико́не, уми́льно взира́ющи, припаде́м и возопие́м Ей: / о Влады́чице Мари́е, / присети́вше страну́ сию́ Твоего́ честна́го о́браза явле́нием чуде́сно, / спаса́й в ми́ре и благовре́менстве оте́чество на́ше и вся христиа́ны, / насле́дники показу́ющи Небе́сныя жи́зни, / Тебе́ бо ве́рно зове́м: / ра́дуйся, Де́во, ми́ра спасе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9. СВЯТЫХ СЛАВНЫХ И ВСЕХВАЛЬНЫХ И ПЕРВОВЕРХОВНЫХ АПОСТОЛ ПЕТРА И ПАВЛА (ОК. 67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Апо́столов первопресто́льницы / и вселе́нныя учи́телие, / Влады́ку всех моли́те / мир вселе́нней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r>
        <w:rPr>
          <w:rFonts w:cs="Tahoma" w:ascii="Tahoma" w:hAnsi="Tahoma"/>
        </w:rPr>
        <w:t>Тве́рдыя и Боговеща́нныя пропове́датели, / верх апо́столов Твои́х, Го́споди, / прия́л еси́ в наслажде́ние благи́х Твои́х и поко́й: / боле́зни бо о́нех и смерть прия́л еси́ па́че вся́каго всепло́дия, / Еди́не, све́дый серде́ч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0. СОБОР СВЯТЫХ СЛАВНЫХ И ВСЕХВАЛЬНЫХ АПОСТОЛ ДВАНАДЕСЯТ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Апо́столов первопресто́льницы / и вселе́нныя учи́телие, / Влады́ку всех моли́те / мир вселе́нней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а́мень Христо́с ка́меня ве́ры прославля́ет све́тло, / ученико́в преизря́дна, / и с Па́влом весь дванадесяточи́сленный собо́р днесь, / и́хже па́мять соверша́юще ве́рно, / сих Просла́вльшаго прославля́ем.</w:t>
      </w:r>
    </w:p>
    <w:p>
      <w:pPr>
        <w:pStyle w:val="Heading2"/>
        <w:rPr>
          <w:rFonts w:ascii="Tahoma" w:hAnsi="Tahoma" w:cs="Tahoma"/>
        </w:rPr>
      </w:pPr>
      <w:bookmarkStart w:id="70" w:name="_Ref453502032"/>
      <w:r>
        <w:rPr>
          <w:rFonts w:cs="Tahoma" w:ascii="Tahoma" w:hAnsi="Tahoma"/>
        </w:rPr>
        <w:t>ИЮЛЬ</w:t>
      </w:r>
      <w:bookmarkEnd w:id="70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СВЯТЫХ И ЧУДОТВОРЦЕВ БЕЗСРЕБРЕНИКОВ КОСМЫ И ДАМИАНА РИМСКИХ (28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ти́и безсре́бреницы и чудотво́рцы Косьмо́ и Дамиа́не, / посети́те не́мощи на́ша: / ту́не прия́сте, ту́не дади́те на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да́ть прии́мше исцеле́ний, / простира́ете здра́вие су́щим в ну́ждах, / вра́чеве, чудотво́рцы пресла́внии, / но ва́шим посеще́нием / ра́тников де́рзости низложи́те, / мир исцеля́юще чудесы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. ПОЛОЖЕНИЕ ЧЕСТНЫЯ РИЗЫ ПРЕСВЯТЫЯ ВЛАДЫЧИЦЫ НАШЕЯ БОГОРОДИЦЫ И ПРИСНОДЕВЫ МАРИИ ВО ВЛАХЕРНЕ (45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 Присноде́во, челове́ков покро́ве, / ри́зу и по́яс пречи́стаго Твоего́ телесе́ / держа́вное гра́ду Твоему́ обложе́ние дарова́ла еси́, / безсе́менным рождество́м Твои́м нетле́нна пребыва́ющи, / о Тебе́ бо и естество́ обновля́ется и вре́мя. / Те́мже мо́лим Тя мир гра́ду Твоему́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ея́ние всем ве́рным нетле́ния, Богоблагода́тная Чи́стая, / дарова́ла еси́, свяще́нную ри́зу Твою́, / е́юже свяще́нное те́ло Твое́ покрыва́ла еси́, / покро́ве всех челове́ков, / ея́же положе́ние пра́зднуем любо́вию / и вопие́м со стра́хом Ти, Чи́стая: / ра́дуйся, Де́во, христиа́н похвало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4. ПРЕПОДОБНАГО АНДРЕЯ РУБЛЕВА, ИКОНОПИСЦА (XV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же́ственнаго све́та луча́ми облиста́емый, / преподо́бне Андре́е, / Христа́ позна́л еси́, Бо́жию Прему́дрость и Си́лу, / и ико́ною Святы́я Тро́ицы всему́ ми́ру пропове́дал еси́ / Еди́нство во Святе́й Тро́ице, / мы же со удивле́нием и ра́достию вопие́м ти: / име́яй дерзнове́ние ко Пресвяте́й Тро́ице, / моли́ просвети́ти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к Боже́ственней красоте́ устремля́яся, / чу́дный иконопи́сец в земли́ Росси́йстей был еси́, / и, богоно́сным твои́м учи́телем поревнова́в, / сия́нием доброде́телей украси́лся еси́, преподо́бне Андре́е, / те́мже и яви́ся Це́ркве на́шея похвала́ и ра́дова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5. ПРЕПОДОБНАГО АФАНАСИЯ АФОНСКАГО (1000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́же во пло́ти житию́ твоему́ / удиви́шася а́нгельстии чи́ни: / ка́ко с те́лом к неви́димым сплете́нием изше́л еси́, присносла́вне, / и уязви́л еси́ де́монския полки́. / Отону́дуже, Афана́сие, / Христо́с тебе́ воздаде́ бога́тыми дарова́ньми, / сего́ ра́ди, о́тче, моли́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невеще́ственных суще́ств зри́теля изря́дна / и де́ятельна сказа́теля всеи́стинна, / взыва́ет тя ста́до твое́, Богоглаго́льниче: / не оскуде́й, моля́ о рабе́х твои́х, / изба́витися напа́стей и обхожде́ний, вопию́щим ти: / ра́дуйся, о́тче Афана́с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РЕПОДОБНАГО СЕРГИЯ, ИГУМЕНА РАДОНЕЖСКАГО И ВСЕЯ РОССИИ ЧУДОТВОРЦА (ОБРЕТЕНИЕ МОЩЕЙ, 1422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восприя́л еси́ Христа́ в души́ твое́й, преподо́бне / и па́че всего́ вожделе́л еси́ мирска́го мяте́жа уклони́тися: / му́жески в пусты́ню всели́лся еси́ / и ча́да послуша́ния в ней, плоды́ смире́ния, возрасти́л еси́. / Тем, быв Тро́ице вселе́ние, / чудесы́ твои́ми всех просвети́л еси́, приходя́щих к тебе́ ве́рою, / и исцеле́ния всем подая́ оби́льно. / О́тче наш Се́ргие, моли́ Христа́ Бо́га, да спасе́т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, я́ко со́лнце пресве́тло, возсия́вше от земли́, / честны́я мо́щи твоя́ нетле́нны обрето́шася, / я́ко благоуха́нный цвет, мно́жеством чуде́с сия́юще, / и всем ве́рным источа́юще разли́чная исцеле́ния, / и веселя́ще избра́нное твое́ ста́до, / е́же му́дре собра́в, до́бре па́ствил еси́. / О ни́хже и ны́не Тро́ице предстои́ши, моля́ся, / и во́инству победи́тельная на враги́ дарова́ти, / да вси вопие́м ти: ра́дуйся, Се́ргие богому́др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8. ПРАЗДНОВАНИЕ ПРЕСВЯТЕЙ ВЛАДЫЧИЦЕ НАШЕЙ БОГОРОДИЦЕ И ПРИСНОДЕВЕ МАРИИ РАДИ ЯВЛЕНИЯ ЕЯ ЧУДОТВОРНЫЯ ИКОНЫ ВО ГРАДЕ КАЗАНИ (157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асту́пнице усе́рдная, / Ма́ти Го́спода Вы́шняго, / за всех мо́лиши Сы́на Твоего́, Христа́ Бо́га на́шего, / и всем твори́ши спасти́ся, / в держа́вный Твой покро́в прибега́ющим. / Всех нас заступи́, о Госпоже́, Цари́це и Влады́чице, / и́же в напа́стех, и ско́рбех, и в боле́знех обремене́нных грехи́ мно́гими, / предстоя́щих и моля́щихся Тебе́ умиле́нною душе́ю / и сокруше́нным се́рдцем / пред пречи́стым Твои́м о́бразом со слеза́ми / и невозвра́тно наде́жду иму́щих на Тя, / избавле́ния всех зол, / всем поле́зная да́руй / и вся спаси́, Богоро́дице Де́во: / Ты бо еси́ Боже́ственный покро́в рабо́м Твои́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теце́м, лю́дие, к ти́хому сему́ и до́брому приста́нищу, / ско́рой Помо́щнице, гото́вому и те́плому спасе́нию, покро́ву Де́вы, / ускори́м на моли́тву и потщи́мся на покая́ние: / источа́ет бо нам неоску́дныя ми́лости Пречи́стая Богоро́дица, / предваря́ет на по́мощь, и избавля́ет от вели́ких бед и зол / благонра́вныя и богобоя́щияся рабы́ Своя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0. ПОЛОЖЕНИЕ ЧЕСТНЫЯ РИЗЫ ГОСПОДА НАШЕГО ИИСУСА ХРИСТА В МОСКВЕ (1625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притеце́м, ве́рнии, / к Боже́ственней и цельбоно́сней ри́зе Спаси́теля на́шего Бо́га, / благоизво́лившаго сию́ пло́тию носи́ти / и на Кресте́ святу́ю Свою́ Кровь излия́ти, / е́юже искупи́ нас от рабо́ты вра́жия. / Тем благодаря́ще вопие́м Ему́: / спаси́ Оте́чество на́ше, / и архиере́ев, и град, и вся лю́ди, / честно́ю Твое́ю ри́зою защити́ / и спаси́ ду́ши на́ша, / я́ко Человеколю́бец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ея́ние нетле́ния, спаси́тельнаго целе́ния / всем челове́ком, Влады́ко, дарова́л еси́, / Твое́ Боже́ственное сокро́вище – честну́ю ри́зу, / я́же есть хито́н, / е́юже живоно́сную и святу́ю плоть вочелове́чения Твоего́ / оде́яти благоволи́л еси́. / Сию́ жела́нием прие́млюще, све́тло пра́зднуем, / стра́хом же и любо́вию, я́ко Благоде́телю воспева́юще, / зове́м Ти, Христе́: / сохрани́ в ми́ре Оте́чество на́ше, и архиере́ев, и вся лю́ди, / по вели́цей Твое́й ми́лост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1. СВЯТЫЯ РАВНОАПОСТОЛЬНЫЯ ВЕЛИКИЯ КНЯГИНИ РОССИЙСКИЯ ОЛЬГИ, ВО СВЯТЕМ КРЕЩЕНИИ ЕЛЕНЫ (969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ила́ми богоразу́мия впери́вши твой ум, / возлете́ла еси́ превы́ше ви́димыя тва́ри, / взыска́вши Бо́га и Творца́ вся́ческих, / и, Того́ обре́тши, па́ки рожде́ние Креще́нием прия́ла еси́, / дре́ва живо́тнаго наслажда́ющися, нетле́нна во ве́ки пребыва́еши, / О́льго присносла́вна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спое́м днесь Благоде́теля всех Бо́га, / просла́вльшаго в Росси́и О́льгу богому́друю, / да моли́твами ея́ / пода́ст душа́м на́шим / грехо́в оставле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НЕДЕЛЮ, БЛИЖАЙШУЮ К 16 ИЮЛЯ.</w:t>
        <w:br/>
        <w:t>СВЯТЫХ ОТЕЦ ШЕСТИ ВСЕЛЕНСКИХ СОБОРОВ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святых отец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просла́влен еси́, Христе́ Бо́же наш, / свети́ла на земли́ отцы́ на́ша основа́вый / и те́ми ко и́стинней ве́ре вся ны наста́вивый, / Многоблагоутро́бне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 пропове́дание и оте́ц догма́ты / Це́ркве еди́ну ве́ру запечатле́ша, / я́же и ри́зу нося́щи и́стины, истка́нну от е́же свы́ше богосло́вия, / исправля́ет и сла́вит благоче́стия вели́кое та́инство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5. СВЯТАГО РАВНОАПОСТОЛЬНАГО ВЕЛИКАГО КНЯЗЯ ВЛАДИМИРА, ВО СВЯТЕМ КРЕЩЕНИИ ВАСИЛИЯ, КРЕСТИТЕЛЯ РУСИ (1015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подо́бился еси́ купцу́, и́щущему до́браго би́сера, / славнодержа́вный Влади́мире, / на высоте́ стола́ седя́ ма́тере градо́в, / богоспаса́емаго Ки́ева: / испыту́я же и посыла́я к Ца́рскому гра́ду / уве́дети правосла́вную ве́ру, / обре́л еси́ безце́нный би́сер – Христа́, / избра́вшаго тя, я́ко втора́го Па́вла, / и оттря́сшаго слепоту́ во святе́й купе́ли, / душе́вную, вку́пе и теле́сную. / Те́мже пра́зднуем твое́ успе́ние, / лю́дие твои́ су́ще, / моли́ спасти́ся держа́вы твоея́ Росси́йския нача́льником и мно́жеству владо́мы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одо́бствовав вели́кому апо́столу Па́влу, в седи́нах, всесла́вне Влади́мире, / вся я́ко младе́нческая мудрова́ния, я́же о и́долех тща́ния оста́вль, / я́ко муж соверше́нный, украси́лся еси́ Боже́ственнаго Креще́ния багряни́цею, / и ны́не, Спа́су Христу́ в весе́лии предстоя́, / моли́ спасти́ся держа́вы Росси́йския нача́льником и мно́жеству владо́мых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9. ПРАЗДНОВАНИЕ ОБРЕТЕНИЯ МОЩЕЙ ПРЕПОДОБНАГО СЕРАФИМА, САРОВСКАГО И ВСЕЯ РОССИИ ЧУДОТВОРЦА (1903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Христа́ возлюби́л еси́, блаже́нне, / и, Тому́ Еди́ному рабо́тати пла́менне вожделе́в, / непреста́нною моли́твою и трудо́м в пусты́ни подвиза́лся еси́, / умиле́нным же се́рдцем любо́вь Христо́ву стяжа́в, / избра́нник возлю́блен Бо́жия Ма́тере яви́лся еси́. / Сего́ ра́ди вопие́м ти: / спаса́й нас моли́твами твои́ми, Серафи́ме, преподо́бне о́тче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и́ра красоту́ и я́же в нем тле́нная оста́вив, преподо́бне, / в Саро́вскую оби́тель всели́лся еси́ / и, та́мо а́нгельски пожи́в, / мно́гим путь был еси́ ко спасе́нию, / сего́ ра́ди и Христо́с тебе́, о́тче Серафи́ме, просла́ви / и да́ром исцеле́ний и чуде́с обогати́. / Те́мже вопие́м ти: / ра́дуйся, Серафи́ме, преподо́бне о́тче наш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0. СВЯТАГО СЛАВНАГО ПРОРОКА БОЖИЯ ИЛИИ ФЕСВИТЯНИНА (IX В. ДО РОЖДЕСТВА ХРИСТОВА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 пло́ти А́нгел, / проро́ков основа́ние, / вторы́й Предте́ча прише́ствия Христо́ва, Илия́ сла́вный, / свы́ше посла́вый Елиссе́еви благода́ть / неду́ги отгоня́ти / и прокаже́нныя очища́ти, / те́мже и почита́ющим его́ то́чит исцеле́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оро́че и прови́дче вели́ких дел Бо́га на́шего, / Илие́ великоимени́те, / веща́нием твои́м уста́вивый водото́чныя о́блаки, / моли́ о нас Еди́наго Человеколю́бца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2. СВЯТЫЯ МИРОНОСИЦЫ РАВНОАПОСТОЛЬНЫЯ МАРИИ МАГДАЛИНЫ (I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Христу́, нас ра́ди от Де́вы ро́ждшемуся, / честна́я Магдали́но Мари́е, после́довала еси́, / Того́ оправда́ния и зако́ны храня́щи. / Те́мже днесь всесвяту́ю твою́ па́мять пра́зднующе, / грехо́в разреше́ние / моли́твами твои́ми прие́мл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оя́щи, пресла́вная, у Креста́ Спа́сова со ины́ми мно́гими, / и Ма́тери Госпо́дни состра́ждущи, и сле́зы точа́щи, / сие́ в похвалу́ приноша́ше, глаго́лющи: / что сие́ есть стра́нное чу́до? / Содержа́й всю тварь, пострада́ти изво́ли. / Сла́ва держа́ве Твое́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4. СВЯТЫХ МУЧЕНИК И СТРАСТОТЕРПЦЕВ РОССИЙСКИХ БЛАГОВЕРНЫХ КНЯЗЕЙ БОРИСА И ГЛЕБА, ВО СВЯТЕМ КРЕЩЕНИИ РОМАНА И ДАВИДА (1015</w:t>
      </w:r>
      <w:bookmarkStart w:id="71" w:name="_Ref451091290"/>
      <w:r>
        <w:rPr>
          <w:rFonts w:cs="Tahoma" w:ascii="Tahoma" w:hAnsi="Tahoma"/>
        </w:rPr>
        <w:t>)</w:t>
      </w:r>
      <w:bookmarkEnd w:id="71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вди́вая страстоте́рпца / и и́стинная Ева́нгелия Христо́ва послу́шателя, / целому́дренный Рома́не с незло́бивым Дави́дом, / не сопроти́в ста́ста врагу́ су́щу бра́ту, / убива́ющему телеса́ ва́ша, / душа́м же косну́тися не могу́щу. / Да пла́чется у́бо злый властолю́бец, / вы же, ра́дующеся с ли́ки А́нгельскими, / предстоя́ще Святе́й Тро́ице, / моли́теся о держа́ве сро́дников ва́ших богоуго́дней бы́ти / и сыново́м Росси́йским спасти́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Возсия́ днесь пресла́вная па́мять ва́ша, / благоро́днии страстоте́рпцы Христо́вы, Рома́не и Дави́де, / созыва́ющи нас к похвале́нию Христа́ Бо́га на́шего. / Тем, притека́юще к ра́це моще́й ва́ших, / исцеле́ния дар прие́млем моли́твами ва́шими, святи́и: / вы бо боже́ственнии вра́чеве есте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5. СВЯТЫЯ ПРАВЕДНЫЯ АННЫ, МАТЕРЕ ПРЕСВЯТЫЯ БОГОРОДИ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Жизнь ро́ждшую во чре́ве носи́ла еси́, Чи́стую Богома́терь, / богому́драя А́нно. / Те́мже к прия́тию Небе́сному, иде́же веселя́щихся жили́ще, / в сла́ве ра́дующися, ны́не преста́вилася еси́, / чту́щим тя любо́вию / прегреше́ний прося́щи очище́ние, / присноблаже́нна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ароди́телей Христо́вых па́мять пра́зднуем, / тех ве́рно прося́ще по́мощи / изба́витися всем от вся́кия ско́рби, зову́щим: / Бог наш с на́ми, сих прославле́й, я́коже благоволи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7. СВЯТАГО ВЕЛИКОМУЧЕНИКА И ЦЕЛИТЕЛЯ ПАНТЕЛЕИМОНА (305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трастоте́рпче святы́й и целе́бниче Пантелеи́моне, / моли́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5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одража́тель сый Ми́лостиваго / и исцеле́ний благода́ть от Него́ прие́м, / страстоте́рпче и му́чениче Христа́ Бо́га, / моли́твами твои́ми душе́вныя на́ша неду́ги исцели́, / отгоня́ при́сно борца́ собла́зны от вопию́щих ве́рно: / спаси́ ны, Го́споди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8. ПРАЗДНОВАНИЕ ПРЕСВЯТЕЙ ВЛАДЫЧИЦЕ НАШЕЙ БОГОРОДИЦЕ И ПРИСНОДЕВЕ МАРИИ РАДИ ИКОНЫ ЕЯ, ИМЕНУЕМЫЯ «СМОЛЕНСКАЯ ОДИГИТРИЯ» (ПУТЕВОДИТЕЛЬНИЦА, 1046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 Богоро́дице приле́жно ны́не притеце́м, / гре́шнии и смире́ннии, и припаде́м, / в покая́нии зову́ще из глубины́ души́: / Влады́чице, помози́, на ны милосе́рдовавши, / потщи́ся, погиба́ем от мно́жества прегреше́ний, / не отврати́ Твоя́ рабы́ тщи, / Тя бо и еди́ну наде́жду и́мам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дста́тельство христиа́н непосты́дное, / хода́тайство ко Творцу́ непрело́жное, / не пре́зри гре́шных моле́ний гла́сы, / но предвари́, я́ко Блага́я, на по́мощь нас, / ве́рно зову́щих Ти: / ускори́ на моли́тву и потщи́ся на умоле́ние, / предста́тельствующи при́сно, Богоро́дице, чту́щих Тя.</w:t>
      </w:r>
    </w:p>
    <w:p>
      <w:pPr>
        <w:pStyle w:val="Heading2"/>
        <w:rPr>
          <w:rFonts w:ascii="Tahoma" w:hAnsi="Tahoma" w:cs="Tahoma"/>
        </w:rPr>
      </w:pPr>
      <w:bookmarkStart w:id="72" w:name="_Ref453501995"/>
      <w:r>
        <w:rPr>
          <w:rFonts w:cs="Tahoma" w:ascii="Tahoma" w:hAnsi="Tahoma"/>
        </w:rPr>
        <w:t>АВГУСТ</w:t>
      </w:r>
      <w:bookmarkEnd w:id="72"/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. ПРОИСХОЖДЕНИЕ (ИЗНЕСЕНИЕ) ДРЕВ ЧЕСТНАГО И ЖИВОТВОРЯЩАГО КРЕСТА ГОСПОДНЯ И СВЯТЫХ СЕМИ МУЧЕНИК БРАТИЙ МАККАВЕЙ, УЧИТЕЛЯ ИХ ЕЛЕАЗАРА И МАТЕРЕ ИХ СОЛОМОНИИ (166 ДО РОЖДЕСТВА ХРИСТОВА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мучеников, глас 1:</w:t>
      </w:r>
    </w:p>
    <w:p>
      <w:pPr>
        <w:pStyle w:val="Normal"/>
        <w:rPr/>
      </w:pPr>
      <w:r>
        <w:rPr>
          <w:rFonts w:cs="Tahoma" w:ascii="Tahoma" w:hAnsi="Tahoma"/>
        </w:rPr>
        <w:t>Боле́зньми святы́х, и́миже о Тебе́ пострада́ша, / умоле́н бу́ди, Го́споди, / и вся на́ша боле́зни исцели́, / Человеколю́бче, мо́лимс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Креста, глас тойже:</w:t>
      </w:r>
    </w:p>
    <w:p>
      <w:pPr>
        <w:pStyle w:val="Normal"/>
        <w:rPr/>
      </w:pPr>
      <w:r>
        <w:rPr>
          <w:rFonts w:cs="Tahoma" w:ascii="Tahoma" w:hAnsi="Tahoma"/>
        </w:rPr>
        <w:t>Спаси́, Го́споди, лю́ди Твоя́ / и благослови́ достоя́ние Твое́, / побе́ды на сопроти́вныя да́руя / и Твое́ сохраня́я Кресто́м Твои́м жи́тельство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святых, глас 2:</w:t>
      </w:r>
    </w:p>
    <w:p>
      <w:pPr>
        <w:pStyle w:val="Normal"/>
        <w:rPr/>
      </w:pPr>
      <w:r>
        <w:rPr>
          <w:rFonts w:cs="Tahoma" w:ascii="Tahoma" w:hAnsi="Tahoma"/>
        </w:rPr>
        <w:t>Прему́дрости Бо́жия столпи́ седмочи́сленнии / и Боже́ственнаго Све́та свети́льницы седмосве́щнии, / Маккаве́и всему́дрии, / пре́жде му́чеников преве́лии му́ченицы, / с ни́миже всех Бо́гу моли́теся / спасти́ся почита́ющим ва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 Креста, глас 4. Подобен:</w:t>
      </w:r>
    </w:p>
    <w:p>
      <w:pPr>
        <w:pStyle w:val="Normal"/>
        <w:rPr/>
      </w:pPr>
      <w:r>
        <w:rPr>
          <w:rFonts w:cs="Tahoma" w:ascii="Tahoma" w:hAnsi="Tahoma"/>
        </w:rPr>
        <w:t>Вознесы́йся на Крест во́лею, / тезоимени́тому Твоему́ но́вому жи́тельству / щедро́ты Твоя́ да́руй, Христе́ Бо́же, / возвесели́ нас си́лою Твое́ю, / побе́ды дая́ нам на супоста́ты, / посо́бие иму́щим Твое́ ору́жие ми́ра / непобеди́мую побе́ду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5. ПРЕДПРАЗДНСТВО ПРЕОБРАЖЕНИЯ ГОСПОД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Христо́во преображе́ние предусря́щем, / све́тло торжеству́юще предпра́зднственная, ве́рнии, и возопии́м: / приспе́ день Боже́ственнаго весе́лия, / восхо́дит на го́ру Фаво́рскую Влады́ка, / Божества́ Своего́ облиста́ти красоту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же́ственным днесь преображе́нием / челове́ческое все естество́ / просиява́ет боже́ственно, / в весе́лии зову́щее: / преобразу́ется Христо́с, спаса́яй вс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6. ПРЕОБРАЖЕНИЕ ГОСПОДА БОГА И СПАСА НАШЕГО ИИСУСА ХРИС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7:</w:t>
      </w:r>
    </w:p>
    <w:p>
      <w:pPr>
        <w:pStyle w:val="Normal"/>
        <w:rPr/>
      </w:pPr>
      <w:r>
        <w:rPr>
          <w:rFonts w:cs="Tahoma" w:ascii="Tahoma" w:hAnsi="Tahoma"/>
        </w:rPr>
        <w:t>Преобрази́лся еси́ на горе́, Христе́ Бо́же, / показа́вый ученико́м Твои́м сла́ву Твою́, / я́коже можа́ху, / да возсия́ет и нам, гре́шным, / Свет Твой присносу́щный / моли́твами Богоро́дицы, / Светода́вче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7:</w:t>
      </w:r>
    </w:p>
    <w:p>
      <w:pPr>
        <w:pStyle w:val="Normal"/>
        <w:rPr/>
      </w:pPr>
      <w:r>
        <w:rPr>
          <w:rFonts w:cs="Tahoma" w:ascii="Tahoma" w:hAnsi="Tahoma"/>
        </w:rPr>
        <w:t>На горе́ преобрази́лся еси́, / и я́коже вмеща́ху ученицы́ Твои́, / сла́ву Твою́, Христе́ Боже́, ви́деша, / да егда́ Тя у́зрят распина́ема, / страда́ние у́бо уразуме́ют во́льное, / ми́рови же пропове́дят, / я́ко Ты еси́ вои́стинну О́тчее сия́н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9. СВЯТАГО АПОСТОЛА МАТФИЯ (ОК 63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е святы́й Матфи́е, / моли́ Ми́лостиваго Бо́га, / да прегреше́ний оставле́ние / пода́ст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етоза́рное, я́ко со́лнце, / во весь мир изше́дшее / веща́ние твое́ / просвеща́ет язы́ческую Це́рковь благода́тию, / чудоно́сче Матфи́е апо́стол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3. СВЯТИТЕЛЯ ТИХОНА, ЕПИСКОПА ВОРОНЕЖСКАГО, ЗАДОНСКАГО ЧУДОТВОРЦА (1783; ВТОРОЕ ОБРЕТЕНИЕ МОЩЕЙ, 1991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ю́ности возлюби́л еси́ Христа́, блаже́нне, / о́браз всем был еси́ сло́вом, житие́м, любо́вию, / ду́хом, ве́рою, чистото́ю и смире́нием, / те́мже и всели́лся еси́ в Небе́сныя оби́тели, / иде́же предстоя́ Престо́лу Пресвяты́я Тро́ицы, / моли́, святи́телю Ти́хоне,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ов прее́мниче, / святи́телей украше́ние, / Правосла́вныя Це́ркве учи́телю, / Влады́це всех моли́ся / мир вселе́нней дарова́ти / и душа́м на́шим ве́лию ми́лость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4. ПРЕДПРАЗДНСТВО УСПЕНИЯ ПРЕСВЯТЫЯ БОГОРОДИ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Лю́дие, предыгра́йте, / рука́ми пле́щуще ве́рно, / и любо́вию собери́теся, / днесь ра́дующеся / и све́тло восклица́юще вси весе́лием: / Бо́жия бо Ма́ти и́мать от земны́х к Вы́шним прейти́ сла́вно, / Ю́же пе́сньми при́сно я́ко Богоро́дицу сла́в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сла́вней па́мяти Твое́й / вселе́нная, невеще́ственным Ду́хом испещре́на, / у́мно с весе́лием зове́т Тебе́: / ра́дуйся, Де́во, / христиа́н похвало́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РЕПОДОБНАГО ФЕОДОСИЯ ПЕЧЕРСКАГО (ПРЕНЕСЕНИЕ МОЩЕЙ, 1091)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авосла́вия наста́вниче, / благоче́стия учи́телю и чистоты́, / вселе́нныя свети́льниче, / мона́шествующих Богодухнове́нное удобре́ние, / Феодо́сие прему́дре, / уче́ньми твои́ми вся просвети́л еси́, / цевни́це духо́вная.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Насле́дник отце́в был еси́, преподо́бне, / тех после́дуя житию́ и уче́нию, / обы́чаю и воздержа́нию, / моли́тве же и предстоя́нию. / С ни́миже, име́я дерзнове́ние ко Го́споду, / проще́ние согреше́ний и спасе́ние испроси́ вопию́щим ти: / ра́дуйся, о́тче Феодо́си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5. УСПЕНИЕ ПРЕСВЯТЫЯ ВЛАДЫЧИЦЫ НАШЕЯ БОГОРОДИЦЫ И ПРИСНОДЕВЫ МАРИИ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rPr/>
      </w:pPr>
      <w:r>
        <w:rPr>
          <w:rFonts w:cs="Tahoma" w:ascii="Tahoma" w:hAnsi="Tahoma"/>
        </w:rPr>
        <w:t xml:space="preserve">В рождестве́ де́вство сохрани́ла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 xml:space="preserve">си́, / во успе́нии ми́ра не оста́вила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 xml:space="preserve">си́, Богоро́дице, / преста́вилася </w:t>
      </w: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си́ к животу́, Ма́ти су́щи Живота́, / и моли́твами Твои́ми избавля́еши от сме́рти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r>
        <w:rPr>
          <w:rFonts w:cs="Tahoma" w:ascii="Tahoma" w:hAnsi="Tahoma"/>
        </w:rPr>
        <w:t>В моли́твах Неусыпа́ющую Богоро́дицу / и в предста́тельствах непрело́жное упова́ние / гроб и умерщвле́ние не удержа́ста: / я́коже бо Живота́ Ма́терь / к животу́ преста́ви / во утро́бу Всели́выйся присноде́вственную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16. ПРЕНЕСЕНИЕ ИЗ ЕДЕСА В ЦАРЬГРАД НЕРУКОТВОРЕННАГО ОБРАЗА ГОСПОДА БОГА И СПАСА НАШЕГО ИИСУСА ХРИСТА (94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чи́стому Твоему́ о́бразу покланя́емся, Благи́й, / прося́ще проще́ния прегреше́ний на́ших, Христе́ Бо́же: / во́лею бо благоволи́л еси́ пло́тию взы́ти на Крест, / да изба́виши я́же созда́л еси́ от рабо́ты вра́жия. / Тем благода́рственно вопие́м Ти: / ра́дости испо́лнил еси́ вся, Спа́се наш, / прише́дый спасти́ мир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изрече́ннаго и Боже́ственнаго Твоего́ к челове́ком смотре́ния, / неопи́санное Сло́во О́тчее, / и о́браз непи́санный, / и богопи́санный победи́телен, / ве́дуще нело́жнаго Твоего́ воплоще́ния, / почита́ем, того́ лобыза́юще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6. ПРАЗДНЕСТВО В ЧЕСТЬ ПРЕСВЯТЫЯ ВЛАДЫЧИЦЫ НАШЕЯ БОГОРОДИЦЫ И ПРИСНОДЕВЫ МАРИИ РАДИ СРЕТЕНИЯ ЕЯ ВЛАДИМИРСКИЯ ИКОНЫ (1395</w:t>
      </w:r>
      <w:bookmarkStart w:id="73" w:name="_Ref451091388"/>
      <w:r>
        <w:rPr>
          <w:rFonts w:cs="Tahoma" w:ascii="Tahoma" w:hAnsi="Tahoma"/>
        </w:rPr>
        <w:t>)</w:t>
      </w:r>
      <w:bookmarkEnd w:id="73"/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несь све́тло красу́ется сла́внейший град Москва́, / я́ко зарю́ со́лнечную, восприе́мши, Влады́чице, / чудотво́рную Твою́ ико́ну, / к не́йже ны́не мы притека́юще и моля́щеся Тебе́, взыва́ем си́це: / о, пречу́дная Влады́чице Богоро́дице! / Моли́ся из Тебе́ воплоще́нному Христу́ Бо́гу на́шему, / да изба́вит град сей и вся гра́ды и страны́ христиа́нския / невреди́мы от всех наве́т вра́жиих / и спасе́т ду́ши на́ша, я́ко Милосе́рд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збра́нной Воево́де победи́тельная, / я́ко изба́вльшеся от злых / прише́ствием Твоего́ честна́го о́браза, Влады́чице Богоро́дице, / све́тло сотворя́ем пра́зднество сре́тения Твоего́ и обы́чно зове́м Ти: / ра́дуйся, Неве́сто Неневе́стная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29. УСЕКНОВЕНИЕ ЧЕСТНЫЯ ГЛАВЫ СВЯТАГО СЛАВНАГО ПРОРОКА, ПРЕДТЕЧИ И КРЕСТИТЕЛЯ ГОСПОДНЯ ИОАН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rPr/>
      </w:pPr>
      <w:r>
        <w:rPr>
          <w:rFonts w:cs="Tahoma" w:ascii="Tahoma" w:hAnsi="Tahoma"/>
        </w:rPr>
        <w:t>Па́мять пра́веднаго с похвала́ми, / тебе́ же довле́ет свиде́тельство Госпо́дне, Предте́че: / показа́л бо ся еси́ вои́стинну и проро́ков честне́йший, / я́ко и в струя́х крести́ти сподо́бился еси́ Пропове́даннаго. / Те́мже за и́стину пострада́в, ра́дуяся, / благовести́л еси́ и су́щим во а́де Бо́га, я́вльшагося пло́тию, / взе́млющаго грех ми́ра / и подаю́щаго на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5:</w:t>
      </w:r>
    </w:p>
    <w:p>
      <w:pPr>
        <w:pStyle w:val="Normal"/>
        <w:rPr/>
      </w:pPr>
      <w:r>
        <w:rPr>
          <w:rFonts w:cs="Tahoma" w:ascii="Tahoma" w:hAnsi="Tahoma"/>
        </w:rPr>
        <w:t>Предте́чево сла́вное усекнове́ние / смотре́ние бысть не́кое Боже́ственное, / да и су́щим во а́де Спа́сово пропове́сть прише́ствие. / Да рыда́ет у́бо Ироди́я, / беззако́нное уби́йство испроси́вши: / не зако́н бо Бо́жий, ни живы́й век возлюби́, / но притво́рный, привре́менный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0. ПРЕНЕСЕНИЕ МОЩЕЙ СВЯТАГО БЛАГОВЕРНАГО ВЕЛИКАГО КНЯЗЯ АЛЕКСАНДРА НЕВСКАГО (1724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озна́й свою́ бра́тию, росси́йский Ио́сифе, / не в Еги́пте, но на Небеси́ ца́рствующий, / благове́рный кня́же Алекса́ндре, / и приими́ моле́ния их, / умножа́я жи́та лю́дем плодоно́сием земли́ твоея́, / гра́ды влады́чествия твоего́ огражда́я моле́нием / и правосла́вным христиа́ном на сопроти́вныя спобо́рству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же сро́дницы твои́ Бори́с и Глеб / яви́шася тебе́ с Небесе́ в по́мощь, / подвиза́ющемуся на Ве́лгера Све́йскаго и во́ев его́, / та́ко и ты ны́не, / блаже́нне Алекса́ндре, / прииди́ в по́мощь твои́м сро́дником / и побори́ борю́щия ны.</w:t>
      </w:r>
    </w:p>
    <w:p>
      <w:pPr>
        <w:pStyle w:val="Heading3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31. ПОЛОЖЕНИЕ ЧЕСТНАГО ПОЯСА ПРЕСВЯТЫЯ БОГОРОДИЦЫ (ОК. 395–408)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 Присноде́во, челове́ков покро́ве, / ри́зу и по́яс пречи́стаго Твоего́ телесе́, / держа́вное гра́ду Твоему́ обложе́ние дарова́ла еси́, / безсе́менным рождество́м Твои́м нетле́нна пребыва́ющи, / о Тебе́ бо и естество́ обновля́ется и вре́мя. / Те́мже мо́лим Тя мир гра́ду Твоему́ дарова́ти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прия́тное Твое́ чре́во, Богоро́дице, / объе́мший по́яс Твой честны́й / держа́ва гра́ду Твоему́ необори́ма / и сокро́вище есть благи́х неоску́дно, / еди́на ро́ждшая, Присноде́во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Ин кондак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Честна́го по́яса Твоего́ положе́ние / пра́зднует днесь Твой, Препе́тая, храм / и приле́жно взыва́ет Ти: / ра́дуйся, Де́во, / христиа́н похвало́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74" w:name="_Ref453585348"/>
      <w:r>
        <w:rPr>
          <w:rFonts w:cs="Tahoma" w:ascii="Tahoma" w:hAnsi="Tahoma"/>
          <w:caps w:val="false"/>
          <w:smallCaps w:val="false"/>
        </w:rPr>
        <w:t>ТРОПАРИ И КОНДАКИ ИЗ ТРИОДИ ПОСТНОЙ</w:t>
      </w:r>
      <w:bookmarkEnd w:id="74"/>
    </w:p>
    <w:p>
      <w:pPr>
        <w:pStyle w:val="Heading2"/>
        <w:rPr>
          <w:rFonts w:ascii="Tahoma" w:hAnsi="Tahoma" w:cs="Tahoma"/>
        </w:rPr>
      </w:pPr>
      <w:bookmarkStart w:id="75" w:name="_Ref453501960"/>
      <w:r>
        <w:rPr>
          <w:rFonts w:cs="Tahoma" w:ascii="Tahoma" w:hAnsi="Tahoma"/>
        </w:rPr>
        <w:t>НЕДЕЛЯ О МЫТАРЕ И ФАРИС</w:t>
      </w:r>
      <w:bookmarkEnd w:id="75"/>
      <w:r>
        <w:rPr>
          <w:rFonts w:cs="Tahoma" w:ascii="Tahoma" w:hAnsi="Tahoma"/>
        </w:rPr>
        <w:t>ЕЕ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о 50-м псалме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Слава, глас 8:</w:t>
      </w:r>
      <w:r>
        <w:rPr>
          <w:rFonts w:cs="Tahoma" w:ascii="Tahoma" w:hAnsi="Tahoma"/>
        </w:rPr>
        <w:t xml:space="preserve"> Покая́ния отве́рзи ми две́ри, Жизнода́вче, / у́тренюет бо дух мой ко хра́му свято́му Твоему́, / храм нося́й теле́сный весь оскверне́н: / но я́ко щедр, очи́сти / благоутро́бною Твое́ю ми́лостию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И ныне, Богородичен: </w:t>
      </w:r>
      <w:r>
        <w:rPr>
          <w:rFonts w:cs="Tahoma" w:ascii="Tahoma" w:hAnsi="Tahoma"/>
        </w:rPr>
        <w:t>На спасе́ния стези́ наста́ви мя, Богоро́дице, / сту́дными бо окаля́х ду́шу грехми́, / и в ле́ности все житие́ мое́ ижди́х: / но Твои́ми моли́твами / изба́ви мя от вся́кия нечистоты́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Также, глас 6:</w:t>
      </w:r>
      <w:r>
        <w:rPr>
          <w:rFonts w:cs="Tahoma" w:ascii="Tahoma" w:hAnsi="Tahoma"/>
        </w:rPr>
        <w:t xml:space="preserve"> Поми́луй мя, Бо́же, / по вели́цей ми́лости Твое́й, / и по мно́жеству щедро́т Твои́х, / очи́сти беззако́ние мое́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но́жества соде́янных мно́ю лю́тых, помышля́я окая́нный, / трепе́щу стра́шнаго дне су́днаго: / но наде́яся на ми́лость благоутро́бия Твоего́, / я́ко Дави́д вопию́ Ти: / поми́луй мя, Бо́же, / по вели́цей Твое́й ми́лости.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bookmarkStart w:id="76" w:name="_Ref453501887"/>
      <w:bookmarkEnd w:id="76"/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4.</w:t>
        <w:br/>
        <w:t xml:space="preserve">Подобен: </w:t>
      </w:r>
      <w:r>
        <w:rPr>
          <w:rFonts w:cs="Tahoma" w:ascii="Tahoma" w:hAnsi="Tahoma"/>
          <w:color w:val="000000"/>
        </w:rPr>
        <w:t>Яви́лся еси́ днесь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Фарисе́ева убежи́м высокоглаго́лания, / и мытаре́ве научи́мся высоте́ глаго́л смире́нных, / покая́нием взыва́юще: / Спа́се ми́ра, / очи́сти рабы́ Твоя́.</w:t>
      </w:r>
    </w:p>
    <w:p>
      <w:pPr>
        <w:pStyle w:val="Heading4"/>
        <w:ind w:hanging="0"/>
        <w:rPr/>
      </w:pPr>
      <w:bookmarkStart w:id="77" w:name="_Ref453501887"/>
      <w:bookmarkStart w:id="78" w:name="_Ref453501828"/>
      <w:bookmarkEnd w:id="77"/>
      <w:bookmarkEnd w:id="78"/>
      <w:r>
        <w:rPr>
          <w:rFonts w:cs="Tahoma" w:ascii="Tahoma" w:hAnsi="Tahoma"/>
        </w:rPr>
        <w:t>Вторый кондак, глас 3.</w:t>
        <w:br/>
        <w:t xml:space="preserve">Подобен: </w:t>
      </w:r>
      <w:r>
        <w:rPr>
          <w:rFonts w:cs="Tahoma" w:ascii="Tahoma" w:hAnsi="Tahoma"/>
          <w:color w:val="000000"/>
        </w:rPr>
        <w:t>Де́ва днесь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оздыха́ния принесе́м мыта́рская Го́сподеви, / и к Нему́ присту́пим гре́шнии я́ко Влады́це: / хо́щет бо спасе́ния всех челове́ков, / оставле́ние подае́т всем ка́ющимся. / Нас бо ра́ди воплоти́ся, / Бог сый Отцу́ собезнача́льный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НЕДЕЛЯ О БЛУДНОМ СЫНЕ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bookmarkStart w:id="79" w:name="_Ref453501828"/>
      <w:bookmarkEnd w:id="79"/>
      <w:r>
        <w:rPr>
          <w:rFonts w:cs="Tahoma" w:ascii="Tahoma" w:hAnsi="Tahoma"/>
        </w:rPr>
        <w:t>Кондак, глас 3.</w:t>
        <w:br/>
        <w:t xml:space="preserve">Подобен: </w:t>
      </w:r>
      <w:r>
        <w:rPr>
          <w:rFonts w:cs="Tahoma" w:ascii="Tahoma" w:hAnsi="Tahoma"/>
          <w:color w:val="000000"/>
        </w:rPr>
        <w:t>Де́ва днесь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Оте́ческия сла́вы Твоея́ удали́хся безу́мно, / в злых расточи́в е́же ми пре́дал еси́ бога́тство. / Те́мже Ти блу́днаго глас приношу́: / согреши́х пред Тобо́ю, О́тче ще́дрый, / приими́ мя ка́ющася / и сотвори́ мя я́ко еди́наго от нае́мник Твои́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МЯСОПУСТНАЯ ВСЕЛЕНСКАЯ РОДИТЕЛЬСКАЯ СУББОТ</w:t>
      </w:r>
      <w:bookmarkStart w:id="80" w:name="_Ref451266036"/>
      <w:r>
        <w:rPr>
          <w:rFonts w:cs="Tahoma" w:ascii="Tahoma" w:hAnsi="Tahoma"/>
          <w:caps w:val="false"/>
          <w:smallCaps w:val="false"/>
        </w:rPr>
        <w:t>А</w:t>
      </w:r>
      <w:bookmarkEnd w:id="80"/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, глас 8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Глубино́ю му́дрости человеколю́бно вся стро́яй / и поле́зное всем подава́яй, / Еди́не Соде́телю, упоко́й, Го́споди, ду́ши раб Твои́х, / на Тя бо упова́ние возложи́ша, / Творца́ и Зижди́теля и Бо́га на́шего.</w:t>
      </w:r>
    </w:p>
    <w:p>
      <w:pPr>
        <w:pStyle w:val="Normal"/>
        <w:tabs>
          <w:tab w:val="clear" w:pos="9639"/>
          <w:tab w:val="left" w:pos="2573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Слава, и ныне, Богородичен:</w:t>
      </w:r>
      <w:r>
        <w:rPr>
          <w:rFonts w:cs="Tahoma" w:ascii="Tahoma" w:hAnsi="Tahoma"/>
          <w:sz w:val="20"/>
        </w:rPr>
        <w:t xml:space="preserve"> </w:t>
      </w:r>
      <w:r>
        <w:rPr>
          <w:rFonts w:eastAsia="MS Mincho;ＭＳ 明朝" w:cs="Tahoma" w:ascii="Tahoma" w:hAnsi="Tahoma"/>
        </w:rPr>
        <w:t>Тебе́ и Сте́ну, и Приста́нище и́мамы, / и Моли́твенницу благоприя́тну к Бо́гу, / Его́же родила́ еси́, Богоро́дице безневе́стная, ве́рных спас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81" w:name="_Ref453501809"/>
      <w:r>
        <w:rPr>
          <w:rFonts w:eastAsia="MS Mincho;ＭＳ 明朝" w:cs="Tahoma" w:ascii="Tahoma" w:hAnsi="Tahoma"/>
        </w:rPr>
        <w:t>Со святы́ми упоко́й, / Христе́, / ду́ши раб Твои́х, / иде́же несть боле́знь, ни печа́ль, / ни воздыха́ние, / но жизнь безконе́чная.</w:t>
      </w:r>
    </w:p>
    <w:p>
      <w:pPr>
        <w:pStyle w:val="Heading2"/>
        <w:rPr>
          <w:rFonts w:ascii="Tahoma" w:hAnsi="Tahoma" w:cs="Tahoma"/>
        </w:rPr>
      </w:pPr>
      <w:bookmarkStart w:id="82" w:name="_Ref453501809"/>
      <w:r>
        <w:rPr>
          <w:rFonts w:cs="Tahoma" w:ascii="Tahoma" w:hAnsi="Tahoma"/>
          <w:caps w:val="false"/>
          <w:smallCaps w:val="false"/>
        </w:rPr>
        <w:t>НЕДЕЛЯ МЯСОПУСТН</w:t>
      </w:r>
      <w:bookmarkEnd w:id="82"/>
      <w:r>
        <w:rPr>
          <w:rFonts w:cs="Tahoma" w:ascii="Tahoma" w:hAnsi="Tahoma"/>
          <w:caps w:val="false"/>
          <w:smallCaps w:val="false"/>
        </w:rPr>
        <w:t>АЯ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>
          <w:rFonts w:ascii="Tahoma" w:hAnsi="Tahoma" w:cs="Tahoma"/>
        </w:rPr>
      </w:pPr>
      <w:bookmarkStart w:id="83" w:name="_Ref453501786"/>
      <w:bookmarkEnd w:id="83"/>
      <w:r>
        <w:rPr>
          <w:rFonts w:cs="Tahoma" w:ascii="Tahoma" w:hAnsi="Tahoma"/>
        </w:rPr>
        <w:t>Кондак, глас 1:</w:t>
      </w:r>
    </w:p>
    <w:p>
      <w:pPr>
        <w:pStyle w:val="Normal"/>
        <w:rPr/>
      </w:pPr>
      <w:bookmarkStart w:id="84" w:name="_Ref453501786"/>
      <w:bookmarkEnd w:id="84"/>
      <w:r>
        <w:rPr>
          <w:rFonts w:eastAsia="MS Mincho;ＭＳ 明朝" w:cs="Tahoma" w:ascii="Tahoma" w:hAnsi="Tahoma"/>
        </w:rPr>
        <w:t>Егда́ прии́деши, Бо́же, на зе́млю со сла́вою, / и трепе́щут вся́ческая: / река́ же о́гненная пред суди́щем влече́т, / кни́ги разгиба́ются, и та́йная явля́ются: / тогда́ изба́ви мя от огня́ неугаси́маго / и сподо́би мя одесну́ю Тебе́ ста́ти, Судие́ пра́веднейший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СУББОТА СЫРНАЯ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Бо́же оте́ц на́ших, / творя́й при́сно с на́ми по Твое́й кро́тости, / не отста́ви ми́лость Твою́ от нас, / но моли́твами их / в ми́ре упра́ви живо́т наш.</w:t>
      </w:r>
    </w:p>
    <w:p>
      <w:pPr>
        <w:pStyle w:val="Heading4"/>
        <w:ind w:hanging="0"/>
        <w:rPr/>
      </w:pPr>
      <w:bookmarkStart w:id="85" w:name="_Ref453501735"/>
      <w:r>
        <w:rPr>
          <w:rFonts w:cs="Tahoma" w:ascii="Tahoma" w:hAnsi="Tahoma"/>
        </w:rPr>
        <w:t>Кондак, глас 8.</w:t>
        <w:br/>
        <w:t xml:space="preserve">Подобен: </w:t>
      </w:r>
      <w:r>
        <w:rPr>
          <w:rFonts w:cs="Tahoma" w:ascii="Tahoma" w:hAnsi="Tahoma"/>
          <w:color w:val="000000"/>
        </w:rPr>
        <w:t>Я́ко нача́тки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Я́ко благоче́стия пропове́дники, и нече́стия обузда́тели / богоно́сных собо́р уясни́л еси́, подсо́лнечную осиява́ющия. / В ми́ре соверше́нном тех моли́твами, / Тебе́ сла́вящия и велича́ющия сохрани́, / пою́щия Ти, Го́споди: Аллилу́ия.</w:t>
      </w:r>
    </w:p>
    <w:p>
      <w:pPr>
        <w:pStyle w:val="Heading2"/>
        <w:rPr>
          <w:rFonts w:ascii="Tahoma" w:hAnsi="Tahoma" w:cs="Tahoma"/>
        </w:rPr>
      </w:pPr>
      <w:bookmarkStart w:id="86" w:name="_Ref453501735"/>
      <w:r>
        <w:rPr>
          <w:rFonts w:cs="Tahoma" w:ascii="Tahoma" w:hAnsi="Tahoma"/>
          <w:caps w:val="false"/>
          <w:smallCaps w:val="false"/>
        </w:rPr>
        <w:t>НЕДЕЛЯ СЫРОПУСТН</w:t>
      </w:r>
      <w:bookmarkEnd w:id="86"/>
      <w:r>
        <w:rPr>
          <w:rFonts w:cs="Tahoma" w:ascii="Tahoma" w:hAnsi="Tahoma"/>
          <w:caps w:val="false"/>
          <w:smallCaps w:val="false"/>
        </w:rPr>
        <w:t>АЯ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87" w:name="_Ref453501703"/>
      <w:r>
        <w:rPr>
          <w:rFonts w:eastAsia="MS Mincho;ＭＳ 明朝" w:cs="Tahoma" w:ascii="Tahoma" w:hAnsi="Tahoma"/>
        </w:rPr>
        <w:t>Прему́дрости Наста́вниче, смы́сла Пода́телю, / нему́дрых Наказа́телю, и ни́щих Защи́тителю, / утверди́, вразуми́ се́рдце мое́, Влады́ко. / Ты даждь ми сло́во, О́тчее Сло́во, / се бо устне́ мои́ не возбраню́, / во е́же зва́ти Тебе́: / Ми́лостиве, поми́луй мя па́дшаго.</w:t>
      </w:r>
    </w:p>
    <w:p>
      <w:pPr>
        <w:pStyle w:val="Heading2"/>
        <w:rPr>
          <w:rFonts w:ascii="Tahoma" w:hAnsi="Tahoma" w:cs="Tahoma"/>
        </w:rPr>
      </w:pPr>
      <w:bookmarkStart w:id="88" w:name="_Ref453501703"/>
      <w:r>
        <w:rPr>
          <w:rFonts w:cs="Tahoma" w:ascii="Tahoma" w:hAnsi="Tahoma"/>
          <w:caps w:val="false"/>
          <w:smallCaps w:val="false"/>
        </w:rPr>
        <w:t>СУББОТА ПЕРВОЙ СЕДМИЦЫ ВЕЛИКАГО ПОСТА,</w:t>
        <w:br/>
        <w:t>ВЕЛИКОМУЧЕНИКА ФЕОДОРА ТИРО</w:t>
      </w:r>
      <w:bookmarkEnd w:id="88"/>
      <w:r>
        <w:rPr>
          <w:rFonts w:cs="Tahoma" w:ascii="Tahoma" w:hAnsi="Tahoma"/>
          <w:caps w:val="false"/>
          <w:smallCaps w:val="false"/>
        </w:rPr>
        <w:t>Н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Ве́лия ве́ры исправле́ния, / во исто́чнице пла́мене, я́ко на воде́ упокое́ния, / святы́й му́ченик Фео́дор ра́довашеся: / огне́м бо всесожже́гся, / я́ко хлеб сла́дкий Тро́ице принесе́ся. / Того́ моли́твами, Христе́ Бо́же, /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89" w:name="_Ref453501668"/>
      <w:r>
        <w:rPr>
          <w:rFonts w:eastAsia="MS Mincho;ＭＳ 明朝" w:cs="Tahoma" w:ascii="Tahoma" w:hAnsi="Tahoma"/>
        </w:rPr>
        <w:t>Ве́ру Христо́ву, я́ко щит, внутрь прии́м в се́рдце твое́м, / проти́вныя си́лы попра́л еси́, многострада́льче, / и венце́м Небе́сным венча́лся еси́ ве́чно, Фео́доре, я́ко непобеди́мый.</w:t>
      </w:r>
    </w:p>
    <w:p>
      <w:pPr>
        <w:pStyle w:val="Heading2"/>
        <w:rPr>
          <w:rFonts w:ascii="Tahoma" w:hAnsi="Tahoma" w:cs="Tahoma"/>
        </w:rPr>
      </w:pPr>
      <w:bookmarkStart w:id="90" w:name="_Ref453501668"/>
      <w:r>
        <w:rPr>
          <w:rFonts w:cs="Tahoma" w:ascii="Tahoma" w:hAnsi="Tahoma"/>
          <w:caps w:val="false"/>
          <w:smallCaps w:val="false"/>
        </w:rPr>
        <w:t>НЕДЕЛЯ ПЕРВАЯ ВЕЛИКАГО ПОСТА,</w:t>
        <w:br/>
        <w:t>ТОРЖЕСТВО ПРАВОСЛАВ</w:t>
      </w:r>
      <w:bookmarkEnd w:id="90"/>
      <w:r>
        <w:rPr>
          <w:rFonts w:cs="Tahoma" w:ascii="Tahoma" w:hAnsi="Tahoma"/>
          <w:caps w:val="false"/>
          <w:smallCaps w:val="false"/>
        </w:rPr>
        <w:t>ИЯ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2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Пречи́стому о́бразу Твоему́ покланя́емся, Благи́й, / прося́ще проще́ния прегреше́ний на́ших, Христе́ Бо́же, / во́лею бо благоволи́л еси́ пло́тию взы́ти на Крест, / да изба́виши, я́же созда́л еси, от рабо́ты вра́жия. / Тем благода́рственно вопие́м Ти: / ра́дости испо́лнил еси́ вся, Спа́се наш, / прише́дый спасти́ мир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bookmarkStart w:id="91" w:name="_Ref453501627"/>
      <w:r>
        <w:rPr>
          <w:rFonts w:eastAsia="MS Mincho;ＭＳ 明朝" w:cs="Tahoma" w:ascii="Tahoma" w:hAnsi="Tahoma"/>
        </w:rPr>
        <w:t>Неопи́санное Сло́во О́тчее, / из Тебе́, Богоро́дице, описа́ся воплоща́ем, / и оскве́рншийся о́браз в дре́внее вообрази́в, / Боже́ственною добро́тою смеси́, / но испове́дающе спасе́ние, / де́лом и сло́вом, сие́ вообража́ем.</w:t>
      </w:r>
    </w:p>
    <w:p>
      <w:pPr>
        <w:pStyle w:val="Heading2"/>
        <w:rPr>
          <w:rFonts w:ascii="Tahoma" w:hAnsi="Tahoma" w:cs="Tahoma"/>
        </w:rPr>
      </w:pPr>
      <w:bookmarkStart w:id="92" w:name="_Ref453501627"/>
      <w:r>
        <w:rPr>
          <w:rFonts w:cs="Tahoma" w:ascii="Tahoma" w:hAnsi="Tahoma"/>
          <w:caps w:val="false"/>
          <w:smallCaps w:val="false"/>
        </w:rPr>
        <w:t>СУББОТЫ</w:t>
        <w:br/>
        <w:t>ВТОРОЙ, ТРЕТЬЕЙ И ЧЕТВЕРТОЙ СЕДМИЦЫ</w:t>
        <w:br/>
        <w:t>ВЕЛИКАГО ПОС</w:t>
      </w:r>
      <w:bookmarkEnd w:id="92"/>
      <w:r>
        <w:rPr>
          <w:rFonts w:cs="Tahoma" w:ascii="Tahoma" w:hAnsi="Tahoma"/>
          <w:caps w:val="false"/>
          <w:smallCaps w:val="false"/>
        </w:rPr>
        <w:t>ТА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и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по́столи, му́ченицы и проро́цы, / святи́телие, преподо́бнии и пра́веднии, / до́бре по́двиг соверши́вшии и ве́ру соблю́дшии, / дерзнове́ние иму́ще ко Спа́су, / о нас Того́, я́ко Бла́га, моли́те, / спасти́ся, мо́лимся, душа́м на́шим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Слава:</w:t>
      </w:r>
      <w:r>
        <w:rPr>
          <w:rFonts w:cs="Tahoma" w:ascii="Tahoma" w:hAnsi="Tahoma"/>
        </w:rPr>
        <w:t xml:space="preserve"> Помяни́, Го́споди, я́ко Благ, рабы́ Твоя́, / и ели́ка в житии́ согреши́ша, прости́: / никто́же бо безгре́шен, то́кмо Ты, / моги́й и преста́вленным да́ти поко́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И ныне, Богородичен:</w:t>
      </w:r>
      <w:r>
        <w:rPr>
          <w:rFonts w:cs="Tahoma" w:ascii="Tahoma" w:hAnsi="Tahoma"/>
        </w:rPr>
        <w:t xml:space="preserve"> Ма́ти Свята́я Неизрече́ннаго Све́та, / а́нгельскими Тя пе́сньми почита́юще, / благоче́стно велич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93" w:name="_Ref453501602"/>
      <w:r>
        <w:rPr>
          <w:rFonts w:eastAsia="MS Mincho;ＭＳ 明朝" w:cs="Tahoma" w:ascii="Tahoma" w:hAnsi="Tahoma"/>
        </w:rPr>
        <w:t>Со святы́ми упоко́й, / Христе́, / ду́ши раб Твои́х, / иде́же несть / боле́знь, ни печа́ль, / ни воздыха́ние, / но жизнь безконе́чная.</w:t>
      </w:r>
    </w:p>
    <w:p>
      <w:pPr>
        <w:pStyle w:val="Heading2"/>
        <w:rPr>
          <w:rFonts w:ascii="Tahoma" w:hAnsi="Tahoma" w:cs="Tahoma"/>
        </w:rPr>
      </w:pPr>
      <w:bookmarkStart w:id="94" w:name="_Ref453501602"/>
      <w:r>
        <w:rPr>
          <w:rFonts w:cs="Tahoma" w:ascii="Tahoma" w:hAnsi="Tahoma"/>
          <w:caps w:val="false"/>
          <w:smallCaps w:val="false"/>
        </w:rPr>
        <w:t>НЕДЕЛЯ ВТОРАЯ ВЕЛИКАГО ПОС</w:t>
      </w:r>
      <w:bookmarkEnd w:id="94"/>
      <w:r>
        <w:rPr>
          <w:rFonts w:cs="Tahoma" w:ascii="Tahoma" w:hAnsi="Tahoma"/>
          <w:caps w:val="false"/>
          <w:smallCaps w:val="false"/>
        </w:rPr>
        <w:t>ТА,</w:t>
        <w:br/>
        <w:t>СВЯТИТЕЛЯ ГРИГОРИЯ ПАЛАМЫ, АРХИЕПИСКОПА ФЕССАЛОНИКИЙСКАГО (1360)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святителю </w:t>
      </w:r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rPr/>
      </w:pPr>
      <w:bookmarkStart w:id="95" w:name="_Ref453501567"/>
      <w:bookmarkEnd w:id="95"/>
      <w:r>
        <w:rPr>
          <w:rFonts w:eastAsia="MS Mincho;ＭＳ 明朝" w:cs="Tahoma" w:ascii="Tahoma" w:hAnsi="Tahoma"/>
        </w:rPr>
        <w:t>Правосла́вия свети́льниче, / Це́ркве утвержде́ние и учи́телю, / мона́хов добро́то, / богосло́вов побо́рниче непребори́мый, Григо́рие чудотво́рче, / Фессалони́тская похвало́, пропове́дниче благода́ти, / моли́ся вы́ну спасти́ся душа́м на́шим.</w:t>
      </w:r>
    </w:p>
    <w:p>
      <w:pPr>
        <w:pStyle w:val="Heading4"/>
        <w:ind w:hanging="0"/>
        <w:rPr/>
      </w:pPr>
      <w:bookmarkStart w:id="96" w:name="_Ref453501567"/>
      <w:bookmarkEnd w:id="96"/>
      <w:r>
        <w:rPr>
          <w:rFonts w:cs="Tahoma" w:ascii="Tahoma" w:hAnsi="Tahoma"/>
        </w:rPr>
        <w:t>Кондак, глас 8.</w:t>
        <w:br/>
        <w:t>Подобен:</w:t>
      </w:r>
      <w:r>
        <w:rPr>
          <w:rFonts w:cs="Tahoma" w:ascii="Tahoma" w:hAnsi="Tahoma"/>
          <w:color w:val="000000"/>
        </w:rPr>
        <w:t xml:space="preserve"> Взбра́нной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Прему́дрости свяще́нный и Боже́ственный орга́н, / богосло́вия све́тлую согла́сно трубу́, / воспева́ем тя, Григо́рие богоглаго́льниче, / но я́ко ум, Уму́ пе́рвому предстоя́й, / к Нему́ ум наш о́тче наста́ви, да зове́м: / ра́дуйся, пропове́дниче благода́ти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НЕДЕЛЯ ТРЕТЬЯ ВЕЛИКАГО ПОСТА,</w:t>
        <w:br/>
        <w:t>КРЕСТОПОКЛОННАЯ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честному Кресту </w:t>
      </w:r>
      <w:r>
        <w:rPr>
          <w:rStyle w:val="WW"/>
          <w:rFonts w:cs="Tahoma" w:ascii="Tahoma" w:hAnsi="Tahoma"/>
        </w:rPr>
        <w:t>тропарь, глас 1:</w:t>
      </w:r>
    </w:p>
    <w:p>
      <w:pPr>
        <w:pStyle w:val="Normal"/>
        <w:tabs>
          <w:tab w:val="clear" w:pos="9639"/>
          <w:tab w:val="right" w:pos="9072" w:leader="none"/>
        </w:tabs>
        <w:rPr/>
      </w:pPr>
      <w:bookmarkStart w:id="97" w:name="_Ref453501547"/>
      <w:bookmarkEnd w:id="97"/>
      <w:r>
        <w:rPr>
          <w:rFonts w:cs="Tahoma" w:ascii="Tahoma" w:hAnsi="Tahoma"/>
        </w:rPr>
        <w:t>Спаси́, Го́споди, лю́ди Твоя́, / и благослови́ достоя́ние Твое́, / побе́ды на сопроти́вныя да́руя, / и Твое́ сохраня́я Кресто́м Твои́м жи́тельство.</w:t>
      </w:r>
    </w:p>
    <w:p>
      <w:pPr>
        <w:pStyle w:val="Heading4"/>
        <w:ind w:hanging="0"/>
        <w:rPr>
          <w:rFonts w:ascii="Tahoma" w:hAnsi="Tahoma" w:cs="Tahoma"/>
        </w:rPr>
      </w:pPr>
      <w:bookmarkStart w:id="98" w:name="_Ref453501547"/>
      <w:bookmarkEnd w:id="98"/>
      <w:r>
        <w:rPr>
          <w:rFonts w:cs="Tahoma" w:ascii="Tahoma" w:hAnsi="Tahoma"/>
        </w:rPr>
        <w:t>Кондак, глас 7. Самогласен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Не ктому́ пла́менное ору́жие храни́т врат Еде́мских: / на ты́я бо на́йде пресла́вный соу́з Дре́во кре́стное, / сме́ртное жа́ло и а́дова побе́да прогна́ся, / предста́л бо еси́, Спа́се мой, вопия́ су́щим во а́де: / вни́дите па́ки в рай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НЕДЕЛЯ ЧЕТВЕРТАЯ ВЕЛИКАГО ПОСТА</w:t>
        <w:br/>
        <w:t>ПРЕПОДОБНАГО ИОАННА ЛЕСТВИЧНИКА (649)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  <w:szCs w:val="2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преподобному </w:t>
      </w:r>
      <w:r>
        <w:rPr>
          <w:rStyle w:val="WW"/>
          <w:rFonts w:cs="Tahoma" w:ascii="Tahoma" w:hAnsi="Tahoma"/>
        </w:rPr>
        <w:t>тропарь, глас 1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Пусты́нный жи́тель и в телеси́ А́нгел / и чудотво́рец яви́лся еси́, богоно́се о́тче наш Иоа́нне, / посто́м, бде́нием, моли́твою Небе́сная дарова́ния прии́м, / исцеля́еши неду́жныя и ду́ши ве́рою притека́ющих ти. / Сла́ва Да́вшему ти кре́пость, / сла́ва Венча́вшему тя, / сла́ва Де́йствующему тобо́ю всем исцеле́ния.</w:t>
      </w:r>
    </w:p>
    <w:p>
      <w:pPr>
        <w:pStyle w:val="Heading4"/>
        <w:ind w:hanging="0"/>
        <w:rPr/>
      </w:pPr>
      <w:bookmarkStart w:id="99" w:name="_Ref453501522"/>
      <w:r>
        <w:rPr>
          <w:rFonts w:cs="Tahoma" w:ascii="Tahoma" w:hAnsi="Tahoma"/>
        </w:rPr>
        <w:t>Кондак, глас 4.</w:t>
        <w:br/>
        <w:t>Подобен:</w:t>
      </w:r>
      <w:r>
        <w:rPr>
          <w:rFonts w:cs="Tahoma" w:ascii="Tahoma" w:hAnsi="Tahoma"/>
          <w:color w:val="000000"/>
        </w:rPr>
        <w:t xml:space="preserve"> Яви́лся </w:t>
      </w:r>
      <w:r>
        <w:rPr>
          <w:rFonts w:eastAsia="MS Mincho;ＭＳ 明朝" w:cs="Tahoma" w:ascii="Tahoma" w:hAnsi="Tahoma"/>
          <w:color w:val="000000"/>
        </w:rPr>
        <w:t>еси́</w:t>
      </w:r>
      <w:r>
        <w:rPr>
          <w:rFonts w:cs="Tahoma" w:ascii="Tahoma" w:hAnsi="Tahoma"/>
          <w:color w:val="000000"/>
        </w:rPr>
        <w:t xml:space="preserve"> днесь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На высоте́ Госпо́дь воздержа́ния и́стинна тя положи́, / я́коже звезду́ неле́стную, световодя́щую концы́, / наста́вниче Иоа́нне о́тче наш.</w:t>
      </w:r>
    </w:p>
    <w:p>
      <w:pPr>
        <w:pStyle w:val="Heading2"/>
        <w:rPr>
          <w:rFonts w:ascii="Tahoma" w:hAnsi="Tahoma" w:cs="Tahoma"/>
        </w:rPr>
      </w:pPr>
      <w:bookmarkStart w:id="100" w:name="_Ref453501522"/>
      <w:r>
        <w:rPr>
          <w:rFonts w:cs="Tahoma" w:ascii="Tahoma" w:hAnsi="Tahoma"/>
          <w:caps w:val="false"/>
          <w:smallCaps w:val="false"/>
        </w:rPr>
        <w:t>ЧЕТВЕРТОК ПЯТОЙ СЕДМИ</w:t>
      </w:r>
      <w:bookmarkEnd w:id="100"/>
      <w:r>
        <w:rPr>
          <w:rFonts w:cs="Tahoma" w:ascii="Tahoma" w:hAnsi="Tahoma"/>
          <w:caps w:val="false"/>
          <w:smallCaps w:val="false"/>
        </w:rPr>
        <w:t>ЦЫ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великаго канона, глас 6:</w:t>
      </w:r>
    </w:p>
    <w:p>
      <w:pPr>
        <w:pStyle w:val="Normal"/>
        <w:rPr/>
      </w:pPr>
      <w:bookmarkStart w:id="101" w:name="_Ref453501289"/>
      <w:r>
        <w:rPr>
          <w:rFonts w:cs="Tahoma" w:ascii="Tahoma" w:hAnsi="Tahoma"/>
        </w:rPr>
        <w:t>Душе́ моя́, душе́ моя́, / воста́ни, что спи́ши? / Коне́ц приближа́ется, / и и́маши смути́тися: / воспряни́ у́бо, / да пощади́т тя Христо́с Бог, / везде́ сый и вся́ исполня́яй.</w:t>
      </w:r>
    </w:p>
    <w:p>
      <w:pPr>
        <w:pStyle w:val="Heading2"/>
        <w:rPr>
          <w:rFonts w:ascii="Tahoma" w:hAnsi="Tahoma" w:cs="Tahoma"/>
        </w:rPr>
      </w:pPr>
      <w:bookmarkStart w:id="102" w:name="_Ref453501289"/>
      <w:r>
        <w:rPr>
          <w:rFonts w:cs="Tahoma" w:ascii="Tahoma" w:hAnsi="Tahoma"/>
          <w:caps w:val="false"/>
          <w:smallCaps w:val="false"/>
        </w:rPr>
        <w:t>СУББОТА ПЯТОЙ СЕДМИ</w:t>
      </w:r>
      <w:bookmarkEnd w:id="102"/>
      <w:r>
        <w:rPr>
          <w:rFonts w:cs="Tahoma" w:ascii="Tahoma" w:hAnsi="Tahoma"/>
          <w:caps w:val="false"/>
          <w:smallCaps w:val="false"/>
        </w:rPr>
        <w:t>ЦЫ</w:t>
        <w:br/>
        <w:t>ПОХВАЛА ПРЕСВЯТЫЯ БОГОРОДИ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, самоподобен:</w:t>
      </w:r>
    </w:p>
    <w:p>
      <w:pPr>
        <w:pStyle w:val="Normal"/>
        <w:rPr/>
      </w:pPr>
      <w:r>
        <w:rPr>
          <w:rFonts w:cs="Tahoma" w:ascii="Tahoma" w:hAnsi="Tahoma"/>
        </w:rPr>
        <w:t>Повеле́нное та́йно прие́м в ра́зуме, / в кро́ве Ио́сифове тща́нием предста́ Безпло́тный, глаго́ля Неискусобра́чней: / приклони́вый схожде́нием Небеса́ вмеща́ется неизме́нно весь в Тя, / Его́же и ви́дя в ложесна́х Твои́х / прие́мша ра́бий зрак, / ужаса́юся зва́ти Тебе́: / ра́дуйся, Неве́сто Неневе́стная.</w:t>
      </w:r>
    </w:p>
    <w:p>
      <w:pPr>
        <w:pStyle w:val="Heading4"/>
        <w:ind w:hanging="0"/>
        <w:rPr>
          <w:rFonts w:ascii="Tahoma" w:hAnsi="Tahoma" w:cs="Tahoma"/>
        </w:rPr>
      </w:pPr>
      <w:bookmarkStart w:id="103" w:name="_Ref453500948"/>
      <w:bookmarkEnd w:id="103"/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104" w:name="_Ref453500948"/>
      <w:bookmarkEnd w:id="104"/>
      <w:r>
        <w:rPr>
          <w:rFonts w:cs="Tahoma" w:ascii="Tahoma" w:hAnsi="Tahoma"/>
        </w:rPr>
        <w:t>Взбра́нной Воево́де победи́тельная, / я́ко изба́вльшеся от злых, / благода́рственная воспису́ем Ти, раби́ Твои́, Богоро́дице, / но, я́ко иму́щая держа́ву непобеди́мую, / от вся́ких нас бед свободи́, да зове́м Ти: / ра́дуйся, Неве́сто Неневе́стная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НЕДЕЛЯ ПЯТАЯ ВЕЛИКАГО ПОСТА</w:t>
        <w:br/>
        <w:t>ПРЕПОДОБНОЙ МАРИИ ЕГИПЕТСКОЙ (522)</w:t>
      </w:r>
    </w:p>
    <w:p>
      <w:pPr>
        <w:pStyle w:val="Normal"/>
        <w:tabs>
          <w:tab w:val="clear" w:pos="9639"/>
        </w:tabs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  <w:t>Тропарь воскресный глас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преподобней </w:t>
      </w:r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eastAsia="MS Mincho;ＭＳ 明朝" w:cs="Tahoma" w:ascii="Tahoma" w:hAnsi="Tahoma"/>
        </w:rPr>
        <w:t>В тебе́, ма́ти, изве́стно спасе́ся е́же по о́бразу, / прии́мши бо крест, после́довала еси́ Христу́, / и де́ющи учи́ла еси́ презира́ти у́бо плоть, прехо́дит бо, / прилежа́ти же о души́, ве́щи безсме́ртней. / Те́мже и со А́нгелы сра́дуется, преподо́бная Мари́е, дух твой.</w:t>
      </w:r>
    </w:p>
    <w:p>
      <w:pPr>
        <w:pStyle w:val="Heading4"/>
        <w:ind w:hanging="0"/>
        <w:rPr/>
      </w:pPr>
      <w:bookmarkStart w:id="105" w:name="_Ref453500924"/>
      <w:r>
        <w:rPr>
          <w:rFonts w:cs="Tahoma" w:ascii="Tahoma" w:hAnsi="Tahoma"/>
        </w:rPr>
        <w:t>Кондак, глас 3:</w:t>
        <w:br/>
        <w:t>Подобен:</w:t>
      </w:r>
      <w:r>
        <w:rPr>
          <w:rFonts w:cs="Tahoma" w:ascii="Tahoma" w:hAnsi="Tahoma"/>
          <w:color w:val="000000"/>
        </w:rPr>
        <w:t xml:space="preserve"> Де́ва днесь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Блуда́ми пе́рвее преиспо́лнена вся́ческими, / Христо́ва неве́ста днесь покая́нием яви́ся, / А́нгельское жи́тельство подража́ющи, / де́моны Креста́ ору́жием погубля́ет. / Сего́ ра́ди Ца́рствия неве́ста яви́лася еси́, / Мари́е пресла́вная.</w:t>
      </w:r>
    </w:p>
    <w:p>
      <w:pPr>
        <w:pStyle w:val="Heading2"/>
        <w:rPr>
          <w:rFonts w:ascii="Tahoma" w:hAnsi="Tahoma" w:cs="Tahoma"/>
        </w:rPr>
      </w:pPr>
      <w:bookmarkStart w:id="106" w:name="_Ref453500924"/>
      <w:r>
        <w:rPr>
          <w:rFonts w:cs="Tahoma" w:ascii="Tahoma" w:hAnsi="Tahoma"/>
          <w:caps w:val="false"/>
          <w:smallCaps w:val="false"/>
        </w:rPr>
        <w:t>СУББОТА ШЕСТАЯ ВЕЛИКАГО ПОСТА, ЛАЗАРЕ</w:t>
      </w:r>
      <w:bookmarkEnd w:id="106"/>
      <w:r>
        <w:rPr>
          <w:rFonts w:cs="Tahoma" w:ascii="Tahoma" w:hAnsi="Tahoma"/>
          <w:caps w:val="false"/>
          <w:smallCaps w:val="false"/>
        </w:rPr>
        <w:t>ВА</w:t>
      </w:r>
    </w:p>
    <w:p>
      <w:pPr>
        <w:pStyle w:val="Heading4"/>
        <w:ind w:hanging="0"/>
        <w:rPr>
          <w:rStyle w:val="WW"/>
          <w:rFonts w:ascii="Tahoma" w:hAnsi="Tahoma" w:cs="Tahoma"/>
        </w:rPr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</w:rPr>
      </w:pPr>
      <w:r>
        <w:rPr>
          <w:rFonts w:eastAsia="MS Mincho;ＭＳ 明朝" w:cs="Tahoma" w:ascii="Tahoma" w:hAnsi="Tahoma"/>
        </w:rPr>
        <w:t xml:space="preserve">О́бщее воскресе́ние / пре́жде </w:t>
      </w:r>
      <w:r>
        <w:rPr>
          <w:rFonts w:cs="Tahoma" w:ascii="Tahoma" w:hAnsi="Tahoma"/>
        </w:rPr>
        <w:t>Твоея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Стра́сти</w:t>
      </w:r>
      <w:r>
        <w:rPr>
          <w:rFonts w:eastAsia="MS Mincho;ＭＳ 明朝" w:cs="Tahoma" w:ascii="Tahoma" w:hAnsi="Tahoma"/>
        </w:rPr>
        <w:t xml:space="preserve"> уверя́я, / из </w:t>
      </w:r>
      <w:r>
        <w:rPr>
          <w:rFonts w:cs="Tahoma" w:ascii="Tahoma" w:hAnsi="Tahoma"/>
        </w:rPr>
        <w:t>ме́ртвых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воздви́гл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Ла́заря,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Христе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Бо́же</w:t>
      </w:r>
      <w:r>
        <w:rPr>
          <w:rFonts w:eastAsia="MS Mincho;ＭＳ 明朝" w:cs="Tahoma" w:ascii="Tahoma" w:hAnsi="Tahoma"/>
        </w:rPr>
        <w:t xml:space="preserve">. / Те́мже и мы,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о́троцы, побе́ды зна́мения нося́ще, /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, Победи́телю сме́рти, вопие́м: / оса́нна в вы́шних, / благослове́н Гряды́й во </w:t>
      </w:r>
      <w:r>
        <w:rPr>
          <w:rFonts w:cs="Tahoma" w:ascii="Tahoma" w:hAnsi="Tahoma"/>
        </w:rPr>
        <w:t>и́мя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Госпо́дне</w:t>
      </w:r>
      <w:r>
        <w:rPr>
          <w:rFonts w:eastAsia="MS Mincho;ＭＳ 明朝" w:cs="Tahoma" w:ascii="Tahoma" w:hAnsi="Tahoma"/>
        </w:rPr>
        <w:t>.</w:t>
      </w:r>
    </w:p>
    <w:p>
      <w:pPr>
        <w:pStyle w:val="Heading4"/>
        <w:ind w:hanging="0"/>
        <w:rPr/>
      </w:pPr>
      <w:bookmarkStart w:id="107" w:name="_Ref453500908"/>
      <w:r>
        <w:rPr>
          <w:rFonts w:cs="Tahoma" w:ascii="Tahoma" w:hAnsi="Tahoma"/>
        </w:rPr>
        <w:t>Кондак, глас 2.</w:t>
        <w:br/>
        <w:t xml:space="preserve">Подобен: </w:t>
      </w:r>
      <w:r>
        <w:rPr>
          <w:rFonts w:cs="Tahoma" w:ascii="Tahoma" w:hAnsi="Tahoma"/>
          <w:color w:val="000000"/>
        </w:rPr>
        <w:t>Вы́шних ища́:</w:t>
      </w:r>
    </w:p>
    <w:p>
      <w:pPr>
        <w:pStyle w:val="Normal"/>
        <w:rPr/>
      </w:pPr>
      <w:r>
        <w:rPr>
          <w:rFonts w:cs="Tahoma" w:ascii="Tahoma" w:hAnsi="Tahoma"/>
        </w:rPr>
        <w:t>Всех ра́дость Христо́с, / И́стина, Свет, Живо́т и ми́ра Воскресе́ние, / су́щим на земли́ яви́ся Свое́ю бла́гостию, / и бысть о́браз Воскресе́ния, / всем подая́ Боже́ственное оставле́ние.</w:t>
      </w:r>
    </w:p>
    <w:p>
      <w:pPr>
        <w:pStyle w:val="Heading2"/>
        <w:rPr>
          <w:rFonts w:ascii="Tahoma" w:hAnsi="Tahoma" w:cs="Tahoma"/>
        </w:rPr>
      </w:pPr>
      <w:bookmarkStart w:id="108" w:name="_Ref453500908"/>
      <w:r>
        <w:rPr>
          <w:rFonts w:cs="Tahoma" w:ascii="Tahoma" w:hAnsi="Tahoma"/>
          <w:caps w:val="false"/>
          <w:smallCaps w:val="false"/>
        </w:rPr>
        <w:t>НЕДЕЛЯ ВА</w:t>
      </w:r>
      <w:bookmarkEnd w:id="108"/>
      <w:r>
        <w:rPr>
          <w:rFonts w:cs="Tahoma" w:ascii="Tahoma" w:hAnsi="Tahoma"/>
          <w:caps w:val="false"/>
          <w:smallCaps w:val="false"/>
        </w:rPr>
        <w:t>ИЙ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</w:rPr>
      </w:pPr>
      <w:r>
        <w:rPr>
          <w:rFonts w:eastAsia="MS Mincho;ＭＳ 明朝" w:cs="Tahoma" w:ascii="Tahoma" w:hAnsi="Tahoma"/>
        </w:rPr>
        <w:t xml:space="preserve">О́бщее воскресе́ние / пре́жде </w:t>
      </w:r>
      <w:r>
        <w:rPr>
          <w:rFonts w:cs="Tahoma" w:ascii="Tahoma" w:hAnsi="Tahoma"/>
        </w:rPr>
        <w:t>Твоея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Стра́сти</w:t>
      </w:r>
      <w:r>
        <w:rPr>
          <w:rFonts w:eastAsia="MS Mincho;ＭＳ 明朝" w:cs="Tahoma" w:ascii="Tahoma" w:hAnsi="Tahoma"/>
        </w:rPr>
        <w:t xml:space="preserve"> уверя́я, / из </w:t>
      </w:r>
      <w:r>
        <w:rPr>
          <w:rFonts w:cs="Tahoma" w:ascii="Tahoma" w:hAnsi="Tahoma"/>
        </w:rPr>
        <w:t>ме́ртвых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воздви́гл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Ла́заря,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Христе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Бо́же</w:t>
      </w:r>
      <w:r>
        <w:rPr>
          <w:rFonts w:eastAsia="MS Mincho;ＭＳ 明朝" w:cs="Tahoma" w:ascii="Tahoma" w:hAnsi="Tahoma"/>
        </w:rPr>
        <w:t xml:space="preserve">. / Те́мже и мы,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о́троцы побе́ды зна́мения нося́ще, /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 Победи́телю сме́рти вопие́м: / оса́нна в вы́шних, / благослове́н Гряды́й во </w:t>
      </w:r>
      <w:r>
        <w:rPr>
          <w:rFonts w:cs="Tahoma" w:ascii="Tahoma" w:hAnsi="Tahoma"/>
        </w:rPr>
        <w:t>и́мя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Госпо́дне</w:t>
      </w:r>
      <w:r>
        <w:rPr>
          <w:rFonts w:eastAsia="MS Mincho;ＭＳ 明朝" w:cs="Tahoma" w:ascii="Tahoma" w:hAnsi="Tahoma"/>
        </w:rPr>
        <w:t>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Другий </w:t>
      </w:r>
      <w:r>
        <w:rPr>
          <w:rStyle w:val="WW"/>
          <w:rFonts w:cs="Tahoma" w:ascii="Tahoma" w:hAnsi="Tahoma"/>
        </w:rPr>
        <w:t>тропарь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Спогре́бшеся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 креще́нием, </w:t>
      </w:r>
      <w:r>
        <w:rPr>
          <w:rFonts w:cs="Tahoma" w:ascii="Tahoma" w:hAnsi="Tahoma"/>
        </w:rPr>
        <w:t>Христе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Бо́же</w:t>
      </w:r>
      <w:r>
        <w:rPr>
          <w:rFonts w:eastAsia="MS Mincho;ＭＳ 明朝" w:cs="Tahoma" w:ascii="Tahoma" w:hAnsi="Tahoma"/>
        </w:rPr>
        <w:t xml:space="preserve"> наш, / безсме́ртныя жи́зни сподо́бихомся Воскресе́нием </w:t>
      </w:r>
      <w:r>
        <w:rPr>
          <w:rFonts w:cs="Tahoma" w:ascii="Tahoma" w:hAnsi="Tahoma"/>
        </w:rPr>
        <w:t>Твои́м</w:t>
      </w:r>
      <w:r>
        <w:rPr>
          <w:rFonts w:eastAsia="MS Mincho;ＭＳ 明朝" w:cs="Tahoma" w:ascii="Tahoma" w:hAnsi="Tahoma"/>
        </w:rPr>
        <w:t xml:space="preserve">, / и воспева́юще зове́м: / оса́нна в вы́шних, / благослове́н Гряды́й во </w:t>
      </w:r>
      <w:r>
        <w:rPr>
          <w:rFonts w:cs="Tahoma" w:ascii="Tahoma" w:hAnsi="Tahoma"/>
        </w:rPr>
        <w:t>и́мя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Госпо́дне</w:t>
      </w:r>
      <w:r>
        <w:rPr>
          <w:rFonts w:eastAsia="MS Mincho;ＭＳ 明朝" w:cs="Tahoma" w:ascii="Tahoma" w:hAnsi="Tahoma"/>
        </w:rPr>
        <w:t>.</w:t>
      </w:r>
    </w:p>
    <w:p>
      <w:pPr>
        <w:pStyle w:val="Heading4"/>
        <w:ind w:hanging="0"/>
        <w:rPr>
          <w:rFonts w:ascii="Tahoma" w:hAnsi="Tahoma" w:cs="Tahoma"/>
        </w:rPr>
      </w:pPr>
      <w:bookmarkStart w:id="109" w:name="_Ref453500888"/>
      <w:r>
        <w:rPr>
          <w:rFonts w:cs="Tahoma" w:ascii="Tahoma" w:hAnsi="Tahoma"/>
        </w:rPr>
        <w:t>Кондак, самогласен, глас 6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На престо́ле на Небеси́, / на жребя́ти на земли́ носи́мый, </w:t>
      </w:r>
      <w:r>
        <w:rPr>
          <w:rFonts w:cs="Tahoma" w:ascii="Tahoma" w:hAnsi="Tahoma"/>
        </w:rPr>
        <w:t>Христе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Бо́же</w:t>
      </w:r>
      <w:r>
        <w:rPr>
          <w:rFonts w:eastAsia="MS Mincho;ＭＳ 明朝" w:cs="Tahoma" w:ascii="Tahoma" w:hAnsi="Tahoma"/>
        </w:rPr>
        <w:t xml:space="preserve">, / А́нгелов хвале́ние / и дете́й воспева́ние прия́л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, зову́щих Ти: / благослове́н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, </w:t>
      </w:r>
      <w:r>
        <w:rPr>
          <w:rFonts w:cs="Tahoma" w:ascii="Tahoma" w:hAnsi="Tahoma"/>
        </w:rPr>
        <w:t>Гряды́й</w:t>
      </w:r>
      <w:r>
        <w:rPr>
          <w:rFonts w:eastAsia="MS Mincho;ＭＳ 明朝" w:cs="Tahoma" w:ascii="Tahoma" w:hAnsi="Tahoma"/>
        </w:rPr>
        <w:t xml:space="preserve"> Ада́ма воззва́ти.</w:t>
      </w:r>
    </w:p>
    <w:p>
      <w:pPr>
        <w:pStyle w:val="Heading2"/>
        <w:rPr>
          <w:rFonts w:ascii="Tahoma" w:hAnsi="Tahoma" w:cs="Tahoma"/>
        </w:rPr>
      </w:pPr>
      <w:bookmarkStart w:id="110" w:name="_Ref453500888"/>
      <w:r>
        <w:rPr>
          <w:rFonts w:cs="Tahoma" w:ascii="Tahoma" w:hAnsi="Tahoma"/>
          <w:caps w:val="false"/>
          <w:smallCaps w:val="false"/>
        </w:rPr>
        <w:t>ВЕЛИКИЙ ПОНЕДЕЛЬН</w:t>
      </w:r>
      <w:bookmarkEnd w:id="110"/>
      <w:r>
        <w:rPr>
          <w:rFonts w:cs="Tahoma" w:ascii="Tahoma" w:hAnsi="Tahoma"/>
          <w:caps w:val="false"/>
          <w:smallCaps w:val="false"/>
        </w:rPr>
        <w:t>ИК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е, Жени́х гряде́т в полу́нощи, / и блаже́н раб, его́же обря́щет бдя́ща, / недосто́ин же па́ки, его́же обря́щет уныва́юща. / Блюди́ у́бо, душе́ моя́, / не сном отяготи́ся, / да не сме́рти предана́ бу́деши, / и Ца́рствия вне затвори́шися, / но воспряни́ зову́щи: / Свят, Свят, Свят еси́, Бо́же, / Богоро́дицею поми́луй нас.</w:t>
      </w:r>
    </w:p>
    <w:p>
      <w:pPr>
        <w:pStyle w:val="Heading4"/>
        <w:ind w:hanging="0"/>
        <w:rPr/>
      </w:pPr>
      <w:bookmarkStart w:id="111" w:name="_Ref453500853"/>
      <w:r>
        <w:rPr>
          <w:rFonts w:cs="Tahoma" w:ascii="Tahoma" w:hAnsi="Tahoma"/>
        </w:rPr>
        <w:t>Кондак, глас 8.</w:t>
        <w:br/>
        <w:t xml:space="preserve">Подобен: </w:t>
      </w:r>
      <w:r>
        <w:rPr>
          <w:rFonts w:cs="Tahoma" w:ascii="Tahoma" w:hAnsi="Tahoma"/>
          <w:color w:val="000000"/>
        </w:rPr>
        <w:t>Я́ко нача́тки.</w:t>
      </w:r>
    </w:p>
    <w:p>
      <w:pPr>
        <w:pStyle w:val="Normal"/>
        <w:rPr/>
      </w:pPr>
      <w:r>
        <w:rPr>
          <w:rFonts w:cs="Tahoma" w:ascii="Tahoma" w:hAnsi="Tahoma"/>
        </w:rPr>
        <w:t>Иа́ков рыда́ше Ио́сифова лише́ния, / и до́блий седя́ше на колесни́це, я́ко царь почита́емь: / еги́птяныни бо тогда́ сласте́м не порабо́тав, / воспрославля́шеся от Ве́дущаго челове́ческая сердца́, / и Посыла́ющаго вене́ц нетле́нный.</w:t>
      </w:r>
    </w:p>
    <w:p>
      <w:pPr>
        <w:pStyle w:val="Heading2"/>
        <w:rPr>
          <w:rFonts w:ascii="Tahoma" w:hAnsi="Tahoma" w:cs="Tahoma"/>
        </w:rPr>
      </w:pPr>
      <w:bookmarkStart w:id="112" w:name="_Ref453500853"/>
      <w:r>
        <w:rPr>
          <w:rFonts w:cs="Tahoma" w:ascii="Tahoma" w:hAnsi="Tahoma"/>
          <w:caps w:val="false"/>
          <w:smallCaps w:val="false"/>
        </w:rPr>
        <w:t>ВЕЛИКИЙ ВТОРН</w:t>
      </w:r>
      <w:bookmarkEnd w:id="112"/>
      <w:r>
        <w:rPr>
          <w:rFonts w:cs="Tahoma" w:ascii="Tahoma" w:hAnsi="Tahoma"/>
          <w:caps w:val="false"/>
          <w:smallCaps w:val="false"/>
        </w:rPr>
        <w:t>ИК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е, Жени́х гряде́т в полу́нощи:</w:t>
      </w:r>
    </w:p>
    <w:p>
      <w:pPr>
        <w:pStyle w:val="Heading4"/>
        <w:ind w:hanging="0"/>
        <w:rPr/>
      </w:pPr>
      <w:bookmarkStart w:id="113" w:name="_Ref453500817"/>
      <w:r>
        <w:rPr>
          <w:rFonts w:eastAsia="MS Mincho;ＭＳ 明朝" w:cs="Tahoma" w:ascii="Tahoma" w:hAnsi="Tahoma"/>
        </w:rPr>
        <w:t>Таже кондак, глас 2.</w:t>
        <w:br/>
        <w:t xml:space="preserve">Подобен: </w:t>
      </w:r>
      <w:r>
        <w:rPr>
          <w:rFonts w:eastAsia="MS Mincho;ＭＳ 明朝" w:cs="Tahoma" w:ascii="Tahoma" w:hAnsi="Tahoma"/>
          <w:color w:val="000000"/>
        </w:rPr>
        <w:t>Вы́шних ища́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Час, душе́, конца́ помы́сливши, / и посече́ния смоко́вницы убоя́вшися, / да́нный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 тала́нт трудолю́бно де́лай, окая́нная, / бо́дрствующи и зову́щи: / да не пребу́дем вне черто́га Христо́ва.</w:t>
      </w:r>
    </w:p>
    <w:p>
      <w:pPr>
        <w:pStyle w:val="Heading2"/>
        <w:rPr>
          <w:rFonts w:ascii="Tahoma" w:hAnsi="Tahoma" w:cs="Tahoma"/>
        </w:rPr>
      </w:pPr>
      <w:bookmarkStart w:id="114" w:name="_Ref453500817"/>
      <w:r>
        <w:rPr>
          <w:rFonts w:cs="Tahoma" w:ascii="Tahoma" w:hAnsi="Tahoma"/>
          <w:caps w:val="false"/>
          <w:smallCaps w:val="false"/>
        </w:rPr>
        <w:t>ВЕЛИКАЯ СРЕ</w:t>
      </w:r>
      <w:bookmarkEnd w:id="114"/>
      <w:r>
        <w:rPr>
          <w:rFonts w:cs="Tahoma" w:ascii="Tahoma" w:hAnsi="Tahoma"/>
          <w:caps w:val="false"/>
          <w:smallCaps w:val="false"/>
        </w:rPr>
        <w:t>Д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е, Жени́х гряде́т в полу́нощи:</w:t>
      </w:r>
    </w:p>
    <w:p>
      <w:pPr>
        <w:pStyle w:val="Heading4"/>
        <w:ind w:hanging="0"/>
        <w:rPr/>
      </w:pPr>
      <w:bookmarkStart w:id="115" w:name="_Ref453500784"/>
      <w:r>
        <w:rPr>
          <w:rFonts w:eastAsia="MS Mincho;ＭＳ 明朝" w:cs="Tahoma" w:ascii="Tahoma" w:hAnsi="Tahoma"/>
        </w:rPr>
        <w:t>Кондак, глас 4.</w:t>
        <w:br/>
        <w:t xml:space="preserve">Подобен: </w:t>
      </w:r>
      <w:r>
        <w:rPr>
          <w:rFonts w:eastAsia="MS Mincho;ＭＳ 明朝" w:cs="Tahoma" w:ascii="Tahoma" w:hAnsi="Tahoma"/>
          <w:color w:val="000000"/>
        </w:rPr>
        <w:t>Вознесы́йся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Па́че блудни́цы, Бла́же, беззако́нновав, / слез ту́чи ни</w:t>
      </w:r>
      <w:r>
        <w:rPr>
          <w:rFonts w:cs="Tahoma" w:ascii="Tahoma" w:hAnsi="Tahoma"/>
        </w:rPr>
        <w:t>ка́ко</w:t>
      </w:r>
      <w:r>
        <w:rPr>
          <w:rFonts w:eastAsia="MS Mincho;ＭＳ 明朝" w:cs="Tahoma" w:ascii="Tahoma" w:hAnsi="Tahoma"/>
        </w:rPr>
        <w:t xml:space="preserve">же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 принесо́х, / но молча́нием моля́ся припа́даю Ти, / любо́вию облобыза́я пречи́стеи Твои́ но́зе, /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да оставле́ние мне,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Влады́ка, пода́си долго́в, / зову́щу Ти, </w:t>
      </w:r>
      <w:r>
        <w:rPr>
          <w:rFonts w:cs="Tahoma" w:ascii="Tahoma" w:hAnsi="Tahoma"/>
        </w:rPr>
        <w:t>Спа́се</w:t>
      </w:r>
      <w:r>
        <w:rPr>
          <w:rFonts w:eastAsia="MS Mincho;ＭＳ 明朝" w:cs="Tahoma" w:ascii="Tahoma" w:hAnsi="Tahoma"/>
        </w:rPr>
        <w:t>: / от скве́рных дел мои́х изба́ви мя.</w:t>
      </w:r>
    </w:p>
    <w:p>
      <w:pPr>
        <w:pStyle w:val="Heading2"/>
        <w:rPr>
          <w:rFonts w:ascii="Tahoma" w:hAnsi="Tahoma" w:cs="Tahoma"/>
        </w:rPr>
      </w:pPr>
      <w:bookmarkStart w:id="116" w:name="_Ref453500784"/>
      <w:r>
        <w:rPr>
          <w:rFonts w:cs="Tahoma" w:ascii="Tahoma" w:hAnsi="Tahoma"/>
          <w:caps w:val="false"/>
          <w:smallCaps w:val="false"/>
        </w:rPr>
        <w:t>ВЕЛИКИЙ ЧЕТВЕ</w:t>
      </w:r>
      <w:bookmarkEnd w:id="116"/>
      <w:r>
        <w:rPr>
          <w:rFonts w:cs="Tahoma" w:ascii="Tahoma" w:hAnsi="Tahoma"/>
          <w:caps w:val="false"/>
          <w:smallCaps w:val="false"/>
        </w:rPr>
        <w:t>РТОК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Егда́ сла́внии </w:t>
      </w:r>
      <w:r>
        <w:rPr>
          <w:rFonts w:cs="Tahoma" w:ascii="Tahoma" w:hAnsi="Tahoma"/>
        </w:rPr>
        <w:t>ученицы́</w:t>
      </w:r>
      <w:r>
        <w:rPr>
          <w:rFonts w:eastAsia="MS Mincho;ＭＳ 明朝" w:cs="Tahoma" w:ascii="Tahoma" w:hAnsi="Tahoma"/>
        </w:rPr>
        <w:t xml:space="preserve"> / на умове́нии ве́чери просвеща́хуся, / </w:t>
      </w:r>
      <w:r>
        <w:rPr>
          <w:rFonts w:cs="Tahoma" w:ascii="Tahoma" w:hAnsi="Tahoma"/>
        </w:rPr>
        <w:t>тогда́</w:t>
      </w:r>
      <w:r>
        <w:rPr>
          <w:rFonts w:eastAsia="MS Mincho;ＭＳ 明朝" w:cs="Tahoma" w:ascii="Tahoma" w:hAnsi="Tahoma"/>
        </w:rPr>
        <w:t xml:space="preserve"> Иу́да злочести́вый, / сребролю́бием неду́говав, омрача́шеся, / и беззако́нным судия́м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 xml:space="preserve">, Пра́веднаго Судию́ предае́т. / Виждь, име́ний рачи́телю, / сих </w:t>
      </w:r>
      <w:r>
        <w:rPr>
          <w:rFonts w:cs="Tahoma" w:ascii="Tahoma" w:hAnsi="Tahoma"/>
        </w:rPr>
        <w:t>ра́ди</w:t>
      </w:r>
      <w:r>
        <w:rPr>
          <w:rFonts w:eastAsia="MS Mincho;ＭＳ 明朝" w:cs="Tahoma" w:ascii="Tahoma" w:hAnsi="Tahoma"/>
        </w:rPr>
        <w:t xml:space="preserve"> удавле́ние употреби́вша! / Бежи́ несы́тыя души́, / Учи́телю такова́я дерзну́вшия: / </w:t>
      </w:r>
      <w:r>
        <w:rPr>
          <w:rFonts w:cs="Tahoma" w:ascii="Tahoma" w:hAnsi="Tahoma"/>
        </w:rPr>
        <w:t>И́же</w:t>
      </w:r>
      <w:r>
        <w:rPr>
          <w:rFonts w:eastAsia="MS Mincho;ＭＳ 明朝" w:cs="Tahoma" w:ascii="Tahoma" w:hAnsi="Tahoma"/>
        </w:rPr>
        <w:t xml:space="preserve"> о всех благи́й, </w:t>
      </w:r>
      <w:r>
        <w:rPr>
          <w:rFonts w:cs="Tahoma" w:ascii="Tahoma" w:hAnsi="Tahoma"/>
        </w:rPr>
        <w:t>Го́споди,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сла́ва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>.</w:t>
      </w:r>
    </w:p>
    <w:p>
      <w:pPr>
        <w:pStyle w:val="Heading4"/>
        <w:ind w:hanging="0"/>
        <w:rPr/>
      </w:pPr>
      <w:bookmarkStart w:id="117" w:name="_Ref453500769"/>
      <w:r>
        <w:rPr>
          <w:rFonts w:eastAsia="MS Mincho;ＭＳ 明朝" w:cs="Tahoma" w:ascii="Tahoma" w:hAnsi="Tahoma"/>
        </w:rPr>
        <w:t>Кондак, глас 2.</w:t>
        <w:br/>
        <w:t xml:space="preserve">Подобен: </w:t>
      </w:r>
      <w:r>
        <w:rPr>
          <w:rFonts w:eastAsia="MS Mincho;ＭＳ 明朝" w:cs="Tahoma" w:ascii="Tahoma" w:hAnsi="Tahoma"/>
          <w:color w:val="000000"/>
        </w:rPr>
        <w:t>Вы́шних ища́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Хлеб прие́м в ру́це преда́тель, / сокрове́нно ты́я простира́ет, / и прие́млет це́ну Созда́вшаго Свои́ма рука́ма челове́ка, / и неиспра́влен пребы́сть Иу́да, раб и льстец.</w:t>
      </w:r>
    </w:p>
    <w:p>
      <w:pPr>
        <w:pStyle w:val="Heading2"/>
        <w:rPr>
          <w:rFonts w:ascii="Tahoma" w:hAnsi="Tahoma" w:cs="Tahoma"/>
        </w:rPr>
      </w:pPr>
      <w:bookmarkStart w:id="118" w:name="_Ref453500769"/>
      <w:r>
        <w:rPr>
          <w:rFonts w:cs="Tahoma" w:ascii="Tahoma" w:hAnsi="Tahoma"/>
          <w:caps w:val="false"/>
          <w:smallCaps w:val="false"/>
        </w:rPr>
        <w:t>ВЕЛИКИЙ ПЯТ</w:t>
      </w:r>
      <w:bookmarkEnd w:id="118"/>
      <w:r>
        <w:rPr>
          <w:rFonts w:cs="Tahoma" w:ascii="Tahoma" w:hAnsi="Tahoma"/>
          <w:caps w:val="false"/>
          <w:smallCaps w:val="false"/>
        </w:rPr>
        <w:t>ОК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Искупи́л ны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от кля́твы зако́нныя / Честно́ю Твое́ю Кро́вию, / на кресте́ пригвозди́вся, и копие́м пробо́дся, / безсме́ртие источи́л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челове́ком, / </w:t>
      </w:r>
      <w:r>
        <w:rPr>
          <w:rFonts w:cs="Tahoma" w:ascii="Tahoma" w:hAnsi="Tahoma"/>
        </w:rPr>
        <w:t>Спа́се</w:t>
      </w:r>
      <w:r>
        <w:rPr>
          <w:rFonts w:eastAsia="MS Mincho;ＭＳ 明朝" w:cs="Tahoma" w:ascii="Tahoma" w:hAnsi="Tahoma"/>
        </w:rPr>
        <w:t xml:space="preserve"> наш, </w:t>
      </w:r>
      <w:r>
        <w:rPr>
          <w:rFonts w:cs="Tahoma" w:ascii="Tahoma" w:hAnsi="Tahoma"/>
        </w:rPr>
        <w:t>сла́ва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>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119" w:name="_Ref453500743"/>
      <w:r>
        <w:rPr>
          <w:rFonts w:eastAsia="MS Mincho;ＭＳ 明朝" w:cs="Tahoma" w:ascii="Tahoma" w:hAnsi="Tahoma"/>
        </w:rPr>
        <w:t xml:space="preserve">Нас </w:t>
      </w:r>
      <w:r>
        <w:rPr>
          <w:rFonts w:cs="Tahoma" w:ascii="Tahoma" w:hAnsi="Tahoma"/>
        </w:rPr>
        <w:t>ра́ди</w:t>
      </w:r>
      <w:r>
        <w:rPr>
          <w:rFonts w:eastAsia="MS Mincho;ＭＳ 明朝" w:cs="Tahoma" w:ascii="Tahoma" w:hAnsi="Tahoma"/>
        </w:rPr>
        <w:t xml:space="preserve"> Распя́таго, прииди́те, вси воспои́м: / </w:t>
      </w:r>
      <w:r>
        <w:rPr>
          <w:rFonts w:cs="Tahoma" w:ascii="Tahoma" w:hAnsi="Tahoma"/>
        </w:rPr>
        <w:t>Того́</w:t>
      </w:r>
      <w:r>
        <w:rPr>
          <w:rFonts w:eastAsia="MS Mincho;ＭＳ 明朝" w:cs="Tahoma" w:ascii="Tahoma" w:hAnsi="Tahoma"/>
        </w:rPr>
        <w:t xml:space="preserve"> бо </w:t>
      </w:r>
      <w:r>
        <w:rPr>
          <w:rFonts w:cs="Tahoma" w:ascii="Tahoma" w:hAnsi="Tahoma"/>
        </w:rPr>
        <w:t>ви́де</w:t>
      </w:r>
      <w:r>
        <w:rPr>
          <w:rFonts w:eastAsia="MS Mincho;ＭＳ 明朝" w:cs="Tahoma" w:ascii="Tahoma" w:hAnsi="Tahoma"/>
        </w:rPr>
        <w:t xml:space="preserve"> Мари́я на Дре́ве, и </w:t>
      </w:r>
      <w:r>
        <w:rPr>
          <w:rFonts w:cs="Tahoma" w:ascii="Tahoma" w:hAnsi="Tahoma"/>
        </w:rPr>
        <w:t>глаго́лаше</w:t>
      </w:r>
      <w:r>
        <w:rPr>
          <w:rFonts w:eastAsia="MS Mincho;ＭＳ 明朝" w:cs="Tahoma" w:ascii="Tahoma" w:hAnsi="Tahoma"/>
        </w:rPr>
        <w:t xml:space="preserve">: / </w:t>
      </w:r>
      <w:r>
        <w:rPr>
          <w:rFonts w:cs="Tahoma" w:ascii="Tahoma" w:hAnsi="Tahoma"/>
        </w:rPr>
        <w:t>а́ще</w:t>
      </w:r>
      <w:r>
        <w:rPr>
          <w:rFonts w:eastAsia="MS Mincho;ＭＳ 明朝" w:cs="Tahoma" w:ascii="Tahoma" w:hAnsi="Tahoma"/>
        </w:rPr>
        <w:t xml:space="preserve"> и распя́тие терпи́ши, / Ты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Сын и Бог Мой.</w:t>
      </w:r>
    </w:p>
    <w:p>
      <w:pPr>
        <w:pStyle w:val="Heading2"/>
        <w:rPr>
          <w:rFonts w:ascii="Tahoma" w:hAnsi="Tahoma" w:cs="Tahoma"/>
        </w:rPr>
      </w:pPr>
      <w:bookmarkStart w:id="120" w:name="_Ref453500743"/>
      <w:r>
        <w:rPr>
          <w:rFonts w:cs="Tahoma" w:ascii="Tahoma" w:hAnsi="Tahoma"/>
          <w:caps w:val="false"/>
          <w:smallCaps w:val="false"/>
        </w:rPr>
        <w:t>ВЕЛИКАЯ СУББО</w:t>
      </w:r>
      <w:bookmarkEnd w:id="120"/>
      <w:r>
        <w:rPr>
          <w:rFonts w:cs="Tahoma" w:ascii="Tahoma" w:hAnsi="Tahoma"/>
          <w:caps w:val="false"/>
          <w:smallCaps w:val="false"/>
        </w:rPr>
        <w:t>ТА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и, глас 2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Благообра́зный </w:t>
      </w:r>
      <w:r>
        <w:rPr>
          <w:rFonts w:cs="Tahoma" w:ascii="Tahoma" w:hAnsi="Tahoma"/>
        </w:rPr>
        <w:t>Ио́сиф,</w:t>
      </w:r>
      <w:r>
        <w:rPr>
          <w:rFonts w:eastAsia="MS Mincho;ＭＳ 明朝" w:cs="Tahoma" w:ascii="Tahoma" w:hAnsi="Tahoma"/>
        </w:rPr>
        <w:t xml:space="preserve"> / с </w:t>
      </w:r>
      <w:r>
        <w:rPr>
          <w:rFonts w:cs="Tahoma" w:ascii="Tahoma" w:hAnsi="Tahoma"/>
        </w:rPr>
        <w:t>Дре́ва</w:t>
      </w:r>
      <w:r>
        <w:rPr>
          <w:rFonts w:eastAsia="MS Mincho;ＭＳ 明朝" w:cs="Tahoma" w:ascii="Tahoma" w:hAnsi="Tahoma"/>
        </w:rPr>
        <w:t xml:space="preserve"> снем Пречи́стое Те́ло </w:t>
      </w:r>
      <w:r>
        <w:rPr>
          <w:rFonts w:cs="Tahoma" w:ascii="Tahoma" w:hAnsi="Tahoma"/>
        </w:rPr>
        <w:t>Твое́</w:t>
      </w:r>
      <w:r>
        <w:rPr>
          <w:rFonts w:eastAsia="MS Mincho;ＭＳ 明朝" w:cs="Tahoma" w:ascii="Tahoma" w:hAnsi="Tahoma"/>
        </w:rPr>
        <w:t>, / плащани́цею чи́стою обви́в, и воня́ми, / во гро́бе но́ве покры́в положи́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Слава:</w:t>
      </w:r>
      <w:r>
        <w:rPr>
          <w:rFonts w:eastAsia="MS Mincho;ＭＳ 明朝" w:cs="Tahoma" w:ascii="Tahoma" w:hAnsi="Tahoma"/>
        </w:rPr>
        <w:t xml:space="preserve"> Егда́ снизше́л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к </w:t>
      </w:r>
      <w:r>
        <w:rPr>
          <w:rFonts w:cs="Tahoma" w:ascii="Tahoma" w:hAnsi="Tahoma"/>
        </w:rPr>
        <w:t>сме́рти</w:t>
      </w:r>
      <w:r>
        <w:rPr>
          <w:rFonts w:eastAsia="MS Mincho;ＭＳ 明朝" w:cs="Tahoma" w:ascii="Tahoma" w:hAnsi="Tahoma"/>
        </w:rPr>
        <w:t xml:space="preserve">, Животе́ безсме́ртный, / </w:t>
      </w:r>
      <w:r>
        <w:rPr>
          <w:rFonts w:cs="Tahoma" w:ascii="Tahoma" w:hAnsi="Tahoma"/>
        </w:rPr>
        <w:t>тогда́</w:t>
      </w:r>
      <w:r>
        <w:rPr>
          <w:rFonts w:eastAsia="MS Mincho;ＭＳ 明朝" w:cs="Tahoma" w:ascii="Tahoma" w:hAnsi="Tahoma"/>
        </w:rPr>
        <w:t xml:space="preserve"> ад умертви́л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 блиста́нием Божества́. / </w:t>
      </w:r>
      <w:r>
        <w:rPr>
          <w:rFonts w:cs="Tahoma" w:ascii="Tahoma" w:hAnsi="Tahoma"/>
        </w:rPr>
        <w:t>Егда́</w:t>
      </w:r>
      <w:r>
        <w:rPr>
          <w:rFonts w:eastAsia="MS Mincho;ＭＳ 明朝" w:cs="Tahoma" w:ascii="Tahoma" w:hAnsi="Tahoma"/>
        </w:rPr>
        <w:t xml:space="preserve"> же и уме́ршия от преиспо́дних воскреси́л </w:t>
      </w:r>
      <w:r>
        <w:rPr>
          <w:rFonts w:cs="Tahoma" w:ascii="Tahoma" w:hAnsi="Tahoma"/>
        </w:rPr>
        <w:t>еси́</w:t>
      </w:r>
      <w:r>
        <w:rPr>
          <w:rFonts w:eastAsia="MS Mincho;ＭＳ 明朝" w:cs="Tahoma" w:ascii="Tahoma" w:hAnsi="Tahoma"/>
        </w:rPr>
        <w:t xml:space="preserve">, / вся Си́лы Небе́сныя взыва́ху: / Жизнода́вче, </w:t>
      </w:r>
      <w:r>
        <w:rPr>
          <w:rFonts w:cs="Tahoma" w:ascii="Tahoma" w:hAnsi="Tahoma"/>
        </w:rPr>
        <w:t>Христе́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Бо́же</w:t>
      </w:r>
      <w:r>
        <w:rPr>
          <w:rFonts w:eastAsia="MS Mincho;ＭＳ 明朝" w:cs="Tahoma" w:ascii="Tahoma" w:hAnsi="Tahoma"/>
        </w:rPr>
        <w:t xml:space="preserve"> наш, </w:t>
      </w:r>
      <w:r>
        <w:rPr>
          <w:rFonts w:cs="Tahoma" w:ascii="Tahoma" w:hAnsi="Tahoma"/>
        </w:rPr>
        <w:t>сла́ва</w:t>
      </w:r>
      <w:r>
        <w:rPr>
          <w:rFonts w:eastAsia="MS Mincho;ＭＳ 明朝" w:cs="Tahoma" w:ascii="Tahoma" w:hAnsi="Tahoma"/>
        </w:rPr>
        <w:t xml:space="preserve"> </w:t>
      </w:r>
      <w:r>
        <w:rPr>
          <w:rFonts w:cs="Tahoma" w:ascii="Tahoma" w:hAnsi="Tahoma"/>
        </w:rPr>
        <w:t>Тебе́</w:t>
      </w:r>
      <w:r>
        <w:rPr>
          <w:rFonts w:eastAsia="MS Mincho;ＭＳ 明朝" w:cs="Tahoma" w:ascii="Tahoma" w:hAnsi="Tahoma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И ныне:</w:t>
      </w:r>
      <w:r>
        <w:rPr>
          <w:rFonts w:eastAsia="MS Mincho;ＭＳ 明朝" w:cs="Tahoma" w:ascii="Tahoma" w:hAnsi="Tahoma"/>
        </w:rPr>
        <w:t xml:space="preserve"> Мироно́сицам жена́м при гро́бе предста́в, </w:t>
      </w:r>
      <w:r>
        <w:rPr>
          <w:rFonts w:cs="Tahoma" w:ascii="Tahoma" w:hAnsi="Tahoma"/>
        </w:rPr>
        <w:t>А́нгел</w:t>
      </w:r>
      <w:r>
        <w:rPr>
          <w:rFonts w:eastAsia="MS Mincho;ＭＳ 明朝" w:cs="Tahoma" w:ascii="Tahoma" w:hAnsi="Tahoma"/>
        </w:rPr>
        <w:t xml:space="preserve"> вопия́ше: / </w:t>
      </w:r>
      <w:r>
        <w:rPr>
          <w:rFonts w:cs="Tahoma" w:ascii="Tahoma" w:hAnsi="Tahoma"/>
        </w:rPr>
        <w:t>ми́ра</w:t>
      </w:r>
      <w:r>
        <w:rPr>
          <w:rFonts w:eastAsia="MS Mincho;ＭＳ 明朝" w:cs="Tahoma" w:ascii="Tahoma" w:hAnsi="Tahoma"/>
        </w:rPr>
        <w:t xml:space="preserve"> ме́ртвым суть прили́чна, / </w:t>
      </w:r>
      <w:r>
        <w:rPr>
          <w:rFonts w:cs="Tahoma" w:ascii="Tahoma" w:hAnsi="Tahoma"/>
        </w:rPr>
        <w:t>Христо́с</w:t>
      </w:r>
      <w:r>
        <w:rPr>
          <w:rFonts w:eastAsia="MS Mincho;ＭＳ 明朝" w:cs="Tahoma" w:ascii="Tahoma" w:hAnsi="Tahoma"/>
        </w:rPr>
        <w:t xml:space="preserve"> же истле́ния яви́ся чуждь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121" w:name="_Ref453585382"/>
      <w:r>
        <w:rPr>
          <w:rFonts w:eastAsia="MS Mincho;ＭＳ 明朝" w:cs="Tahoma" w:ascii="Tahoma" w:hAnsi="Tahoma"/>
        </w:rPr>
        <w:t xml:space="preserve">Бе́здну заключи́вый мертв зри́тся, / и сми́рною и плащани́цею обви́вся, / во гро́бе полага́ется,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сме́ртный, Безсме́ртный, / </w:t>
      </w:r>
      <w:r>
        <w:rPr>
          <w:rFonts w:cs="Tahoma" w:ascii="Tahoma" w:hAnsi="Tahoma"/>
        </w:rPr>
        <w:t>жены́</w:t>
      </w:r>
      <w:r>
        <w:rPr>
          <w:rFonts w:eastAsia="MS Mincho;ＭＳ 明朝" w:cs="Tahoma" w:ascii="Tahoma" w:hAnsi="Tahoma"/>
        </w:rPr>
        <w:t xml:space="preserve"> же приидо́ша пома́зати </w:t>
      </w:r>
      <w:r>
        <w:rPr>
          <w:rFonts w:cs="Tahoma" w:ascii="Tahoma" w:hAnsi="Tahoma"/>
        </w:rPr>
        <w:t>Его́</w:t>
      </w:r>
      <w:r>
        <w:rPr>
          <w:rFonts w:eastAsia="MS Mincho;ＭＳ 明朝" w:cs="Tahoma" w:ascii="Tahoma" w:hAnsi="Tahoma"/>
        </w:rPr>
        <w:t xml:space="preserve"> ми́ром, / пла́чущия го́рько и вопию́щия: / </w:t>
      </w:r>
      <w:r>
        <w:rPr>
          <w:rFonts w:cs="Tahoma" w:ascii="Tahoma" w:hAnsi="Tahoma"/>
        </w:rPr>
        <w:t>сия́</w:t>
      </w:r>
      <w:r>
        <w:rPr>
          <w:rFonts w:eastAsia="MS Mincho;ＭＳ 明朝" w:cs="Tahoma" w:ascii="Tahoma" w:hAnsi="Tahoma"/>
        </w:rPr>
        <w:t xml:space="preserve"> суббо́та есть преблагослове́нная, / в не́йже </w:t>
      </w:r>
      <w:r>
        <w:rPr>
          <w:rFonts w:cs="Tahoma" w:ascii="Tahoma" w:hAnsi="Tahoma"/>
        </w:rPr>
        <w:t>Христо́с</w:t>
      </w:r>
      <w:r>
        <w:rPr>
          <w:rFonts w:eastAsia="MS Mincho;ＭＳ 明朝" w:cs="Tahoma" w:ascii="Tahoma" w:hAnsi="Tahoma"/>
        </w:rPr>
        <w:t xml:space="preserve"> усну́в, воскре́снет тридне́вен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eastAsia="MS Mincho;ＭＳ 明朝" w:cs="Tahoma"/>
        </w:rPr>
      </w:pPr>
      <w:r>
        <w:rPr>
          <w:rFonts w:eastAsia="MS Mincho;ＭＳ 明朝"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122" w:name="_Ref453585382"/>
      <w:r>
        <w:rPr>
          <w:rFonts w:cs="Tahoma" w:ascii="Tahoma" w:hAnsi="Tahoma"/>
          <w:caps w:val="false"/>
          <w:smallCaps w:val="false"/>
        </w:rPr>
        <w:t>ТРОПАРИ И КОНДАКИ ИЗ ТРИОДИ ЦВЕТНОЙ</w:t>
      </w:r>
      <w:bookmarkEnd w:id="122"/>
    </w:p>
    <w:p>
      <w:pPr>
        <w:pStyle w:val="Heading2"/>
        <w:rPr>
          <w:rFonts w:ascii="Tahoma" w:hAnsi="Tahoma" w:cs="Tahoma"/>
        </w:rPr>
      </w:pPr>
      <w:bookmarkStart w:id="123" w:name="_Ref211516707"/>
      <w:bookmarkStart w:id="124" w:name="_Ref453500705"/>
      <w:bookmarkEnd w:id="124"/>
      <w:r>
        <w:rPr>
          <w:rFonts w:cs="Tahoma" w:ascii="Tahoma" w:hAnsi="Tahoma"/>
          <w:caps w:val="false"/>
          <w:smallCaps w:val="false"/>
        </w:rPr>
        <w:t>ЧАСЫ НА СВЯТУЮ ПАСХУ</w:t>
      </w:r>
      <w:bookmarkEnd w:id="123"/>
    </w:p>
    <w:p>
      <w:pPr>
        <w:pStyle w:val="Normal"/>
        <w:rPr>
          <w:rFonts w:ascii="Tahoma" w:hAnsi="Tahoma" w:cs="Tahoma"/>
          <w:color w:val="FF0000"/>
        </w:rPr>
      </w:pPr>
      <w:bookmarkStart w:id="125" w:name="_Ref453500705"/>
      <w:bookmarkEnd w:id="125"/>
      <w:r>
        <w:rPr>
          <w:rFonts w:cs="Tahoma" w:ascii="Tahoma" w:hAnsi="Tahoma"/>
          <w:color w:val="FF0000"/>
        </w:rPr>
        <w:t>Подобает ведати, яко от сего дне святыя и великия Недели Пасхи даже до субботы, часы сице поются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Наченшу иерею:</w:t>
      </w:r>
      <w:r>
        <w:rPr>
          <w:rFonts w:cs="Tahoma" w:ascii="Tahoma" w:hAnsi="Tahoma"/>
        </w:rPr>
        <w:t xml:space="preserve"> Благослове́н Бог наш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Аще ли не иерей:</w:t>
      </w:r>
      <w:r>
        <w:rPr>
          <w:rFonts w:cs="Tahoma" w:ascii="Tahoma" w:hAnsi="Tahoma"/>
        </w:rPr>
        <w:t xml:space="preserve"> Моли́тв ра́ди Пречи́стыя Твоея́ Ма́тери, и всех святы́х Твои́х, Го́споди Иису́се Христе́, Бо́же наш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Лик:</w:t>
      </w:r>
      <w:r>
        <w:rPr>
          <w:rFonts w:cs="Tahoma" w:ascii="Tahoma" w:hAnsi="Tahoma"/>
        </w:rPr>
        <w:t xml:space="preserve"> Ами́нь. Христо́с воскре́се из ме́ртвых, / сме́ртию смерть попра́в / и су́щим во гробе́х живо́т дарова́в. </w:t>
      </w:r>
      <w:r>
        <w:rPr>
          <w:rFonts w:cs="Tahoma" w:ascii="Tahoma" w:hAnsi="Tahoma"/>
          <w:color w:val="FF0000"/>
        </w:rPr>
        <w:t>Трижд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аже глаголем трижды:</w:t>
      </w:r>
    </w:p>
    <w:p>
      <w:pPr>
        <w:pStyle w:val="Normal"/>
        <w:rPr/>
      </w:pPr>
      <w:r>
        <w:rPr>
          <w:rFonts w:cs="Tahoma" w:ascii="Tahoma" w:hAnsi="Tahoma"/>
        </w:rPr>
        <w:t>Воскресе́ние Христо́во ви́девше, / поклони́мся Свято́му Го́споду Иису́су, / еди́ному безгре́шному, / Кресту́ Твоему́ покланя́емся, Христе́, / и свято́е Воскресе́ние Твое́ пое́м и сла́вим: / Ты бо еси́ Бог наш, / ра́зве Тебе́ ино́го не зна́ем, / и́мя Твое́ имену́ем. / Прииди́те вси ве́рнии, / поклони́мся Свято́му Христо́ву Воскресе́нию: / се бо прии́де Кресто́м ра́дость всему́ ми́ру. / Всегда́ благословя́ще Го́спода, / пое́м Воскресе́ние Его́: / распя́тие бо претерпе́в, / сме́ртию смерть разруши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аже ипакои, глас 4, единощи:</w:t>
      </w:r>
    </w:p>
    <w:p>
      <w:pPr>
        <w:pStyle w:val="Normal"/>
        <w:rPr/>
      </w:pPr>
      <w:r>
        <w:rPr>
          <w:rFonts w:cs="Tahoma" w:ascii="Tahoma" w:hAnsi="Tahoma"/>
        </w:rPr>
        <w:t>Предвари́вшия у́тро, я́же о Мари́и, / и обре́тшия ка́мень отвале́н от гро́ба, / слы́шаху от А́нгела: во све́те присносу́щнем Су́щаго / с ме́ртвыми что и́щете, я́ко челове́ка? / Ви́дите гро́бныя пелены́, тецы́те и ми́ру пропове́дите, / я́ко воста́ Госпо́дь, умертви́вый смерть, / я́ко есть Сын Бо́га, спаса́ющаго род челове́чески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аже кондак, глас 8, единощи:</w:t>
      </w:r>
    </w:p>
    <w:p>
      <w:pPr>
        <w:pStyle w:val="Normal"/>
        <w:rPr/>
      </w:pPr>
      <w:r>
        <w:rPr>
          <w:rFonts w:cs="Tahoma" w:ascii="Tahoma" w:hAnsi="Tahoma"/>
        </w:rPr>
        <w:t>А́ще и во гроб снизше́л еси́, Безсме́ртне, / но а́дову разруши́л еси́ си́лу / и воскре́сл еси́, я́ко Победи́тель, Христе́ Бо́же, / жена́м мироно́сицам веща́вый: ра́дуйтеся! / И Твои́м апо́столом мир да́руяй, / па́дшим подая́й воскрес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аже и сей тропарь единощи:</w:t>
      </w:r>
    </w:p>
    <w:p>
      <w:pPr>
        <w:pStyle w:val="Normal"/>
        <w:rPr/>
      </w:pPr>
      <w:r>
        <w:rPr>
          <w:rFonts w:cs="Tahoma" w:ascii="Tahoma" w:hAnsi="Tahoma"/>
        </w:rPr>
        <w:t>Во гро́бе пло́тски, во а́де же с душе́ю, я́ко Бог, / в раи́ же с разбо́йником, и на Престо́ле был еси́, Христе́, со Отце́м и Ду́хом, / вся исполня́яй, неопи́санный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Слава: </w:t>
      </w:r>
      <w:r>
        <w:rPr>
          <w:rFonts w:cs="Tahoma" w:ascii="Tahoma" w:hAnsi="Tahoma"/>
        </w:rPr>
        <w:t>Я́ко Живоно́сец, я́ко рая́ красне́йший, / вои́стину и черто́га вся́каго ца́рскаго показа́ся светле́йший, Христе́, гроб Твой, / исто́чник на́шего воскресе́ния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И ныне, Богородичен: </w:t>
      </w:r>
      <w:r>
        <w:rPr>
          <w:rFonts w:cs="Tahoma" w:ascii="Tahoma" w:hAnsi="Tahoma"/>
        </w:rPr>
        <w:t>Вы́шняго освяще́нное Боже́ственное селе́ние, ра́дуйся, / Тобо́ю бо даде́ся ра́дость, Богоро́дице, зову́щим: / благослове́нна Ты в жена́х еси́, Всенепоро́чная Влады́чице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 xml:space="preserve">Таже </w:t>
      </w:r>
      <w:r>
        <w:rPr>
          <w:rFonts w:cs="Tahoma" w:ascii="Tahoma" w:hAnsi="Tahoma"/>
        </w:rPr>
        <w:t xml:space="preserve">Го́споди, поми́луй, </w:t>
      </w:r>
      <w:r>
        <w:rPr>
          <w:rFonts w:cs="Tahoma" w:ascii="Tahoma" w:hAnsi="Tahoma"/>
          <w:color w:val="FF0000"/>
        </w:rPr>
        <w:t>40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b/>
        </w:rPr>
        <w:t>Сла́ва, и ны́не:</w:t>
      </w:r>
      <w:r>
        <w:rPr>
          <w:rFonts w:cs="Tahoma" w:ascii="Tahoma" w:hAnsi="Tahoma"/>
        </w:rPr>
        <w:t xml:space="preserve"> Честне́йшую Херуви́м и сла́внейшую без сравне́ния Серафи́м, / без истле́ния Бо́га Сло́ва ро́ждшую, / су́щую Богоро́дицу, Тя велича́е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́менем Госпо́дним благослови́, о́тч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Иерей:</w:t>
      </w:r>
      <w:r>
        <w:rPr>
          <w:rFonts w:cs="Tahoma" w:ascii="Tahoma" w:hAnsi="Tahoma"/>
        </w:rPr>
        <w:t xml:space="preserve"> Моли́твами святы́х оте́ц на́ших: </w:t>
      </w:r>
      <w:r>
        <w:rPr>
          <w:rFonts w:cs="Tahoma" w:ascii="Tahoma" w:hAnsi="Tahoma"/>
          <w:color w:val="FF0000"/>
        </w:rPr>
        <w:t>Мы же речем:</w:t>
      </w:r>
      <w:r>
        <w:rPr>
          <w:rFonts w:cs="Tahoma" w:ascii="Tahoma" w:hAnsi="Tahoma"/>
        </w:rPr>
        <w:t xml:space="preserve"> Ами́нь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И паки глаголем подобне:</w:t>
      </w:r>
      <w:r>
        <w:rPr>
          <w:rFonts w:cs="Tahoma" w:ascii="Tahoma" w:hAnsi="Tahoma"/>
        </w:rPr>
        <w:t xml:space="preserve"> Христо́с воскре́се из ме́ртвых, / сме́ртию смерть попра́в, / и су́щим во гробе́х живо́т дарова́в. </w:t>
      </w:r>
      <w:r>
        <w:rPr>
          <w:rFonts w:cs="Tahoma" w:ascii="Tahoma" w:hAnsi="Tahoma"/>
          <w:color w:val="FF0000"/>
        </w:rPr>
        <w:t>Трижды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b/>
        </w:rPr>
        <w:t>Сла́ва, и ны́не:</w:t>
      </w:r>
      <w:r>
        <w:rPr>
          <w:rFonts w:cs="Tahoma" w:ascii="Tahoma" w:hAnsi="Tahoma"/>
        </w:rPr>
        <w:t xml:space="preserve"> Го́споди, поми́луй, </w:t>
      </w:r>
      <w:r>
        <w:rPr>
          <w:rFonts w:cs="Tahoma" w:ascii="Tahoma" w:hAnsi="Tahoma"/>
          <w:color w:val="FF0000"/>
        </w:rPr>
        <w:t>трижды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Благослови́. </w:t>
      </w:r>
      <w:r>
        <w:rPr>
          <w:rFonts w:cs="Tahoma" w:ascii="Tahoma" w:hAnsi="Tahoma"/>
          <w:color w:val="FF0000"/>
        </w:rPr>
        <w:t>И отпуст перваго часа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Христо́с воскре́се из ме́ртвых, / сме́ртию смерть попра́в, / и су́щим во гробе́х живо́т дарова́в. </w:t>
      </w:r>
      <w:r>
        <w:rPr>
          <w:rFonts w:cs="Tahoma" w:ascii="Tahoma" w:hAnsi="Tahoma"/>
          <w:color w:val="FF0000"/>
        </w:rPr>
        <w:t>Трижды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нам дарова́ живо́т ве́чный, / покланя́емся Его́ / тридне́вному Воскресе́нию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НЕДЕЛЯ АПОСТОЛА ФОМ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7:</w:t>
      </w:r>
    </w:p>
    <w:p>
      <w:pPr>
        <w:pStyle w:val="Normal"/>
        <w:rPr/>
      </w:pPr>
      <w:r>
        <w:rPr>
          <w:rFonts w:cs="Tahoma" w:ascii="Tahoma" w:hAnsi="Tahoma"/>
        </w:rPr>
        <w:t>Запеча́тану гро́бу, / Живо́т от гро́ба возсия́л еси́, Христе́ Бо́же, / и две́рем заключе́нным, / ученико́м предста́л еси́, / всех Воскресе́ние, / дух пра́вый те́ми обновля́я нам, / по вели́цей Твое́й ми́лост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126" w:name="_Ref453500673"/>
      <w:r>
        <w:rPr>
          <w:rFonts w:cs="Tahoma" w:ascii="Tahoma" w:hAnsi="Tahoma"/>
        </w:rPr>
        <w:t>Любопы́тною десни́цею / жизнопода́тельная Твоя́ ре́бра Фома́ испыта́, Христе́ Бо́же, / созаключе́нным бо две́рем я́ко вшел еси́, / с про́чими апо́столы вопия́ше Тебе́: / Госпо́дь еси́ и Бог мой.</w:t>
      </w:r>
    </w:p>
    <w:p>
      <w:pPr>
        <w:pStyle w:val="Heading2"/>
        <w:rPr>
          <w:rFonts w:ascii="Tahoma" w:hAnsi="Tahoma" w:cs="Tahoma"/>
        </w:rPr>
      </w:pPr>
      <w:bookmarkStart w:id="127" w:name="_Ref453500673"/>
      <w:r>
        <w:rPr>
          <w:rFonts w:cs="Tahoma" w:ascii="Tahoma" w:hAnsi="Tahoma"/>
          <w:caps w:val="false"/>
          <w:smallCaps w:val="false"/>
        </w:rPr>
        <w:t>НЕДЕЛЯ СВЯТЫХ ЖЕН МИРОНОС</w:t>
      </w:r>
      <w:bookmarkEnd w:id="127"/>
      <w:r>
        <w:rPr>
          <w:rFonts w:cs="Tahoma" w:ascii="Tahoma" w:hAnsi="Tahoma"/>
          <w:caps w:val="false"/>
          <w:smallCaps w:val="false"/>
        </w:rPr>
        <w:t>ИЦ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и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гда́ снизше́л еси́ к сме́рти, Животе́ Безсме́ртный, / тогда́ ад умертви́л еси́ блиста́нием Божества́; / егда́ же и уме́ршия от преиспо́дних воскреси́л еси́, / вся Си́лы Небе́сныя взыва́ху: / Жизнода́вче, Христе́ Бо́же наш, сла́ва Тебе́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Слава:</w:t>
      </w:r>
      <w:r>
        <w:rPr>
          <w:rFonts w:cs="Tahoma" w:ascii="Tahoma" w:hAnsi="Tahoma"/>
        </w:rPr>
        <w:t xml:space="preserve"> Благообра́зный Ио́сиф, / с Дре́ва снем Пречи́стое Те́ло Твое́, / плащани́цею чи́стою обви́в, и благоуха́ньми, / во гро́бе но́ве, покры́в, положи́, / но тридне́вен воскре́сл еси́, Го́споди, / подая́й ми́рови ве́лию ми́лость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И ныне:</w:t>
      </w:r>
      <w:r>
        <w:rPr>
          <w:rFonts w:cs="Tahoma" w:ascii="Tahoma" w:hAnsi="Tahoma"/>
        </w:rPr>
        <w:t xml:space="preserve"> Мироно́сицам жена́м при гро́бе предста́в А́нгел, вопия́ше: / ми́ра ме́ртвым суть прили́чна, / Христо́с же истле́ния яви́ся чуждь. / Но возопи́йте: воскре́се Госпо́дь, / подая́й ми́ров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bookmarkStart w:id="128" w:name="_Ref453500654"/>
      <w:r>
        <w:rPr>
          <w:rFonts w:cs="Tahoma" w:ascii="Tahoma" w:hAnsi="Tahoma"/>
        </w:rPr>
        <w:t>Ра́доватися мироно́сицам повеле́л еси́, / плачь прама́тере Е́вы утоли́л еси́ / Воскресе́нием Твои́м, Христе́ Бо́же, / апо́столом же Твои́м пропове́дати повеле́л еси́: / Спас воскре́се от гро́ба.</w:t>
      </w:r>
    </w:p>
    <w:p>
      <w:pPr>
        <w:pStyle w:val="Heading2"/>
        <w:rPr>
          <w:rFonts w:ascii="Tahoma" w:hAnsi="Tahoma" w:cs="Tahoma"/>
        </w:rPr>
      </w:pPr>
      <w:bookmarkStart w:id="129" w:name="_Ref453500654"/>
      <w:r>
        <w:rPr>
          <w:rFonts w:cs="Tahoma" w:ascii="Tahoma" w:hAnsi="Tahoma"/>
          <w:caps w:val="false"/>
          <w:smallCaps w:val="false"/>
        </w:rPr>
        <w:t>НЕДЕЛЯ О РАССЛАБЛЕНН</w:t>
      </w:r>
      <w:bookmarkEnd w:id="129"/>
      <w:r>
        <w:rPr>
          <w:rFonts w:cs="Tahoma" w:ascii="Tahoma" w:hAnsi="Tahoma"/>
          <w:caps w:val="false"/>
          <w:smallCaps w:val="false"/>
        </w:rPr>
        <w:t>О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воскресный, глас 3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Да веселя́тся Небе́сная, / да ра́дуются земна́я; / я́ко сотвори́ держа́ву / мы́шцею Свое́ю Госпо́дь, / попра́ сме́ртию смерть, / пе́рвенец ме́ртвых бысть; / из чре́ва а́дова изба́ви нас, / и подаде́ ми́ров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rPr/>
      </w:pPr>
      <w:bookmarkStart w:id="130" w:name="_Ref453500580"/>
      <w:r>
        <w:rPr>
          <w:rFonts w:cs="Tahoma" w:ascii="Tahoma" w:hAnsi="Tahoma"/>
        </w:rPr>
        <w:t>Ду́шу мою́, Го́споди, во гресе́х вся́ческих / и безме́стными дея́ньми лю́те разсла́блену, / воздви́гни Боже́ственным Твои́м предста́тельством, / я́коже и разсла́бленнаго воздви́гл еси́ дре́вле, / да зову́ Ти спаса́емь: / Ще́дрый, сла́ва, Христе́, держа́ве Твое́й.</w:t>
      </w:r>
    </w:p>
    <w:p>
      <w:pPr>
        <w:pStyle w:val="Heading2"/>
        <w:rPr>
          <w:rFonts w:ascii="Tahoma" w:hAnsi="Tahoma" w:cs="Tahoma"/>
        </w:rPr>
      </w:pPr>
      <w:bookmarkStart w:id="131" w:name="_Ref453500580"/>
      <w:r>
        <w:rPr>
          <w:rFonts w:cs="Tahoma" w:ascii="Tahoma" w:hAnsi="Tahoma"/>
          <w:caps w:val="false"/>
          <w:smallCaps w:val="false"/>
        </w:rPr>
        <w:t>ПРЕПОЛОВЕНИЕ ПЯТИДЕСЯТНИ</w:t>
      </w:r>
      <w:bookmarkEnd w:id="131"/>
      <w:r>
        <w:rPr>
          <w:rFonts w:cs="Tahoma" w:ascii="Tahoma" w:hAnsi="Tahoma"/>
          <w:caps w:val="false"/>
          <w:smallCaps w:val="false"/>
        </w:rPr>
        <w:t>ЦЫ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rPr/>
      </w:pPr>
      <w:r>
        <w:rPr>
          <w:rFonts w:cs="Tahoma" w:ascii="Tahoma" w:hAnsi="Tahoma"/>
        </w:rPr>
        <w:t>Преполови́вшуся пра́зднику, / жа́ждущую ду́шу мою́ благоче́стия напо́й вода́ми, / я́ко всем, Спа́се, возопи́л еси́: / жа́ждай да гряде́т ко Мне и да пие́т. / Исто́чниче жи́зни на́шея, Христе́ Бо́же, сла́ва Тебе́.</w:t>
      </w:r>
    </w:p>
    <w:p>
      <w:pPr>
        <w:pStyle w:val="Heading4"/>
        <w:ind w:hanging="0"/>
        <w:rPr/>
      </w:pPr>
      <w:bookmarkStart w:id="132" w:name="_Ref453500547"/>
      <w:r>
        <w:rPr>
          <w:rFonts w:cs="Tahoma" w:ascii="Tahoma" w:hAnsi="Tahoma"/>
        </w:rPr>
        <w:t>Кондак, глас 4.</w:t>
        <w:br/>
        <w:t xml:space="preserve">Подобен: </w:t>
      </w:r>
      <w:r>
        <w:rPr>
          <w:rFonts w:cs="Tahoma" w:ascii="Tahoma" w:hAnsi="Tahoma"/>
          <w:color w:val="000000"/>
        </w:rPr>
        <w:t>Вознесы́йся:</w:t>
      </w:r>
    </w:p>
    <w:p>
      <w:pPr>
        <w:pStyle w:val="Normal"/>
        <w:rPr/>
      </w:pPr>
      <w:r>
        <w:rPr>
          <w:rFonts w:cs="Tahoma" w:ascii="Tahoma" w:hAnsi="Tahoma"/>
        </w:rPr>
        <w:t>Пра́зднику зако́нному преполовля́ющуся, / всех Тво́рче и Влады́ко, / к предстоя́щим глаго́лал еси́, Христе́ Бо́же: / прииди́те и почерпи́те во́ду безсме́ртия. / Те́мже Тебе́ припа́даем и ве́рно вопие́м: / щедро́ты Твоя́ да́руй нам, / Ты бо еси́ Исто́чник жи́зни на́шея.</w:t>
      </w:r>
    </w:p>
    <w:p>
      <w:pPr>
        <w:pStyle w:val="Heading2"/>
        <w:rPr>
          <w:rFonts w:ascii="Tahoma" w:hAnsi="Tahoma" w:cs="Tahoma"/>
        </w:rPr>
      </w:pPr>
      <w:bookmarkStart w:id="133" w:name="_Ref453500547"/>
      <w:r>
        <w:rPr>
          <w:rFonts w:cs="Tahoma" w:ascii="Tahoma" w:hAnsi="Tahoma"/>
          <w:caps w:val="false"/>
          <w:smallCaps w:val="false"/>
        </w:rPr>
        <w:t>НЕДЕЛЯ ПЯТАЯ, О САМАРЯН</w:t>
      </w:r>
      <w:bookmarkEnd w:id="133"/>
      <w:r>
        <w:rPr>
          <w:rFonts w:cs="Tahoma" w:ascii="Tahoma" w:hAnsi="Tahoma"/>
          <w:caps w:val="false"/>
          <w:smallCaps w:val="false"/>
        </w:rPr>
        <w:t>ЫН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воскресный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ве́тлую Воскресе́ния про́поведь / от А́нгела уве́девша Госпо́дни учени́цы / и пра́деднее осужде́ние отве́ргша, / апо́столом хва́лящася глаго́лаху: / испрове́ржеся смерть, / воскре́се Христо́с Бог, / да́руяй мiрови ве́лию ми́лость.</w:t>
      </w:r>
    </w:p>
    <w:p>
      <w:pPr>
        <w:pStyle w:val="Heading4"/>
        <w:ind w:hanging="0"/>
        <w:rPr/>
      </w:pPr>
      <w:bookmarkStart w:id="134" w:name="_Ref453500512"/>
      <w:r>
        <w:rPr>
          <w:rFonts w:cs="Tahoma" w:ascii="Tahoma" w:hAnsi="Tahoma"/>
        </w:rPr>
        <w:t>Кондак, глас 8.</w:t>
        <w:br/>
        <w:t xml:space="preserve">Подобен: </w:t>
      </w:r>
      <w:r>
        <w:rPr>
          <w:rFonts w:cs="Tahoma" w:ascii="Tahoma" w:hAnsi="Tahoma"/>
          <w:color w:val="000000"/>
        </w:rPr>
        <w:t>Я́ко нача́тки:</w:t>
      </w:r>
    </w:p>
    <w:p>
      <w:pPr>
        <w:pStyle w:val="Normal"/>
        <w:rPr/>
      </w:pPr>
      <w:r>
        <w:rPr>
          <w:rFonts w:cs="Tahoma" w:ascii="Tahoma" w:hAnsi="Tahoma"/>
        </w:rPr>
        <w:t>Ве́рою прише́дшая на кла́дязь самаряны́ня, / ви́де Тя прему́дрости во́ду, / е́юже напои́вшися оби́льно, / Ца́рствие вы́шнее насле́дова ве́чно, я́ко присносла́вная.</w:t>
      </w:r>
    </w:p>
    <w:p>
      <w:pPr>
        <w:pStyle w:val="Heading2"/>
        <w:rPr>
          <w:rFonts w:ascii="Tahoma" w:hAnsi="Tahoma" w:cs="Tahoma"/>
        </w:rPr>
      </w:pPr>
      <w:bookmarkStart w:id="135" w:name="_Ref453500512"/>
      <w:r>
        <w:rPr>
          <w:rFonts w:cs="Tahoma" w:ascii="Tahoma" w:hAnsi="Tahoma"/>
          <w:caps w:val="false"/>
          <w:smallCaps w:val="false"/>
        </w:rPr>
        <w:t>НЕДЕЛЯ ШЕСТАЯ, О СЛЕП</w:t>
      </w:r>
      <w:bookmarkEnd w:id="135"/>
      <w:r>
        <w:rPr>
          <w:rFonts w:cs="Tahoma" w:ascii="Tahoma" w:hAnsi="Tahoma"/>
          <w:caps w:val="false"/>
          <w:smallCaps w:val="false"/>
        </w:rPr>
        <w:t>О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воскресный, глас 5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обезнача́льное Сло́во Отцу́ и Ду́хови, / от Де́вы ро́ждшееся на спасе́ние на́ше, / воспои́м, ве́рнии, и поклони́мся; / я́ко благоволи́ пло́тию взы́ти на Крест, / и смерть претерпе́ти, / и воскреси́ти уме́ршия / сла́вным Воскресе́нием Свои́м.</w:t>
      </w:r>
    </w:p>
    <w:p>
      <w:pPr>
        <w:pStyle w:val="Heading4"/>
        <w:ind w:hanging="0"/>
        <w:rPr/>
      </w:pPr>
      <w:bookmarkStart w:id="136" w:name="_Ref453500457"/>
      <w:r>
        <w:rPr>
          <w:rFonts w:cs="Tahoma" w:ascii="Tahoma" w:hAnsi="Tahoma"/>
        </w:rPr>
        <w:t>Кондак, глас 4.</w:t>
        <w:br/>
        <w:t xml:space="preserve">Подобен: </w:t>
      </w:r>
      <w:r>
        <w:rPr>
          <w:rFonts w:cs="Tahoma" w:ascii="Tahoma" w:hAnsi="Tahoma"/>
          <w:color w:val="000000"/>
        </w:rPr>
        <w:t>Яви́лся еси́ днесь:</w:t>
      </w:r>
    </w:p>
    <w:p>
      <w:pPr>
        <w:pStyle w:val="Normal"/>
        <w:rPr/>
      </w:pPr>
      <w:r>
        <w:rPr>
          <w:rFonts w:cs="Tahoma" w:ascii="Tahoma" w:hAnsi="Tahoma"/>
        </w:rPr>
        <w:t>Душе́вныма очи́ма ослепле́н, / к Тебе́, Христе́, прихожду́, / я́коже слепы́й от рожде́ния, / покая́нием зову́ Ти: / Ты су́щих во тьме Свет пресве́тлый.</w:t>
      </w:r>
    </w:p>
    <w:p>
      <w:pPr>
        <w:pStyle w:val="Heading2"/>
        <w:rPr>
          <w:rFonts w:ascii="Tahoma" w:hAnsi="Tahoma" w:cs="Tahoma"/>
        </w:rPr>
      </w:pPr>
      <w:bookmarkStart w:id="137" w:name="_Ref453500457"/>
      <w:r>
        <w:rPr>
          <w:rFonts w:cs="Tahoma" w:ascii="Tahoma" w:hAnsi="Tahoma"/>
          <w:caps w:val="false"/>
          <w:smallCaps w:val="false"/>
        </w:rPr>
        <w:t>ВОЗНЕСЕНИЕ ГОСПОД</w:t>
      </w:r>
      <w:bookmarkEnd w:id="137"/>
      <w:r>
        <w:rPr>
          <w:rFonts w:cs="Tahoma" w:ascii="Tahoma" w:hAnsi="Tahoma"/>
          <w:caps w:val="false"/>
          <w:smallCaps w:val="false"/>
        </w:rPr>
        <w:t>Н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>Возне́слся еси́ во сла́ве, Христе́ Бо́же наш, / ра́дость сотвори́вый ученико́м, / обетова́нием Свята́го Ду́ха, / извеще́нным им бы́вшим благослове́нием, / я́ко Ты еси́ Сын Бо́жий, Изба́витель ми́р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138" w:name="_Ref451266895"/>
      <w:r>
        <w:rPr>
          <w:rFonts w:cs="Tahoma" w:ascii="Tahoma" w:hAnsi="Tahoma"/>
        </w:rPr>
        <w:t>Е́же о нас испо́лнив смотре́ние, / и я́же на земли́ соедини́в Небе́сным, / возне́слся еси́ во сла́ве, Христе́ Бо́же наш, / ника́коже отлуча́яся, / но пребыва́я неотсту́пный, / и вопия́ лю́бящим Тя: / Аз есмь с ва́ми, и никто́же на вы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 xml:space="preserve">НЕДЕЛЯ СЕДЬМАЯ ПО ПАСХЕ, СВЯТЫХ ОТЕЦ </w:t>
      </w:r>
      <w:r>
        <w:rPr>
          <w:rFonts w:cs="Tahoma" w:ascii="Tahoma" w:hAnsi="Tahoma"/>
          <w:caps w:val="false"/>
          <w:smallCaps w:val="false"/>
          <w:lang w:val="en-US"/>
        </w:rPr>
        <w:t>I</w:t>
      </w:r>
      <w:r>
        <w:rPr>
          <w:rFonts w:cs="Tahoma" w:ascii="Tahoma" w:hAnsi="Tahoma"/>
          <w:caps w:val="false"/>
          <w:smallCaps w:val="false"/>
        </w:rPr>
        <w:t xml:space="preserve"> ВСЕЛЕНСКАГО СОБОР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воскресный, глас 6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́нгельския Си́лы на гро́бе Твое́м, / и стрегу́щии омертве́ша; / и стоя́ше Мари́я во гро́бе, / и́щущи Пречи́стаго Те́ла Твоего́. / Плени́л еси́ ад, не искуси́вся от него́; / сре́тил еси́ де́ву, да́руяй живо́т. / Воскресы́й из ме́ртвых, Го́споди, сла́ва Тебе́.</w:t>
      </w:r>
    </w:p>
    <w:p>
      <w:pPr>
        <w:pStyle w:val="Heading4"/>
        <w:ind w:hanging="0"/>
        <w:rPr/>
      </w:pPr>
      <w:bookmarkStart w:id="139" w:name="_Ref451266895"/>
      <w:r>
        <w:rPr>
          <w:rFonts w:cs="Tahoma" w:ascii="Tahoma" w:hAnsi="Tahoma"/>
        </w:rPr>
        <w:t xml:space="preserve">И святым отцам </w:t>
      </w:r>
      <w:bookmarkEnd w:id="139"/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rPr/>
      </w:pPr>
      <w:r>
        <w:rPr>
          <w:rFonts w:cs="Tahoma" w:ascii="Tahoma" w:hAnsi="Tahoma"/>
        </w:rPr>
        <w:t>Препросла́влен еси́, Христе́ Бо́же наш, / свети́ла на земли́ отцы́ на́ша основа́вый, / и те́ми ко и́стинней ве́ре вся ны наста́вивый, / Многоблагоутро́бне, сла́ва Тебе́.</w:t>
      </w:r>
    </w:p>
    <w:p>
      <w:pPr>
        <w:pStyle w:val="Heading4"/>
        <w:ind w:hanging="0"/>
        <w:rPr>
          <w:rFonts w:ascii="Tahoma" w:hAnsi="Tahoma" w:cs="Tahoma"/>
        </w:rPr>
      </w:pPr>
      <w:bookmarkStart w:id="140" w:name="_Ref453500423"/>
      <w:bookmarkStart w:id="141" w:name="_Ref453498180"/>
      <w:bookmarkEnd w:id="141"/>
      <w:r>
        <w:rPr>
          <w:rFonts w:cs="Tahoma" w:ascii="Tahoma" w:hAnsi="Tahoma"/>
        </w:rPr>
        <w:t>Кондак отцем, глас 8.</w:t>
        <w:br/>
        <w:t xml:space="preserve">Подобен: </w:t>
      </w:r>
      <w:r>
        <w:rPr>
          <w:rFonts w:cs="Tahoma" w:ascii="Tahoma" w:hAnsi="Tahoma"/>
          <w:color w:val="000000"/>
        </w:rPr>
        <w:t>Я́ко нача́тки:</w:t>
      </w:r>
    </w:p>
    <w:p>
      <w:pPr>
        <w:pStyle w:val="Normal"/>
        <w:rPr/>
      </w:pPr>
      <w:r>
        <w:rPr>
          <w:rFonts w:cs="Tahoma" w:ascii="Tahoma" w:hAnsi="Tahoma"/>
        </w:rPr>
        <w:t>Апо́стол пропове́дание и оте́ц догма́ты, / Це́ркви еди́ну ве́ру запечатле́ша, / я́же и ри́зу нося́щи и́стины, / истка́ну от е́же свы́ше богосло́вия, / исправля́ет и сла́вит благоче́стия вели́кое та́инство.</w:t>
      </w:r>
    </w:p>
    <w:p>
      <w:pPr>
        <w:pStyle w:val="Heading2"/>
        <w:rPr>
          <w:rFonts w:ascii="Tahoma" w:hAnsi="Tahoma" w:cs="Tahoma"/>
        </w:rPr>
      </w:pPr>
      <w:bookmarkStart w:id="142" w:name="_Ref453500423"/>
      <w:r>
        <w:rPr>
          <w:rFonts w:cs="Tahoma" w:ascii="Tahoma" w:hAnsi="Tahoma"/>
          <w:caps w:val="false"/>
          <w:smallCaps w:val="false"/>
        </w:rPr>
        <w:t>ТРОИЦКАЯ РОДИТЕЛЬСКАЯ СУББО</w:t>
      </w:r>
      <w:bookmarkEnd w:id="142"/>
      <w:r>
        <w:rPr>
          <w:rFonts w:cs="Tahoma" w:ascii="Tahoma" w:hAnsi="Tahoma"/>
          <w:caps w:val="false"/>
          <w:smallCaps w:val="false"/>
        </w:rPr>
        <w:t>Т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Глубино́ю му́дрости человеколю́бно вся стро́яй / и поле́зное всем подава́яй, / Еди́не Соде́телю, упоко́й, Го́споди, ду́ши раб Твои́х, / на Тя бо упова́ние возложи́ша, / Творца́ и Зижди́теля и Бо́га на́шего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Слава, и ныне, Богородичен, глас тойже: </w:t>
      </w:r>
      <w:r>
        <w:rPr>
          <w:rFonts w:eastAsia="MS Mincho;ＭＳ 明朝" w:cs="Tahoma" w:ascii="Tahoma" w:hAnsi="Tahoma"/>
        </w:rPr>
        <w:t>Тебе́ и Сте́ну и Приста́нище и́мамы, / и Моли́твенницу благоприя́тну к Бо́гу, / Его́же родила́ еси́, Богоро́дице безневе́стная, ве́рных спасе́ни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143" w:name="_Ref453498180"/>
      <w:bookmarkEnd w:id="143"/>
      <w:r>
        <w:rPr>
          <w:rFonts w:eastAsia="MS Mincho;ＭＳ 明朝" w:cs="Tahoma" w:ascii="Tahoma" w:hAnsi="Tahoma"/>
        </w:rPr>
        <w:t>Со святы́ми упоко́й, / Христе́, / ду́ши раб Твои́х, / иде́же несть / боле́знь, ни печа́ль, / ни воздыха́ние, / но жизнь безконе́чная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ДЕНЬ СВЯТОЙ ТРОИЦЫ. ПЯТИДЕСЯТНИЦА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rPr/>
      </w:pPr>
      <w:r>
        <w:rPr>
          <w:rFonts w:cs="Tahoma" w:ascii="Tahoma" w:hAnsi="Tahoma"/>
        </w:rPr>
        <w:t>Благослове́н еси́, Христе́ Бо́же наш, / И́же прему́дры ловцы́ явле́й, / низпосла́в им Ду́ха Свята́го, / и те́ми уловле́й вселе́нную, / Человеколю́бче, сла́ва Тебе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144" w:name="_Ref453498120"/>
      <w:r>
        <w:rPr>
          <w:rFonts w:cs="Tahoma" w:ascii="Tahoma" w:hAnsi="Tahoma"/>
        </w:rPr>
        <w:t>Егда́ снизше́д язы́ки слия́, / разделя́ше язы́ки Вы́шний, / егда́ же о́гненныя язы́ки раздая́ше, / в соедине́ние вся призва́, / и согла́сно сла́вим Всесвята́го Ду́ха.</w:t>
      </w:r>
    </w:p>
    <w:p>
      <w:pPr>
        <w:pStyle w:val="Heading2"/>
        <w:rPr>
          <w:rFonts w:ascii="Tahoma" w:hAnsi="Tahoma" w:cs="Tahoma"/>
        </w:rPr>
      </w:pPr>
      <w:bookmarkStart w:id="145" w:name="_Ref453498120"/>
      <w:r>
        <w:rPr>
          <w:rFonts w:cs="Tahoma" w:ascii="Tahoma" w:hAnsi="Tahoma"/>
          <w:caps w:val="false"/>
          <w:smallCaps w:val="false"/>
        </w:rPr>
        <w:t>НЕДЕЛЯ ПЕРВАЯ ПО ПЯТИДЕСЯТНИЦЕ, ВСЕХ СВЯТ</w:t>
      </w:r>
      <w:bookmarkEnd w:id="145"/>
      <w:r>
        <w:rPr>
          <w:rFonts w:cs="Tahoma" w:ascii="Tahoma" w:hAnsi="Tahoma"/>
          <w:caps w:val="false"/>
          <w:smallCaps w:val="false"/>
        </w:rPr>
        <w:t>ЫХ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 воскресный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 высоты́ снизше́л еси́, Благоутро́бне, / погребе́ние прия́л еси́ тридне́вное, / да нас свободи́ши страсте́й, / Животе́ и Воскресе́ние на́ше, Го́споди, сла́ва Тебе́!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всем святым </w:t>
      </w:r>
      <w:r>
        <w:rPr>
          <w:rStyle w:val="WW"/>
          <w:rFonts w:cs="Tahoma" w:ascii="Tahoma" w:hAnsi="Tahoma"/>
        </w:rPr>
        <w:t>тропарь, глас 4:</w:t>
      </w:r>
    </w:p>
    <w:p>
      <w:pPr>
        <w:pStyle w:val="Normal"/>
        <w:rPr/>
      </w:pPr>
      <w:r>
        <w:rPr>
          <w:rFonts w:cs="Tahoma" w:ascii="Tahoma" w:hAnsi="Tahoma"/>
        </w:rPr>
        <w:t>И́же во всем ми́ре му́ченик Твои́х, / я́ко багряни́цею и ви́ссом, / кровьми́ Це́рковь Твоя́ украси́вшися, / те́ми вопие́т Ти, Христе́ Бо́же: / лю́дем Твои́м щедро́ты Твоя́ низпосли́, / мир жи́тельству Твоему́ да́руй, / и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rPr/>
      </w:pPr>
      <w:bookmarkStart w:id="146" w:name="_Ref453498104"/>
      <w:r>
        <w:rPr>
          <w:rFonts w:cs="Tahoma" w:ascii="Tahoma" w:hAnsi="Tahoma"/>
        </w:rPr>
        <w:t>Я́ко нача́тки естества́, Насади́телю тва́ри, / вселе́нная прино́сит Ти, Го́споди, богоно́сныя му́ченики, / тех моли́твами в ми́ре глубо́це / Це́рковь Твою́, жи́тельство Твое́, Богоро́дицею соблюди́, Многоми́лостиве.</w:t>
      </w:r>
    </w:p>
    <w:p>
      <w:pPr>
        <w:pStyle w:val="Heading2"/>
        <w:rPr>
          <w:rFonts w:ascii="Tahoma" w:hAnsi="Tahoma" w:cs="Tahoma"/>
        </w:rPr>
      </w:pPr>
      <w:bookmarkStart w:id="147" w:name="_Ref453498104"/>
      <w:r>
        <w:rPr>
          <w:rFonts w:cs="Tahoma" w:ascii="Tahoma" w:hAnsi="Tahoma"/>
          <w:caps w:val="false"/>
          <w:smallCaps w:val="false"/>
        </w:rPr>
        <w:t>НЕДЕЛЯ ВТОРАЯ ПО ПЯТИДЕСЯТНИ</w:t>
      </w:r>
      <w:bookmarkEnd w:id="147"/>
      <w:r>
        <w:rPr>
          <w:rFonts w:cs="Tahoma" w:ascii="Tahoma" w:hAnsi="Tahoma"/>
          <w:caps w:val="false"/>
          <w:smallCaps w:val="false"/>
        </w:rPr>
        <w:t>ЦЕ,</w:t>
        <w:br/>
        <w:t>ВСЕХ СВЯТЫХ, В ЗЕМЛЕ РОССИЙСКОЙ ПРОСИЯВШИХ</w:t>
      </w:r>
    </w:p>
    <w:p>
      <w:pPr>
        <w:pStyle w:val="Heading3"/>
        <w:spacing w:before="360" w:after="120"/>
        <w:ind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Тропарь воскресный, глас 1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Ка́мени запеча́тану от иуде́й / и во́ином стрегу́щим Пречи́стое Те́ло Твое́, / воскре́сл еси́ тридне́вный, Спа́се, / да́руяй ми́рови жизнь. / Сего́ ра́ди Си́лы Небе́сныя вопия́ху Ти, Жизнода́вче: / сла́ва Воскресе́нию Твоему́, Христе́, / сла́ва Ца́рствию Твоему́, / сла́ва смотре́нию Твоему́, еди́не Человеколю́бч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 воскресный, глас 1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Воскре́сл еси́ я́ко Бог из гро́ба во сла́ве, / и мир совоскреси́л еси́; / и естество́ челове́ческое я́ко Бо́га воспева́ет Тя, и смерть исчезе́; / Ада́м же лику́ет, Влады́ко; / Е́ва ны́не от уз избавля́ема ра́дуется, зову́щи: / Ты еси́, И́же всем подая́, Христе́, воскресе́ни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 святым </w:t>
      </w:r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rPr/>
      </w:pPr>
      <w:r>
        <w:rPr>
          <w:rFonts w:cs="Tahoma" w:ascii="Tahoma" w:hAnsi="Tahoma"/>
        </w:rPr>
        <w:t>Я́коже плод кра́сный Твоего́ спаси́тельнаго се́яния, / земля́ Росси́йская прино́сит Ти, Го́споди, вся святы́я, в той просия́вшия. / Тех моли́твами в ми́ре глубо́це / Це́рковь и страну́ на́шу Богоро́дицею соблюди́, Многоми́лостив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  <w:tab w:val="right" w:pos="9072" w:leader="none"/>
        </w:tabs>
        <w:rPr/>
      </w:pPr>
      <w:bookmarkStart w:id="148" w:name="_Ref453585401"/>
      <w:r>
        <w:rPr>
          <w:rFonts w:cs="Tahoma" w:ascii="Tahoma" w:hAnsi="Tahoma"/>
        </w:rPr>
        <w:t>Днесь лик святы́х, в земли́ на́шей Бо́гу угоди́вших, предстои́т в Це́ркви / и неви́димо за ны моли́тся Бо́гу. / А́нгели с ним славосло́вят, / и вси святи́и Це́ркве Христо́вы ему́ спра́зднуют, / о нас бо мо́лят вси ку́пно / Преве́чнаго Бо́га.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149" w:name="_Ref453585401"/>
      <w:r>
        <w:rPr>
          <w:rFonts w:cs="Tahoma" w:ascii="Tahoma" w:hAnsi="Tahoma"/>
          <w:caps w:val="false"/>
          <w:smallCaps w:val="false"/>
        </w:rPr>
        <w:t>ТРОПАРИ И КОНДАКИ ОБЩИЕ</w:t>
      </w:r>
      <w:bookmarkEnd w:id="149"/>
    </w:p>
    <w:p>
      <w:pPr>
        <w:pStyle w:val="Heading2"/>
        <w:rPr>
          <w:rFonts w:ascii="Tahoma" w:hAnsi="Tahoma" w:cs="Tahoma"/>
        </w:rPr>
      </w:pPr>
      <w:bookmarkStart w:id="150" w:name="_Ref211579510"/>
      <w:bookmarkStart w:id="151" w:name="_Ref453498051"/>
      <w:bookmarkEnd w:id="151"/>
      <w:r>
        <w:rPr>
          <w:rFonts w:cs="Tahoma" w:ascii="Tahoma" w:hAnsi="Tahoma"/>
          <w:caps w:val="false"/>
          <w:smallCaps w:val="false"/>
        </w:rPr>
        <w:t>ВСЕМИЛОСТИВОМУ СПАС</w:t>
      </w:r>
      <w:bookmarkEnd w:id="150"/>
      <w:r>
        <w:rPr>
          <w:rFonts w:cs="Tahoma" w:ascii="Tahoma" w:hAnsi="Tahoma"/>
          <w:caps w:val="false"/>
          <w:smallCaps w:val="false"/>
        </w:rPr>
        <w:t>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rPr/>
      </w:pPr>
      <w:r>
        <w:rPr>
          <w:rFonts w:cs="Tahoma" w:ascii="Tahoma" w:hAnsi="Tahoma"/>
        </w:rPr>
        <w:t>С вы́шних призира́я, убо́гия прие́мля, / посети́ нас, озло́бленныя грехи́, Влады́ко Всеми́лостиве, / моли́твами Богоро́дицы да́руй душа́м на́шим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6:</w:t>
      </w:r>
    </w:p>
    <w:p>
      <w:pPr>
        <w:pStyle w:val="Normal"/>
        <w:rPr/>
      </w:pPr>
      <w:bookmarkStart w:id="152" w:name="_Ref453498051"/>
      <w:bookmarkEnd w:id="152"/>
      <w:r>
        <w:rPr>
          <w:rFonts w:cs="Tahoma" w:ascii="Tahoma" w:hAnsi="Tahoma"/>
        </w:rPr>
        <w:t>Вся́кия скве́рны, Всеми́лостивый Спа́се, аз бых де́латель / и во отча́яния ров впа́дся, / но стеню́ от се́рдца и вопию́ к Тебе́, Сло́ве, / ускори́, Ще́дрый, и потщи́ся на по́мощь на́шу, / я́ко ми́лостив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ПРЕСВЯТЕЙ БОГОРОДИЦ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Богоро́дице приле́жно ны́не притеце́м, / гре́шнии и смире́ннии, и припаде́м, / в покая́нии зову́ще из глубины́ души́: / Влады́чице, помози́, на ны милосе́рдовавши, / потщи́ся, погибáем от мно́жества прегреше́ний, / не отврати́ Твоя́ рабы́ тщи, / Тя бо и еди́ну наде́жду и́мам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Слава, и</w:t>
      </w:r>
      <w:r>
        <w:rPr>
          <w:rFonts w:cs="Tahoma" w:ascii="Tahoma" w:hAnsi="Tahoma"/>
          <w:b/>
          <w:bCs/>
        </w:rPr>
        <w:t xml:space="preserve"> ныне: </w:t>
      </w:r>
      <w:r>
        <w:rPr>
          <w:rFonts w:cs="Tahoma" w:ascii="Tahoma" w:hAnsi="Tahoma"/>
        </w:rPr>
        <w:t>Не умолчи́м никогда́, Богоро́дице, / си́лы Твоя́ глаго́лати, недосто́йнии: / áще бо Ты не бы предстоя́ла моля́щи, / кто бы нас избáвил от толи́ких бед; / кто же бы сохрани́л до ны́не свобо́дны; / не отсту́пим, Влады́чице, от Тебе́, / Твоя́ бо рабы́ спасáеши при́сно от вся́ких лю́ты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aк, глас 6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редстáтельство христиа́н непосты́дное, / ходáтайство ко Творцу́ непрело́жное, / не пре́зри гре́шных моле́ний глáсы, / но предвари́, я́ко Благáя, на по́мощь нас, / ве́рно зову́щих Ти; / ускори́ на моли́тву, и потщи́ся на умоле́ние, / предстáтельствующи при́сно, Богоро́дице, чту́щих Т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Иный кондaк, глас тот же:</w:t>
      </w:r>
    </w:p>
    <w:p>
      <w:pPr>
        <w:pStyle w:val="Normal"/>
        <w:rPr/>
      </w:pPr>
      <w:r>
        <w:rPr>
          <w:rFonts w:cs="Tahoma" w:ascii="Tahoma" w:hAnsi="Tahoma"/>
        </w:rPr>
        <w:t>Не и́мамы ины́я по́мощи, / не и́мамы ины́я наде́жды, / ра́зве Тебе́, Пречи́стая Де́во. / Ты нам помози́, / на Тебе́ наде́емся, и Тобо́ю хвáлимся, / Твои́ бо есмы́ рабы́, да не постыди́мся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ПРОРОК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Проро́ка Твоего́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па́мять, Го́споди, пра́зднующе, / </w:t>
      </w:r>
      <w:r>
        <w:rPr>
          <w:rFonts w:cs="Tahoma" w:ascii="Tahoma" w:hAnsi="Tahoma"/>
          <w:iCs/>
        </w:rPr>
        <w:t>тем</w:t>
      </w:r>
      <w:r>
        <w:rPr>
          <w:rFonts w:cs="Tahoma" w:ascii="Tahoma" w:hAnsi="Tahoma"/>
        </w:rPr>
        <w:t xml:space="preserve"> Тя мо́лим: /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bookmarkStart w:id="153" w:name="_Ref453497995"/>
      <w:r>
        <w:rPr>
          <w:rFonts w:cs="Tahoma" w:ascii="Tahoma" w:hAnsi="Tahoma"/>
        </w:rPr>
        <w:t xml:space="preserve">Просвети́вшееся Ду́хом чи́стое твое́ се́рдце / проро́чества бысть светле́йшаго прия́телище, / зри́ши бо я́ко настоя́щая дале́че су́щая, / сего́ ра́ди тя почита́ем, / проро́че блаже́нн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сла́вне.</w:t>
      </w:r>
    </w:p>
    <w:p>
      <w:pPr>
        <w:pStyle w:val="Heading2"/>
        <w:rPr>
          <w:rFonts w:ascii="Tahoma" w:hAnsi="Tahoma" w:cs="Tahoma"/>
        </w:rPr>
      </w:pPr>
      <w:bookmarkStart w:id="154" w:name="_Ref453497995"/>
      <w:r>
        <w:rPr>
          <w:rFonts w:cs="Tahoma" w:ascii="Tahoma" w:hAnsi="Tahoma"/>
          <w:caps w:val="false"/>
          <w:smallCaps w:val="false"/>
        </w:rPr>
        <w:t>АПОСТО</w:t>
      </w:r>
      <w:bookmarkEnd w:id="154"/>
      <w:r>
        <w:rPr>
          <w:rFonts w:cs="Tahoma" w:ascii="Tahoma" w:hAnsi="Tahoma"/>
          <w:caps w:val="false"/>
          <w:smallCaps w:val="false"/>
        </w:rPr>
        <w:t>Л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по́столе святы́й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моли́ Ми́лостиво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́ко звезду́ пресве́тлую / Це́рковь всегда́ стяжа́ тя, / апо́стол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чуде́с Твои́х многоподава́нием просвеща́ема. / Те́мже зове́м Христу́: / спаси́ чту́щих ве́рою / па́мять Твоего́ апо́стола, Многоми́лостиве.</w:t>
      </w:r>
    </w:p>
    <w:p>
      <w:pPr>
        <w:pStyle w:val="Heading2"/>
        <w:rPr>
          <w:rFonts w:ascii="Tahoma" w:hAnsi="Tahoma" w:cs="Tahoma"/>
        </w:rPr>
      </w:pPr>
      <w:bookmarkStart w:id="155" w:name="_Ref453497976"/>
      <w:r>
        <w:rPr>
          <w:rFonts w:cs="Tahoma" w:ascii="Tahoma" w:hAnsi="Tahoma"/>
          <w:caps w:val="false"/>
          <w:smallCaps w:val="false"/>
        </w:rPr>
        <w:t>АПОСТОЛ</w:t>
      </w:r>
      <w:bookmarkEnd w:id="155"/>
      <w:r>
        <w:rPr>
          <w:rFonts w:cs="Tahoma" w:ascii="Tahoma" w:hAnsi="Tahoma"/>
          <w:caps w:val="false"/>
          <w:smallCaps w:val="false"/>
        </w:rPr>
        <w:t>А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3:</w:t>
      </w:r>
    </w:p>
    <w:p>
      <w:pPr>
        <w:pStyle w:val="Normal"/>
        <w:rPr/>
      </w:pPr>
      <w:r>
        <w:rPr>
          <w:rFonts w:cs="Tahoma" w:ascii="Tahoma" w:hAnsi="Tahoma"/>
        </w:rPr>
        <w:t>Апо́столи святи́и, / моли́те Ми́лостиваго Бо́га, / да прегреше́ний оставле́ние / пода́ст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rPr/>
      </w:pPr>
      <w:bookmarkStart w:id="156" w:name="_Ref453497955"/>
      <w:r>
        <w:rPr>
          <w:rFonts w:cs="Tahoma" w:ascii="Tahoma" w:hAnsi="Tahoma"/>
        </w:rPr>
        <w:t>Ло́зие яви́стеся Христо́ва виногра́да, му́дрии, / гро́здие принося́ще в доброде́телех, / вино́ нам спасе́ния источа́юще, / его́же прие́млем, весе́лия исполня́ющеся. / Пра́зднуем честну́ю ва́шу па́мять, / в ню́же моли́те дарова́тися нам вели́цей ми́лости, и отпуще́нию грехо́в, / Госпо́дни апо́столи.</w:t>
      </w:r>
    </w:p>
    <w:p>
      <w:pPr>
        <w:pStyle w:val="Heading2"/>
        <w:rPr>
          <w:rFonts w:ascii="Tahoma" w:hAnsi="Tahoma" w:cs="Tahoma"/>
        </w:rPr>
      </w:pPr>
      <w:bookmarkStart w:id="157" w:name="_Ref453497955"/>
      <w:r>
        <w:rPr>
          <w:rFonts w:cs="Tahoma" w:ascii="Tahoma" w:hAnsi="Tahoma"/>
          <w:caps w:val="false"/>
          <w:smallCaps w:val="false"/>
        </w:rPr>
        <w:t>СВЯТИТЕ</w:t>
      </w:r>
      <w:bookmarkEnd w:id="157"/>
      <w:r>
        <w:rPr>
          <w:rFonts w:cs="Tahoma" w:ascii="Tahoma" w:hAnsi="Tahoma"/>
          <w:caps w:val="false"/>
          <w:smallCaps w:val="false"/>
        </w:rPr>
        <w:t>ЛЮ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 xml:space="preserve">Пра́вило ве́ры и о́браз кро́тости, / воздержа́ния учи́теля / яви́ тя ста́ду твоему́ / Я́же веще́й И́стина, / сего́ ра́ди стяжа́л еси́ смире́нием высо́кая, / нището́ю бога́тая, / о́тче священнонача́льнич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моли́ Христа́ Бо́га,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rPr/>
      </w:pPr>
      <w:bookmarkStart w:id="158" w:name="_Ref453497934"/>
      <w:r>
        <w:rPr>
          <w:rFonts w:cs="Tahoma" w:ascii="Tahoma" w:hAnsi="Tahoma"/>
        </w:rPr>
        <w:t xml:space="preserve">Боже́ственный гром, труба́ духо́вная, / ве́ры насади́телю и отсека́телю ересе́й, / Тро́ицы уго́дниче, / вели́кий святи́телю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со А́нгелы предстоя́ при́сно, / моли́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59" w:name="_Ref453497934"/>
      <w:r>
        <w:rPr>
          <w:rFonts w:cs="Tahoma" w:ascii="Tahoma" w:hAnsi="Tahoma"/>
          <w:caps w:val="false"/>
          <w:smallCaps w:val="false"/>
        </w:rPr>
        <w:t>СВЯТИТЕЛ</w:t>
      </w:r>
      <w:bookmarkEnd w:id="159"/>
      <w:r>
        <w:rPr>
          <w:rFonts w:cs="Tahoma" w:ascii="Tahoma" w:hAnsi="Tahoma"/>
          <w:caps w:val="false"/>
          <w:smallCaps w:val="false"/>
        </w:rPr>
        <w:t>Я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Бо́же оте́ц на́ших, / творя́й при́сно с на́ми по Твое́й кро́тости, / не отста́ви ми́лость Твою́ от нас, / но моли́твами их / в ми́ре упра́ви живо́т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ind w:firstLine="425"/>
        <w:rPr/>
      </w:pPr>
      <w:bookmarkStart w:id="160" w:name="_Ref453497907"/>
      <w:r>
        <w:rPr>
          <w:rFonts w:cs="Tahoma" w:ascii="Tahoma" w:hAnsi="Tahoma"/>
        </w:rPr>
        <w:t>Я́ко доброде́телей учи́телие и иера́рхов украше́ние, / Це́рковь пою́щи вас сла́вит, / моли́твами ва́шими пода́йте чту́щим вас любо́вию, / доброде́телей исправле́ние и собла́знов избавле́ние, / я́ко непобеди́мии.</w:t>
      </w:r>
    </w:p>
    <w:p>
      <w:pPr>
        <w:pStyle w:val="Heading2"/>
        <w:rPr>
          <w:rFonts w:ascii="Tahoma" w:hAnsi="Tahoma" w:cs="Tahoma"/>
        </w:rPr>
      </w:pPr>
      <w:bookmarkStart w:id="161" w:name="_Ref453497907"/>
      <w:r>
        <w:rPr>
          <w:rFonts w:cs="Tahoma" w:ascii="Tahoma" w:hAnsi="Tahoma"/>
          <w:caps w:val="false"/>
          <w:smallCaps w:val="false"/>
        </w:rPr>
        <w:t>ПРЕПОДОБНО</w:t>
      </w:r>
      <w:bookmarkEnd w:id="161"/>
      <w:r>
        <w:rPr>
          <w:rFonts w:cs="Tahoma" w:ascii="Tahoma" w:hAnsi="Tahoma"/>
          <w:caps w:val="false"/>
          <w:smallCaps w:val="false"/>
        </w:rPr>
        <w:t>М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 xml:space="preserve">Пусты́нный жи́тель и в телеси́ А́нгел / и чудотво́рец яви́лся еси́, богоно́се о́тче наш </w:t>
      </w:r>
      <w:r>
        <w:rPr>
          <w:rFonts w:cs="Tahoma" w:ascii="Tahoma" w:hAnsi="Tahoma"/>
          <w:color w:val="FF0000"/>
        </w:rPr>
        <w:t>(имярек)</w:t>
      </w:r>
      <w:r>
        <w:rPr>
          <w:rFonts w:eastAsia="MS Mincho;ＭＳ 明朝" w:cs="Tahoma" w:ascii="Tahoma" w:hAnsi="Tahoma"/>
        </w:rPr>
        <w:t>, / посто́м, бде́нием, моли́твою Небе́сная дарова́ния прии́м, / исцеля́еши неду́жныя и ду́ши ве́рою притека́ющих ти. / Сла́ва Да́вшему ти кре́пость, / сла́ва Венча́вшему тя, / сла́ва Де́йствующему тобо́ю всем исцеле́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Тропарь столпнику, глас 1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Терпе́ния столп был еси́, / ревнова́вый пра́отцем, преподо́бне, / И́ову во страсте́х, Ио́сифу во искуше́ниих, / и Безпло́тных жи́тельству сый в телеси́, /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о́тче наш, / моли́ Христа́ Бо́га спасти́ся душа́м на́шим.</w:t>
      </w:r>
    </w:p>
    <w:p>
      <w:pPr>
        <w:pStyle w:val="Heading4"/>
        <w:ind w:hanging="0"/>
        <w:rPr/>
      </w:pPr>
      <w:bookmarkStart w:id="162" w:name="_Ref477228037"/>
      <w:r>
        <w:rPr>
          <w:rFonts w:cs="Tahoma" w:ascii="Tahoma" w:hAnsi="Tahoma"/>
        </w:rPr>
        <w:t xml:space="preserve">Иный </w:t>
      </w:r>
      <w:bookmarkEnd w:id="162"/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В тебе́, о́тче, изве́стно спасе́ся е́же по о́бразу: / прии́м бо Крест, после́довал еси́ Христу́, / и де́я учи́л еси́ презира́ти у́бо плоть, прехо́дит бо, / прилежа́ти же о души́, ве́щи безсме́ртней, / те́мже и со А́нгелы сра́дуется, преподо́бн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дух твой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 xml:space="preserve">Слез твои́х тече́ньми пусты́ни безпло́дное возде́лал еси́, / и и́же из глубины́ воздыха́ньми во сто трудо́в уплодоноси́л еси́, / и был еси́ свети́льник вселе́нней, / сия́я чудесы́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о́тче наш,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63" w:name="_Ref453497879"/>
      <w:r>
        <w:rPr>
          <w:rFonts w:cs="Tahoma" w:ascii="Tahoma" w:hAnsi="Tahoma"/>
        </w:rPr>
        <w:t xml:space="preserve">Чистото́ю душе́вною боже́ственно вооружи́вся, / и непреста́нные моли́твы, я́ко копие́, вручи́в кре́пко, / пробо́л еси́ бесо́вская ополче́ния, /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о́тче наш, / моли́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64" w:name="_Ref453497879"/>
      <w:r>
        <w:rPr>
          <w:rFonts w:cs="Tahoma" w:ascii="Tahoma" w:hAnsi="Tahoma"/>
          <w:caps w:val="false"/>
          <w:smallCaps w:val="false"/>
        </w:rPr>
        <w:t>ПРЕПОДОБН</w:t>
      </w:r>
      <w:bookmarkEnd w:id="164"/>
      <w:r>
        <w:rPr>
          <w:rFonts w:cs="Tahoma" w:ascii="Tahoma" w:hAnsi="Tahoma"/>
          <w:caps w:val="false"/>
          <w:smallCaps w:val="false"/>
        </w:rPr>
        <w:t>Ы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Бо́же оте́ц на́ших, / творя́й при́сно с на́ми по Твое́й кро́тости, / не отста́ви ми́лость Твою́ от нас, / но моли́твами их / в ми́ре упра́ви живо́т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65" w:name="_Ref453497863"/>
      <w:r>
        <w:rPr>
          <w:rFonts w:cs="Tahoma" w:ascii="Tahoma" w:hAnsi="Tahoma"/>
        </w:rPr>
        <w:t>Волне́ний мно́жество невла́жно проходя́ще, / безпло́тныя враги́ струя́ми слез ва́ших кре́пко погрузи́ли есте́, / богому́дрии и преподо́бнии; / и чуде́с дар прии́мше, / моли́те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66" w:name="_Ref453497863"/>
      <w:r>
        <w:rPr>
          <w:rFonts w:cs="Tahoma" w:ascii="Tahoma" w:hAnsi="Tahoma"/>
          <w:caps w:val="false"/>
          <w:smallCaps w:val="false"/>
        </w:rPr>
        <w:t>МУЧЕНИ</w:t>
      </w:r>
      <w:bookmarkEnd w:id="166"/>
      <w:r>
        <w:rPr>
          <w:rFonts w:cs="Tahoma" w:ascii="Tahoma" w:hAnsi="Tahoma"/>
          <w:caps w:val="false"/>
          <w:smallCaps w:val="false"/>
        </w:rPr>
        <w:t>К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Му́ченик Твой, Го́споди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во страда́нии свое́м вене́ц прия́т нетле́нный от Тебе́, Бо́га на́шего, / име́яй бо кре́пость Твою́, / мучи́телей низложи́, / сокруши́ и де́монов немощны́я де́рзости. / Того́ моли́твами /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67" w:name="_Ref453497844"/>
      <w:r>
        <w:rPr>
          <w:rFonts w:cs="Tahoma" w:ascii="Tahoma" w:hAnsi="Tahoma"/>
        </w:rPr>
        <w:t xml:space="preserve">Звезда́ све́тлая яви́лся еси́, / непреле́стная ми́рови, / Со́лнца Христа́ возвеща́ющи, / заря́ми Твои́ми, страстоте́рпч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и пре́лесть погаси́л еси́ всю, / нам же подае́ши свет, / моля́ся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68" w:name="_Ref453497844"/>
      <w:r>
        <w:rPr>
          <w:rFonts w:cs="Tahoma" w:ascii="Tahoma" w:hAnsi="Tahoma"/>
          <w:caps w:val="false"/>
          <w:smallCaps w:val="false"/>
        </w:rPr>
        <w:t>МУЧЕНИК</w:t>
      </w:r>
      <w:bookmarkEnd w:id="168"/>
      <w:r>
        <w:rPr>
          <w:rFonts w:cs="Tahoma" w:ascii="Tahoma" w:hAnsi="Tahoma"/>
          <w:caps w:val="false"/>
          <w:smallCaps w:val="false"/>
        </w:rPr>
        <w:t>А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у́ченицы Твои́, Го́споди, / во страда́ниих свои́х венцы́ прия́ша нетле́нныя от Тебе́, Бо́га на́шего, / иму́ще бо кре́пость Твою́, / мучи́телей низложи́ша, / сокруши́ша и де́монов немощны́я де́рзости. / Тех моли́твами / спаси́ ду́ши на́ш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1:</w:t>
      </w:r>
    </w:p>
    <w:p>
      <w:pPr>
        <w:pStyle w:val="Normal"/>
        <w:rPr/>
      </w:pPr>
      <w:r>
        <w:rPr>
          <w:rFonts w:cs="Tahoma" w:ascii="Tahoma" w:hAnsi="Tahoma"/>
        </w:rPr>
        <w:t>Боле́зньми святы́х, и́миже о Тебе́ пострада́ша, / умоле́н бу́ди, Го́споди, / и вся на́ша боле́зни исцели́, / Человеколю́бче, мо́лимс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2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>Страстоте́рпцы Госпо́дни, / блаже́нна земля́, напи́вшаяся кровьми́ ва́шими, / и свя́та селе́ния, прии́мшая телеса́ ва́ша, / в три́знищи бо врага́ победи́сте / и Христа́ со дерзнове́нием пропове́дасте: / Того́ я́ко бла́га моли́те / спасти́ся, мо́лимся,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5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>Чудеса́ святы́х Твои́х му́ченик / сте́ну необори́му нам дарова́вый, Христе́ Бо́же, / тех моли́твами сове́ты язы́ков разори́, / Це́рковь святу́ю укрепи́, / я́ко еди́н Благ и Человеколю́бец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69" w:name="_Ref453497828"/>
      <w:r>
        <w:rPr>
          <w:rFonts w:cs="Tahoma" w:ascii="Tahoma" w:hAnsi="Tahoma"/>
        </w:rPr>
        <w:t>Свети́льницы све́тлии я́вльшеся, боже́ственнии му́ченицы, / тварь всю све́тлостию чуде́с озаря́ете, / неду́ги разреша́юще и глубо́кую тьму всегда́ отгоня́юще, / Христу́ Бо́гу моля́щеся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70" w:name="_Ref453497828"/>
      <w:r>
        <w:rPr>
          <w:rFonts w:cs="Tahoma" w:ascii="Tahoma" w:hAnsi="Tahoma"/>
          <w:caps w:val="false"/>
          <w:smallCaps w:val="false"/>
        </w:rPr>
        <w:t>СВЯЩЕННОМУЧЕНИ</w:t>
      </w:r>
      <w:bookmarkEnd w:id="170"/>
      <w:r>
        <w:rPr>
          <w:rFonts w:cs="Tahoma" w:ascii="Tahoma" w:hAnsi="Tahoma"/>
          <w:caps w:val="false"/>
          <w:smallCaps w:val="false"/>
        </w:rPr>
        <w:t>К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 xml:space="preserve">И нра́вом прича́стник, / и престо́лом наме́стник апо́столом быв, / дея́ние обре́л еси́, Богодухнове́нне, / в виде́ния восхо́д, / сего́ ра́ди сло́во и́стины исправля́я, / и ве́ры ра́ди пострада́л еси́ да́же до кро́ве, / священному́ченич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моли́ Христа́ Бо́га / спасти́ся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 xml:space="preserve">Бла́гости научи́вся, и трезвя́ся во всех, / благо́ю со́вестию священноле́пно обо́лкся, / поче́рпл еси́ от сосу́да избра́ннаго неизрече́нная / и, ве́ру соблю́д, ра́вное тече́ние соверши́л еси́, / священному́ченич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моли́ Христа́ Бо́га /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ind w:firstLine="425"/>
        <w:rPr/>
      </w:pPr>
      <w:bookmarkStart w:id="171" w:name="_Ref453497798"/>
      <w:r>
        <w:rPr>
          <w:rFonts w:cs="Tahoma" w:ascii="Tahoma" w:hAnsi="Tahoma"/>
        </w:rPr>
        <w:t xml:space="preserve">Во святи́телех благоче́стно пожи́в / и муче́ния путь проше́д, / и́дольския угаси́л еси́ же́ртвы, / и побо́рник быв твоему́ ста́ду, богому́дре. / Те́мже тя почита́юще, та́йно вопие́м ти: / от бед изба́ви ны при́сно твои́ми мольба́ми, / о́тче наш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.</w:t>
      </w:r>
    </w:p>
    <w:p>
      <w:pPr>
        <w:pStyle w:val="Heading2"/>
        <w:rPr>
          <w:rFonts w:ascii="Tahoma" w:hAnsi="Tahoma" w:cs="Tahoma"/>
        </w:rPr>
      </w:pPr>
      <w:bookmarkStart w:id="172" w:name="_Ref453497798"/>
      <w:r>
        <w:rPr>
          <w:rFonts w:cs="Tahoma" w:ascii="Tahoma" w:hAnsi="Tahoma"/>
          <w:caps w:val="false"/>
          <w:smallCaps w:val="false"/>
        </w:rPr>
        <w:t>СВЯЩЕННОМУЧЕНИК</w:t>
      </w:r>
      <w:bookmarkEnd w:id="172"/>
      <w:r>
        <w:rPr>
          <w:rFonts w:cs="Tahoma" w:ascii="Tahoma" w:hAnsi="Tahoma"/>
          <w:caps w:val="false"/>
          <w:smallCaps w:val="false"/>
        </w:rPr>
        <w:t>А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eastAsia="MS Mincho;ＭＳ 明朝" w:cs="Tahoma" w:ascii="Tahoma" w:hAnsi="Tahoma"/>
        </w:rPr>
        <w:t>Бо́же оте́ц на́ших, / творя́й при́сно с на́ми по Твое́й кро́тости, / не отста́ви ми́лость Твою́ от нас, / но моли́твами их / в ми́ре упра́ви живо́т наш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свети́льницы незаходи́мии разу́мнаго со́лнца, / соше́дшеся днесь восхва́лим пе́сньми, / возсия́ли бо есте́ су́щим во тьме неразу́мия, / всех созыва́юще к высоте́ благоче́стия, священному́ченицы. / Тем вопие́м вам: / ра́дуйтеся, по́стников всех основа́ние.</w:t>
      </w:r>
    </w:p>
    <w:p>
      <w:pPr>
        <w:pStyle w:val="Heading2"/>
        <w:rPr>
          <w:rFonts w:ascii="Tahoma" w:hAnsi="Tahoma" w:cs="Tahoma"/>
        </w:rPr>
      </w:pPr>
      <w:bookmarkStart w:id="173" w:name="_Ref453497753"/>
      <w:r>
        <w:rPr>
          <w:rFonts w:cs="Tahoma" w:ascii="Tahoma" w:hAnsi="Tahoma"/>
          <w:caps w:val="false"/>
          <w:smallCaps w:val="false"/>
        </w:rPr>
        <w:t>ПРЕПОДОБНОМУЧЕНИ</w:t>
      </w:r>
      <w:bookmarkEnd w:id="173"/>
      <w:r>
        <w:rPr>
          <w:rFonts w:cs="Tahoma" w:ascii="Tahoma" w:hAnsi="Tahoma"/>
          <w:caps w:val="false"/>
          <w:smallCaps w:val="false"/>
        </w:rPr>
        <w:t>К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В тебе́, о́тче, изве́стно спасе́ся е́же по о́бразу: / прии́м бо Крест, после́довал еси́ Христу́, / и де́я учи́л еси́ презира́ти у́бо плоть, прехо́дит бо, / прилежа́ти же о души́, ве́щи безсме́ртней, / те́мже и со А́нгелы сра́дуется, преподо́бн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дух твой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 xml:space="preserve">Иный </w:t>
      </w:r>
      <w:r>
        <w:rPr>
          <w:rStyle w:val="WW"/>
          <w:rFonts w:cs="Tahoma" w:ascii="Tahoma" w:hAnsi="Tahoma"/>
        </w:rPr>
        <w:t>тропарь, глас 4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По́стнически преподвиза́вся на горе́, / у́мная враго́в ополче́ния / всеору́жием Креста́ погуби́л еси́, всеблаже́нне, / па́ки же ко страда́льчеству му́жески вооружи́лся еси́, / уби́в Копрони́ма мече́м ве́ры; / и обои́х ра́ди венча́лся еси́ от Бо́га, / преподобному́ченич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приснопа́мятн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74" w:name="_Ref453497727"/>
      <w:r>
        <w:rPr>
          <w:rFonts w:cs="Tahoma" w:ascii="Tahoma" w:hAnsi="Tahoma"/>
        </w:rPr>
        <w:t xml:space="preserve">Я́ко по́стника благоче́стна и иску́сна, / и страда́льца произволе́нием че́стна, / и пусты́ни жи́теля сообра́зна, / в пе́снех досто́йно восхва́лим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приснохва́льнаго, / той бо зми́я попра́л есть.</w:t>
      </w:r>
    </w:p>
    <w:p>
      <w:pPr>
        <w:pStyle w:val="Heading2"/>
        <w:rPr>
          <w:rFonts w:ascii="Tahoma" w:hAnsi="Tahoma" w:cs="Tahoma"/>
        </w:rPr>
      </w:pPr>
      <w:bookmarkStart w:id="175" w:name="_Ref453497727"/>
      <w:r>
        <w:rPr>
          <w:rFonts w:cs="Tahoma" w:ascii="Tahoma" w:hAnsi="Tahoma"/>
          <w:caps w:val="false"/>
          <w:smallCaps w:val="false"/>
        </w:rPr>
        <w:t>МУЧЕНИ</w:t>
      </w:r>
      <w:bookmarkEnd w:id="175"/>
      <w:r>
        <w:rPr>
          <w:rFonts w:cs="Tahoma" w:ascii="Tahoma" w:hAnsi="Tahoma"/>
          <w:caps w:val="false"/>
          <w:smallCaps w:val="false"/>
        </w:rPr>
        <w:t>Ц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 xml:space="preserve">А́гница Твоя́, Иису́се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/ зове́т ве́лиим гла́сом: / Тебе́, Женише́ мой, люблю́, / и, Тебе́ и́щущи, страда́льчествую, / и сраспина́юся, и спогреба́юся Креще́нию Твоему́, / и стражду́ Тебе́ ра́ди, / я́ко да ца́рствую в Тебе́, / и умира́ю за Тя, да и живу́ с Тобо́ю, / но я́ко же́ртву непоро́чную, приими́ мя, с любо́вию поже́ршуюся Тебе́. / Тоя́ моли́твами, / я́ко Ми́лостив,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76" w:name="_Ref453497684"/>
      <w:r>
        <w:rPr>
          <w:rFonts w:cs="Tahoma" w:ascii="Tahoma" w:hAnsi="Tahoma"/>
        </w:rPr>
        <w:t xml:space="preserve">Храм Твой всечестны́й я́ко цельбу́ душе́вную обре́тше, / вси ве́рнии велегла́сно вопие́м ти, / де́во му́ченице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великоимени́тая, / Христа́ Бо́га моли́ непреста́нно о всех нас.</w:t>
      </w:r>
    </w:p>
    <w:p>
      <w:pPr>
        <w:pStyle w:val="Heading2"/>
        <w:rPr>
          <w:rFonts w:ascii="Tahoma" w:hAnsi="Tahoma" w:cs="Tahoma"/>
        </w:rPr>
      </w:pPr>
      <w:bookmarkStart w:id="177" w:name="_Ref453497684"/>
      <w:r>
        <w:rPr>
          <w:rFonts w:cs="Tahoma" w:ascii="Tahoma" w:hAnsi="Tahoma"/>
          <w:caps w:val="false"/>
          <w:smallCaps w:val="false"/>
        </w:rPr>
        <w:t>МУЧЕНИЦ</w:t>
      </w:r>
      <w:bookmarkEnd w:id="177"/>
      <w:r>
        <w:rPr>
          <w:rFonts w:cs="Tahoma" w:ascii="Tahoma" w:hAnsi="Tahoma"/>
          <w:caps w:val="false"/>
          <w:smallCaps w:val="false"/>
        </w:rPr>
        <w:t>А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>А́гницы слове́сныя А́гнцу и Па́стырю, / приведо́стеся муче́нием ко Христу́, / тече́ние сконча́вше / и ве́ру соблю́дше. / Те́мже днесь ра́достною душе́ю соверша́ем, досточу́днии, святу́ю ва́шу па́мять, / Христа́ велича́ющ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ind w:firstLine="425"/>
        <w:rPr/>
      </w:pPr>
      <w:bookmarkStart w:id="178" w:name="_Ref453497640"/>
      <w:r>
        <w:rPr>
          <w:rFonts w:cs="Tahoma" w:ascii="Tahoma" w:hAnsi="Tahoma"/>
        </w:rPr>
        <w:t>Страстоте́рпиц Христо́вых па́мять пра́зднуем, / и ве́рою прося́ще по́мощи / изба́витися всем от вся́кия ско́рби, зову́ще: / Бог наш с на́ми, / И́же сих просла́вивый, я́коже изво́ли.</w:t>
      </w:r>
    </w:p>
    <w:p>
      <w:pPr>
        <w:pStyle w:val="Heading2"/>
        <w:rPr>
          <w:rFonts w:ascii="Tahoma" w:hAnsi="Tahoma" w:cs="Tahoma"/>
        </w:rPr>
      </w:pPr>
      <w:bookmarkStart w:id="179" w:name="_Ref453497640"/>
      <w:r>
        <w:rPr>
          <w:rFonts w:cs="Tahoma" w:ascii="Tahoma" w:hAnsi="Tahoma"/>
          <w:caps w:val="false"/>
          <w:smallCaps w:val="false"/>
        </w:rPr>
        <w:t>ПРЕПОДОБНОЙ ЖЕ</w:t>
      </w:r>
      <w:bookmarkEnd w:id="179"/>
      <w:r>
        <w:rPr>
          <w:rFonts w:cs="Tahoma" w:ascii="Tahoma" w:hAnsi="Tahoma"/>
          <w:caps w:val="false"/>
          <w:smallCaps w:val="false"/>
        </w:rPr>
        <w:t>Н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eastAsia="MS Mincho;ＭＳ 明朝" w:cs="Tahoma" w:ascii="Tahoma" w:hAnsi="Tahoma"/>
        </w:rPr>
        <w:t xml:space="preserve">В тебе́, ма́ти, изве́стно спасе́ся е́же по о́бразу, / прии́мши бо Крест, после́довала еси́ Христу́, / и де́ющи учи́ла еси́ презира́ти у́бо плоть, прехо́дит бо, / прилежа́ти же о души́, ве́щи безсме́ртней, / те́мже и со А́нгелы сра́дуется, преподо́бная </w:t>
      </w:r>
      <w:r>
        <w:rPr>
          <w:rFonts w:cs="Tahoma" w:ascii="Tahoma" w:hAnsi="Tahoma"/>
          <w:color w:val="FF0000"/>
        </w:rPr>
        <w:t>(имярек)</w:t>
      </w:r>
      <w:r>
        <w:rPr>
          <w:rFonts w:eastAsia="MS Mincho;ＭＳ 明朝" w:cs="Tahoma" w:ascii="Tahoma" w:hAnsi="Tahoma"/>
        </w:rPr>
        <w:t>, дух тво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>За любо́вь Госпо́дню, преподо́бная, / поко́я жела́ние возненави́дела еси́, / поще́нием дух твой просвети́вши: / кре́пко бо зве́ри победи́ла еси́; / но моли́твами твои́ми / проти́вных шата́ние разори́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ПРЕПОДОБНЫМ ЖЕНА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2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>И́стинному жела́нию уневе́стившеся, христосла́внии, / и вре́меннаго обру́чника отве́ргшеся совокупле́ния, / и доброде́тельными по́двиги возра́стше, / на высоту́ востеко́сте нетле́ния, / красноду́шнии и многобога́тнии, / столпи́ мона́шествующих жен и пра́вило, / те́мже о нас моли́те непреста́нно, / любо́вию ва́шу па́мять пра́зднующи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80" w:name="_Ref453497610"/>
      <w:r>
        <w:rPr>
          <w:rFonts w:cs="Tahoma" w:ascii="Tahoma" w:hAnsi="Tahoma"/>
        </w:rPr>
        <w:t>Телеса́ своя́ посто́м изнури́вше, / и неусы́пными моли́твами моля́ще Зижди́теля о гресе́х свои́х; / я́ко да прии́мете соверше́нное проще́ние, / и прия́сте боже́ственное оставле́ние / и ца́рствие небе́сное, / моли́те Христа́ Бо́га о всех нас.</w:t>
      </w:r>
    </w:p>
    <w:p>
      <w:pPr>
        <w:pStyle w:val="Heading2"/>
        <w:rPr>
          <w:rFonts w:ascii="Tahoma" w:hAnsi="Tahoma" w:cs="Tahoma"/>
        </w:rPr>
      </w:pPr>
      <w:bookmarkStart w:id="181" w:name="_Ref453497610"/>
      <w:r>
        <w:rPr>
          <w:rFonts w:cs="Tahoma" w:ascii="Tahoma" w:hAnsi="Tahoma"/>
          <w:caps w:val="false"/>
          <w:smallCaps w:val="false"/>
        </w:rPr>
        <w:t>ПРЕПОДОБНОМУЧЕНИ</w:t>
      </w:r>
      <w:bookmarkEnd w:id="181"/>
      <w:r>
        <w:rPr>
          <w:rFonts w:cs="Tahoma" w:ascii="Tahoma" w:hAnsi="Tahoma"/>
          <w:caps w:val="false"/>
          <w:smallCaps w:val="false"/>
        </w:rPr>
        <w:t>ЦЕ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4:</w:t>
      </w:r>
    </w:p>
    <w:p>
      <w:pPr>
        <w:pStyle w:val="Normal"/>
        <w:rPr/>
      </w:pPr>
      <w:r>
        <w:rPr>
          <w:rFonts w:cs="Tahoma" w:ascii="Tahoma" w:hAnsi="Tahoma"/>
        </w:rPr>
        <w:t xml:space="preserve">А́гница Твоя́, Иису́се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/ зове́т ве́лиим гла́сом: / Тебе́, Женише́ мой, люблю́, / и, Тебе́ и́щущи, страда́льчествую, / и сраспина́юся, и спогреба́юся Креще́нию Твоему́, / и стражду́ Тебе́ ра́ди, / я́ко да ца́рствую в Тебе́, / и умира́ю за Тя, да и живу́ с Тобо́ю, / но я́ко же́ртву непоро́чную, приими́ мя, с любо́вию поже́ршуюся Тебе́. / Тоя́ моли́твами, / я́ко Ми́лостив,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4:</w:t>
      </w:r>
    </w:p>
    <w:p>
      <w:pPr>
        <w:pStyle w:val="Normal"/>
        <w:tabs>
          <w:tab w:val="clear" w:pos="9639"/>
        </w:tabs>
        <w:ind w:firstLine="425"/>
        <w:rPr/>
      </w:pPr>
      <w:bookmarkStart w:id="182" w:name="_Ref453497564"/>
      <w:r>
        <w:rPr>
          <w:rFonts w:cs="Tahoma" w:ascii="Tahoma" w:hAnsi="Tahoma"/>
        </w:rPr>
        <w:t xml:space="preserve">Боже́ственная па́мять твоя́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днесь возсия́вши яви́ся ми́рови я́ко со́лнце, / сказу́ющи житие́ твое́: / ты бо воздержа́нием пло́тская двиза́ния разо́рши, / и страда́ния кро́вию уневе́стилася еси́ Христо́ви. / Те́мже хваля́щия тя изба́ви от вся́ких зол, да зове́м ти: / ра́дуйся, ма́ти преподо́бная.</w:t>
      </w:r>
    </w:p>
    <w:p>
      <w:pPr>
        <w:pStyle w:val="Heading2"/>
        <w:rPr>
          <w:rFonts w:ascii="Tahoma" w:hAnsi="Tahoma" w:cs="Tahoma"/>
        </w:rPr>
      </w:pPr>
      <w:bookmarkStart w:id="183" w:name="_Ref453497564"/>
      <w:r>
        <w:rPr>
          <w:rFonts w:cs="Tahoma" w:ascii="Tahoma" w:hAnsi="Tahoma"/>
          <w:caps w:val="false"/>
          <w:smallCaps w:val="false"/>
        </w:rPr>
        <w:t>ИСПОВЕДНИ</w:t>
      </w:r>
      <w:bookmarkEnd w:id="183"/>
      <w:r>
        <w:rPr>
          <w:rFonts w:cs="Tahoma" w:ascii="Tahoma" w:hAnsi="Tahoma"/>
          <w:caps w:val="false"/>
          <w:smallCaps w:val="false"/>
        </w:rPr>
        <w:t>КУ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 xml:space="preserve">Правосла́вия наста́вниче, / благоче́стия учи́телю и чистоты́, / вселе́нныя свети́льниче, / архиере́ев Богодухнове́нное удобре́ние, /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прему́дре, / уче́ньми твои́ми вся просвети́л еси́, / цевни́це духо́вная. / Моли́ Христа́ Бо́га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ind w:firstLine="425"/>
        <w:rPr/>
      </w:pPr>
      <w:bookmarkStart w:id="184" w:name="_Ref453511132"/>
      <w:bookmarkStart w:id="185" w:name="_Ref453497533"/>
      <w:r>
        <w:rPr>
          <w:rFonts w:cs="Tahoma" w:ascii="Tahoma" w:hAnsi="Tahoma"/>
        </w:rPr>
        <w:t xml:space="preserve">Наслади́вся, богому́дре, воздержа́ния, / и жела́ния плотска́я ты успи́л еси́, / яви́вся ве́рою возраща́емь, / и я́ко живота́ дре́во ра́йское процве́л еси́, /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о́тче свяще́нный.</w:t>
      </w:r>
    </w:p>
    <w:p>
      <w:pPr>
        <w:pStyle w:val="Heading2"/>
        <w:rPr>
          <w:rFonts w:ascii="Tahoma" w:hAnsi="Tahoma" w:cs="Tahoma"/>
        </w:rPr>
      </w:pPr>
      <w:bookmarkStart w:id="186" w:name="_Ref453511132"/>
      <w:bookmarkStart w:id="187" w:name="_Ref453497533"/>
      <w:r>
        <w:rPr>
          <w:rFonts w:cs="Tahoma" w:ascii="Tahoma" w:hAnsi="Tahoma"/>
          <w:caps w:val="false"/>
          <w:smallCaps w:val="false"/>
        </w:rPr>
        <w:t>БЕЗСРЕБРЕННИЦЕМ И ЧУДОТВОРЦ</w:t>
      </w:r>
      <w:bookmarkEnd w:id="186"/>
      <w:bookmarkEnd w:id="187"/>
      <w:r>
        <w:rPr>
          <w:rFonts w:cs="Tahoma" w:ascii="Tahoma" w:hAnsi="Tahoma"/>
          <w:caps w:val="false"/>
          <w:smallCaps w:val="false"/>
        </w:rPr>
        <w:t>Е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8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 xml:space="preserve">Святи́и безсре́бреницы и чудотво́рцы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>, / посети́те не́мощи на́ша: / ту́не прия́сте, ту́не дади́те на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2:</w:t>
      </w:r>
    </w:p>
    <w:p>
      <w:pPr>
        <w:pStyle w:val="Normal"/>
        <w:tabs>
          <w:tab w:val="clear" w:pos="9639"/>
        </w:tabs>
        <w:rPr/>
      </w:pPr>
      <w:bookmarkStart w:id="188" w:name="_Ref453497474"/>
      <w:r>
        <w:rPr>
          <w:rFonts w:cs="Tahoma" w:ascii="Tahoma" w:hAnsi="Tahoma"/>
        </w:rPr>
        <w:t>Благода́ть прии́мше исцеле́ний, / простира́ете здра́вие су́щим в ну́ждах, / вра́чеве, чудотво́рцы пресла́внии, / но ва́шим посеще́нием / ра́тников де́рзости низложи́те, / мир исцеля́юще чудесы́.</w:t>
      </w:r>
    </w:p>
    <w:p>
      <w:pPr>
        <w:pStyle w:val="Heading2"/>
        <w:rPr>
          <w:rFonts w:ascii="Tahoma" w:hAnsi="Tahoma" w:cs="Tahoma"/>
        </w:rPr>
      </w:pPr>
      <w:bookmarkStart w:id="189" w:name="_Ref453497474"/>
      <w:r>
        <w:rPr>
          <w:rFonts w:cs="Tahoma" w:ascii="Tahoma" w:hAnsi="Tahoma"/>
          <w:caps w:val="false"/>
          <w:smallCaps w:val="false"/>
        </w:rPr>
        <w:t>ХРИСТА РАДИ ЮРОДИВ</w:t>
      </w:r>
      <w:bookmarkEnd w:id="189"/>
      <w:r>
        <w:rPr>
          <w:rFonts w:cs="Tahoma" w:ascii="Tahoma" w:hAnsi="Tahoma"/>
          <w:caps w:val="false"/>
          <w:smallCaps w:val="false"/>
        </w:rPr>
        <w:t>ЫМ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Тропарь</w:t>
      </w:r>
      <w:r>
        <w:rPr>
          <w:rStyle w:val="WW"/>
          <w:rFonts w:cs="Tahoma" w:ascii="Tahoma" w:hAnsi="Tahoma"/>
        </w:rPr>
        <w:t>, глас 1:</w:t>
      </w:r>
    </w:p>
    <w:p>
      <w:pPr>
        <w:pStyle w:val="Normal"/>
        <w:tabs>
          <w:tab w:val="clear" w:pos="9639"/>
        </w:tabs>
        <w:ind w:firstLine="425"/>
        <w:rPr/>
      </w:pPr>
      <w:r>
        <w:rPr>
          <w:rFonts w:cs="Tahoma" w:ascii="Tahoma" w:hAnsi="Tahoma"/>
        </w:rPr>
        <w:t xml:space="preserve">Глас апо́стола Твоего́ Па́вла услы́шав, глаго́лющ, / мы юро́ди Христа́ ра́ди, / раб Твой, Христе́ Бо́же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/ юро́д бысть на земли́ Тебе́ ра́ди; / те́мже па́мять его́ почита́юще, / Тебе́ мо́лим, Го́споди: /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Кондак, глас 8:</w:t>
      </w:r>
    </w:p>
    <w:p>
      <w:pPr>
        <w:pStyle w:val="Normal"/>
        <w:tabs>
          <w:tab w:val="clear" w:pos="9639"/>
        </w:tabs>
        <w:ind w:firstLine="425"/>
        <w:rPr/>
      </w:pPr>
      <w:bookmarkStart w:id="190" w:name="_Ref453497426"/>
      <w:r>
        <w:rPr>
          <w:rFonts w:cs="Tahoma" w:ascii="Tahoma" w:hAnsi="Tahoma"/>
        </w:rPr>
        <w:t xml:space="preserve">Вы́шния красоты́ жела́я, / ни́жния сла́сти теле́сныя то́щно оста́вил еси́, / нестяжа́нием су́етнаго ми́ра, А́нгельское житие́ проходя́, / сконча́вся, </w:t>
      </w:r>
      <w:r>
        <w:rPr>
          <w:rFonts w:cs="Tahoma" w:ascii="Tahoma" w:hAnsi="Tahoma"/>
          <w:color w:val="FF0000"/>
        </w:rPr>
        <w:t>(имярек)</w:t>
      </w:r>
      <w:r>
        <w:rPr>
          <w:rFonts w:cs="Tahoma" w:ascii="Tahoma" w:hAnsi="Tahoma"/>
        </w:rPr>
        <w:t xml:space="preserve"> блаже́нне: / с ни́миже Христа́ Бо́га моли́ непреста́нно о всех нас.</w:t>
      </w:r>
    </w:p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ind w:firstLine="425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191" w:name="_Ref453497426"/>
      <w:r>
        <w:rPr>
          <w:rFonts w:cs="Tahoma" w:ascii="Tahoma" w:hAnsi="Tahoma"/>
          <w:caps w:val="false"/>
          <w:smallCaps w:val="false"/>
        </w:rPr>
        <w:t xml:space="preserve">КАТАВАСИЯ ВО </w:t>
      </w:r>
      <w:bookmarkEnd w:id="191"/>
      <w:r>
        <w:rPr>
          <w:rFonts w:cs="Tahoma" w:ascii="Tahoma" w:hAnsi="Tahoma"/>
          <w:caps w:val="false"/>
          <w:smallCaps w:val="false"/>
        </w:rPr>
        <w:t>ВСЕ ЛЕТО</w:t>
      </w:r>
    </w:p>
    <w:p>
      <w:pPr>
        <w:pStyle w:val="Heading2"/>
        <w:rPr>
          <w:rFonts w:ascii="Tahoma" w:hAnsi="Tahoma" w:cs="Tahoma"/>
        </w:rPr>
      </w:pPr>
      <w:bookmarkStart w:id="192" w:name="_Ref211663900"/>
      <w:r>
        <w:rPr>
          <w:rFonts w:cs="Tahoma" w:ascii="Tahoma" w:hAnsi="Tahoma"/>
        </w:rPr>
        <w:t>глас 4.</w:t>
      </w:r>
    </w:p>
    <w:p>
      <w:pPr>
        <w:pStyle w:val="Heading4"/>
        <w:ind w:hanging="0"/>
        <w:rPr>
          <w:rFonts w:ascii="Tahoma" w:hAnsi="Tahoma" w:cs="Tahoma"/>
        </w:rPr>
      </w:pPr>
      <w:bookmarkStart w:id="193" w:name="_Ref211663900"/>
      <w:r>
        <w:rPr>
          <w:rFonts w:cs="Tahoma" w:ascii="Tahoma" w:hAnsi="Tahoma"/>
        </w:rPr>
        <w:t>Песнь 1</w:t>
      </w:r>
      <w:bookmarkEnd w:id="193"/>
      <w:r>
        <w:rPr>
          <w:rFonts w:cs="Tahoma" w:ascii="Tahoma" w:hAnsi="Tahoma"/>
        </w:rPr>
        <w:t>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ве́рзу уста́ моя́, / и напо́лнятся Ду́ха, / и сло́во отры́гну Цари́це Ма́тери, / и явлю́ся, све́тло торжеству́я, / и воспою́, ра́дуяся, Тоя́ чудеса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3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воя́ песносло́вцы, Богоро́дице, / живы́й и незави́стный Исто́чниче, / лик себе́ совоку́пльшия, духо́вно утверди́, / в боже́ственней Твое́й сла́ве / венце́в сла́вы сподо́б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едя́й в сла́ве / на Престо́ле Божества́ / во о́блаце ле́гце, / прии́де Иису́с пребоже́ственный, / нетле́нною дла́нию / и спасе́ зову́щия: / сла́ва, Христе́, си́ле Твое́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5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жасо́шася вся́ческая / о боже́ственней сла́ве Твое́й: / Ты бо, Неискусобра́чная Де́во, / име́ла еси́ во утро́бе над все́ми Бо́га / и родила́ еси́ Безле́тнаго Сы́на, / всем воспева́ющим Тя / мир подава́юща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6</w:t>
      </w:r>
      <w:bookmarkStart w:id="194" w:name="_Hlk18553745"/>
      <w:bookmarkStart w:id="195" w:name="_Hlk18553744"/>
      <w:bookmarkStart w:id="196" w:name="_Hlk18553743"/>
      <w:r>
        <w:rPr>
          <w:rFonts w:cs="Tahoma" w:ascii="Tahoma" w:hAnsi="Tahoma"/>
        </w:rPr>
        <w:t>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же́ственное сие́ и всечестно́е / соверша́юще пра́зднество, / богому́дрии, Богома́тере, / прииди́те, рука́ми воспле́щим, / от Нея́ ро́ждшагося Бо́га сла́вим.</w:t>
      </w:r>
    </w:p>
    <w:p>
      <w:pPr>
        <w:pStyle w:val="Heading4"/>
        <w:ind w:hanging="0"/>
        <w:rPr>
          <w:rFonts w:ascii="Tahoma" w:hAnsi="Tahoma" w:cs="Tahoma"/>
        </w:rPr>
      </w:pPr>
      <w:bookmarkEnd w:id="194"/>
      <w:bookmarkEnd w:id="195"/>
      <w:bookmarkEnd w:id="196"/>
      <w:r>
        <w:rPr>
          <w:rFonts w:cs="Tahoma" w:ascii="Tahoma" w:hAnsi="Tahoma"/>
        </w:rPr>
        <w:t>Песнь 7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 послужи́ша тва́ри Богому́дрии / па́че Созда́вшаго, / но, о́гненное преще́ние му́жески попра́вше, / ра́довахуся, пою́ще: / препе́тый отце́в Госпо́дь и Бог, благослове́н еси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8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́троки благочести́выя в пе́щи / Рождество́ Богоро́дичо спасло́ есть; / тогда́ у́бо образу́емое, / ны́не же де́йствуемое, / вселе́нную всю воздвиза́ет пе́ти Тебе́: / Го́спода по́йте, дела́, / и превозноси́те Его́ во вся ве́к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9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як земноро́дный / да взыгра́ется, Ду́хом просвеща́емь, / да торжеству́ет же безпло́тных Умо́в естество́, / почита́ющее свяще́нное торжество́ Богома́тере, / и да вопие́т: / ра́дуйся, Всеблаже́нная, / Богоро́дице, чи́стая Присноде́во.</w:t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197" w:name="_Ref453585434"/>
      <w:bookmarkStart w:id="198" w:name="_Ref453497386"/>
      <w:r>
        <w:rPr>
          <w:rFonts w:cs="Tahoma" w:ascii="Tahoma" w:hAnsi="Tahoma"/>
          <w:caps w:val="false"/>
          <w:smallCaps w:val="false"/>
        </w:rPr>
        <w:t>БОГОРОДИЧНЫ ВОСКРЕСНЫ</w:t>
        <w:br/>
        <w:t>НА ОСМЬ ГЛАСОВ</w:t>
      </w:r>
      <w:bookmarkEnd w:id="197"/>
      <w:bookmarkEnd w:id="198"/>
      <w:r>
        <w:rPr>
          <w:rFonts w:cs="Tahoma" w:ascii="Tahoma" w:hAnsi="Tahoma"/>
          <w:caps w:val="false"/>
          <w:smallCaps w:val="false"/>
        </w:rPr>
        <w:t xml:space="preserve"> ВСЕГО ЛЕТА</w:t>
      </w:r>
    </w:p>
    <w:p>
      <w:pPr>
        <w:pStyle w:val="Heading2"/>
        <w:rPr>
          <w:rFonts w:ascii="Tahoma" w:hAnsi="Tahoma" w:cs="Tahoma"/>
        </w:rPr>
      </w:pPr>
      <w:bookmarkStart w:id="199" w:name="_Ref453503310"/>
      <w:r>
        <w:rPr>
          <w:rFonts w:cs="Tahoma" w:ascii="Tahoma" w:hAnsi="Tahoma"/>
          <w:caps w:val="false"/>
          <w:smallCaps w:val="false"/>
        </w:rPr>
        <w:t>ГЛАС</w:t>
      </w:r>
      <w:bookmarkEnd w:id="199"/>
      <w:r>
        <w:rPr>
          <w:rFonts w:cs="Tahoma" w:ascii="Tahoma" w:hAnsi="Tahoma"/>
          <w:caps w:val="false"/>
          <w:smallCaps w:val="false"/>
        </w:rPr>
        <w:t xml:space="preserve"> 1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eastAsia="MS Mincho;ＭＳ 明朝" w:cs="Tahoma" w:ascii="Tahoma" w:hAnsi="Tahoma"/>
        </w:rPr>
        <w:t xml:space="preserve">Всеми́рную сла́ву / от </w:t>
      </w:r>
      <w:r>
        <w:rPr>
          <w:rFonts w:cs="Tahoma" w:ascii="Tahoma" w:hAnsi="Tahoma"/>
        </w:rPr>
        <w:t>челове́к</w:t>
      </w:r>
      <w:r>
        <w:rPr>
          <w:rFonts w:eastAsia="MS Mincho;ＭＳ 明朝" w:cs="Tahoma" w:ascii="Tahoma" w:hAnsi="Tahoma"/>
        </w:rPr>
        <w:t xml:space="preserve"> прозя́бшую / и Влады́ку ро́ждшую, / Небе́сную дверь / воспои́м, Мари́ю Де́ву, / Безпло́тных песнь и ве́рных удобре́ние: / Сия́ бо яви́ся не́бо и храм Божества́; / Сия́ прегражде́ние вражды́ разруши́вши, / мир введе́ и </w:t>
      </w:r>
      <w:r>
        <w:rPr>
          <w:rFonts w:cs="Tahoma" w:ascii="Tahoma" w:hAnsi="Tahoma"/>
        </w:rPr>
        <w:t>Ца́рствие</w:t>
      </w:r>
      <w:r>
        <w:rPr>
          <w:rFonts w:eastAsia="MS Mincho;ＭＳ 明朝" w:cs="Tahoma" w:ascii="Tahoma" w:hAnsi="Tahoma"/>
        </w:rPr>
        <w:t xml:space="preserve"> отве́рзе. / Сию́ </w:t>
      </w:r>
      <w:r>
        <w:rPr>
          <w:rFonts w:cs="Tahoma" w:ascii="Tahoma" w:hAnsi="Tahoma"/>
        </w:rPr>
        <w:t>у́бо</w:t>
      </w:r>
      <w:r>
        <w:rPr>
          <w:rFonts w:eastAsia="MS Mincho;ＭＳ 明朝" w:cs="Tahoma" w:ascii="Tahoma" w:hAnsi="Tahoma"/>
        </w:rPr>
        <w:t xml:space="preserve"> иму́ще ве́ры утвержде́ние, / Побо́рника </w:t>
      </w:r>
      <w:r>
        <w:rPr>
          <w:rFonts w:cs="Tahoma" w:ascii="Tahoma" w:hAnsi="Tahoma"/>
        </w:rPr>
        <w:t>и́мамы</w:t>
      </w:r>
      <w:r>
        <w:rPr>
          <w:rFonts w:eastAsia="MS Mincho;ＭＳ 明朝" w:cs="Tahoma" w:ascii="Tahoma" w:hAnsi="Tahoma"/>
        </w:rPr>
        <w:t xml:space="preserve"> из Нея́ ро́ждшагося </w:t>
      </w:r>
      <w:r>
        <w:rPr>
          <w:rFonts w:cs="Tahoma" w:ascii="Tahoma" w:hAnsi="Tahoma"/>
        </w:rPr>
        <w:t>Го́спода</w:t>
      </w:r>
      <w:r>
        <w:rPr>
          <w:rFonts w:eastAsia="MS Mincho;ＭＳ 明朝" w:cs="Tahoma" w:ascii="Tahoma" w:hAnsi="Tahoma"/>
        </w:rPr>
        <w:t xml:space="preserve">. / Дерза́йте </w:t>
      </w:r>
      <w:r>
        <w:rPr>
          <w:rFonts w:cs="Tahoma" w:ascii="Tahoma" w:hAnsi="Tahoma"/>
        </w:rPr>
        <w:t>у́бо</w:t>
      </w:r>
      <w:r>
        <w:rPr>
          <w:rFonts w:eastAsia="MS Mincho;ＭＳ 明朝" w:cs="Tahoma" w:ascii="Tahoma" w:hAnsi="Tahoma"/>
        </w:rPr>
        <w:t xml:space="preserve">, дерза́йте, лю́дие </w:t>
      </w:r>
      <w:r>
        <w:rPr>
          <w:rFonts w:cs="Tahoma" w:ascii="Tahoma" w:hAnsi="Tahoma"/>
        </w:rPr>
        <w:t>Бо́жии,</w:t>
      </w:r>
      <w:r>
        <w:rPr>
          <w:rFonts w:eastAsia="MS Mincho;ＭＳ 明朝" w:cs="Tahoma" w:ascii="Tahoma" w:hAnsi="Tahoma"/>
        </w:rPr>
        <w:t xml:space="preserve"> / и́бо Той победи́т враги́, / </w:t>
      </w:r>
      <w:r>
        <w:rPr>
          <w:rFonts w:cs="Tahoma" w:ascii="Tahoma" w:hAnsi="Tahoma"/>
        </w:rPr>
        <w:t>я́ко</w:t>
      </w:r>
      <w:r>
        <w:rPr>
          <w:rFonts w:eastAsia="MS Mincho;ＭＳ 明朝" w:cs="Tahoma" w:ascii="Tahoma" w:hAnsi="Tahoma"/>
        </w:rPr>
        <w:t xml:space="preserve"> Всеси́лен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е испо́лнися Иса́иино прорече́ние: / Де́ва бо родила́ еси́ / и по рождестве́, я́ко пре́жде рождества́, пребыла́ еси́, / Бог бо бе Рожде́йся, те́мже и естества́ новопресече́. / Но, о Богома́ти, / моле́ния Твои́х рабо́в, / в Твое́м хра́ме приноси́мая Тебе́, не пре́зри, / но я́ко Благоутро́бнаго Твои́ма рука́ма нося́щи, / на Твоя́ рабы́ умилосе́рдися / и моли́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Гаврии́лу веща́вшу Тебе́, Де́во, ра́дуйся, / со гла́сом воплоща́шеся всех Влады́ка, / в Тебе́, святе́м киво́те, / я́коже рече́ пра́ведный Дави́д; / яви́лася еси́ ши́ршая Небе́с, / поноси́вши Зижди́теля Твоего́. / Сла́ва Все́льшемуся в Тя, / сла́ва Проше́дшему из Тебе́, / слава Свободи́вшему нас Рождество́м Твои́м.</w:t>
      </w:r>
    </w:p>
    <w:p>
      <w:pPr>
        <w:pStyle w:val="Heading2"/>
        <w:rPr>
          <w:rFonts w:ascii="Tahoma" w:hAnsi="Tahoma" w:cs="Tahoma"/>
        </w:rPr>
      </w:pPr>
      <w:bookmarkStart w:id="200" w:name="_Ref453503326"/>
      <w:r>
        <w:rPr>
          <w:rFonts w:cs="Tahoma" w:ascii="Tahoma" w:hAnsi="Tahoma"/>
          <w:caps w:val="false"/>
          <w:smallCaps w:val="false"/>
        </w:rPr>
        <w:t>ГЛАС</w:t>
      </w:r>
      <w:bookmarkEnd w:id="200"/>
      <w:r>
        <w:rPr>
          <w:rFonts w:cs="Tahoma" w:ascii="Tahoma" w:hAnsi="Tahoma"/>
          <w:caps w:val="false"/>
          <w:smallCaps w:val="false"/>
        </w:rPr>
        <w:t xml:space="preserve"> 2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́йде сень зако́нная, / благода́ти прише́дши: / я́коже бо купина́ не сгара́ше опаля́ема, / та́ко Де́ва родила́ еси́ / и Де́ва пребыла́ еси́. / Вме́сто столпа́ о́гненнаго / пра́ведное возсия́ Со́лнце, / вме́сто Моисе́я, / Христо́с, спасе́ние душ на́ши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 чудесе́ но́ваго всех дре́вних чуде́с! / Кто бо позна́ Ма́терь, без му́жа ро́ждшую / и на руку́ нося́щую всю тварь Содержа́щаго; / Бо́жие есть изволе́ние Ро́ждшееся. / Его́же я́ко Младе́нца Пречи́стая, / Твои́ма рука́ма носи́вшая, / и ма́тернее дерзнове́ние к Нему́ иму́щая, / не преста́й моля́щи о чту́щих Тя, / уще́дрити и спасти́ ду́ши на́ш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я, па́че смы́сла, / вся пресла́вная Твоя́, Богоро́дице, та́инства, / чистоте́ запеча́танной и де́вству храни́му, / Ма́ти позна́лася еси́ нело́жна, / Бо́га ро́ждши И́стиннаго; / Того́ моли́ спасти́ся душа́м на́шим.</w:t>
      </w:r>
    </w:p>
    <w:p>
      <w:pPr>
        <w:pStyle w:val="Heading2"/>
        <w:rPr>
          <w:rFonts w:ascii="Tahoma" w:hAnsi="Tahoma" w:cs="Tahoma"/>
        </w:rPr>
      </w:pPr>
      <w:bookmarkStart w:id="201" w:name="_Ref453503349"/>
      <w:r>
        <w:rPr>
          <w:rFonts w:cs="Tahoma" w:ascii="Tahoma" w:hAnsi="Tahoma"/>
          <w:caps w:val="false"/>
          <w:smallCaps w:val="false"/>
        </w:rPr>
        <w:t>ГЛАС</w:t>
      </w:r>
      <w:bookmarkEnd w:id="201"/>
      <w:r>
        <w:rPr>
          <w:rFonts w:cs="Tahoma" w:ascii="Tahoma" w:hAnsi="Tahoma"/>
          <w:caps w:val="false"/>
          <w:smallCaps w:val="false"/>
        </w:rPr>
        <w:t xml:space="preserve"> 3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а́ко не диви́мся / Богому́жному Рождеству́ Твоему́, Пречестна́я, / искуше́ния бо му́жескаго не прие́мши, Всенепоро́чная, / родила́ бо еси́ без отца́ Сы́на пло́тию, / пре́жде век от Отца́ рожде́ннаго без ма́тере, / ника́коже претерпе́вшаго измене́ния, или́ смеше́ния, или́ разделе́ния, / но обою́ существу́ сво́йство це́ло сохра́ншаго. / Те́мже, Ма́ти Де́во Влады́чице, / Того́ моли́ спасти́ся душа́м, / правосла́вно Богоро́дицу испове́дающих Т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 се́мене от Боже́ственнаго Ду́ха, / во́лею же О́тчею зачала́ еси́ Сы́на Бо́жия, / от Отца́ без ма́тере пре́жде век су́ща, / нас же ра́ди, из Тебе́ без отца́ бы́вша, пло́тию родила́ еси́, / и Младе́нца млеко́м пита́ла еси́. / Те́мже не преста́й моли́ти, / изба́витися от бед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, хода́тайствовавшую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спасе́ние</w:t>
      </w:r>
      <w:r>
        <w:rPr>
          <w:rFonts w:cs="Tahoma" w:ascii="Tahoma" w:hAnsi="Tahoma"/>
          <w:spacing w:val="-15"/>
        </w:rPr>
        <w:t xml:space="preserve"> ро</w:t>
      </w:r>
      <w:r>
        <w:rPr>
          <w:rFonts w:cs="Tahoma" w:ascii="Tahoma" w:hAnsi="Tahoma"/>
        </w:rPr>
        <w:t>́</w:t>
      </w:r>
      <w:r>
        <w:rPr>
          <w:rFonts w:cs="Tahoma" w:ascii="Tahoma" w:hAnsi="Tahoma"/>
          <w:spacing w:val="-15"/>
        </w:rPr>
        <w:t>да на</w:t>
      </w:r>
      <w:r>
        <w:rPr>
          <w:rFonts w:cs="Tahoma" w:ascii="Tahoma" w:hAnsi="Tahoma"/>
        </w:rPr>
        <w:t>́</w:t>
      </w:r>
      <w:r>
        <w:rPr>
          <w:rFonts w:cs="Tahoma" w:ascii="Tahoma" w:hAnsi="Tahoma"/>
          <w:spacing w:val="-15"/>
        </w:rPr>
        <w:t>шего,</w:t>
      </w:r>
      <w:r>
        <w:rPr>
          <w:rFonts w:cs="Tahoma" w:ascii="Tahoma" w:hAnsi="Tahoma"/>
        </w:rPr>
        <w:t xml:space="preserve"> / воспева́ем, Богоро́дице Де́во: / пло́тию бо, от Тебе́ восприя́тою, Сын Твой и Бог наш, / Кресто́м восприи́м страсть, / изба́ви нас от тли я́ко Человеколю́бец.</w:t>
      </w:r>
    </w:p>
    <w:p>
      <w:pPr>
        <w:pStyle w:val="Heading2"/>
        <w:rPr>
          <w:rFonts w:ascii="Tahoma" w:hAnsi="Tahoma" w:cs="Tahoma"/>
        </w:rPr>
      </w:pPr>
      <w:bookmarkStart w:id="202" w:name="_Ref453503366"/>
      <w:r>
        <w:rPr>
          <w:rFonts w:cs="Tahoma" w:ascii="Tahoma" w:hAnsi="Tahoma"/>
          <w:caps w:val="false"/>
          <w:smallCaps w:val="false"/>
        </w:rPr>
        <w:t>ГЛАС</w:t>
      </w:r>
      <w:bookmarkEnd w:id="202"/>
      <w:r>
        <w:rPr>
          <w:rFonts w:cs="Tahoma" w:ascii="Tahoma" w:hAnsi="Tahoma"/>
          <w:caps w:val="false"/>
          <w:smallCaps w:val="false"/>
        </w:rPr>
        <w:t xml:space="preserve"> 4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Тебе́ ра́ди богооте́ц проро́к Дави́д / пе́сненно о Тебе́ провозгласи́, / вели́чия Тебе́ Сотво́ршему, / предста́ Цари́ца одесну́ю Тебе́, / Тя бо Ма́терь, Хода́таицу Живота́ показа́, / без отца́ из Тебе́ вочелове́читися благоволи́вый Бог, / да Свой па́ки обнови́т о́браз, истле́вший страстьми́, / и заблу́ждшее горохи́щное обре́т овча́, / на ра́мо восприи́м, ко Отцу́ принесе́т / и Своему́ хоте́нию / с Небе́сными совокупи́т Си́лами, / и спасе́т, Богоро́дице, мiр / Христо́с, име́яй ве́лию и бога́ту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́зри на моле́ния Твои́х раб, Всенепоро́чная, / утоля́ющи лю́тая на ны воста́ния, / вся́кия ско́рби нас изменя́ющи. / Тя бо, Еди́ну, тве́рдое и изве́стное утвержде́ние и́мамы, / и Твое́ предста́тельство стяжа́хом. / Да не постыди́мся, Влады́чице, Тя призыва́ющии, / потщи́ся на умоле́ние Тебе́ ве́рно вопию́щих: / ра́дуйся, Влады́чице, / всех по́моще, ра́досте и покро́ве, / и спасе́ние душ на́ших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́же от ве́ка утае́ное / и А́нгелом несве́домое та́инство, / Тобо́ю, Богоро́дице, су́щим на земли́ яви́ся Бог, / в несли́тном соедине́нии воплоща́ем / и, Крест во́лею нас ра́ди восприи́м, / и́мже воскреси́в первозда́ннаго, / спасе́ от сме́рти ду́ши на́ша.</w:t>
      </w:r>
    </w:p>
    <w:p>
      <w:pPr>
        <w:pStyle w:val="Heading2"/>
        <w:rPr>
          <w:rFonts w:ascii="Tahoma" w:hAnsi="Tahoma" w:cs="Tahoma"/>
        </w:rPr>
      </w:pPr>
      <w:bookmarkStart w:id="203" w:name="_Ref453503380"/>
      <w:r>
        <w:rPr>
          <w:rFonts w:cs="Tahoma" w:ascii="Tahoma" w:hAnsi="Tahoma"/>
          <w:caps w:val="false"/>
          <w:smallCaps w:val="false"/>
        </w:rPr>
        <w:t>ГЛАС</w:t>
      </w:r>
      <w:bookmarkEnd w:id="203"/>
      <w:r>
        <w:rPr>
          <w:rFonts w:cs="Tahoma" w:ascii="Tahoma" w:hAnsi="Tahoma"/>
          <w:caps w:val="false"/>
          <w:smallCaps w:val="false"/>
        </w:rPr>
        <w:t xml:space="preserve"> 5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Чермне́м мо́ри, / Неискусобра́чныя Неве́сты о́браз написа́ся иногда́: / та́мо Моисе́й, раздели́тель воды́, / зде же Гаврии́л, служи́тель чудесе́. / Тогда́ глубину́ ше́ствова немо́кренно Изра́иль; / ны́не же Христа́ роди́ безсе́менно Де́ва. / Мо́ре по проше́ствии Изра́илеве пребы́сть непрохо́дно; / Непоро́чная по рождестве́ Эмману́илеве пребы́сть нетле́нна. / Сый и пре́жде Сый, / явле́йся я́ко Челове́к, / Бо́же,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Храм и дверь еси́, / пала́та и престо́л Царе́в, / Де́во Всечестна́я, / Е́юже Изба́витель мой, Христо́с Госпо́дь, / во тьме спя́щим яви́ся, / Со́лнце сый пра́вды, просвети́ти хотя́, / я́же созда́ по о́бразу Своему́ руко́ю Свое́ю. / Те́мже, Всепе́тая, / я́ко ма́терне дерзнове́ние к Нему́ стяжа́вшая, / непреста́нно моли́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bookmarkStart w:id="204" w:name="_Ref453503708"/>
      <w:bookmarkStart w:id="205" w:name="_Ref453503399"/>
      <w:bookmarkEnd w:id="204"/>
      <w:bookmarkEnd w:id="205"/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две́ре Госпо́дня непроходи́мая; / ра́дуйся, стено́ и покро́ве притека́ющих к Тебе́; / ра́дуйся, необурева́емое приста́нище и Неискусобра́чная, / ро́ждшая пло́тию Творца́ Твоего́ и Бо́га, / моля́щи не оскудева́й о воспева́ющих / и кла́няющихся Рождеству́ Твоему́.</w:t>
      </w:r>
    </w:p>
    <w:p>
      <w:pPr>
        <w:pStyle w:val="Heading2"/>
        <w:rPr>
          <w:rFonts w:ascii="Tahoma" w:hAnsi="Tahoma" w:cs="Tahoma"/>
        </w:rPr>
      </w:pPr>
      <w:bookmarkStart w:id="206" w:name="_Ref453503708"/>
      <w:bookmarkStart w:id="207" w:name="_Ref453503399"/>
      <w:bookmarkEnd w:id="206"/>
      <w:bookmarkEnd w:id="207"/>
      <w:r>
        <w:rPr>
          <w:rFonts w:cs="Tahoma" w:ascii="Tahoma" w:hAnsi="Tahoma"/>
          <w:caps w:val="false"/>
          <w:smallCaps w:val="false"/>
        </w:rPr>
        <w:t>ГЛАС 6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то Тебе́ не ублажи́т, Пресвята́я Де́во; / кто ли не воспое́т Твоего́ Пречи́стаго Рождества́; / безле́тно бо от Отца́ возсия́вый Сын Единоро́дный, / То́йже от Тебе́, Чи́стыя, про́йде, / неизрече́нно вопло́щься, / естество́м Бог Сый, / и естество́м быв Челове́к нас ра́ди; / не во двою́ лицу́ разделя́емый, / но во двою́ естеству́ / несли́тно познава́емый. / Того́ моли́, Чи́стая Всеблаже́нная, / поми́ловати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Творе́ц и Изба́витель мой, Пречи́стая, / Христо́с Госпо́дь, из Твои́х ложе́сн проше́д, / в мя оболки́йся, пе́рвыя кля́твы Ада́ма свободи́. / Те́мже Ти, Всечи́стая, / я́ко Бо́жии Ма́тери же и Де́ве, / вои́стинну вопие́м немо́лчно: / ра́дуйся, А́нгельски, ра́дуйся, Влады́чице, / предста́тельство и покро́ве, / и спасе́ние душ на́ших.</w:t>
      </w:r>
    </w:p>
    <w:p>
      <w:pPr>
        <w:pStyle w:val="Heading4"/>
        <w:ind w:hanging="0"/>
        <w:rPr>
          <w:rFonts w:ascii="Tahoma" w:hAnsi="Tahoma" w:cs="Tahoma"/>
        </w:rPr>
      </w:pPr>
      <w:bookmarkStart w:id="208" w:name="_Ref453503428"/>
      <w:bookmarkEnd w:id="208"/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Благослове́нную нареки́й Твою́ Ма́терь, / прише́л еси́ на страсть во́льным хоте́нием, / возсия́в на Кресте́, взыска́ти хотя́ Ада́ма, / глаго́ля А́нгелом: / сра́дуйтеся Мне, я́ко обре́теся поги́бшая дра́хма. / Вся му́дре устро́ивый, / Бо́же наш, сла́ва Тебе́.</w:t>
      </w:r>
    </w:p>
    <w:p>
      <w:pPr>
        <w:pStyle w:val="Heading2"/>
        <w:rPr>
          <w:rFonts w:ascii="Tahoma" w:hAnsi="Tahoma" w:cs="Tahoma"/>
        </w:rPr>
      </w:pPr>
      <w:bookmarkStart w:id="209" w:name="_Ref453503428"/>
      <w:bookmarkEnd w:id="209"/>
      <w:r>
        <w:rPr>
          <w:rFonts w:cs="Tahoma" w:ascii="Tahoma" w:hAnsi="Tahoma"/>
          <w:caps w:val="false"/>
          <w:smallCaps w:val="false"/>
        </w:rPr>
        <w:t>ГЛАС 7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а́ти у́бо позна́лася еси́, / па́че естества́, Богоpо́дице, / пpебыла́ же еси́ Де́ва, / па́че сло́ва и pа́зума, / и чудесе́ Рождества́ Твоего́ сказа́ти язы́к не мо́жет. / Пpесла́вну бо су́щу зача́тию, Чи́стая, / непости́жен есть о́бpаз pожде́ния: / иде́же бо хо́щет Бог, побежда́ется естества́ чин. / Те́мже, Тя вси Ма́теpь Бо́жию ве́дуще, / мо́лим Ти ся пpиле́жно, / моли́ спасти́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од кpов Твой, Влады́чице, / вси земноpо́днии пpибега́юще, вопие́м Ти: / Богоpо́дице, упова́ние на́ше, / изба́ви ны от безме́pных пpегpеше́ний, / и спаси́ ду́ши на́ша.</w:t>
      </w:r>
    </w:p>
    <w:p>
      <w:pPr>
        <w:pStyle w:val="Heading4"/>
        <w:ind w:hanging="0"/>
        <w:rPr>
          <w:rFonts w:ascii="Tahoma" w:hAnsi="Tahoma" w:cs="Tahoma"/>
        </w:rPr>
      </w:pPr>
      <w:bookmarkStart w:id="210" w:name="_Ref453503443"/>
      <w:bookmarkEnd w:id="210"/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на́шего воскресе́ния сокро́вище, / на Тя наде́ющияся, Всепе́тая, / от ро́ва и глубины́ прегреше́ний возведи́; / Ты бо пови́нныя греху́ спасла́ еси́, / ро́ждшая Спасе́ние на́ше. / Я́же пре́жде рождества́ Де́ва, и в рождестве́ Де́ва, / и по рождестве́ па́ки пребыва́еши Де́ва.</w:t>
      </w:r>
    </w:p>
    <w:p>
      <w:pPr>
        <w:pStyle w:val="Heading2"/>
        <w:rPr>
          <w:rFonts w:ascii="Tahoma" w:hAnsi="Tahoma" w:cs="Tahoma"/>
        </w:rPr>
      </w:pPr>
      <w:bookmarkStart w:id="211" w:name="_Ref453503443"/>
      <w:bookmarkEnd w:id="211"/>
      <w:r>
        <w:rPr>
          <w:rFonts w:cs="Tahoma" w:ascii="Tahoma" w:hAnsi="Tahoma"/>
          <w:caps w:val="false"/>
          <w:smallCaps w:val="false"/>
        </w:rPr>
        <w:t>ГЛАС 8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Догматик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Царь Небе́сный за человеколю́бие на земли́ яви́ся, / и с челове́ки поживе́, / от Де́вы бо Чи́стыя плоть прие́мый / и из Нея́ проше́дый с восприя́тием. / Еди́н есть Сын, сугу́б естество́м, / но не Ипоста́сию. / Те́мже соверше́нна Того́ Бо́га / и соверше́нна Челове́ка вои́стину пропове́дающе, / испове́дуем Христа́ Бо́га на́шего: / Его́же моли́, Ма́ти Безневе́стная, / поми́ловатися душа́м на́ши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На стиховне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неве́стная Де́во, / я́же Бо́га неизрече́нно заче́нши пло́тию, / Ма́ти Бо́га Вы́шняго, / Твои́х рабо́в мольбы́ приими́, Всенепоро́чная, / всем подаю́щи очище́ние прегреше́ний, / ны́не на́ша моле́ния прие́млющи, / моли́ спасти́ся всем на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Богородичен отпустительный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нас ра́ди рожде́йся от Де́вы / и, распя́тие претерпе́в, Благи́й, / испрове́ргий сме́ртию смерть / и Воскресе́ние явле́й я́ко Бог, / не пре́зри, я́же созда́л еси́ руко́ю Твое́ю; / яви́ человеколю́бие Твое́, Ми́лостиве. / Приими́ ро́ждшую Тя, Богоро́дицу, моля́щуюся за ны, / и спаси́, Спа́се наш, лю́ди отча́янныя.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12" w:name="_Ref453585478"/>
      <w:bookmarkStart w:id="213" w:name="_Ref453497365"/>
      <w:r>
        <w:rPr>
          <w:rFonts w:cs="Tahoma" w:ascii="Tahoma" w:hAnsi="Tahoma"/>
          <w:caps w:val="false"/>
          <w:smallCaps w:val="false"/>
        </w:rPr>
        <w:t>БОГОРОДИЧНЫ ОСМИ ГЛАСОВ,</w:t>
        <w:br/>
        <w:t>ПОЕМЫЯ, ЕГДА ЕСТЬ СЛАВА: СВЯТОМУ В МИНЕИ,</w:t>
        <w:br/>
        <w:t xml:space="preserve">И НЫНЕ: ПО ГЛАСУ </w:t>
      </w:r>
      <w:bookmarkEnd w:id="212"/>
      <w:bookmarkEnd w:id="213"/>
      <w:r>
        <w:rPr>
          <w:rFonts w:cs="Tahoma" w:ascii="Tahoma" w:hAnsi="Tahoma"/>
          <w:caps w:val="false"/>
          <w:smallCaps w:val="false"/>
        </w:rPr>
        <w:t>СИЯ</w:t>
      </w:r>
    </w:p>
    <w:p>
      <w:pPr>
        <w:pStyle w:val="Heading2"/>
        <w:rPr>
          <w:rFonts w:ascii="Tahoma" w:hAnsi="Tahoma" w:cs="Tahoma"/>
        </w:rPr>
      </w:pPr>
      <w:bookmarkStart w:id="214" w:name="_Ref453503507"/>
      <w:r>
        <w:rPr>
          <w:rFonts w:cs="Tahoma" w:ascii="Tahoma" w:hAnsi="Tahoma"/>
          <w:caps w:val="false"/>
          <w:smallCaps w:val="false"/>
        </w:rPr>
        <w:t>ГЛАС</w:t>
      </w:r>
      <w:bookmarkEnd w:id="214"/>
      <w:r>
        <w:rPr>
          <w:rFonts w:cs="Tahoma" w:ascii="Tahoma" w:hAnsi="Tahoma"/>
          <w:caps w:val="false"/>
          <w:smallCaps w:val="false"/>
        </w:rPr>
        <w:t xml:space="preserve"> 1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бе́сных чино́в ра́дование, / на земли́ челове́ков кре́пкое предста́тельство, / Пречи́стая Де́во, / спаси́ ны, и́же к Тебе́ прибега́ющия, / я́ко на Тя упова́ние по Бо́зе, Богоро́дице, возложи́хо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понедельник на утрени Богородичен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вяте́йшая святы́х всех Сил, / честне́йшая всея́ тва́ри, Богоро́дица, Влады́чица ми́ра, / спаси́ ны, Спа́са ро́ждшая, / от прегрешений тмори́чных и бед / я́ко Блага́я моли́твами Твои́м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е́во Всепе́тая, / ю́же в Тебе́ та́йну Моисе́й проро́ческима ви́де очи́ма, / купину́ горя́щу и неопаля́ему, / Божества́ бо Огнь утро́бу Твою́, Чи́стая, не опали́. / Те́мже мо́лим Тя я́ко Ма́терь Бо́га на́шего, / мир испроси́ти ми́рови и ве́лию ми́ло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удни́цу, и блу́днаго аз, и разбо́йника победи́х, / и мытаря́ прегреше́нии премину́х, и ниневи́тяны. / Увы́ мне, что бу́ду; / ка́ко убе́гну му́ки, аз, окая́нный?/ Чи́стая, припа́даю Ти,/ уще́дри мя ми́лостию Твое́ю,/ я́коже о́ныя Сын Твой спасл е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ра́досте пра́дедов, / апо́столов и му́чеников весе́лие / и покро́в нас, Де́во, Твои́х рабо́в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Богоро́дице Де́во, / ра́дуйся, похвало́ всея́ вселе́нныя, / ра́дуйся, Пречи́стая Ма́ти Бо́жия, Благослове́нна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и́стинну па́че ума́ / чу́дная Твоя́ вели́чия, рождества́ Твоего́, Богоневе́сто, / я́же пропове́даша проро́цы вси, / вся пресла́вная, / зача́тие и рождество́, Всепе́тая, недомы́сленно и несказа́нно, / и́мже мир спасл есть я́ко Милосе́рд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от нас Свята́я Богоро́дице Де́во, / чи́стый сосу́де всея́ вселе́нныя, / свеще́ неугаси́мая, вмести́лище Невмести́маго, / хра́ме необори́мый; / ра́дуйся, из Нея́же роди́ся А́гнец Бо́жий, / взе́мляй грехи́ всего́ ми́ра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2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Мари́е Богоро́дице, хра́ме неразруши́мый, / па́че же святы́й, я́коже вопие́т проро́к: / свят храм Твой, ди́вен в пра́вд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а Тя упова́ние, Богоро́дице, возложи́хом, / ча́яния да не отпаде́м, / спаси́ нас от бед, Помо́щнице недоуме́емым, / и сопроти́вных сове́ты разори́: / Ты бо еси́ на́ше спасе́ние, / Благослове́нна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проходи́мая врата́, та́йно запеча́тствованная, / Благослове́нная Богоро́дице Де́во, / приими́ моле́ния на́ша / и принеси́ Твоему́ Сы́ну и Бо́гу, / да спасе́т Тобо́ю ду́ши на́ш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Мари́е Богоро́дице, хра́ме неразруши́мый, / па́че же святы́й, я́коже вопие́т проро́к: / свят храм Твой, ди́вен в пра́вд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плодови́та ма́слина, / Де́ва израсти́ Тебе́, / Плода́ Живо́тнаго, / плодоноси́ти ми́рови / ве́лию и бога́тую ми́лость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е упова́ние мое́ / на Тя возлага́ю, Ма́ти Бо́жия, / сохрани́ мя под кро́вом Твои́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паси́ от бед рабы́ Твоя́, Богоро́дице Де́во, / я́ко вси по Бо́зе к Тебе́ прибега́ем, / я́ко к неруши́мей стене́ и предста́тельству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иди́те, Ма́терь Све́та, пе́сньми немо́лчными зову́ще,/ вси просла́вим, / Та бо роди́ Спасе́ние на́ше, / и ра́дуйся принесе́м, я́ко Еди́ной, ро́ждшей всех Нача́льнейшаго,/ И́же пре́жде век Бо́га; / ра́дуйся, Я́же Е́ву па́дшую па́ки назда́вшая; / ра́дуйся, Пречи́стая Де́во, Неискусобра́чная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3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, Предста́тельнице всех, моля́щихся Тебе, / Тобо́ю дерза́ем и Тобо́ю хва́лимся, / и к Тебе́ все упова́ние на́ше есть, / моли́ Ро́ждшагося из Тебе́ за непотре́бныя рабы́ Твоя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топервочи́стая похвало́ су́щи Небе́сных чино́в, / апо́столов пе́ние / и проро́ков сбытие́, / Влады́чице, приими́ моли́твы на́ш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жена́х Свята́я, Богоро́дице, / Ма́ти Безневе́стная, / моли́, Его́же родила́ еси́, Царя́ и Бо́га, / да спасе́т нас, я́ко Человеколю́бец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 се́мене зачала́ еси́ / от Ду́ха Свята́го, / и, славосло́вяще, воспева́ем Тя: / ра́дуйся, Пресвята́я Де́во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льми́ согреша́юща мя, Отрокови́це, / исхити́ вели́кою Твое́ю моли́твою пла́мене ну́жднаго / и испра́ви, Чи́стая, Твои́ми мольба́ми, / ко спасе́нным стезя́м наставля́ющи мя / ма́терними Твои́ми моли́твами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 се́мене зачала́ еси́ / от Ду́ха Свята́го, / и, славосло́вяще, воспева́ем Тя: / ра́дуйся, Пресвята́я Де́во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 жена́х Свята́я, Богоро́дице, / Ма́ти Безневе́стная, / моли́, Его́же родила́ еси́, Царя́ и Бо́га, / да спасе́т нас, я́ко Человеколю́бец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 се́мене зачала́ еси́ / от Ду́ха Свята́го, / и, славосло́вяще, воспева́ем Тя: / ра́дуйся, Пресвята́я Де́во.</w:t>
      </w:r>
    </w:p>
    <w:p>
      <w:pPr>
        <w:pStyle w:val="Heading2"/>
        <w:rPr>
          <w:rFonts w:ascii="Tahoma" w:hAnsi="Tahoma" w:cs="Tahoma"/>
        </w:rPr>
      </w:pPr>
      <w:bookmarkStart w:id="215" w:name="_Ref453503597"/>
      <w:r>
        <w:rPr>
          <w:rFonts w:cs="Tahoma" w:ascii="Tahoma" w:hAnsi="Tahoma"/>
          <w:caps w:val="false"/>
          <w:smallCaps w:val="false"/>
        </w:rPr>
        <w:t>ГЛАС</w:t>
      </w:r>
      <w:bookmarkEnd w:id="215"/>
      <w:r>
        <w:rPr>
          <w:rFonts w:cs="Tahoma" w:ascii="Tahoma" w:hAnsi="Tahoma"/>
          <w:caps w:val="false"/>
          <w:smallCaps w:val="false"/>
        </w:rPr>
        <w:t xml:space="preserve"> 4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Све́та о́блаче; / ра́дуйся, све́щниче све́тлый; / ра́дуйся, ру́чко, в не́йже ма́нна; / ра́дуйся, же́зле Ааро́нов; / ра́дуйся, купино́ неопали́мая; / ра́дуйся, черто́же; ра́дуйся, престо́ле; / ра́дуйся, горо́ свята́я; / ра́дуйся, прибе́жище; / ра́дуйся, Боже́ственная трапе́зо; / ра́дуйся, две́ре та́йная; / ра́дуйся, всех ра́дост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, всех Цари́це, / правосла́вных похвало́, / ерети́чествующих шата́ния разори́ / и ли́ца их посрами́, / не кла́няющихся, ниже́ чту́щих, Пречи́стая, / честны́й Твой о́браз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зба́ви нас от нужд на́ших, / Ма́ти Христа́ Бо́га, / ро́ждшая всех Творца́, / да вси зове́м Ти: / ра́дуйся, еди́но предста́тельство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всех бед рабы́ Твоя́ сохраня́й, / Благослове́нная Богоро́дице, / да Тя сла́вим, наде́жду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му́ще Тя, Богоро́дице, упова́ние и предста́тельство, / вра́жиих наве́т не убои́мся, / я́ко спаса́еши ду́ши на́ш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, сте́ну стяжа́хом, Богоро́дице Пречи́стая, / и благоути́шное приста́нище, и утвержде́ние. / Те́мже молю́ся, / и́же в житии́ обурева́ем: / окорми́ и спаси́ м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еще́ неугаси́мая, престо́ле пра́ведный, / Пречи́стая Влады́чице, / моли́ спасти́ся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ди́на Чи́стая и Пречи́стая Де́во, / Я́же Бо́га безсе́менно ро́ждшая, / моли́ спасти́ся душа́м на́шим.</w:t>
      </w:r>
    </w:p>
    <w:p>
      <w:pPr>
        <w:pStyle w:val="Heading2"/>
        <w:rPr>
          <w:rFonts w:ascii="Tahoma" w:hAnsi="Tahoma" w:cs="Tahoma"/>
        </w:rPr>
      </w:pPr>
      <w:bookmarkStart w:id="216" w:name="_Ref453503622"/>
      <w:r>
        <w:rPr>
          <w:rFonts w:cs="Tahoma" w:ascii="Tahoma" w:hAnsi="Tahoma"/>
          <w:caps w:val="false"/>
          <w:smallCaps w:val="false"/>
        </w:rPr>
        <w:t>ГЛАС</w:t>
      </w:r>
      <w:bookmarkEnd w:id="216"/>
      <w:r>
        <w:rPr>
          <w:rFonts w:cs="Tahoma" w:ascii="Tahoma" w:hAnsi="Tahoma"/>
          <w:caps w:val="false"/>
          <w:smallCaps w:val="false"/>
        </w:rPr>
        <w:t xml:space="preserve"> 5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тра́шно, и пресла́вно, и ве́лие та́инство: / Невмести́мый во чре́ве вмести́ся / и Ма́ти по рождестве́ па́ки пребы́сть Де́ва, / Бо́га бо роди́, из Нея́ воплоще́нна. / Тому́ возопии́м, Тому́ песнь рцем, / со А́нгелы воспева́юще: / Свят еси́, Христе́ Бо́же, / И́же нас ра́ди вочелове́чивыйся, сла́ва Теб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бра́дованная, хода́тайствуй Твои́ми моли́твами / и испроси́ душа́м на́шим мно́жество щедро́т / и очище́ние мно́гих прегреше́ний, мо́лимс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толи́ боле́зни / многовоздыха́ющия души́ моея́, / утоли́вшая вся́ку сле́зу от лица́ земли́: / Ты бо челове́ков боле́зни отго́ниши / и гре́шных ско́рби разруша́еши. / Тебе́ бо вси стяжа́хом наде́жду и утвержде́ние, / Пресвята́я Ма́ти Де́во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бра́дованная, хода́тайствуй Твои́ми моли́твами / и испроси́ душа́м на́шим мно́жество щедро́т / и очище́ние мно́гих прегреше́ний, мо́лимс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жи́м Тя, Богоро́дице Де́во, / и сла́вим Тя, ве́рнии, по до́лгу, / град непоколеби́мый, сте́ну необори́мую, / тве́рдую Предста́тельницу / и прибе́жище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жи́м Тя, Богоро́дице Де́во, / я́ко из Тебе́ возсия́ Со́лнце пра́вды, Христо́с, / име́яй ве́лию ми́лость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ебе́ мо́лимся, я́ко Бо́жии Ма́тери: / Благослове́нная, моли́ / о спасе́нии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́ле окая́нная душе́! / Кий отве́т и́маши рещи́ Судии́ во он час, / егда́ престо́ли поста́вятся на Суде́ / и Судия́ прии́дет от Небе́с, / соше́д со тьма́ми а́нгельскими? / Егда́ ся́дет на Суди́щи, / прю сотвори́ти с рабы́ непотре́бными, подо́бными мне, / что отвеща́ти и́маши? / Что же принести́ тогда́? / Пои́стинне ничто́же, ум и те́ло оскверни́вши твое́. / Те́мже припади́ к Де́ве и зови́ непреста́нно / пода́ти тебе́ бога́тно грехо́в проще́ние.</w:t>
      </w:r>
    </w:p>
    <w:p>
      <w:pPr>
        <w:pStyle w:val="Heading2"/>
        <w:rPr>
          <w:rFonts w:ascii="Tahoma" w:hAnsi="Tahoma" w:cs="Tahoma"/>
        </w:rPr>
      </w:pPr>
      <w:bookmarkStart w:id="217" w:name="_Ref453503923"/>
      <w:bookmarkStart w:id="218" w:name="_Ref453503718"/>
      <w:r>
        <w:rPr>
          <w:rFonts w:cs="Tahoma" w:ascii="Tahoma" w:hAnsi="Tahoma"/>
          <w:caps w:val="false"/>
          <w:smallCaps w:val="false"/>
        </w:rPr>
        <w:t>ГЛАС</w:t>
      </w:r>
      <w:bookmarkEnd w:id="217"/>
      <w:bookmarkEnd w:id="218"/>
      <w:r>
        <w:rPr>
          <w:rFonts w:cs="Tahoma" w:ascii="Tahoma" w:hAnsi="Tahoma"/>
          <w:caps w:val="false"/>
          <w:smallCaps w:val="false"/>
        </w:rPr>
        <w:t xml:space="preserve"> 6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рха́нгельски воспои́м, ве́рнии, / Небе́сный черто́г и дверь запеча́танну вои́стину: / ра́дуйся, Ея́же ра́ди отрасте́ нам Спас всех, Христо́с, / Жизнода́вец и Бог. / Низложи́, Влады́чице, мучи́тели, / безбо́жныя враги́ на́ша, / руко́ю Твое́ю, Пречи́стая, / упова́ние христиа́н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рха́нгельское сло́во прия́ла еси́, / и херуви́мский престо́л показа́лася еси́, / и на объя́тиях Твои́х носи́ла еси́, Богоро́дице, / Наде́жду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икто́же, притека́яй к Тебе́ / посра́млен от Тебе́ исхо́дит, / Пречи́стая Богоро́дице Де́во, / но про́сит благода́ти / и прие́млет дарова́ние к поле́зному проше́нию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ли́ких дарова́ний, Чи́стая Де́во Богома́ти, / Ты сподо́билася еси́, / я́ко родила́ еси́ пло́тию Еди́наго от Тро́ицы, Христа́ Жизнода́вца, / во спасе́ние душ на́ши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́ко се́рдца моего́ / воспуща́ю к Тебе́, Влады́чице: / не пре́зри ма́лаго моего́ воздыха́ния / в час, егда́ су́дит Сын Твой ми́ру, / бу́ди ми покро́в и Помо́щница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ложе́ние скорбя́щих, / премене́ние боля́щих еси́, Богоро́дице Всепе́тая, / спаси́ град и лю́ди, / бори́мых умире́ние, обурева́емых тишина́, / еди́на Предста́тельнице ве́рных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оли́твами Ро́ждшия Тя, Христе́, / му́ченик Твои́х, и апо́стол, и проро́к, и святи́телей, / преподо́бных, и пра́ведных, и всех святы́х, / усо́пшия рабы́ Твоя́ упоко́й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́га, из Тебе́ воплоти́вшагося, / разуме́хом, Богоро́дице Де́во: / Того́ моли́ о спасе́нии душ на́ших.</w:t>
      </w:r>
    </w:p>
    <w:p>
      <w:pPr>
        <w:pStyle w:val="Heading2"/>
        <w:rPr>
          <w:rFonts w:ascii="Tahoma" w:hAnsi="Tahoma" w:cs="Tahoma"/>
        </w:rPr>
      </w:pPr>
      <w:bookmarkStart w:id="219" w:name="_Ref453503958"/>
      <w:bookmarkStart w:id="220" w:name="_Ref453503755"/>
      <w:r>
        <w:rPr>
          <w:rFonts w:cs="Tahoma" w:ascii="Tahoma" w:hAnsi="Tahoma"/>
          <w:caps w:val="false"/>
          <w:smallCaps w:val="false"/>
        </w:rPr>
        <w:t>ГЛАС</w:t>
      </w:r>
      <w:bookmarkEnd w:id="219"/>
      <w:bookmarkEnd w:id="220"/>
      <w:r>
        <w:rPr>
          <w:rFonts w:cs="Tahoma" w:ascii="Tahoma" w:hAnsi="Tahoma"/>
          <w:caps w:val="false"/>
          <w:smallCaps w:val="false"/>
        </w:rPr>
        <w:t xml:space="preserve"> 7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́же ра́дуйся, Тебе́ зове́м со А́нгелом, Богоневе́сто, / черто́г, и дверь, и престо́л о́гненный нарица́юще Тебе́, / и несеко́мую го́ру, и купину́ неопали́мую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мири́ моли́твами Богоро́дицы жизнь на́шу, / вопию́щих Ти: / Ми́лостиве Го́споди, сла́ва Теб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Со́лнца о́блаче мы́сленнаго и неизрече́ннаго, Влады́чице; / ра́дуйся, всесве́тлая свеще́; / ра́дуйся, све́щниче всезлаты́й. / Тобо́ю, Пресвята́я, Е́ва изба́вися от кля́твы. / Но, я́ко иму́щи дерзнове́ние / ко Благопреме́нному Сы́ну Твоему́ и Бо́гу, / ма́тернею Твое́ю моли́твою / не оскуде́й моли́тися, Пречи́ста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Цвет, Христе́, прозя́бл еси́ от Де́вы / и просвети́л еси́ род челове́ческий. / Го́споди, сла́ва Теб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ди́ну по рождестве́ Пречи́стую Де́ву воспои́м, / я́ко Ма́терь Бо́га Сло́ва, / глаго́люще: сла́ва Теб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оди́лся еси́ от Де́вы несказа́нно, Христе́, / и просвети́л еси́ су́щия во тьме, вопию́щия: / Го́споди, сла́ва Теб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же еди́на Невмести́маго прии́мши / и ро́ждши Бо́га Сло́ва воплоще́нна, / моли́ спасти́ся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оли́, Де́во, / со апо́столы и му́ченики / обрести́ на Суде́ преста́вльшимся / ве́лию ми́лость.</w:t>
      </w:r>
    </w:p>
    <w:p>
      <w:pPr>
        <w:pStyle w:val="Heading2"/>
        <w:rPr>
          <w:rFonts w:ascii="Tahoma" w:hAnsi="Tahoma" w:cs="Tahoma"/>
        </w:rPr>
      </w:pPr>
      <w:bookmarkStart w:id="221" w:name="_Ref453503772"/>
      <w:r>
        <w:rPr>
          <w:rFonts w:cs="Tahoma" w:ascii="Tahoma" w:hAnsi="Tahoma"/>
          <w:caps w:val="false"/>
          <w:smallCaps w:val="false"/>
        </w:rPr>
        <w:t>ГЛАС</w:t>
      </w:r>
      <w:bookmarkEnd w:id="221"/>
      <w:r>
        <w:rPr>
          <w:rFonts w:cs="Tahoma" w:ascii="Tahoma" w:hAnsi="Tahoma"/>
          <w:caps w:val="false"/>
          <w:smallCaps w:val="false"/>
        </w:rPr>
        <w:t xml:space="preserve"> 8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неделю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рха́нгела Гаврии́ла глас восприи́мше, рцем: / ра́дуйся, Ма́ти Бо́жия, / Я́же Жизнода́вца Христа́ ми́ру ро́ждши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бе́сная пою́т Тя, / Обра́дованная, Ма́ти Безневе́стная, / и мы славосло́вим неизсле́дованное Твое́ Рождество́, Богоро́дице, / моли́ спасти́ся душа́м на́ши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онедельни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вселе́нныя похвало́; / ра́дуйся, хра́ме Госпо́день; / ра́дуйся, горо́ приосене́нная; / ра́дуйся, всех прибе́жище; / ра́дуйся, све́щниче златы́й; / ра́дуйся, сла́во правосла́вных честна́я; / ра́дуйся, Мари́е, Ма́ти Христа́ Бо́га; / ра́дуйся, раю́; ра́дуйся, Боже́ственная трапе́зо; / ра́дуйся, се́не; ра́дуйся, ру́чко всезлата́я; / ра́дуйся, всех упова́ни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о вторни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ов Твой, Богоро́дице Де́во, / врачевство́ есть духо́вное: / в онь бо прибега́юще, / от душе́вных неду́г избавля́емс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реду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з, Де́во Свята́я Богоро́дице, / к покро́ву Твоему́ прибега́ю, / вем, я́ко обря́щу Тобо́ю спасе́ние, / мо́жеши бо, Чи́стая, помощи́ мн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четверток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схи́ти мя, Влады́чице, / руки́ зми́я человекоуби́йцы, / хотя́ща мя лука́вством поглоти́ти до конца́; / сокруши́ че́люсти его́, молю́ Тя, / и ко́зни разори́, / я́ко да избы́в от ногте́й его́, / велича́ю заступле́ние Твое́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пяток вече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Чи́стая Де́во, / Сло́ва врата́, Бо́га на́шего Ма́ти, / моли́ спасти́ся нам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В субботу утра Богородичен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лады́чице, приими́ моли́твы раб Твои́х / и изба́ви нас / от вся́кия ну́жды и печа́ли.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22" w:name="_Ref453585501"/>
      <w:bookmarkStart w:id="223" w:name="_Ref453497334"/>
      <w:r>
        <w:rPr>
          <w:rFonts w:cs="Tahoma" w:ascii="Tahoma" w:hAnsi="Tahoma"/>
          <w:caps w:val="false"/>
          <w:smallCaps w:val="false"/>
        </w:rPr>
        <w:t>БОГОРОДИЧНЫ ОТПУСТИТЕЛЬНЫЯ,</w:t>
        <w:br/>
        <w:t>ПО ТРОПАРЕХ СВЯТЫХ, ПОЕМЫЯ ВО ВСЕ ЛЕТО,</w:t>
        <w:br/>
        <w:t>В ВЕЧЕРНЮ ЖЕ, И НА БОГ ГОСПОДЬ:</w:t>
        <w:br/>
        <w:t>НА УТРЕНИ И ПАКИ В КОНЕЦ УТРЕНИ</w:t>
      </w:r>
      <w:bookmarkEnd w:id="222"/>
      <w:bookmarkEnd w:id="223"/>
    </w:p>
    <w:p>
      <w:pPr>
        <w:pStyle w:val="Heading2"/>
        <w:rPr>
          <w:rFonts w:ascii="Tahoma" w:hAnsi="Tahoma" w:cs="Tahoma"/>
        </w:rPr>
      </w:pPr>
      <w:bookmarkStart w:id="224" w:name="_Ref453503833"/>
      <w:r>
        <w:rPr>
          <w:rFonts w:cs="Tahoma" w:ascii="Tahoma" w:hAnsi="Tahoma"/>
          <w:caps w:val="false"/>
          <w:smallCaps w:val="false"/>
        </w:rPr>
        <w:t>ГЛАС</w:t>
      </w:r>
      <w:bookmarkEnd w:id="224"/>
      <w:r>
        <w:rPr>
          <w:rFonts w:cs="Tahoma" w:ascii="Tahoma" w:hAnsi="Tahoma"/>
          <w:caps w:val="false"/>
          <w:smallCaps w:val="false"/>
        </w:rPr>
        <w:t xml:space="preserve">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Чу́до чуде́с, Благода́тная, в Тебе́ зря́щи, / тварь ра́дуется, / зачала́ бо еси́ безсе́менно / и родила́ еси́ неизрече́нно / Его́же чинонача́лия А́нгелов ви́дети не мо́гут, / Того́ моли́ о душа́х на́ших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чи́стая Богоро́дице, / на Небесе́х благослове́нная и на земли́ славосло́вимая, / ра́дуйся, Неве́сто Неневе́стн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Заче́ншая неопа́льно Огнь Боже́ственный / и ро́ждшая безсе́менно Исто́чника жи́зни, Го́спода, / Благода́тная Богоро́дице, / спаса́й Тя велича́ющи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езма́терняго на Небеси́, па́че мы́сли и слу́ха, / на земли́ без отца́ родила́ еси́; / Того́, Богоро́дице, / моли́ о душа́х на́ши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вое́ предста́тельство иму́ще, Пречи́стая, / и Твои́ми моли́твами лю́тых избавля́еми, / Кресто́м Сы́на Твоего́ везде́ соблюда́еми, / по до́лгу Тя вси благоче́стно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чи́стая Богоро́дице, / на Небесе́х благослове́нная и на земли́ славосло́вимая, / ра́дуйся, Неве́сто Неневе́стна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Заче́ншая неопа́льно Огнь Боже́ственный / и ро́ждшая безсе́менно Исто́чника жи́зни, Го́спода, / Благода́тная Богоро́дице, / спаса́й Тя велича́ющи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Безма́терняго на Небеси́, па́че мы́сли и слу́ха, / на земли́ без отца́ родила́ еси́; / Того́, Богоро́дице, / моли́ о душа́х на́ш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Твое́ предста́тельство иму́ще, Пречи́стая, / и Твои́ми моли́твами лю́тых избавля́еми, / Кресто́м Сы́на Твоего́ везде́ соблюда́еми, / по до́лгу Тя вси благоче́стно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чи́стая Богоро́дице, / на Небесе́х благослове́нная и на земли́ славосло́вимая, / ра́дуйся, Неве́сто Неневе́стная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Гаврии́лу веща́вшу Тебе́, Де́во, ра́дуйся, / со гла́сом воплоща́шеся всех Влады́ка / в Тебе́, святе́м киво́те, / я́коже рече́ пра́ведный Дави́д, / яви́лася еси́ ши́ршая Небе́с, / поноси́вши Зижди́теля Твоего́: / сла́ва Все́льшемуся в Тя; / сла́ва Проше́дшему из Тебе́; / сла́ва Свободи́вшему нас Рождество́м Твои́м.</w:t>
      </w:r>
    </w:p>
    <w:p>
      <w:pPr>
        <w:pStyle w:val="Normal"/>
        <w:rPr>
          <w:rFonts w:ascii="Tahoma" w:hAnsi="Tahoma" w:cs="Tahoma"/>
          <w:color w:val="FF0000"/>
        </w:rPr>
      </w:pPr>
      <w:bookmarkStart w:id="225" w:name="_Ref453503846"/>
      <w:bookmarkEnd w:id="225"/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26" w:name="_Ref453503846"/>
      <w:bookmarkEnd w:id="226"/>
      <w:r>
        <w:rPr>
          <w:rFonts w:cs="Tahoma" w:ascii="Tahoma" w:hAnsi="Tahoma"/>
        </w:rPr>
        <w:t>Безма́терняго на Небеси́, па́че мы́сли и слу́ха, / на земли́ без отца́ родила́ еси́; / Того́, Богоро́дице, / моли́ о душа́х на́ши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2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лагоутро́бия су́щи исто́чник, / ми́лости сподо́би нас, Богоро́дице, / при́зри на лю́ди согреши́вшия, / яви́, я́ко при́сно, си́лу Твою́, / на Тя бо упова́юще, / ра́дуйся, вопие́м Ти, / я́коже иногда́ Гаврии́л, безпло́тных Архистрати́г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а́ти Свята́я неизрече́ннаго Све́та, / а́нгельскими Тя пе́сньми почита́юще, / благоче́стно велича́е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же́ственнаго бы́хом о́бщницы естества́ / Тобо́ю, Богоро́дице Присноде́во, / Бо́га бо нам воплоти́вшагося родила́ еси́. / Те́мже по до́лгу Тя вси благоче́стно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 велича́ем, Богоро́дице, вопию́ще: / ра́дуйся, незаходи́маго Све́та о́блаче, / Того́ носи́вши в не́дрех Сла́вы Го́спод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просла́вленна еси́, Богоро́дице Де́во, пое́м Тя: / Кресто́м бо Сы́на Твоего́ низложи́ся ад / и смерть умертви́ся, / умерщвле́ннии, воста́хом и живота́ сподо́бихомся, / рай восприя́хом, дре́внее наслажде́ние. / Тем, благодаря́ще, славосло́вим, / я́ко держа́внаго Христа́ Бо́га на́шего / и Еди́наго Многоми́лостиваго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 велича́ем, Богоро́дице, вопию́ще: / ра́дуйся, же́зле, / от него́же безсе́менно Бог прозябы́й / погуби́ на Дре́ве смерть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Боже́ственнаго бы́хом о́бщницы естества́ / Тобо́ю, Богоро́дице Присноде́во, / Бо́га бо нам воплоти́вшагося родила́ еси́. / Те́мже по до́лгу Тя вси благоче́стно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Тя велича́ем, Богоро́дице, вопию́ще: / ра́дуйся, незаходи́маго Све́та о́блаче, / Того́ носи́вши в не́дрех Сла́вы Го́спод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просла́вленна еси́, Богоро́дице Де́во, пое́м Тя: / Кресто́м бо Сы́на Твоего́ низложи́ся ад / и смерть умертви́ся, / умерщвле́ннии, воста́хом и живота́ сподо́бихомся, / рай восприя́хом, дре́внее наслажде́ние. / Тем, благодаря́ще, славосло́вим, / я́ко держа́внаго Христа́ Бо́га на́шего / и Еди́наго Многоми́лостиваго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Тя велича́ем, Богоро́дице, вопию́ще: / ра́дуйся, же́зле, / от него́же безсе́менно Бог прозябы́й / погуби́ на Дре́ве смерть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ся па́че смы́сла, / вся пресла́вная Твоя́, Богоро́дице, та́инства, / чистоте́ запеча́танной и де́вству храни́му, / Ма́ти позна́лася еси́ нело́жна, / Бо́га ро́ждши И́стиннаго. / Того́ моли́ спасти́ся душа́м на́ши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Ма́ти Свята́я неизрече́ннаго Све́та, / а́нгельскими Тя пе́сньми почита́юще, / благоче́стно велича́ем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Аще прилучится</w:t>
      </w:r>
      <w:r>
        <w:rPr>
          <w:rFonts w:cs="Tahoma" w:ascii="Tahoma" w:hAnsi="Tahoma"/>
        </w:rPr>
        <w:t xml:space="preserve"> Аллилуи́я </w:t>
      </w:r>
      <w:r>
        <w:rPr>
          <w:rFonts w:cs="Tahoma" w:ascii="Tahoma" w:hAnsi="Tahoma"/>
          <w:color w:val="FF0000"/>
        </w:rPr>
        <w:t>в коем-либо гласе, глаголются сия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по́столи, му́ченицы и проро́цы, / святи́телие, преподо́бнии и пра́веднии, / до́бре по́двиг соверши́вшии и ве́ру соблю́дшии, / дерзнове́ние иму́ще ко Спа́су, / о нас Того́, я́ко Бла́га, моли́те, / спасти́ся, мо́лимся, душа́м на́шим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омяни́, Го́споди, я́ко Благ, ду́ши раб Твои́х / и, ели́ка в житии́ согреши́ша, прости:́ / никто́же бо безгре́шен, то́кмо Ты, / моги́й и преста́вленным да́ти поко́й.</w:t>
      </w:r>
    </w:p>
    <w:p>
      <w:pPr>
        <w:pStyle w:val="Normal"/>
        <w:tabs>
          <w:tab w:val="clear" w:pos="9639"/>
        </w:tabs>
        <w:rPr/>
      </w:pPr>
      <w:bookmarkStart w:id="227" w:name="_Ref453503864"/>
      <w:r>
        <w:rPr>
          <w:rFonts w:cs="Tahoma" w:ascii="Tahoma" w:hAnsi="Tahoma"/>
        </w:rPr>
        <w:t>Ма́ти Свята́я неизрече́ннаго Све́та, / а́нгельскими Тя пе́сньми почита́юще, / благоче́стно велича́ем.</w:t>
      </w:r>
    </w:p>
    <w:p>
      <w:pPr>
        <w:pStyle w:val="Heading2"/>
        <w:rPr>
          <w:rFonts w:ascii="Tahoma" w:hAnsi="Tahoma" w:cs="Tahoma"/>
        </w:rPr>
      </w:pPr>
      <w:bookmarkStart w:id="228" w:name="_Ref453503864"/>
      <w:r>
        <w:rPr>
          <w:rFonts w:cs="Tahoma" w:ascii="Tahoma" w:hAnsi="Tahoma"/>
          <w:caps w:val="false"/>
          <w:smallCaps w:val="false"/>
        </w:rPr>
        <w:t>ГЛАС</w:t>
      </w:r>
      <w:bookmarkEnd w:id="228"/>
      <w:r>
        <w:rPr>
          <w:rFonts w:cs="Tahoma" w:ascii="Tahoma" w:hAnsi="Tahoma"/>
          <w:caps w:val="false"/>
          <w:smallCaps w:val="false"/>
        </w:rPr>
        <w:t xml:space="preserve"> 3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асоте́ де́вства Твоего́ и пресве́тлой чистоте́ Твое́й / Гаврии́л удиви́ся, вопия́ше Ти, Богоро́дице: / ку́ю Ти похвалу́ принесу́ досто́йную? / Что же возымену́ю Тя? / Недоумева́ю и ужаса́юся. / Те́мже я́ко повеле́н бых, вопию́ Ти: / ра́дуйся, Благода́тна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и́йждо, иде́же спаса́ется, / та́мо пра́ведно и притека́ет, / и ко́е ино́е таково́е прибе́жище, / я́ко Ты, Богоро́дице, / покрыва́ющее ду́ши на́ш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ибе́жище и си́ла на́ша, Богоро́дице, / держа́вная по́мощь ми́ра, / моли́твами Твои́ми покры́й рабы́ Твоя́ / от вся́кия ну́жды, / еди́на Благослове́нна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Ки́йждо, иде́же спаса́ется, / та́мо пра́ведно и притека́ет, / и ко́е ино́е таково́е прибе́жище, / я́ко Ты, Богоро́дице, / покрыва́ющее ду́ши на́ш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Жезл си́лы стяжа́вшии, / Крест Сы́на Твоего́, Богоро́дице, / тем низлага́ем враго́в шата́ния, / любо́вию Тя непреста́нно велича́юще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ибе́жище и си́ла на́ша, Богоро́дице, / держа́вная по́мощь ми́ра, / моли́твами Твои́ми покры́й рабы́ Твоя́ / от вся́кия ну́жды, / еди́на Благослове́нная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оро́цы пропове́даша, / апо́столи научи́ша, / му́ченицы испове́даша / и мы ве́ровахом Богоро́дицу Тя вои́стину су́щую. / Тем и велича́ем Рождество́ Твое́ неизрече́нное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Ки́йждо, иде́же спаса́ется, / та́мо пра́ведно и притека́ет, / и ко́е ино́е таково́е прибе́жище, / я́ко Ты, Богоро́дице, / покрыва́ющее ду́ши на́ш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Жезл си́лы стяжа́вшии, / Крест Сы́на Твоего́, Богоро́дице, / тем низлага́ем враго́в шата́ния, / любо́вию Тя непреста́нно велича́юще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ибе́жище и си́ла на́ша, Богоро́дице, / держа́вная по́мощь ми́ра, / моли́твами Твои́ми покры́й рабы́ Твоя́ / от вся́кия ну́жды, / еди́на Благослове́нная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, хода́тайствовавшую спасе́ние ро́да на́шего, / воспева́ем, Богоро́дице Де́во: / пло́тию бо, от Тебе́ восприя́тою, Сын Твой и Бог наш, / Кресто́м восприи́м Страсть, / изба́ви нас от тли, я́ко Человеколю́бец.</w:t>
      </w:r>
    </w:p>
    <w:p>
      <w:pPr>
        <w:pStyle w:val="Normal"/>
        <w:rPr>
          <w:rFonts w:ascii="Tahoma" w:hAnsi="Tahoma" w:cs="Tahoma"/>
          <w:color w:val="FF0000"/>
        </w:rPr>
      </w:pPr>
      <w:bookmarkStart w:id="229" w:name="_Ref453503888"/>
      <w:bookmarkEnd w:id="229"/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30" w:name="_Ref453503888"/>
      <w:bookmarkEnd w:id="230"/>
      <w:r>
        <w:rPr>
          <w:rFonts w:cs="Tahoma" w:ascii="Tahoma" w:hAnsi="Tahoma"/>
        </w:rPr>
        <w:t>Проро́цы пропове́даша, / апо́столи научи́ша, / му́ченицы испове́даша / и мы ве́ровахом Богоро́дицу Тя вои́стину су́щую. / Тем и велича́ем Рождество́ Твое́ неизрече́нное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4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оспита́вшейся во хра́ме во свята́я святы́х, / оде́янней ве́рою и прему́дростию и безме́рным де́вством, / Архистрати́г Гаврии́л принесе́ с Небесе́ целова́ние / и е́же ра́дуйся, ра́дуйся, Благослове́нная, / ра́дуйся, Препросла́вленная, Госпо́дь с Тобо́ю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всех еси́ творе́ний Вы́шшая, / воспева́ти Тя досто́йно недоумева́юще, Богоро́дице, / ту́не, мо́лим Тя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 Богоро́дице приле́жно ны́не притеце́м, / гре́шнии и смире́ннии, и припаде́м, / в покая́нии зову́ще из глубины́ души́: / Влады́чице, помози́, на ны милосе́рдовавши, / потщи́ся, погиба́ем от мно́жества прегреше́ний, / не отврати́ Твоя́ рабы́ тщи, / Тя бо и еди́ну Наде́жду и́мамы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 велича́ем, Богоро́дице, вопию́ще: / Ты еси́ купина́, в не́йже неопа́льно Моисе́й ви́де, / я́ко пла́мень, Огнь Божества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е́во Пренепоро́чная, Ма́ти Христа́ Бо́га, / ору́жие про́йде Твою́ пресвяту́ю ду́шу, / егда́ распина́ема ви́дела еси́ во́лею Сы́на и Бо́га Твоего́, / Его́же, Благослове́нная, моля́щи не преста́й / проще́ние прегреше́ний нам дарова́ти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Тя велича́ем, Богоро́дице, вопию́ще: / Ты еси́ гора́, от нея́же неизглаго́ланно отсече́ся Ка́мень / и врата́ а́дова сокруш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ло́во О́тчее, Христа́ Бо́га на́шего, / от Тебе́ воплоти́вшагося, позна́хом, Богоро́дице Де́во, / еди́на Чи́стая, / еди́на Благослове́нная. / Тем непреста́нно Тя, воспева́юще,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Я́ко всех еси́ творе́ний Вы́шшая, / воспева́ти Тя досто́йно недоумева́юще, Богоро́дице, / ту́не, мо́лим Тя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Де́во Пренепоро́чная, Ма́ти Христа́ Бо́га, / ору́жие про́йде Твою́ пресвяту́ю ду́шу, / егда́ распина́ема ви́дела еси́ во́лею Сы́на и Бо́га Твоего́, / Его́же, Благослове́нная, моля́щи не преста́й / проще́ние прегреше́ний нам дарова́ти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Тя велича́ем, Богоро́дице, вопию́ще: / Ты еси́ гора́, от нея́же неизглаго́ланно отсече́ся Ка́мень / и врата́ а́дова сокруш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Е́же от ве́ка утае́нное / и А́нгелом несве́домое та́инство, / Тобо́ю, Богоро́дице, су́щим на земли́ яви́ся Бог, / в несли́тном соедине́нии воплоща́ем, / и, Крест во́лею нас ра́ди восприи́м, / и́мже воскреси́в первозда́ннаго, / спасе́ от сме́рти ду́ши на́ша.</w:t>
      </w:r>
    </w:p>
    <w:p>
      <w:pPr>
        <w:pStyle w:val="Normal"/>
        <w:rPr>
          <w:rFonts w:ascii="Tahoma" w:hAnsi="Tahoma" w:cs="Tahoma"/>
          <w:color w:val="FF0000"/>
        </w:rPr>
      </w:pPr>
      <w:bookmarkStart w:id="231" w:name="_Ref453503907"/>
      <w:bookmarkEnd w:id="231"/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32" w:name="_Ref453503907"/>
      <w:bookmarkEnd w:id="232"/>
      <w:r>
        <w:rPr>
          <w:rFonts w:cs="Tahoma" w:ascii="Tahoma" w:hAnsi="Tahoma"/>
        </w:rPr>
        <w:t>Тя велича́ем, Богоро́дице, вопию́ще: / Ты еси́ купина́, в не́йже неопа́льно Моисе́й ви́де, / я́ко пла́мень, Огнь Божества́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5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о А́нгелы Небе́сная, с челове́ки земна́я, / гла́сом ра́дования, Богоро́дице, вопие́м Ти: / ра́дуйся, врата́, Небе́с ши́ршая; / ра́дуйся, еди́на земноро́дных спасе́ние; / ра́дуйся, Чи́стая Благода́тная, / ро́ждшая Бо́га воплоти́вшагос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От Де́вы возсия́вый ми́ру, Христе́ Бо́же, / сы́ны Све́та То́ю показа́вый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Ско́рый Твой покро́в, и по́мощь, / и ми́лость покажи́ на рабы́ Твоя́, / и во́лны, Чи́стая, укроти́ су́етных помысло́в, / и па́дшую мою́ ду́шу возста́ви, Богоро́дице: / вем бо, вем, Де́во, / я́ко мо́жеши, ели́ка и хо́щеши. 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а́ти Бо́жия Пресвята́я, стено́ христиа́н, / изба́ви лю́ди Твоя́ обы́чно, зову́щия Ти приле́жно, / сопроти́вися сра́мным и го́рдым помысло́м, да вопие́м Ти: / ра́дуйся, Присноде́в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есто́м Сы́на Твоего́, Богоблагода́тная, / и́дольская пре́лесть вся упраздни́ся / и де́монская кре́пость попра́ся. / Сего́ ра́ди, ве́рнии, по до́лгу Тя при́сно пое́м и благослови́м / и, Богоро́дицу вои́стинну испове́дующе Тя,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От Де́вы возсия́вый ми́ру, Христе́ Бо́же, / сы́ны Све́та То́ю показа́вый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тра́нное Де́вы та́инство ми́ру показа́ся спаси́тельное: / от Нея́ бо роди́лся еси́ без се́мене / и пло́тию показа́лся еси́ без истле́ния, / всех ра́досте, Го́споди, сла́ва Тебе́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Ма́ти Бо́жия Пресвята́я, стено́ христиа́н, / изба́ви лю́ди Твоя́ обы́чно, зову́щия Ти приле́жно, / сопроти́вися сра́мным и го́рдым помысло́м, да вопие́м Ти: / ра́дуйся, Присноде́в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Кресто́м Сы́на Твоего́, Богоблагода́тная, / и́дольская пре́лесть вся упраздни́ся / и де́монская кре́пость попра́ся. / Сего́ ра́ди, ве́рнии, по до́лгу Тя при́сно пое́м и благослови́м / и, Богоро́дицу вои́стинну испове́дующе Тя,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От Де́вы возсия́вый ми́ру, Христе́ Бо́же, / сы́ны Све́та То́ю показа́вый,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две́ре Госпо́дня непроходи́мая; / ра́дуйся, стено́ и покро́ве притека́ющих к Тебе́; / ра́дуйся, необурева́емое приста́нище и неискусобра́чная, / ро́ждшая пло́тию Творца́ Твоего́ и Бо́га, / моля́щи не оскудева́й о воспева́ющих / и кла́няющихся Рождеству́ Твоему́.</w:t>
      </w:r>
    </w:p>
    <w:p>
      <w:pPr>
        <w:pStyle w:val="Normal"/>
        <w:rPr>
          <w:rFonts w:ascii="Tahoma" w:hAnsi="Tahoma" w:cs="Tahoma"/>
          <w:color w:val="FF0000"/>
        </w:rPr>
      </w:pPr>
      <w:bookmarkStart w:id="233" w:name="_Ref453503945"/>
      <w:bookmarkEnd w:id="233"/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34" w:name="_Ref453503945"/>
      <w:bookmarkEnd w:id="234"/>
      <w:r>
        <w:rPr>
          <w:rFonts w:cs="Tahoma" w:ascii="Tahoma" w:hAnsi="Tahoma"/>
        </w:rPr>
        <w:t>От Де́вы возсия́вый ми́ру, Христе́ Бо́же, / сы́ны Све́та То́ю показа́вый, поми́луй нас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6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ача́ло спасе́ния / Гаврии́лово провеща́ние к Де́ве бысть, / слы́ша бо, е́же ра́дуйся, и не убеже́ целова́ния, / не усумне́ся, я́ко Са́рра в се́ни, / но си́це глаго́лаше: / се раба́ Госпо́дня, / бу́ди Мне по глаго́лу твоему́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рха́нгельское сло́во прия́ла еси́, / и херуви́мский престо́л показа́лася еси́, / и на объя́тиих Твои́х носи́ла еси́, Богоро́дице, / Наде́жду душ на́ш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пова́ние ми́ра, / Блага́я Богоро́дице Де́во, / Твое́ и еди́но держа́вное предста́тельство про́сим: / умилосе́рдися на безпредста́тельственныя лю́ди, / моли́ Ми́лостиваго Бо́га / изба́витися душа́м на́шим от вся́каго преще́ния, / еди́на Благослове́нна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икто́же, притека́яй к Тебе́, / посра́млен от Тебе́ исхо́дит, / Пречи́стая Богоро́дице Де́во, / но про́сит благода́ти / и прие́млет дарова́ние к поле́зному проше́нию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 Де́во, / моли́ Сы́на Твоего́, / во́лею пригвозди́вшагося на Кресте́ / и мир от пре́лести свобо́ждшаго, / Христа́ Бо́га на́шего, / поми́ловати ду́ши на́ш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́жде век от Отца́ без ма́тере рожде́нна, / Сы́на и Сло́ва Бо́жия, / в после́дняя ле́та родила́ еси́, / воплоти́вшагося от чи́стых крове́й Твои́х, Богороди́тельнице, без му́жа. / Его́же моли́ / дарова́тися нам грехо́в оставле́нию пре́жде конца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Свята́я Влады́чице, / Чи́стая Бо́га на́шего Ма́ти, / всех Творца́ неизрече́нно ро́ждшая, / моли́ со апо́столы свяще́нными всегда́ бла́гость Его́, / страсте́й нас изба́вити / и оставле́ние нам да́ти грехо́в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Вели́ких дарова́ний, / Чи́стая Де́во Богома́ти, / Ты сподо́билася еси́, / я́ко родила́ еси́ пло́тию / Еди́наго от Тро́ицы, Христа́ Жизнода́вца, / во спасе́ние душ на́ш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Богоро́дице Де́во, / моли́ Сы́на Твоего́, / во́лею пригвозди́вшагося на Кресте́ / и мир от пре́лести свобо́ждшаго, / Христа́ Бо́га на́шего, / поми́ловати ду́ши на́ш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́жде век от Отца́ без ма́тере рожде́нна, / Сы́на и Сло́ва Бо́жия, / в после́дняя ле́та родила́ еси́, / воплоти́вшагося от чи́стых крове́й Твои́х, Богороди́тельнице, без му́жа. / Его́же моли́ / дарова́тися нам грехо́в оставле́нию пре́жде конца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дповеству́ет Гедео́н зача́тие / и сказу́ет Дави́д Рождество́ Твое́, Богоро́дице: / сни́де бо, я́ко дождь на руно́, / Сло́во во чре́во Твое́, / и прозябла́ еси́ без се́мене, земле́ свята́я, / ми́ра Спасе́ние, Христа́ Бо́га на́шего, Благода́тная.</w:t>
      </w:r>
    </w:p>
    <w:p>
      <w:pPr>
        <w:pStyle w:val="Normal"/>
        <w:rPr>
          <w:rFonts w:ascii="Tahoma" w:hAnsi="Tahoma" w:cs="Tahoma"/>
          <w:color w:val="FF0000"/>
        </w:rPr>
      </w:pPr>
      <w:bookmarkStart w:id="235" w:name="_Ref453503973"/>
      <w:bookmarkEnd w:id="235"/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36" w:name="_Ref453503973"/>
      <w:bookmarkEnd w:id="236"/>
      <w:r>
        <w:rPr>
          <w:rFonts w:cs="Tahoma" w:ascii="Tahoma" w:hAnsi="Tahoma"/>
        </w:rPr>
        <w:t>Пре́жде век от Отца́ без ма́тере рожде́нна, / Сы́на и Сло́ва Бо́жия, / в после́дняя ле́та родила́ еси́, / воплоти́вшагося от чи́стых крове́й Твои́х, Богороди́тельнице, без му́жа. / Его́же моли́ / дарова́тися нам грехо́в оставле́нию пре́жде конца́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  <w:caps w:val="false"/>
          <w:smallCaps w:val="false"/>
        </w:rPr>
        <w:t>ГЛАС 7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Богоро́дице Де́во Нескве́рная, / Сы́на Твоего́ моли́ / с Го́рними Си́лами / проще́нию прегреше́ний нам пре́жде конца́ дарова́тися, / ве́рно Тя сла́вящи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ревозшла́ еси́ Си́лы Небе́сныя, / зане́ храм показа́лася еси́ Боже́ственный, / Благослове́нная Богоро́дице, / я́ко ро́ждшая Христа́, / Спа́са душ на́ш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́дуйся, Тебе́ приво́дим, Богоро́дице, / А́нгелов бо вы́шшая показа́лася еси́, / Бо́га ро́ждша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Умири́ моли́твами Богоро́дицы жизнь на́шу, / вопию́щих Ти: / Ми́лостиве Го́споди, сла́ва Тебе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спе́ншагося за ны Христа́ Бо́га / и разруши́вшаго сме́рти держа́ву / непреста́нно моли́, Богоро́дице Де́во, / да спасе́т ду́ши на́ш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зба́ви, Богоро́дице, от содержа́щих нас грехо́в, / я́ко ина́го упова́ния, ве́рнии, не и́мамы, ра́зве Тебе́ / и от Тебе́ ро́ждшагося Бо́г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лод чре́ва Твоего́, Пречи́стая, / проро́ков есть и зако́на исполне́ние. / Тем Тя, Богоро́дицу, / в ве́дении сла́вяще, / благоче́стно велича́ем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лод чре́ва Твоего́, Богоневе́сто, / челове́ком показа́ся спасе́ния хода́тайственный. / Тем Тя, Богоро́дицу, / ра́зумом и язы́ком сла́вяще, / ве́рнии, велича́е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Распе́ншагося за ны Христа́ Бо́га / и разруши́вшаго сме́рти держа́ву / непреста́нно моли́, Богоро́дице Де́во, / да спасе́т ду́ши на́ш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Изба́ви, Богоро́дице, от содержа́щих нас грехо́в, / я́ко ина́го упова́ния, ве́рнии, не и́мамы, ра́зве Тебе́ / и от Тебе́ ро́ждшагося Бо́га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Я́ко на́шего воскресе́ния сокро́вище, / на Тя наде́ющияся, Всепе́тая, / от ро́ва и глубины́ прегреше́ний возведи́, / Ты бо пови́нныя греху́ спасла́ еси́, / ро́ждшая Спасе́ние на́ше: / Я́же пре́жде рождества́ Де́ва, и в рождестве́ Де́ва, / и по рождестве́ па́ки пребыва́еши Де́ва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Ра́дуйся, Невмести́маго в Небесе́х / вмести́вшая во утро́бе Твое́й; / ра́дуйся, Де́во, проро́ков пропове́дание, / Е́юже возсия́ Емману́ил; / ра́дуйся, Ма́ти Христа́ Бо́га.</w:t>
      </w:r>
    </w:p>
    <w:p>
      <w:pPr>
        <w:pStyle w:val="Heading2"/>
        <w:rPr>
          <w:rFonts w:ascii="Tahoma" w:hAnsi="Tahoma" w:cs="Tahoma"/>
        </w:rPr>
      </w:pPr>
      <w:bookmarkStart w:id="237" w:name="_Ref453503988"/>
      <w:r>
        <w:rPr>
          <w:rFonts w:cs="Tahoma" w:ascii="Tahoma" w:hAnsi="Tahoma"/>
          <w:caps w:val="false"/>
          <w:smallCaps w:val="false"/>
        </w:rPr>
        <w:t>ГЛАС</w:t>
      </w:r>
      <w:bookmarkEnd w:id="237"/>
      <w:r>
        <w:rPr>
          <w:rFonts w:cs="Tahoma" w:ascii="Tahoma" w:hAnsi="Tahoma"/>
          <w:caps w:val="false"/>
          <w:smallCaps w:val="false"/>
        </w:rPr>
        <w:t xml:space="preserve"> 8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вечера и в понедель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А́нгелом Ра́дость ми́ра прие́мшая; / ра́дуйся, ро́ждшая Творца́ Твоего́ и Го́спода; / ра́дуйся, сподо́бльшаяся бы́ти Ма́ти Бо́жи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Ра́дуйся, врата́ Царя́ Сла́вы, / я́же Вы́шний Еди́н про́йде / и Еди́ну запеча́тану сохрани́ / во спасе́ние душ на́ш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онедельник вечера и во вторни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дви́жимое утвержде́ние ве́ры / и честны́й дар душ на́ших, / Богоро́дицу пе́сньми велича́ем, ве́рнии: / ра́дуйся, Ка́мень жи́зни во чре́ве Твое́м вмести́вшая; / ра́дуйся, конце́й наде́ждо, скорбя́щих заступле́ние; / ра́дуйся, Неве́сто Неневе́стна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Де́во Пречи́стая, спаси́ ны моли́твами Твои́ми, / дви́жущи утро́бу ма́тернюю, / Сы́ну Твоему́ и Бо́гу на́шему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о вторник вечера и в сред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А́гнца, и Па́стыря, и Спа́са ми́ра на Кресте́ зря́щи, / Ро́ждшая Тя глаго́лаше, слезя́щи: / мир у́бо ра́дуется, прие́мля избавле́ние, / утро́ба же Моя́ гори́т, зря́щи Твое́ распя́тие, / е́же за всех терпи́ши, Сы́не и Бо́же Мой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Плод чре́ва Твоего́, Пречи́стая, / проро́ков есть и зако́на исполне́ние. / Тем Тя, Богоро́дицу, в ве́дении сла́вяще, / благоче́стно велича́е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среду вечера и в четвер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Мы́сленная врата́ Жи́зни, Пречи́стая Богоро́дице, / притека́ющия к Тебе́ ве́рно изба́ви от бед: / да сла́вим пресвято́е Рождество́ Твое́ во спасе́ние душ на́ших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Де́во Пречи́стая, спаси́ ны моли́твами Твои́ми, / дви́жущи утро́бу ма́тернюю, / Сы́ну Твоему́ и Бо́гу на́шем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четверток вечера и в пяток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А́гнца, и Па́стыря, и Спа́са ми́ра на Кресте́ зря́щи, / Ро́ждшая Тя глаго́лаше, слезя́щи: / мир у́бо ра́дуется, прие́мля избавле́ние, / утро́ба же Моя́ гори́т, зря́щи Твое́ распя́тие, / е́же за всех терпи́ши, Сы́не и Бо́же Мой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лод чре́ва Твоего́, Пречи́стая, / проро́ков есть и зако́на исполне́ние. / Тем Тя, Богоро́дицу, в ве́дении сла́вяще, / благоче́стно велича́е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пяток вечера и в субботу на</w:t>
      </w:r>
      <w:r>
        <w:rPr>
          <w:rFonts w:cs="Tahoma" w:ascii="Tahoma" w:hAnsi="Tahoma"/>
        </w:rPr>
        <w:t xml:space="preserve"> Бог Госпо́дь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И́же нас ра́ди рожде́йся от Де́вы / и распя́тие претерпе́в, Благи́й, / испрове́ргий сме́ртию смерть / и Воскресе́ние явле́й, я́ко Бог, / не пре́зри, я́же созда́л еси́ руко́ю Твое́ю, / яви́ человеколю́бие Твое́, Ми́лостиве, / приими́ ро́ждшую Тя Богоро́дицу, моля́щуюся за ны, / и спаси́, Спа́се наш, лю́ди отча́янны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 конец утрени:</w:t>
      </w:r>
    </w:p>
    <w:p>
      <w:pPr>
        <w:pStyle w:val="Normal"/>
        <w:tabs>
          <w:tab w:val="clear" w:pos="9639"/>
        </w:tabs>
        <w:rPr/>
      </w:pPr>
      <w:bookmarkStart w:id="238" w:name="_Ref453497310"/>
      <w:r>
        <w:rPr>
          <w:rFonts w:cs="Tahoma" w:ascii="Tahoma" w:hAnsi="Tahoma"/>
        </w:rPr>
        <w:t>Де́во Пречи́стая, спаси́ ны моли́твами Твои́ми, / дви́жущи утро́бу ма́тернюю, / Сы́ну Твоему́ и Бо́гу на́шему.</w:t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39" w:name="_Ref453497310"/>
      <w:bookmarkStart w:id="240" w:name="_Ref211949921"/>
      <w:r>
        <w:rPr>
          <w:rFonts w:cs="Tahoma" w:ascii="Tahoma" w:hAnsi="Tahoma"/>
          <w:caps w:val="false"/>
          <w:smallCaps w:val="false"/>
        </w:rPr>
        <w:t>ТРОИЧНЫ ОСМИ ГЛАСОВ</w:t>
      </w:r>
      <w:bookmarkEnd w:id="239"/>
      <w:bookmarkEnd w:id="240"/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Ведомо буди, яко в Троичных глаголем в понедельник убо, в конце сих сице: </w:t>
      </w:r>
      <w:r>
        <w:rPr>
          <w:rFonts w:cs="Tahoma" w:ascii="Tahoma" w:hAnsi="Tahoma"/>
        </w:rPr>
        <w:t>Предста́тельствы Безпло́тных Твои́х поми́луй на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Во вторник:</w:t>
      </w:r>
      <w:r>
        <w:rPr>
          <w:rFonts w:cs="Tahoma" w:ascii="Tahoma" w:hAnsi="Tahoma"/>
        </w:rPr>
        <w:t xml:space="preserve"> Моли́твами Предте́чи Твоего́ поми́луй нас.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color w:val="FF0000"/>
        </w:rPr>
        <w:t>В среду и пяток:</w:t>
      </w:r>
      <w:r>
        <w:rPr>
          <w:rFonts w:cs="Tahoma" w:ascii="Tahoma" w:hAnsi="Tahoma"/>
        </w:rPr>
        <w:t xml:space="preserve"> Си́лою Креста́ Твоего́ сохрани́ нас, Го́споди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 четверток:</w:t>
      </w:r>
      <w:r>
        <w:rPr>
          <w:rFonts w:cs="Tahoma" w:ascii="Tahoma" w:hAnsi="Tahoma"/>
        </w:rPr>
        <w:t xml:space="preserve"> Моли́твами святы́х апо́стол Твои́х и святи́теля Никола́я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А у прочих двою Троичнов глаголати, якоже в концах их писано есть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1:</w:t>
      </w:r>
    </w:p>
    <w:p>
      <w:pPr>
        <w:pStyle w:val="Normal"/>
        <w:rPr/>
      </w:pPr>
      <w:r>
        <w:rPr>
          <w:rFonts w:cs="Tahoma" w:ascii="Tahoma" w:hAnsi="Tahoma"/>
        </w:rPr>
        <w:t>Плотски́ми образова́нии Безпло́тных сил / к мы́сленному и невеще́ственному возводи́ми уму́ / и Трисвято́ю пе́снию Триипоста́снаго Божества́ прие́млюще сия́ние, / херуви́мски возопии́м Еди́ному Бо́гу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Со все́ми Небе́сными си́лами / херуви́мски Су́щему в Вы́шних возопии́м, / трисвяту́ю возсыла́юще хвалу́: / Свят, Свят, Свят еси́, Бо́же наш, моли́твами всех святы́х Твои́х поми́луй на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Воста́вше от сна, припа́даем Ти, Бла́же, / и А́нгельскую песнь вопие́м Ти, Си́льне: / Свят, Свят, Свят еси́, Бо́же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2:</w:t>
      </w:r>
    </w:p>
    <w:p>
      <w:pPr>
        <w:pStyle w:val="Normal"/>
        <w:rPr/>
      </w:pPr>
      <w:r>
        <w:rPr>
          <w:rFonts w:cs="Tahoma" w:ascii="Tahoma" w:hAnsi="Tahoma"/>
        </w:rPr>
        <w:t>Вы́шния си́лы подража́юще на земли́, / побе́дную песнь прино́сим Ти, Бла́же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Слава: </w:t>
      </w:r>
      <w:r>
        <w:rPr>
          <w:rFonts w:cs="Tahoma" w:ascii="Tahoma" w:hAnsi="Tahoma"/>
        </w:rPr>
        <w:t>Несозда́нное Естество́, всех Зижди́телю, / устне́ на́ша отве́рзи, я́ко да возвести́м хвалу́ Твою́, вопию́ще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И ныне: </w:t>
      </w:r>
      <w:r>
        <w:rPr>
          <w:rFonts w:cs="Tahoma" w:ascii="Tahoma" w:hAnsi="Tahoma"/>
        </w:rPr>
        <w:t>От одра́ и сна воздви́гл мя еси́, Го́споди, / ум мой просвети́ и се́рдце, / и устне́ мои́ отве́рзи, во е́же пе́ти Тя, свята́я Тро́ице: / Свят, Свят, Свят еси́, Бо́же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3:</w:t>
      </w:r>
    </w:p>
    <w:p>
      <w:pPr>
        <w:pStyle w:val="Normal"/>
        <w:rPr/>
      </w:pPr>
      <w:r>
        <w:rPr>
          <w:rFonts w:cs="Tahoma" w:ascii="Tahoma" w:hAnsi="Tahoma"/>
        </w:rPr>
        <w:t>Тро́ице Единосу́щная и Неразде́льная, / Еди́нице Триипоста́сная и Соприсносу́щная, / Тебе́, я́ко Бо́гу, А́нгельскую песнь вопие́м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Отца́ Безнача́льна, Сы́на Собезнача́льна, Ду́ха Соприсносу́щна, / Божество́ Еди́но, / херуви́мски славосло́вити дерза́юще, глаго́лем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Напра́сно Судия́ прии́дет, и коего́ждо дея́ния обнажа́тся, / но стра́хом зове́м в полу́нощи: / Свят, Свят, Свят еси́, Бо́же наш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4:</w:t>
      </w:r>
    </w:p>
    <w:p>
      <w:pPr>
        <w:pStyle w:val="Normal"/>
        <w:rPr/>
      </w:pPr>
      <w:r>
        <w:rPr>
          <w:rFonts w:cs="Tahoma" w:ascii="Tahoma" w:hAnsi="Tahoma"/>
        </w:rPr>
        <w:t>У́мных Твои́х слуг приноси́ти сме́ртнии, песнь дерза́юще, глаго́лем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Я́ко чи́ни ны́не А́нгельстии на Небеси́ / и стоя́ния стра́хом челове́ческая на земли́, / побе́дную песнь прино́сим Ти, Бла́же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Безнача́льнаго Твоего́ Отца́ / и Тебе́, Христе́ Бо́же, / и Пресвята́го Твоего́ Ду́ха, / херуви́мски славосло́вити дерза́юще, глаго́лем: / Свят, Свят, Свят еси́, Бо́же наш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5:</w:t>
      </w:r>
    </w:p>
    <w:p>
      <w:pPr>
        <w:pStyle w:val="Normal"/>
        <w:rPr/>
      </w:pPr>
      <w:r>
        <w:rPr>
          <w:rFonts w:cs="Tahoma" w:ascii="Tahoma" w:hAnsi="Tahoma"/>
        </w:rPr>
        <w:t>Пе́нию вре́мя и моли́тве час, / приле́жно возопии́м Еди́ному Бо́гу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Образова́ти дерза́юще У́мная Твоя́ во́инства, / Тро́ице Безнача́льная, / усты́ недосто́йными вопие́м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И́же в ложесна́ Деви́ческая вмести́выйся / и недр Оте́ческих не разлучи́выйся, / со А́нгелы и нас, Христе́ Бо́же, приими́, вопию́щих Ти: / Свят, Свят, Свят еси́, Бо́же наш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6:</w:t>
      </w:r>
    </w:p>
    <w:p>
      <w:pPr>
        <w:pStyle w:val="Normal"/>
        <w:rPr/>
      </w:pPr>
      <w:r>
        <w:rPr>
          <w:rFonts w:cs="Tahoma" w:ascii="Tahoma" w:hAnsi="Tahoma"/>
        </w:rPr>
        <w:t>Предстоя́ще со стра́хом Херуви́ми, / ужаса́ющеся с тре́петом Серафи́ми, / трисвяту́ю песнь прино́сят немо́лчным гла́сом. / С ни́миже и мы вопие́м, гре́шнии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Безпло́тными усты́, немо́лчными славословле́ньми / шестокри́льнии вопию́т Ти трисвяту́ю песнь, Бо́же наш. / И мы, и́же на земли́, / недосто́йными усты́ хвалу́ Ти возсыла́ем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Тро́ичныя Еди́ницы Божество́ неслия́нным соедине́нием сла́вим / и а́нгельскую песнь вопие́м: / Свят, Свят, Свят еси́, Бо́же наш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7:</w:t>
      </w:r>
    </w:p>
    <w:p>
      <w:pPr>
        <w:pStyle w:val="Normal"/>
        <w:rPr/>
      </w:pPr>
      <w:r>
        <w:rPr>
          <w:rFonts w:cs="Tahoma" w:ascii="Tahoma" w:hAnsi="Tahoma"/>
        </w:rPr>
        <w:t>Вы́шнею си́лою херуви́мски воспева́емый / и Боже́ственною сла́вою а́нгельски покланя́емый, / приими́ и нас, су́щих на земли́, / недосто́йными устна́ми хвале́ние Тебе́ возсыла́ющих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Я́ко сон, ле́ность отложи́вши, душе́, / исправле́ние ко хвале́нию покажи́ Судии́ / и со стра́хом возопи́й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Непристу́пному Божеству́ во Еди́нице Тро́ице / серафи́мскую трисвяту́ю возсыла́юще хвалу́, со стра́хом возопии́м: / Свят, Свят, Свят еси́, Бо́же наш, Богоро́дицею поми́луй на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и Троичны. Глас 8:</w:t>
      </w:r>
    </w:p>
    <w:p>
      <w:pPr>
        <w:pStyle w:val="Normal"/>
        <w:rPr/>
      </w:pPr>
      <w:bookmarkStart w:id="241" w:name="_Ref453497286"/>
      <w:r>
        <w:rPr>
          <w:rFonts w:cs="Tahoma" w:ascii="Tahoma" w:hAnsi="Tahoma"/>
        </w:rPr>
        <w:t>На Не́бо сердца́ иму́ще, А́нгельский подражаи́м чин / и со стра́хом Судии́ припаде́м, побе́дную взыва́юще хвалу́: / Свят, Свят, Свят еси́, Бо́же наш:</w:t>
      </w:r>
    </w:p>
    <w:p>
      <w:pPr>
        <w:pStyle w:val="Normal"/>
        <w:rPr/>
      </w:pPr>
      <w:r>
        <w:rPr>
          <w:rFonts w:cs="Tahoma" w:ascii="Tahoma" w:hAnsi="Tahoma"/>
          <w:b/>
        </w:rPr>
        <w:t>Слава:</w:t>
      </w:r>
      <w:r>
        <w:rPr>
          <w:rFonts w:cs="Tahoma" w:ascii="Tahoma" w:hAnsi="Tahoma"/>
        </w:rPr>
        <w:t xml:space="preserve"> Зре́ти Тебе́ не сме́юще Херуви́ми, летя́ще, / зову́т со восклица́нием Боже́ственную песнь трисвята́го гла́са, / с ни́миже и мы вопие́м Ти: / Свят, Свят, Свят еси́, Бо́же наш, моли́твами всех святы́х Твои́х поми́луй нас.</w:t>
      </w:r>
    </w:p>
    <w:p>
      <w:pPr>
        <w:pStyle w:val="Normal"/>
        <w:rPr/>
      </w:pPr>
      <w:r>
        <w:rPr>
          <w:rFonts w:cs="Tahoma" w:ascii="Tahoma" w:hAnsi="Tahoma"/>
          <w:b/>
        </w:rPr>
        <w:t>И ныне:</w:t>
      </w:r>
      <w:r>
        <w:rPr>
          <w:rFonts w:cs="Tahoma" w:ascii="Tahoma" w:hAnsi="Tahoma"/>
        </w:rPr>
        <w:t xml:space="preserve"> Сляца́еми мно́жеством прегреше́ний на́ших / и не сме́юще воззре́ти на высоту́ Небе́сную, / ду́шу с те́лом прекло́ньше, / со А́нгелы песнь вопие́м Ти: / Свят, Свят, Свят еси́, Бо́же наш, Богоро́дицею поми́луй на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Таже стихословие Псалтира и седальны, по чину их. И по сих глаголем: </w:t>
      </w:r>
      <w:r>
        <w:rPr>
          <w:rFonts w:cs="Tahoma" w:ascii="Tahoma" w:hAnsi="Tahoma"/>
        </w:rPr>
        <w:t xml:space="preserve">Го́споди поми́луй, </w:t>
      </w:r>
      <w:r>
        <w:rPr>
          <w:rFonts w:cs="Tahoma" w:ascii="Tahoma" w:hAnsi="Tahoma"/>
          <w:color w:val="FF0000"/>
        </w:rPr>
        <w:t xml:space="preserve">трижды. </w:t>
      </w:r>
      <w:r>
        <w:rPr>
          <w:rFonts w:cs="Tahoma" w:ascii="Tahoma" w:hAnsi="Tahoma"/>
        </w:rPr>
        <w:t>Сла́ва, и ны́не: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Поми́луй мя, Бо́же: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42" w:name="_Ref453497286"/>
      <w:bookmarkStart w:id="243" w:name="_Ref211949925"/>
      <w:r>
        <w:rPr>
          <w:rFonts w:cs="Tahoma" w:ascii="Tahoma" w:hAnsi="Tahoma"/>
          <w:caps w:val="false"/>
          <w:smallCaps w:val="false"/>
        </w:rPr>
        <w:t>СВЕТИЛЬНЫ</w:t>
      </w:r>
      <w:bookmarkEnd w:id="242"/>
      <w:bookmarkEnd w:id="243"/>
      <w:r>
        <w:rPr>
          <w:rFonts w:cs="Tahoma" w:ascii="Tahoma" w:hAnsi="Tahoma"/>
          <w:caps w:val="false"/>
          <w:smallCaps w:val="false"/>
        </w:rPr>
        <w:t xml:space="preserve"> ДНЕВНИИ</w:t>
      </w:r>
    </w:p>
    <w:p>
      <w:pPr>
        <w:pStyle w:val="Normal"/>
        <w:tabs>
          <w:tab w:val="clear" w:pos="9639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 xml:space="preserve">Аще есть Четыредесятница или </w:t>
      </w:r>
      <w:r>
        <w:rPr>
          <w:rFonts w:cs="Tahoma" w:ascii="Tahoma" w:hAnsi="Tahoma"/>
        </w:rPr>
        <w:t>Аллилу́иа,</w:t>
      </w:r>
      <w:r>
        <w:rPr>
          <w:rFonts w:cs="Tahoma" w:ascii="Tahoma" w:hAnsi="Tahoma"/>
          <w:color w:val="FF0000"/>
        </w:rPr>
        <w:t xml:space="preserve"> глаголем светильны в случившийся глас по трижды. Во исполнения же светильнов глаголем сице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 понедельник убо к первому:</w:t>
      </w:r>
      <w:r>
        <w:rPr>
          <w:rFonts w:cs="Tahoma" w:ascii="Tahoma" w:hAnsi="Tahoma"/>
        </w:rPr>
        <w:t xml:space="preserve"> Предста́тельствы Безпло́тных Твои́х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о вторник:</w:t>
      </w:r>
      <w:r>
        <w:rPr>
          <w:rFonts w:cs="Tahoma" w:ascii="Tahoma" w:hAnsi="Tahoma"/>
        </w:rPr>
        <w:t xml:space="preserve"> Моли́твами, Го́споди, Предте́чи Твоего́, и спаси́1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 среду и пяток:</w:t>
      </w:r>
      <w:r>
        <w:rPr>
          <w:rFonts w:cs="Tahoma" w:ascii="Tahoma" w:hAnsi="Tahoma"/>
        </w:rPr>
        <w:t xml:space="preserve"> Си́лою, Го́споди, Креста́ Твоего́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 четверток:</w:t>
      </w:r>
      <w:r>
        <w:rPr>
          <w:rFonts w:cs="Tahoma" w:ascii="Tahoma" w:hAnsi="Tahoma"/>
        </w:rPr>
        <w:t xml:space="preserve"> Моли́твами, Го́споди, Апо́стол Твои́х и святи́теля Николая́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о второе на</w:t>
      </w:r>
      <w:r>
        <w:rPr>
          <w:rFonts w:cs="Tahoma" w:ascii="Tahoma" w:hAnsi="Tahoma"/>
        </w:rPr>
        <w:t xml:space="preserve"> Сла́ва, </w:t>
      </w:r>
      <w:r>
        <w:rPr>
          <w:rFonts w:cs="Tahoma" w:ascii="Tahoma" w:hAnsi="Tahoma"/>
          <w:color w:val="FF0000"/>
        </w:rPr>
        <w:t>глаголати всегда в концах:</w:t>
      </w:r>
      <w:r>
        <w:rPr>
          <w:rFonts w:cs="Tahoma" w:ascii="Tahoma" w:hAnsi="Tahoma"/>
        </w:rPr>
        <w:t xml:space="preserve"> Моли́твами, Го́споди, святы́х Твои́х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 xml:space="preserve">В третие же на </w:t>
      </w:r>
      <w:r>
        <w:rPr>
          <w:rFonts w:cs="Tahoma" w:ascii="Tahoma" w:hAnsi="Tahoma"/>
        </w:rPr>
        <w:t xml:space="preserve">И ны́не, </w:t>
      </w:r>
      <w:r>
        <w:rPr>
          <w:rFonts w:cs="Tahoma" w:ascii="Tahoma" w:hAnsi="Tahoma"/>
          <w:color w:val="FF0000"/>
        </w:rPr>
        <w:t>в концах глаголати:</w:t>
      </w:r>
      <w:r>
        <w:rPr>
          <w:rFonts w:cs="Tahoma" w:ascii="Tahoma" w:hAnsi="Tahoma"/>
        </w:rPr>
        <w:t xml:space="preserve"> Моли́твами, Го́споди, Богоро́дицы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В шестом же гласе, в начале светильна, вместо:</w:t>
      </w:r>
      <w:r>
        <w:rPr>
          <w:rFonts w:cs="Tahoma" w:ascii="Tahoma" w:hAnsi="Tahoma"/>
        </w:rPr>
        <w:t xml:space="preserve"> Предста́тельствы, Го́споди, Безпло́тных: </w:t>
      </w:r>
      <w:r>
        <w:rPr>
          <w:rFonts w:cs="Tahoma" w:ascii="Tahoma" w:hAnsi="Tahoma"/>
          <w:color w:val="FF0000"/>
        </w:rPr>
        <w:t>Аще во вторник, глаголется сице:</w:t>
      </w:r>
      <w:r>
        <w:rPr>
          <w:rFonts w:cs="Tahoma" w:ascii="Tahoma" w:hAnsi="Tahoma"/>
        </w:rPr>
        <w:t xml:space="preserve"> Моли́твами, Го́споди, Предте́чи Твоего́ / низпосли́ душа́м на́шим / свет Твой присносу́щны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среду же и пяток вместо:</w:t>
      </w:r>
      <w:r>
        <w:rPr>
          <w:rFonts w:cs="Tahoma" w:ascii="Tahoma" w:hAnsi="Tahoma"/>
        </w:rPr>
        <w:t xml:space="preserve"> Предста́тельствы, Го́споди, Безпло́тных: </w:t>
      </w:r>
      <w:r>
        <w:rPr>
          <w:rFonts w:cs="Tahoma" w:ascii="Tahoma" w:hAnsi="Tahoma"/>
          <w:color w:val="FF0000"/>
        </w:rPr>
        <w:t>В начале глаголати сице:</w:t>
      </w:r>
      <w:r>
        <w:rPr>
          <w:rFonts w:cs="Tahoma" w:ascii="Tahoma" w:hAnsi="Tahoma"/>
        </w:rPr>
        <w:t xml:space="preserve"> Си́лою Креста́ Твоего́, Го́споди, / низпосли́ душа́м на́шим / свет Твой присносу́щны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 четверток же сице:</w:t>
      </w:r>
      <w:r>
        <w:rPr>
          <w:rFonts w:cs="Tahoma" w:ascii="Tahoma" w:hAnsi="Tahoma"/>
        </w:rPr>
        <w:t xml:space="preserve"> Моли́твами, Го́споди, святы́х Апо́стол Твои́х и святи́теля Никола́я, / низпосли́ душа́м на́шим / свет Твой присносу́щны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Во второе на</w:t>
      </w:r>
      <w:r>
        <w:rPr>
          <w:rFonts w:cs="Tahoma" w:ascii="Tahoma" w:hAnsi="Tahoma"/>
        </w:rPr>
        <w:t xml:space="preserve"> Сла́ва, </w:t>
      </w:r>
      <w:r>
        <w:rPr>
          <w:rFonts w:cs="Tahoma" w:ascii="Tahoma" w:hAnsi="Tahoma"/>
          <w:color w:val="FF0000"/>
        </w:rPr>
        <w:t>глаголати в начале светильна сице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Моли́твами, Го́споди, всех святы́х, / низпосли́ душа́м на́шим / свет Твой присносу́щны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 xml:space="preserve">В третие же на </w:t>
      </w:r>
      <w:r>
        <w:rPr>
          <w:rFonts w:cs="Tahoma" w:ascii="Tahoma" w:hAnsi="Tahoma"/>
        </w:rPr>
        <w:t xml:space="preserve">И ны́не, </w:t>
      </w:r>
      <w:r>
        <w:rPr>
          <w:rFonts w:cs="Tahoma" w:ascii="Tahoma" w:hAnsi="Tahoma"/>
          <w:color w:val="FF0000"/>
        </w:rPr>
        <w:t>в начале светильна глаголати сице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Моли́твами, Го́споди, Богоро́дицы / низпосли́ душа́м на́шим / свет Твой присносу́щный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Светильны подобне по гласу, трижды.</w:t>
        <w:br/>
        <w:t>Светилен, глас 1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Свет возсия́й, Го́споди, / ду́шу мою́ очи́сти от вся́каго греха́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2:</w:t>
      </w:r>
      <w:r>
        <w:rPr>
          <w:rFonts w:cs="Tahoma" w:ascii="Tahoma" w:hAnsi="Tahoma"/>
        </w:rPr>
        <w:t xml:space="preserve"> Свет Твой присносу́щный низпосли́, Христе́ Бо́же, / и просвети́ о́чи та́йныя се́рдца моего́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3:</w:t>
      </w:r>
      <w:r>
        <w:rPr>
          <w:rFonts w:cs="Tahoma" w:ascii="Tahoma" w:hAnsi="Tahoma"/>
        </w:rPr>
        <w:t xml:space="preserve"> Низпосли́ свет Твой, Христе́ Бо́же, / и просвети́ се́рдце мое́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4:</w:t>
      </w:r>
      <w:r>
        <w:rPr>
          <w:rFonts w:cs="Tahoma" w:ascii="Tahoma" w:hAnsi="Tahoma"/>
        </w:rPr>
        <w:t xml:space="preserve"> Свет возсия́й ми́ру Твоему́, / во тьме ду́шу мою́ су́щую от вся́каго греха́ очи́сти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5:</w:t>
      </w:r>
      <w:r>
        <w:rPr>
          <w:rFonts w:cs="Tahoma" w:ascii="Tahoma" w:hAnsi="Tahoma"/>
        </w:rPr>
        <w:t xml:space="preserve"> Светода́вче Го́споди, / низпосли́ свет Твой, и просвети́ се́рдце мое́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Глас 6:</w:t>
      </w:r>
      <w:r>
        <w:rPr>
          <w:rFonts w:cs="Tahoma" w:ascii="Tahoma" w:hAnsi="Tahoma"/>
        </w:rPr>
        <w:t xml:space="preserve"> Предста́тельствы, Го́споди, Безпло́тных Твои́х, / низпосли́ душа́м на́шим свет Твой присносу́щный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7:</w:t>
      </w:r>
      <w:r>
        <w:rPr>
          <w:rFonts w:cs="Tahoma" w:ascii="Tahoma" w:hAnsi="Tahoma"/>
        </w:rPr>
        <w:t xml:space="preserve"> Воздви́гни мя, Го́споди, к Твоему́ песнопе́нию, / и научи́ мя твори́ти во́лю Твою́, Святы́й, / предста́тельствы Безпло́тных Твои́х, и спаси́ мя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Глас 8:</w:t>
      </w:r>
      <w:r>
        <w:rPr>
          <w:rFonts w:cs="Tahoma" w:ascii="Tahoma" w:hAnsi="Tahoma"/>
        </w:rPr>
        <w:t xml:space="preserve"> Свет сый, Христе́, / просвети́ мя Тобо́ю, / предста́тельствы Безпло́тных Твои́х, и спаси́ мя.</w:t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44" w:name="_Ref453497254"/>
      <w:r>
        <w:rPr>
          <w:rFonts w:cs="Tahoma" w:ascii="Tahoma" w:hAnsi="Tahoma"/>
          <w:caps w:val="false"/>
          <w:smallCaps w:val="false"/>
        </w:rPr>
        <w:t>ЕКСАПОСТИЛАРИИ ВСЕЯ СЕДМИЦЫ</w:t>
      </w:r>
      <w:bookmarkEnd w:id="244"/>
      <w:r>
        <w:rPr>
          <w:rFonts w:cs="Tahoma" w:ascii="Tahoma" w:hAnsi="Tahoma"/>
          <w:caps w:val="false"/>
          <w:smallCaps w:val="false"/>
        </w:rPr>
        <w:t>, САМОПЕСНО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понедельник, глас 4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Не́бо звезда́ми украси́вый я́ко Бог, / и Твои́ми А́нгелы всю зе́млю просвети́вый, / Соде́телю всех, пою́щия Тя спаса́й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Богородичен:</w:t>
      </w:r>
      <w:r>
        <w:rPr>
          <w:rFonts w:cs="Tahoma" w:ascii="Tahoma" w:hAnsi="Tahoma"/>
        </w:rPr>
        <w:t xml:space="preserve"> Сла́дость А́нгелов, скорбя́щих ра́дость, / христиа́н предста́тельница, Де́во Ма́ти Госпо́дня, / заступи́ нас, и изба́ви ве́чных мук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о вторник,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Предте́чу Иоа́нна, и крести́теля Спа́сова, / во проро́цех проро́ка и пусты́ни воспита́ние, / Елисаве́тино рожде́ние восхва́лим вси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Богородичен:</w:t>
      </w:r>
      <w:r>
        <w:rPr>
          <w:rFonts w:cs="Tahoma" w:ascii="Tahoma" w:hAnsi="Tahoma"/>
        </w:rPr>
        <w:t xml:space="preserve"> Сла́дость А́нгелов, скорбя́щих ра́дость, / христиа́н предста́тельница, Де́во Ма́ти Госпо́дня, / заступи́ нас, и изба́ви ве́чных мук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среду и пяток, глас 2: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  <w:t>Крест храни́тель всея́ вселе́нныя, / Крест красота́ Це́ркве, / Крест царе́й держа́ва, / Крест ве́рных утвержде́ние, / Крест А́нгелов сла́ва и де́монов я́зва.</w:t>
      </w:r>
    </w:p>
    <w:p>
      <w:p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Крестобогородичен:</w:t>
      </w:r>
      <w:r>
        <w:rPr>
          <w:rFonts w:cs="Tahoma" w:ascii="Tahoma" w:hAnsi="Tahoma"/>
        </w:rPr>
        <w:t xml:space="preserve"> У Креста́ предстоя́щи, Тя безсе́менно Ро́ждшая, / и рыда́ющи вопия́ше: / увы́, сладча́йшее Ча́до, / ка́ко заше́л еси́ от о́чию Мое́ю; / ка́ко в ме́ртвых вмени́лся еси́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четверток глас 2.</w:t>
        <w:br/>
        <w:t xml:space="preserve">Подобен: </w:t>
      </w:r>
      <w:r>
        <w:rPr>
          <w:rFonts w:cs="Tahoma" w:ascii="Tahoma" w:hAnsi="Tahoma"/>
          <w:color w:val="000000"/>
        </w:rPr>
        <w:t>Жены́ услы́шите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Во всю подсо́лнечную те́кше, / пропове́дасте Христо́во от Де́вы свято́е воплоще́ние вои́стинну, / от пре́лести обраща́юще язы́ки, / и просвеща́юще, и вся науча́юще, / Тро́ицу почита́ти Святу́ю, / Апо́столи Спа́совы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Подобны:</w:t>
      </w:r>
      <w:r>
        <w:rPr>
          <w:rFonts w:cs="Tahoma" w:ascii="Tahoma" w:hAnsi="Tahoma"/>
        </w:rPr>
        <w:t xml:space="preserve"> Вели́каго началопа́стыря и иера́рха вси, / председа́теля Мирлики́йскаго Никола́я хва́лим: / мно́ги бо мужи́ спасе́, / непра́ведно умре́ти иму́щия, / царю́ явля́ется со Авла́вием во сне, / реша́ непра́ведное изрече́ние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Богородичен:</w:t>
      </w:r>
      <w:r>
        <w:rPr>
          <w:rFonts w:cs="Tahoma" w:ascii="Tahoma" w:hAnsi="Tahoma"/>
        </w:rPr>
        <w:t xml:space="preserve"> Мари́е чисте́йшая, злата́я кади́льнице, / невмести́маго Божества́ прия́телище бы́вшее, / в не́мже Оте́ц благоволи́, Сын же всели́ся, / и Дух Святы́й осени́в Тя, Отрокови́це, / показа́ Богоро́дицу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В субботу глас 4: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</w:rPr>
        <w:t>И́же и ме́ртвыми и живы́ми облада́яй я́ко Бог, / и святы́ми Твои́ми всю зе́млю просвети́вый, / Соде́телю всех, пою́щия Тя спаса́й.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color w:val="FF0000"/>
        </w:rPr>
        <w:t>Богородичен:</w:t>
      </w:r>
      <w:r>
        <w:rPr>
          <w:rFonts w:cs="Tahoma" w:ascii="Tahoma" w:hAnsi="Tahoma"/>
        </w:rPr>
        <w:t xml:space="preserve"> Мы о Тебе́ хва́лимся, Богоро́дице, / и к Бо́гу Тя и́мамы Предста́тельство; / простри́ ру́ку Твою́ необори́мую / и сокруши́ враги́ на́ша, / Твои́м низпосли́ рабо́м по́мощь от Свята́го.</w:t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45" w:name="_Ref452309531"/>
      <w:r>
        <w:rPr>
          <w:rFonts w:cs="Tahoma" w:ascii="Tahoma" w:hAnsi="Tahoma"/>
          <w:caps w:val="false"/>
          <w:smallCaps w:val="false"/>
        </w:rPr>
        <w:t>ПЕСНИ СВЯЩЕННАГО ПИСАНИЯ</w:t>
      </w:r>
      <w:bookmarkEnd w:id="245"/>
      <w:r>
        <w:rPr>
          <w:rFonts w:cs="Tahoma" w:ascii="Tahoma" w:hAnsi="Tahoma"/>
          <w:caps w:val="false"/>
          <w:smallCaps w:val="false"/>
        </w:rPr>
        <w:br/>
        <w:t>ПРАЗДНИЧНИИ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В неделю же, и во Владычни, и Богородичны праздники, и в предпразднства, и попразднства их, и в праздник святаго, имущаго полиелей или славословие великое, и во всю пятьдесятницу, и егда указует,</w:t>
      </w:r>
      <w:r>
        <w:rPr>
          <w:rFonts w:cs="Tahoma" w:ascii="Tahoma" w:hAnsi="Tahoma"/>
        </w:rPr>
        <w:t xml:space="preserve"> Го́сподеви пое́м: </w:t>
      </w:r>
      <w:r>
        <w:rPr>
          <w:rFonts w:cs="Tahoma" w:ascii="Tahoma" w:hAnsi="Tahoma"/>
          <w:color w:val="FF0000"/>
        </w:rPr>
        <w:t>не стихословим, поем песни сице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1</w:t>
      </w:r>
    </w:p>
    <w:p>
      <w:pPr>
        <w:pStyle w:val="Normal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color w:val="FF0000"/>
        </w:rPr>
        <w:t>В неделю убо по возгласе священника:</w:t>
      </w:r>
      <w:r>
        <w:rPr>
          <w:rFonts w:cs="Tahoma" w:ascii="Tahoma" w:hAnsi="Tahoma"/>
        </w:rPr>
        <w:t xml:space="preserve"> Ми́лостию и щедро́тами: </w:t>
      </w:r>
      <w:r>
        <w:rPr>
          <w:rFonts w:cs="Tahoma" w:ascii="Tahoma" w:hAnsi="Tahoma"/>
          <w:color w:val="FF0000"/>
        </w:rPr>
        <w:t>начинаем ирмос канона. Глаголем же и един</w:t>
      </w:r>
      <w:r>
        <w:rPr>
          <w:rFonts w:cs="Tahoma" w:ascii="Tahoma" w:hAnsi="Tahoma"/>
          <w:bCs/>
          <w:color w:val="FF0000"/>
        </w:rPr>
        <w:t xml:space="preserve"> тропарь без стиха, глаголющ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а́ва, Го́споди, свято́му Воскресе́нию Твоему́.</w:t>
      </w:r>
    </w:p>
    <w:p>
      <w:pPr>
        <w:pStyle w:val="Normal"/>
        <w:rPr/>
      </w:pPr>
      <w:r>
        <w:rPr>
          <w:rFonts w:cs="Tahoma" w:ascii="Tahoma" w:hAnsi="Tahoma"/>
          <w:bCs/>
          <w:color w:val="FF0000"/>
        </w:rPr>
        <w:t>Аще же Владычний праздник или празднуемаго святаго есть, глаголем ирмос дважды.</w:t>
      </w:r>
    </w:p>
    <w:p>
      <w:pPr>
        <w:pStyle w:val="Normal"/>
        <w:ind w:hanging="0"/>
        <w:jc w:val="center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  <w:t>Таже начинает первый лик стих песни:</w:t>
      </w:r>
    </w:p>
    <w:p>
      <w:pPr>
        <w:pStyle w:val="Normal"/>
        <w:rPr/>
      </w:pPr>
      <w:r>
        <w:rPr>
          <w:rFonts w:cs="Tahoma" w:ascii="Tahoma" w:hAnsi="Tahoma"/>
        </w:rPr>
        <w:t>Пое́м Го́сподеви, сла́вно бо просла́вися. / Коня́ и вса́дника ве́рже в мо́ре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И тропарь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Таже вторый лик:</w:t>
      </w:r>
      <w:r>
        <w:rPr>
          <w:rFonts w:cs="Tahoma" w:ascii="Tahoma" w:hAnsi="Tahoma"/>
        </w:rPr>
        <w:t xml:space="preserve"> Помо́щник и Покрови́тель бысть мне во спасе́ние, / Сей мой Бог, и просла́влю Его́, / Бог отца́ моего́, и вознесу́ Его́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И тропар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спо́дь, сокруша́яй бра́ни, / Госпо́дь И́мя Ему́, / колесни́цы фарао́новы и си́лу его́ ве́рже в мо́р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учи́ною покры́ я́, / погрязо́ша во глубине́ я́ко ка́ме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8:</w:t>
      </w:r>
      <w:r>
        <w:rPr>
          <w:rFonts w:cs="Tahoma" w:ascii="Tahoma" w:hAnsi="Tahoma"/>
        </w:rPr>
        <w:t xml:space="preserve"> Тогда́ потща́шася влады́ки Едо́мстии, / и князе́й Моави́тских, прия́т я́ тре́пет, / раста́яша вси живу́щии в Ханаа́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паде́т на ня страх и тре́пет, / вели́чием мы́шцы Твоея́ да ока́меня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6:</w:t>
      </w:r>
      <w:r>
        <w:rPr>
          <w:rFonts w:cs="Tahoma" w:ascii="Tahoma" w:hAnsi="Tahoma"/>
        </w:rPr>
        <w:t xml:space="preserve"> До́ндеже про́йдут лю́дие Твои́, Го́споди, / до́ндеже про́йдут лю́дие Твои́ си́и, я́же стяжа́л еси́.</w:t>
      </w:r>
    </w:p>
    <w:p>
      <w:pPr>
        <w:pStyle w:val="Normal"/>
        <w:rPr/>
      </w:pPr>
      <w:r>
        <w:rPr>
          <w:rFonts w:cs="Tahoma" w:ascii="Tahoma" w:hAnsi="Tahoma"/>
        </w:rPr>
        <w:t>Соде́лал еси́, Го́споди, святы́ню, / ю́же угото́васте ру́це Твои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4:</w:t>
      </w:r>
      <w:r>
        <w:rPr>
          <w:rFonts w:cs="Tahoma" w:ascii="Tahoma" w:hAnsi="Tahoma"/>
        </w:rPr>
        <w:t xml:space="preserve"> Госпо́дь ца́рствуяй ве́ки и на век, и еще́, / егда́ вни́де конь фарао́нов с колесни́цами и вса́дники в мо́ре.</w:t>
      </w:r>
    </w:p>
    <w:p>
      <w:pPr>
        <w:pStyle w:val="Normal"/>
        <w:rPr/>
      </w:pPr>
      <w:r>
        <w:rPr>
          <w:rFonts w:cs="Tahoma" w:ascii="Tahoma" w:hAnsi="Tahoma"/>
        </w:rPr>
        <w:t>Сы́нове же Изра́илевы проидо́ша су́шею / посреде́ мо́р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а́ва Отцу́, и Сы́ну, и Свято́му Ду́х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ы́не, и при́сно, и во ве́ки веко́в, ами́нь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И катавасия по коейждо песн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3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Утверди́ся се́рдце мое́ во Го́споде, / вознесе́ся рог мой о Бо́зе мое́м, / разшири́шася уста́ моя́ на враги́ моя́, / возвесели́хся о спасе́нии Тв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Я́ко несть свят, я́ко Госпо́дь, / и несть пра́веден я́ко Бог наш, / и несть свят па́че Тебе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Не хвали́теся и не глаго́лите высо́кая в горды́ни, / ниже́ да изы́дет велере́чие из уст ва́ши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Я́ко Бог ра́зумов Госпо́дь, / и Бог, уготовля́яй начина́ния Своя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8:</w:t>
      </w:r>
      <w:r>
        <w:rPr>
          <w:rFonts w:cs="Tahoma" w:ascii="Tahoma" w:hAnsi="Tahoma"/>
        </w:rPr>
        <w:t xml:space="preserve"> Дая́й моли́тву моля́щемуся, / и благослови́ ле́та пра́ведна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спо́дь не́мощна сотвори́ супоста́та Его́, / Госпо́дь Св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6:</w:t>
      </w:r>
      <w:r>
        <w:rPr>
          <w:rFonts w:cs="Tahoma" w:ascii="Tahoma" w:hAnsi="Tahoma"/>
        </w:rPr>
        <w:t xml:space="preserve"> Да не хва́лится прему́дрый прему́дростию свое́ю, / и да не хва́лится си́льный си́лою свое́ю, / и да не хва́лится бога́тый бога́тством сво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Но о сем да хва́лится хваля́йся, / е́же разуме́ти и зна́ти Го́спода / и твори́ти суд и пра́вду посреде́ земли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4:</w:t>
      </w:r>
      <w:r>
        <w:rPr>
          <w:rFonts w:cs="Tahoma" w:ascii="Tahoma" w:hAnsi="Tahoma"/>
        </w:rPr>
        <w:t xml:space="preserve"> Госпо́дь взы́де на Небеса́ и возгреме́, / Той су́дит конце́м земли́, пра́веден Сы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даст кре́пость царю́ на́шему, / и вознесе́т рог Христа́ Сво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Катавасия. И екте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4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́споди, услы́шах слух Твой и убоя́хся; / Го́споди, разуме́х дела́ Твоя́ и ужасо́х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егда́ смути́тися души́ мое́й во гне́ве, / ми́лость Твою́ помяне́ш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ог от ю́га прии́дет, / и Святы́й из горы́ приосене́нныя ча́щ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кры́ Небеса́ доброде́тель Его́, / и хвалы́ Его́ испо́лнь земл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Зане́ смоквь не плодопринесе́т, / и не бу́дет ро́да в лоза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олже́т де́ло ма́слинное, / и поля́ не сотворя́т я́д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Оскуде́ша о́вцы от пи́щи, / и не бу́дет воло́в при я́сле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Аз же о Го́споде возра́дуюся, / возвеселю́ся о Бо́зе, Спа́се м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Госпо́дь Бог мой си́ла моя́ / и учини́т но́зе мои́ на соверше́ни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на высо́кая возво́дит мя, / победи́ти ми в пе́сни 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Катавас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5.</w:t>
      </w:r>
    </w:p>
    <w:p>
      <w:pPr>
        <w:pStyle w:val="Normal"/>
        <w:rPr/>
      </w:pPr>
      <w:r>
        <w:rPr>
          <w:rFonts w:cs="Tahoma" w:ascii="Tahoma" w:hAnsi="Tahoma"/>
        </w:rPr>
        <w:t>От но́щи у́тренюет дух мой к Тебе́, Бо́же, / зане́ свет повеле́ния Твоя́ на земли́.</w:t>
      </w:r>
    </w:p>
    <w:p>
      <w:pPr>
        <w:pStyle w:val="Normal"/>
        <w:rPr/>
      </w:pPr>
      <w:r>
        <w:rPr>
          <w:rFonts w:cs="Tahoma" w:ascii="Tahoma" w:hAnsi="Tahoma"/>
        </w:rPr>
        <w:t>Пра́вде научи́теся, живу́щии на земли́.</w:t>
      </w:r>
    </w:p>
    <w:p>
      <w:pPr>
        <w:pStyle w:val="Normal"/>
        <w:rPr/>
      </w:pPr>
      <w:r>
        <w:rPr>
          <w:rFonts w:cs="Tahoma" w:ascii="Tahoma" w:hAnsi="Tahoma"/>
        </w:rPr>
        <w:t>Да во́змется нечести́вый, да не ви́дит сла́вы Госпо́дни. / Го́споди, высока́ Твоя́ мы́шца, и не ве́деша, разуме́вше же постыдя́тся.</w:t>
      </w:r>
    </w:p>
    <w:p>
      <w:pPr>
        <w:pStyle w:val="Normal"/>
        <w:rPr/>
      </w:pPr>
      <w:r>
        <w:rPr>
          <w:rFonts w:cs="Tahoma" w:ascii="Tahoma" w:hAnsi="Tahoma"/>
        </w:rPr>
        <w:t>За́висть прии́мет лю́ди ненака́занныя, / и ны́не огнь супоста́ты поя́ст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Приложи́ им зла, Го́споди, / приложи́ зла сла́вным земли́.</w:t>
      </w:r>
    </w:p>
    <w:p>
      <w:pPr>
        <w:pStyle w:val="Normal"/>
        <w:rPr/>
      </w:pPr>
      <w:r>
        <w:rPr>
          <w:rFonts w:cs="Tahoma" w:ascii="Tahoma" w:hAnsi="Tahoma"/>
        </w:rPr>
        <w:t>Го́споди, в ско́рби помяну́хом Тя, / в ско́рби ма́ле наказа́ние Твое́ на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И я́ко боля́щая приближа́ется роди́ти, и в боле́зни свое́й вопия́ше, та́ко бы́хом Возлю́бленному Твоему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аде́м, но паду́т живу́щии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Воскре́снут ме́ртвии, и воста́нут, и́же во гробе́х, / и возвеселя́тся, и́же на земли́.</w:t>
      </w:r>
    </w:p>
    <w:p>
      <w:pPr>
        <w:pStyle w:val="Normal"/>
        <w:rPr/>
      </w:pPr>
      <w:r>
        <w:rPr>
          <w:rFonts w:cs="Tahoma" w:ascii="Tahoma" w:hAnsi="Tahoma"/>
        </w:rPr>
        <w:t>Роса́ бо, я́же от Тебе́, исцеле́ние им есть, / земля́ же нечести́вых паде́т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Катавас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6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озопи́х в ско́рби мое́й ко Го́споду Бо́гу моему́, / и услы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Отве́ргл мя еси́ во глубины́ се́рдца морска́го, / и ре́ки обыдо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ся высоты́ Твоя́ и во́лны Твоя́ на мне преидо́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Еда́ приложу́ призре́ти ми ко хра́му свято́му Твоему́?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8:</w:t>
      </w:r>
      <w:r>
        <w:rPr>
          <w:rFonts w:cs="Tahoma" w:ascii="Tahoma" w:hAnsi="Tahoma"/>
        </w:rPr>
        <w:t xml:space="preserve"> Возлия́ся вода́ до души́ моея́, / бе́здна обы́де мя после́дня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нре́ глава́ моя́ в разсе́ли гор, / снидо́х в зе́млю, ея́же вереи́ ея́ закле́пи ве́чни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на 6:</w:t>
      </w:r>
      <w:r>
        <w:rPr>
          <w:rFonts w:cs="Tahoma" w:ascii="Tahoma" w:hAnsi="Tahoma"/>
        </w:rPr>
        <w:t xml:space="preserve"> И да взы́дет из истле́ния живо́т мой к Тебе́, Го́споди, Бо́же мо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да прии́дет к Тебе́ моли́тва моя́, ко хра́му свято́му Твоему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Храня́щии су́етная и ло́жная, ми́лость свою́ оста́ви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Ели́ка обеща́х, возда́м Тебе́ во спасе́ние мое́, Го́сподев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Катавасия. И ектен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7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, Го́споди, Бо́же оте́ц на́ших, / и хва́льно и просла́влено И́мя Твое́ во ве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ся дела́ Твоя́ и́стинна, и пра́ви путие́ Тво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10:</w:t>
      </w:r>
      <w:r>
        <w:rPr>
          <w:rFonts w:cs="Tahoma" w:ascii="Tahoma" w:hAnsi="Tahoma"/>
        </w:rPr>
        <w:t xml:space="preserve"> И вси суди́ Твои́ и́стинни, / и судьбы́ и́стинны сотвори́л еси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 град святы́й оте́ц на́ших Иерусал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8:</w:t>
      </w:r>
      <w:r>
        <w:rPr>
          <w:rFonts w:cs="Tahoma" w:ascii="Tahoma" w:hAnsi="Tahoma"/>
        </w:rPr>
        <w:t xml:space="preserve"> Благослове́н еси́, Го́споди Бо́же оте́ц на́ших, / и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благослове́но И́мя сла́вы Твоея́ свято́е, / препе́тое и превозноси́мое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Благослове́н еси́ в хра́ме святы́я сла́вы Твоея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 ви́дяй бе́здны, седя́й на Херуви́мех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Благослове́н еси́ на престо́ле сла́вы Ца́рствия Твоего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 на тве́рди Небе́сней, / препе́тый и превозноси́мый во ве́к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Катаваси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8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вся дел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А́нгели Госпо́дни, Небес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во́ды вся, я́же превы́ше Небе́с, вся си́лы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о́лнце и ме́сяц, зве́зды небе́сны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Благослови́те, вся пти́цы небе́сныя, зве́рие и вси ско́т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ы́нове челове́честии, да благослови́т Изра́иль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Благослови́те, свяще́нницы Госпо́дни, раби́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ду́си и ду́ши пра́ведных, / преподо́бнии и смире́ннии се́рдцем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Благослови́те Ана́ния, Аза́рия, Мисаи́л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Апо́столи, проро́цы и му́ченицы Госпо́дни, Го́спода, / по́йте и превозноси́те Его́ во ве́ки.</w:t>
      </w:r>
    </w:p>
    <w:p>
      <w:pPr>
        <w:pStyle w:val="Normal"/>
        <w:rPr/>
      </w:pPr>
      <w:r>
        <w:rPr>
          <w:rFonts w:cs="Tahoma" w:ascii="Tahoma" w:hAnsi="Tahoma"/>
        </w:rPr>
        <w:t>Благослови́м Отца́, и Сы́на, и Свята́го Ду́ха Го́спода.</w:t>
      </w:r>
    </w:p>
    <w:p>
      <w:pPr>
        <w:pStyle w:val="Normal"/>
        <w:rPr/>
      </w:pPr>
      <w:r>
        <w:rPr>
          <w:rFonts w:cs="Tahoma" w:ascii="Tahoma" w:hAnsi="Tahoma"/>
        </w:rPr>
        <w:t>И ны́не, и при́сно, и во ве́ки веко́в, ами́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>Таже глаголем:</w:t>
      </w:r>
      <w:r>
        <w:rPr>
          <w:rFonts w:cs="Tahoma" w:ascii="Tahoma" w:hAnsi="Tahoma"/>
        </w:rPr>
        <w:t xml:space="preserve"> Хва́лим, благослови́м, покланя́емся Го́сподеви, пою́ще и превознося́ще во вся ве́ки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оклон и катавасия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Песнь 9.</w:t>
        <w:br/>
        <w:t>Песнь Пресвятыя Богородицы:</w:t>
      </w:r>
    </w:p>
    <w:p>
      <w:pPr>
        <w:pStyle w:val="Normal"/>
        <w:rPr/>
      </w:pPr>
      <w:r>
        <w:rPr>
          <w:rFonts w:cs="Tahoma" w:ascii="Tahoma" w:hAnsi="Tahoma"/>
        </w:rPr>
        <w:t>Вели́чит душа́ Моя́ Го́спода, / и возра́довася дух Мой о Бо́зе, Спа́се Мое́м.</w:t>
      </w:r>
    </w:p>
    <w:p>
      <w:pPr>
        <w:pStyle w:val="Normal"/>
        <w:rPr/>
      </w:pPr>
      <w:r>
        <w:rPr>
          <w:rFonts w:cs="Tahoma" w:ascii="Tahoma" w:hAnsi="Tahoma"/>
        </w:rPr>
        <w:t>Я́ко призре́ на смире́ние Рабы́ Своея́, / се бо от ны́не ублажа́т Мя вси ро́ди.</w:t>
      </w:r>
    </w:p>
    <w:p>
      <w:pPr>
        <w:pStyle w:val="Normal"/>
        <w:rPr/>
      </w:pPr>
      <w:r>
        <w:rPr>
          <w:rFonts w:cs="Tahoma" w:ascii="Tahoma" w:hAnsi="Tahoma"/>
        </w:rPr>
        <w:t>Я́ко сотвори́ Мне вели́чие Си́льный, / и свя́то И́мя Его́, / и ми́лость Его́ в ро́ды родо́в боя́щимся Его́.</w:t>
      </w:r>
    </w:p>
    <w:p>
      <w:pPr>
        <w:pStyle w:val="Normal"/>
        <w:rPr/>
      </w:pPr>
      <w:r>
        <w:rPr>
          <w:rFonts w:cs="Tahoma" w:ascii="Tahoma" w:hAnsi="Tahoma"/>
        </w:rPr>
        <w:t>Сотвори́ держа́ву мы́шцею Свое́ю, / расточи́ го́рдыя мы́слию се́рдца их.</w:t>
      </w:r>
    </w:p>
    <w:p>
      <w:pPr>
        <w:pStyle w:val="Normal"/>
        <w:rPr/>
      </w:pPr>
      <w:r>
        <w:rPr>
          <w:rFonts w:cs="Tahoma" w:ascii="Tahoma" w:hAnsi="Tahoma"/>
        </w:rPr>
        <w:t>Низложи́ си́льныя со престо́л / и вознесе́ смире́нныя, а́лчущия испо́лни благ и богатя́щияся отпусти́ тщи.</w:t>
      </w:r>
    </w:p>
    <w:p>
      <w:pPr>
        <w:pStyle w:val="Normal"/>
        <w:rPr/>
      </w:pPr>
      <w:r>
        <w:rPr>
          <w:rFonts w:cs="Tahoma" w:ascii="Tahoma" w:hAnsi="Tahoma"/>
        </w:rPr>
        <w:t>Восприя́т Изра́иля, О́трока Своего́, помяну́ти ми́лости, / я́коже глаго́ла ко отце́м на́шим, / Авраа́му и се́мени его́, да́же до ве́к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К коемуждо стиху припеваем:</w:t>
      </w:r>
      <w:r>
        <w:rPr>
          <w:rFonts w:cs="Tahoma" w:ascii="Tahoma" w:hAnsi="Tahoma"/>
        </w:rPr>
        <w:t xml:space="preserve"> Честне́йшую Херуви́м / и сла́внейшую без сравне́ния Серафи́м, / без истле́ния Бо́га Сло́ва ро́ждшую, / су́щую Богоро́дицу, Тя велич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святаго пророка Захарии, отца Предтечева:</w:t>
      </w:r>
    </w:p>
    <w:p>
      <w:pPr>
        <w:pStyle w:val="Normal"/>
        <w:rPr/>
      </w:pPr>
      <w:r>
        <w:rPr>
          <w:rFonts w:cs="Tahoma" w:ascii="Tahoma" w:hAnsi="Tahoma"/>
        </w:rPr>
        <w:t>Благослове́н Госпо́дь, Бог Изра́илев, / я́ко посети́ и сотвори́ избавле́ние лю́дем Свои́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здви́же рог спасе́ния нам / в дому́ Дави́дове, о́трока Своего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́коже глаго́ла усты́ святы́х, су́щих от ве́ка проро́к Его́, / спасе́ние от враг на́ших / и из руки́ всех, ненави́дящих нас.</w:t>
      </w:r>
    </w:p>
    <w:p>
      <w:pPr>
        <w:pStyle w:val="Normal"/>
        <w:rPr/>
      </w:pPr>
      <w:r>
        <w:rPr>
          <w:rFonts w:cs="Tahoma" w:ascii="Tahoma" w:hAnsi="Tahoma"/>
        </w:rPr>
        <w:t>Сотвори́ти ми́лость со отцы́ на́шими / и помяну́ти Заве́т Святы́й Свой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Кля́тву, е́юже кля́тся ко Авраа́му, отцу́ на́шему, / да́ти нам без стра́ха, из руки́ враг на́ших изба́вльшимся.</w:t>
      </w:r>
    </w:p>
    <w:p>
      <w:pPr>
        <w:pStyle w:val="Normal"/>
        <w:rPr/>
      </w:pPr>
      <w:r>
        <w:rPr>
          <w:rFonts w:cs="Tahoma" w:ascii="Tahoma" w:hAnsi="Tahoma"/>
        </w:rPr>
        <w:t>Служи́ти Ему́ преподо́бием и пра́вдою / пред Ним вся дни живота́ на́шег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И ты, отроча́, проро́к Вы́шняго нарече́шися, / преды́деши бо пред лице́м Госпо́дним, угото́вати пути́ Его́.</w:t>
      </w:r>
    </w:p>
    <w:p>
      <w:pPr>
        <w:pStyle w:val="Normal"/>
        <w:rPr/>
      </w:pPr>
      <w:r>
        <w:rPr>
          <w:rFonts w:cs="Tahoma" w:ascii="Tahoma" w:hAnsi="Tahoma"/>
        </w:rPr>
        <w:t>Да́ти ра́зум спасе́ния лю́дем Его́ / во оставле́ние грех их / милосе́рдия ра́ди ми́лости Бо́га на́шег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В ни́хже посети́ нас Восто́к с высоты́, / яви́тися во тьме и се́ни сме́ртней седя́щим.</w:t>
      </w:r>
    </w:p>
    <w:p>
      <w:pPr>
        <w:pStyle w:val="Normal"/>
        <w:rPr/>
      </w:pPr>
      <w:r>
        <w:rPr>
          <w:rFonts w:cs="Tahoma" w:ascii="Tahoma" w:hAnsi="Tahoma"/>
        </w:rPr>
        <w:t>Напра́ви но́ги на́ша на путь ми́рен.</w:t>
      </w:r>
    </w:p>
    <w:p>
      <w:pPr>
        <w:pStyle w:val="Normal"/>
        <w:rPr/>
      </w:pPr>
      <w:bookmarkStart w:id="246" w:name="_Ref211950028"/>
      <w:bookmarkStart w:id="247" w:name="_Ref452309560"/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Катавасия. Ектения: зане в сицевыя дни, </w:t>
      </w:r>
      <w:r>
        <w:rPr>
          <w:rFonts w:cs="Tahoma" w:ascii="Tahoma" w:hAnsi="Tahoma"/>
        </w:rPr>
        <w:t>Досто́йно:</w:t>
      </w:r>
      <w:r>
        <w:rPr>
          <w:rFonts w:cs="Tahoma" w:ascii="Tahoma" w:hAnsi="Tahoma"/>
          <w:color w:val="FF0000"/>
        </w:rPr>
        <w:t xml:space="preserve"> не поется. Таже ексапостиларий.</w:t>
      </w:r>
    </w:p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48" w:name="_Ref211950028"/>
      <w:bookmarkStart w:id="249" w:name="_Ref212305676"/>
      <w:r>
        <w:rPr>
          <w:rFonts w:cs="Tahoma" w:ascii="Tahoma" w:hAnsi="Tahoma"/>
          <w:caps w:val="false"/>
          <w:smallCaps w:val="false"/>
        </w:rPr>
        <w:t>ПЕСНИ СВЯЩЕННАГО ПИСАНИЯ</w:t>
        <w:br/>
        <w:t>ВСЕДНЕВН</w:t>
      </w:r>
      <w:bookmarkEnd w:id="248"/>
      <w:r>
        <w:rPr>
          <w:rFonts w:cs="Tahoma" w:ascii="Tahoma" w:hAnsi="Tahoma"/>
          <w:caps w:val="false"/>
          <w:smallCaps w:val="false"/>
        </w:rPr>
        <w:t>ИИ</w:t>
      </w:r>
      <w:bookmarkEnd w:id="249"/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одобает ведати, аще несть неделя, ниже, Владычний, ниже Богородичный праздник, ни предпразднство, или попразднство их, или празднуемаго святаго, стихословятся песни скоро сице.</w:t>
      </w:r>
    </w:p>
    <w:p>
      <w:pPr>
        <w:pStyle w:val="Heading4"/>
        <w:ind w:hanging="0"/>
        <w:rPr/>
      </w:pPr>
      <w:r>
        <w:rPr>
          <w:rFonts w:cs="Tahoma" w:ascii="Tahoma" w:hAnsi="Tahoma"/>
        </w:rPr>
        <w:t>Песнь 1.</w:t>
        <w:br/>
        <w:t>Первый лик глаголет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́сподеви пое́м, сла́вно бо просла́вися. / Коня́ и вса́дника ве́рже в мо́ре.</w:t>
      </w:r>
    </w:p>
    <w:p>
      <w:pPr>
        <w:pStyle w:val="Normal"/>
        <w:ind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Таже вторый лик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мо́щник и Покрови́тель бысть мне во спасе́ние, / Сей мой Бог, и просла́влю Его́; / Бог отца́ моего́, и вознесу́ Его́.</w:t>
      </w:r>
    </w:p>
    <w:p>
      <w:pPr>
        <w:pStyle w:val="Normal"/>
        <w:ind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И паки первый лик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спо́дь сокруша́яй бра́ни, / Госпо́дь И́мя Ему́, / колесни́цы фарао́новы, и си́лу его́ ве́рже в мо́ре.</w:t>
      </w:r>
    </w:p>
    <w:p>
      <w:pPr>
        <w:pStyle w:val="Normal"/>
        <w:ind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торый лик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учи́ною покры́ я́, / погрязо́ша во глубине́, я́ко ка́мень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От зде начинай стихи в случившийся глас канона и глаголи ирмос со стихом и по чину тропари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Огусте́ша я́ко стена́ во́ды, / огусте́ша и во́лны посреде́ мо́ря.</w:t>
      </w:r>
    </w:p>
    <w:p>
      <w:pPr>
        <w:pStyle w:val="Normal"/>
        <w:ind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Глаголи ирмо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Рече́ враг: гнав пости́гну, / разделю́ коры́сть, испо́лню ду́шу мою́, / убию́ мече́м мои́м, госпо́дствовати бу́дет рука́ моя́.</w:t>
      </w:r>
    </w:p>
    <w:p>
      <w:pPr>
        <w:pStyle w:val="Normal"/>
        <w:ind w:hanging="0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Глаголи тропар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сла́л еси́1 Дух Твой, покры́ я́ мо́ре, / погрязо́ша, я́ко о́лово, в воде́ зе́льне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Кто подо́бен Тебе́ в бозе́х, Го́споди, / кто подо́бен Тебе́; просла́влен во святы́х, / ди́вен, сла́вно творя́й чудеса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росте́рл еси́ десни́цу Твою́, / пожре́ я́ земля́; / наста́вил еси́ пра́вдою твое́ю лю́ди Твоя́ сия́, я́же изба́ви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Уте́шил еси́ кре́постию Твое́ю во оби́тель святу́ю Твою́. / Слы́шаша язы́цы и прогне́вашася, / боле́зни прия́ша живу́щии в Филисти́м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Тогда́ потща́шася влады́ки Едо́мстии / и князе́й Моави́тских, прия́т я́ тре́пет, / раста́яша вси, живу́щии в Ханаа́н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Нападе́т на ня страх и тре́пет, / вели́чием мы́шцы Твоея́ да ока́менятс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До́ндеже про́йдут лю́дие Твои́, Го́споди, / до́ндеже про́йдут лю́дие Твои́ си́и, я́же стяжа́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оде́лал еси́, Го́споди, / святы́ню, ю́же угото́васте ру́це Тво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Госпо́дь ца́рствуяй ве́ки, и на век, и еще́, / егда́ вни́де конь фарао́нов с колесни́цами и вса́дники в мо́р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ы́нове же Изра́илевы проидо́ша су́шею посреде́ мо́ря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одобает ведати, яко вторая песнь никогдаже стихословится, токмо в Великой Четыредесятнице во вторник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3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Утверди́ся се́рдце мое́ во Го́споде, / вознесе́ся рог мой о Бо́зе мое́м, / разшири́шася уста́ моя́ на враги́ моя́, / возвесели́хся о спасе́нии Тв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Я́ко несть свят, я́ко Госпо́дь, / и несть пра́веден, я́ко Бог наш, / и несть свят, па́че Тебе́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Не хвали́теся и не глаго́лите высо́кая в горды́ни, / ниже́ да изы́дет велере́чие из уст ва́ши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Я́ко Бог ра́зумов Госпо́дь / и Бог, уготовля́яй начина́ния Св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чинай:</w:t>
      </w:r>
      <w:r>
        <w:rPr>
          <w:rFonts w:cs="Tahoma" w:ascii="Tahoma" w:hAnsi="Tahoma"/>
        </w:rPr>
        <w:t xml:space="preserve"> Лук си́льных изнемо́же, / и немощству́ющии препоя́сашася си́лою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спо́лненнии хле́бов лиши́шася, / и а́лчущии прише́льствоваша зе́млю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Я́ко непло́ды роди́ седмь, / и мно́гая в ча́дех изнемо́ж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спо́дь мертви́т и живи́т, / низво́дит во ад и возво́дит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спо́дь убо́жит и богати́т, / смиря́ет и вы́сит, / возставля́ет от земли́ убо́га / и от гно́ища воздвиза́ет ни́щ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сади́ти его́ с могу́щими люде́й / и престо́л сла́вы насле́дуя ему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Дая́й моли́тву моля́щемуся / и благослови́ ле́та пра́веднаго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спо́дь не́мощна сотвори́ супоста́та Его́, / Госпо́дь свят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Да не хва́лится прему́дрый прему́дростию свое́ю, / и да не хва́лится си́льный си́лою свое́ю, / и да не хва́лится бога́тый бога́тством сво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твори́ти суд и пра́вду посреде́ земл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Госпо́дь взы́де на небеса́ и возгреме́, / Той су́дит конце́м земли́, пра́веден Сы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даст кре́пость царю́ на́шему / и вознесе́т рог Христа́ Сво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Таже поем ирмос третия песни последняго канона, в который любо день случится; подобне и в седмую шестыя песни ирмос, и в девятую осмыя, и по девятой девятыя. По прочих же песнех, рекше по первой, по четвертой, по пятой, по седмой, егда поется осмогласник с Минеею, во все лето не глаголется ирмос от Минеи, кроме сих, яже зде указашас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4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Го́споди, услы́шах слух Твой и убоя́хся; / Го́споди, разуме́х дела́ Твоя́ и ужасо́хс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негда́ смути́тися души́ мое́й во гне́ве, ми́лость Твою́ помяне́ш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ог от ю́га прии́дет, / и Святы́й из горы́ приосене́нныя ча́щ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кры́ Небеса́ доброде́тель Его́, / и хвалы́ Его́ испо́лнь земл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чинай:</w:t>
      </w:r>
      <w:r>
        <w:rPr>
          <w:rFonts w:cs="Tahoma" w:ascii="Tahoma" w:hAnsi="Tahoma"/>
        </w:rPr>
        <w:t xml:space="preserve"> Вложи́л еси́ во главы́ беззако́нных смерть, / воздви́гл еси́ у́зы да́же до вы́и в коне́ц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Разсе́кл еси́ во изступле́нии главы́ си́льных, / стрясу́тся в ней, / разве́рзут узды́ своя́, / я́ко снеда́яй ни́щий та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зве́л еси́ на мо́ре ко́ни Твои́, / смуща́ющия во́ды мно́г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охрани́хся, и убоя́ся се́рдце мое́ / от гла́са моли́твы усте́н мои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вни́де тре́пет в ко́сти моя́, / и во мне смяте́ся кре́пость м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чи́ю в день ско́рби моея́, / да взы́ду в лю́ди прише́льствия мо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Зане́ смоквь не плодопринесе́т, / и не бу́дет ро́да в лоза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Солже́т де́ло ма́слинное, / и поля́ не сотворя́т я́д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Оскуде́ша о́вцы от пи́щи, / и не бу́дет воло́в при я́сле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Аз же о Го́споде возра́дуюся, / возвеселю́ся о Бо́зе, Спа́се м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Госпо́дь Бог мой си́ла моя́, / и учини́т но́зе мои́ на соверше́ни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на высо́кая возво́дит мя, / победи́ти ми в пе́сни 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5.</w:t>
      </w:r>
    </w:p>
    <w:p>
      <w:pPr>
        <w:pStyle w:val="Normal"/>
        <w:rPr/>
      </w:pPr>
      <w:r>
        <w:rPr>
          <w:rFonts w:cs="Tahoma" w:ascii="Tahoma" w:hAnsi="Tahoma"/>
        </w:rPr>
        <w:t>От но́щи у́тренюет дух мой к Тебе́, Бо́же, / зане́ свет повеле́ния Твоя́ на земли́.</w:t>
      </w:r>
    </w:p>
    <w:p>
      <w:pPr>
        <w:pStyle w:val="Normal"/>
        <w:rPr/>
      </w:pPr>
      <w:r>
        <w:rPr>
          <w:rFonts w:cs="Tahoma" w:ascii="Tahoma" w:hAnsi="Tahoma"/>
        </w:rPr>
        <w:t>Пра́вде научи́теся, живу́щии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>Начинай:</w:t>
      </w:r>
      <w:r>
        <w:rPr>
          <w:rFonts w:cs="Tahoma" w:ascii="Tahoma" w:hAnsi="Tahoma"/>
        </w:rPr>
        <w:t xml:space="preserve"> Го́споди, высока́ Твоя́ мы́шца, и не ве́деша, / разуме́вше же, постыдя́тся.</w:t>
      </w:r>
    </w:p>
    <w:p>
      <w:pPr>
        <w:pStyle w:val="Normal"/>
        <w:rPr/>
      </w:pPr>
      <w:r>
        <w:rPr>
          <w:rFonts w:cs="Tahoma" w:ascii="Tahoma" w:hAnsi="Tahoma"/>
        </w:rPr>
        <w:t>За́висть прии́мет лю́ди ненака́занныя, / и ны́не огнь супоста́ты поя́ст.</w:t>
      </w:r>
    </w:p>
    <w:p>
      <w:pPr>
        <w:pStyle w:val="Normal"/>
        <w:rPr/>
      </w:pPr>
      <w:r>
        <w:rPr>
          <w:rFonts w:cs="Tahoma" w:ascii="Tahoma" w:hAnsi="Tahoma"/>
        </w:rPr>
        <w:t>Го́споди Бо́же наш, мир даждь нам, / вся бо возда́л еси́ нам.</w:t>
      </w:r>
    </w:p>
    <w:p>
      <w:pPr>
        <w:pStyle w:val="Normal"/>
        <w:rPr/>
      </w:pPr>
      <w:r>
        <w:rPr>
          <w:rFonts w:cs="Tahoma" w:ascii="Tahoma" w:hAnsi="Tahoma"/>
        </w:rPr>
        <w:t>Го́споди Бо́же наш, стяжи́ ны, / Го́споди, ра́зве Тебе́, ино́го не ве́мы, / И́мя Твое́ имену́ем.</w:t>
      </w:r>
    </w:p>
    <w:p>
      <w:pPr>
        <w:pStyle w:val="Normal"/>
        <w:rPr/>
      </w:pPr>
      <w:r>
        <w:rPr>
          <w:rFonts w:cs="Tahoma" w:ascii="Tahoma" w:hAnsi="Tahoma"/>
        </w:rPr>
        <w:t>Ме́ртвии же живота́ не и́мут ви́дети, / ниже́ вра́чеве воскреся́т.</w:t>
      </w:r>
    </w:p>
    <w:p>
      <w:pPr>
        <w:pStyle w:val="Normal"/>
        <w:rPr/>
      </w:pPr>
      <w:r>
        <w:rPr>
          <w:rFonts w:cs="Tahoma" w:ascii="Tahoma" w:hAnsi="Tahoma"/>
        </w:rPr>
        <w:t>Сего́ ра́ди наве́л еси́, и погуби́л, / и взял еси́ всяк му́жеск пол их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Приложи́ им зла, Го́споди, / приложи́ зла сла́вным земли́.</w:t>
      </w:r>
    </w:p>
    <w:p>
      <w:pPr>
        <w:pStyle w:val="Normal"/>
        <w:rPr/>
      </w:pPr>
      <w:r>
        <w:rPr>
          <w:rFonts w:cs="Tahoma" w:ascii="Tahoma" w:hAnsi="Tahoma"/>
        </w:rPr>
        <w:t>Го́споди, в ско́рби помяну́хом Тя, / в ско́рби ма́ле наказа́ние Твое́ нам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И я́ко боля́щая приближа́ется роди́ти / и в боле́зни свое́й вопия́ше, / та́ко бы́хом Возлю́бленному Твоему́.</w:t>
      </w:r>
    </w:p>
    <w:p>
      <w:pPr>
        <w:pStyle w:val="Normal"/>
        <w:rPr/>
      </w:pPr>
      <w:r>
        <w:rPr>
          <w:rFonts w:cs="Tahoma" w:ascii="Tahoma" w:hAnsi="Tahoma"/>
        </w:rPr>
        <w:t>Не паде́м, но паду́т живу́щии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Воскре́снут ме́ртвии, и воста́нут, и́же во гробе́х, / и возвеселя́тся, и́же на земли́.</w:t>
      </w:r>
    </w:p>
    <w:p>
      <w:pPr>
        <w:pStyle w:val="Normal"/>
        <w:rPr/>
      </w:pPr>
      <w:r>
        <w:rPr>
          <w:rFonts w:cs="Tahoma" w:ascii="Tahoma" w:hAnsi="Tahoma"/>
        </w:rPr>
        <w:t>Роса́ бо, я́же от Тебе́, исцеле́ние им есть, / земля́ же нечести́вых паде́т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Подобает ведати, яко шестая песнь не стихословится, но глаголем ирмос и един тропарь без стиха, зане не имать шестая песнь множайшия стихи, яко прочия, подобне же и седмая, и девятая песни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Седмая же стихословится вся в субботах Святыя Четыредесятницы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6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озопи́х в ско́рби мое́й ко Го́споду Бо́гу моему́, / и услы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Отве́ргл мя еси́ во глубины́ се́рдца морска́го, / и ре́ки обыдо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Вся высоты́ Твоя́ и во́лны Твоя́ на мне преидо́ша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Еда́ приложу́ призре́ти ми ко хра́му свято́му Твоему́?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Возлия́ся вода́ до души́ моея́, / бе́здна обы́де мя после́дня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Понре́ глава́ моя́ в разсе́ли гор, / снидо́х в зе́млю, ея́же вереи́ ея́ закле́пи ве́чни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И да взы́дет из истле́ния живо́т мой к Тебе́, Го́споди, Бо́же мо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да прии́дет к Тебе́ моли́тва моя́ ко хра́му свято́му Твоему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Храня́щии су́етная и ло́жная, ми́лость свою́ оста́ви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Ели́ка обеща́х, возда́м Тебе́ во спасе́ние мое́, Го́сподев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7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, Го́споди Бо́же оте́ц на́ших, / и хва́льно и просла́влено И́мя Твое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вся дела́ Твоя́ и́стинна, и пра́ви путие́ Тво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вси суди́ Твои́ и́стинни, и судьбы́ и́стинны сотвори́л еси́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И на град святы́й оте́ц на́ших Иерусал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Благослове́н еси́, Го́споди Бо́же оте́ц на́ших, / и препе́тый,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благослове́но И́мя сла́вы Твоея́ свято́е, / препе́тое и превозноси́мое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Благослове́н еси́ в хра́ме святы́я сла́вы Твоея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, ви́дяй бе́здны, седя́й на Херуви́мех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Благослове́н еси́ на престо́ле сла́вы Ца́рствия Твоего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е́н еси́ на тве́рди Небе́сней, / препе́тый и превозноси́мый во ве́к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8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вся дел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А́нгели Госпо́дни, Небес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во́ды вся, я́же превы́ше Небе́с, вся си́лы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о́лнце и ме́сяц, зве́зды небе́сны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чинай:</w:t>
      </w:r>
      <w:r>
        <w:rPr>
          <w:rFonts w:cs="Tahoma" w:ascii="Tahoma" w:hAnsi="Tahoma"/>
        </w:rPr>
        <w:t xml:space="preserve"> Благослови́те, всяк дождь и роса́, вси ду́с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огнь и вар, студь и зной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ла́ны и сне́зи, но́щи и дни́е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вет и тьма, мо́лния и о́блацы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земля́, го́ры и хо́лми и вся, прозяба́ющая на ней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исто́чницы, моря́ и ре́ки, ки́ты и вся, дви́жущаяся в вода́х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Благослови́те, вся пти́цы небе́сныя, зве́рие и вси ско́т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сы́нове челове́честии, / да благослови́т Изра́иль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Благослови́те, свяще́нницы Госпо́дни, раби́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ду́си и ду́ши пра́ведных, / преподо́бнии и смире́ннии се́рдцем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Благослови́те, Ана́ния, Аза́рия, Мисаи́л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те, Апо́столи, проро́цы и му́ченицы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Благослови́м Отца́, и Сына́, и Свята́го Ду́ха, Го́спод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И ны́не и при́сно, и во ве́ки веко́в, ами́н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Таже глаголем:</w:t>
      </w:r>
      <w:r>
        <w:rPr>
          <w:rFonts w:cs="Tahoma" w:ascii="Tahoma" w:hAnsi="Tahoma"/>
        </w:rPr>
        <w:t xml:space="preserve"> Хва́лим, благослови́м, покланя́емся Го́сподеви, пою́ще и превознося́ще во вся ве́ки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И поклон. И поем ирмос осмыя песни последняго канона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9.</w:t>
      </w:r>
    </w:p>
    <w:p>
      <w:pPr>
        <w:pStyle w:val="Normal"/>
        <w:rPr/>
      </w:pPr>
      <w:r>
        <w:rPr>
          <w:rFonts w:cs="Tahoma" w:ascii="Tahoma" w:hAnsi="Tahoma"/>
        </w:rPr>
        <w:t>Вели́чит душа́ Моя́ Го́спода, / и возра́довася дух Мой о Бо́зе, Спа́се Мое́м.</w:t>
      </w:r>
    </w:p>
    <w:p>
      <w:pPr>
        <w:pStyle w:val="Normal"/>
        <w:rPr/>
      </w:pPr>
      <w:r>
        <w:rPr>
          <w:rFonts w:cs="Tahoma" w:ascii="Tahoma" w:hAnsi="Tahoma"/>
        </w:rPr>
        <w:t>Я́ко призре́ на смире́ние Рабы́ Своея́, / се бо от ны́не ублажа́т Мя вси ро́ди.</w:t>
      </w:r>
    </w:p>
    <w:p>
      <w:pPr>
        <w:pStyle w:val="Normal"/>
        <w:rPr/>
      </w:pPr>
      <w:r>
        <w:rPr>
          <w:rFonts w:cs="Tahoma" w:ascii="Tahoma" w:hAnsi="Tahoma"/>
        </w:rPr>
        <w:t>Я́ко сотвори́ Мне вели́чие Си́льный, / и свя́то И́мя Его́, / и ми́лость Его́ в ро́ды родо́в боя́щимся Его́.</w:t>
      </w:r>
    </w:p>
    <w:p>
      <w:pPr>
        <w:pStyle w:val="Normal"/>
        <w:rPr/>
      </w:pPr>
      <w:r>
        <w:rPr>
          <w:rFonts w:cs="Tahoma" w:ascii="Tahoma" w:hAnsi="Tahoma"/>
        </w:rPr>
        <w:t>Сотвори́ держа́ву мы́шцею Свое́ю, / расточи́ го́рдыя мы́слию се́рдца их.</w:t>
      </w:r>
    </w:p>
    <w:p>
      <w:pPr>
        <w:pStyle w:val="Normal"/>
        <w:rPr/>
      </w:pPr>
      <w:r>
        <w:rPr>
          <w:rFonts w:cs="Tahoma" w:ascii="Tahoma" w:hAnsi="Tahoma"/>
        </w:rPr>
        <w:t>Низложи́ си́льныя со престо́л / и вознесе́ смире́нныя, а́лчущия испо́лни благ и богатя́щияся отпусти́ тщи.</w:t>
      </w:r>
    </w:p>
    <w:p>
      <w:pPr>
        <w:pStyle w:val="Normal"/>
        <w:rPr/>
      </w:pPr>
      <w:r>
        <w:rPr>
          <w:rFonts w:cs="Tahoma" w:ascii="Tahoma" w:hAnsi="Tahoma"/>
        </w:rPr>
        <w:t>Восприя́т Изра́иля, О́трока Своего́, помяну́ти ми́лости, / я́коже глаго́ла ко отце́м на́шим, / Авраа́му и се́мени его́, да́же до ве́к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К коемуждо стиху припеваем:</w:t>
      </w:r>
      <w:r>
        <w:rPr>
          <w:rFonts w:cs="Tahoma" w:ascii="Tahoma" w:hAnsi="Tahoma"/>
        </w:rPr>
        <w:t xml:space="preserve"> Честне́йшую Херуви́м / и сла́внейшую без сравне́ния Серафи́м, / без истле́ния Бо́га Сло́ва ро́ждшую, / су́щую Богоро́дицу, Тя велич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святаго пророка Захарии, отца Предтечева:</w:t>
      </w:r>
    </w:p>
    <w:p>
      <w:pPr>
        <w:pStyle w:val="Normal"/>
        <w:rPr/>
      </w:pPr>
      <w:r>
        <w:rPr>
          <w:rFonts w:cs="Tahoma" w:ascii="Tahoma" w:hAnsi="Tahoma"/>
        </w:rPr>
        <w:t>Благослове́н Госпо́дь, Бог Изра́илев, / я́ко посети́ и сотвори́ избавле́ние лю́дем Свои́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оздви́же рог спасе́ния нам / в дому́ Дави́дове, о́трока Своего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́коже глаго́ла усты́ святы́х, су́щих от ве́ка проро́к Его́, / спасе́ние от враг на́ших / и из руки́ всех, ненави́дящих нас.</w:t>
      </w:r>
    </w:p>
    <w:p>
      <w:pPr>
        <w:pStyle w:val="Normal"/>
        <w:rPr/>
      </w:pPr>
      <w:r>
        <w:rPr>
          <w:rFonts w:cs="Tahoma" w:ascii="Tahoma" w:hAnsi="Tahoma"/>
        </w:rPr>
        <w:t>Сотвори́ти ми́лость со отцы́ на́шими / и помяну́ти Заве́т Святы́й Свой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</w:rPr>
        <w:t>Кля́тву, е́юже кля́тся ко Авраа́му, отцу́ на́шему, / да́ти нам без стра́ха, из руки́ враг на́ших изба́вльшимся.</w:t>
      </w:r>
    </w:p>
    <w:p>
      <w:pPr>
        <w:pStyle w:val="Normal"/>
        <w:rPr/>
      </w:pPr>
      <w:r>
        <w:rPr>
          <w:rFonts w:cs="Tahoma" w:ascii="Tahoma" w:hAnsi="Tahoma"/>
        </w:rPr>
        <w:t>Служи́ти Ему́ преподо́бием и пра́вдою / пред Ним вся дни живота́ на́шег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</w:rPr>
        <w:t>И ты, отроча́, проро́к Вы́шняго нарече́шися, / преды́деши бо пред лице́м Госпо́дним, угото́вати пути́ Его́.</w:t>
      </w:r>
    </w:p>
    <w:p>
      <w:pPr>
        <w:pStyle w:val="Normal"/>
        <w:rPr/>
      </w:pPr>
      <w:r>
        <w:rPr>
          <w:rFonts w:cs="Tahoma" w:ascii="Tahoma" w:hAnsi="Tahoma"/>
        </w:rPr>
        <w:t>Да́ти ра́зум спасе́ния лю́дем Его́ / во оставле́ние грех их / милосе́рдия ра́ди ми́лости Бо́га на́шег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</w:rPr>
        <w:t>В ни́хже посети́ нас Восто́к с высоты́, / яви́тися во тьме и се́ни сме́ртней седя́щим.</w:t>
      </w:r>
    </w:p>
    <w:p>
      <w:pPr>
        <w:pStyle w:val="Normal"/>
        <w:rPr/>
      </w:pPr>
      <w:r>
        <w:rPr>
          <w:rFonts w:cs="Tahoma" w:ascii="Tahoma" w:hAnsi="Tahoma"/>
        </w:rPr>
        <w:t>Напра́ви но́ги на́ша на путь ми́рен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</w:rPr>
        <w:t xml:space="preserve">И по ирмосе: </w:t>
      </w:r>
      <w:r>
        <w:rPr>
          <w:rFonts w:cs="Tahoma" w:ascii="Tahoma" w:hAnsi="Tahoma"/>
        </w:rPr>
        <w:t>Досто́йно есть:</w:t>
      </w:r>
      <w:r>
        <w:rPr>
          <w:rFonts w:cs="Tahoma" w:ascii="Tahoma" w:hAnsi="Tahoma"/>
          <w:color w:val="FF0000"/>
        </w:rPr>
        <w:t xml:space="preserve"> И ектения.</w:t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1906" w:h="16838"/>
          <w:pgMar w:left="567" w:right="567" w:gutter="0" w:header="737" w:top="793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9639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ind w:hanging="0"/>
        <w:rPr>
          <w:rFonts w:ascii="Tahoma" w:hAnsi="Tahoma" w:cs="Tahoma"/>
        </w:rPr>
      </w:pPr>
      <w:bookmarkStart w:id="250" w:name="_Ref452309560"/>
      <w:bookmarkStart w:id="251" w:name="_Ref211950023"/>
      <w:bookmarkStart w:id="252" w:name="_Ref21698663"/>
      <w:r>
        <w:rPr>
          <w:rFonts w:cs="Tahoma" w:ascii="Tahoma" w:hAnsi="Tahoma"/>
          <w:caps w:val="false"/>
          <w:smallCaps w:val="false"/>
        </w:rPr>
        <w:t>ПЕСНИ СВЯЩЕННАГО ПИСАНИЯ</w:t>
        <w:br/>
        <w:t>ВО СВЯТУЮ И ВЕЛИКУЮ ЧЕТЫРЕДЕСЯТНИЦУ</w:t>
      </w:r>
      <w:bookmarkEnd w:id="250"/>
      <w:bookmarkEnd w:id="251"/>
      <w:bookmarkEnd w:id="252"/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По возгласе священника </w:t>
      </w:r>
      <w:r>
        <w:rPr>
          <w:rFonts w:cs="Tahoma" w:ascii="Tahoma" w:hAnsi="Tahoma"/>
        </w:rPr>
        <w:t>Ми́лостию и щедро́тами:</w:t>
      </w:r>
      <w:r>
        <w:rPr>
          <w:rFonts w:cs="Tahoma" w:ascii="Tahoma" w:hAnsi="Tahoma"/>
          <w:color w:val="FF0000"/>
        </w:rPr>
        <w:t xml:space="preserve"> начинаем: </w:t>
      </w:r>
      <w:r>
        <w:rPr>
          <w:rFonts w:cs="Tahoma" w:ascii="Tahoma" w:hAnsi="Tahoma"/>
        </w:rPr>
        <w:t>Го́сподеви пое́м:</w:t>
      </w:r>
      <w:r>
        <w:rPr>
          <w:rFonts w:cs="Tahoma" w:ascii="Tahoma" w:hAnsi="Tahoma"/>
          <w:color w:val="FF0000"/>
        </w:rPr>
        <w:t xml:space="preserve"> на глас канона Минеи дне святаго, и глаголют стихи песней скоро, кийждо лик свой стих, дондеже достигнут до </w:t>
      </w:r>
      <w:r>
        <w:rPr>
          <w:rFonts w:cs="Tahoma" w:ascii="Tahoma" w:hAnsi="Tahoma"/>
        </w:rPr>
        <w:t>Огусте́ша:</w:t>
      </w:r>
      <w:r>
        <w:rPr>
          <w:rFonts w:cs="Tahoma" w:ascii="Tahoma" w:hAnsi="Tahoma"/>
          <w:color w:val="FF0000"/>
        </w:rPr>
        <w:t xml:space="preserve"> и от того начинают стихи держати на 14. И поем Минеи, со ирмосом на 6, поем же сице. Первый лик глаголет стих: </w:t>
      </w:r>
      <w:r>
        <w:rPr>
          <w:rFonts w:cs="Tahoma" w:ascii="Tahoma" w:hAnsi="Tahoma"/>
        </w:rPr>
        <w:t>Огусте́ша:</w:t>
      </w:r>
      <w:r>
        <w:rPr>
          <w:rFonts w:cs="Tahoma" w:ascii="Tahoma" w:hAnsi="Tahoma"/>
          <w:color w:val="FF0000"/>
        </w:rPr>
        <w:t xml:space="preserve"> и поет ирмос. Вторый же лик глаголет вторый стих: </w:t>
      </w:r>
      <w:r>
        <w:rPr>
          <w:rFonts w:cs="Tahoma" w:ascii="Tahoma" w:hAnsi="Tahoma"/>
        </w:rPr>
        <w:t>Рече́ враг:</w:t>
      </w:r>
      <w:r>
        <w:rPr>
          <w:rFonts w:cs="Tahoma" w:ascii="Tahoma" w:hAnsi="Tahoma"/>
          <w:color w:val="FF0000"/>
        </w:rPr>
        <w:t xml:space="preserve"> и по нем тропарь канона. И поряду стихи, по ликом, до </w:t>
      </w:r>
      <w:r>
        <w:rPr>
          <w:rFonts w:cs="Tahoma" w:ascii="Tahoma" w:hAnsi="Tahoma"/>
        </w:rPr>
        <w:t>Тогда́ потща́шася:</w:t>
      </w:r>
      <w:r>
        <w:rPr>
          <w:rFonts w:cs="Tahoma" w:ascii="Tahoma" w:hAnsi="Tahoma"/>
          <w:color w:val="FF0000"/>
        </w:rPr>
        <w:t xml:space="preserve"> От стиха же, </w:t>
      </w:r>
      <w:r>
        <w:rPr>
          <w:rFonts w:cs="Tahoma" w:ascii="Tahoma" w:hAnsi="Tahoma"/>
        </w:rPr>
        <w:t>Тогда́ потща́шася:</w:t>
      </w:r>
      <w:r>
        <w:rPr>
          <w:rFonts w:cs="Tahoma" w:ascii="Tahoma" w:hAnsi="Tahoma"/>
          <w:color w:val="FF0000"/>
        </w:rPr>
        <w:t xml:space="preserve"> начинаем трипеснец господина Иосифа, на 4. На </w:t>
      </w:r>
      <w:r>
        <w:rPr>
          <w:rFonts w:cs="Tahoma" w:ascii="Tahoma" w:hAnsi="Tahoma"/>
        </w:rPr>
        <w:t>Госпо́дь ца́рствуяй:</w:t>
      </w:r>
      <w:r>
        <w:rPr>
          <w:rFonts w:cs="Tahoma" w:ascii="Tahoma" w:hAnsi="Tahoma"/>
          <w:color w:val="FF0000"/>
        </w:rPr>
        <w:t xml:space="preserve"> же поем другий трипеснец, господина Феодора Студита. И поет един лик тропарь. Другий же лик вторый стих и тропарь. Посем соединившимся двум ликом поют, </w:t>
      </w:r>
      <w:r>
        <w:rPr>
          <w:rFonts w:cs="Tahoma" w:ascii="Tahoma" w:hAnsi="Tahoma"/>
        </w:rPr>
        <w:t>Сла́ва:</w:t>
      </w:r>
      <w:r>
        <w:rPr>
          <w:rFonts w:cs="Tahoma" w:ascii="Tahoma" w:hAnsi="Tahoma"/>
          <w:color w:val="FF0000"/>
        </w:rPr>
        <w:t xml:space="preserve"> Троичен, вышшим гласом: </w:t>
      </w:r>
      <w:r>
        <w:rPr>
          <w:rFonts w:cs="Tahoma" w:ascii="Tahoma" w:hAnsi="Tahoma"/>
        </w:rPr>
        <w:t>И ны́не:</w:t>
      </w:r>
      <w:r>
        <w:rPr>
          <w:rFonts w:cs="Tahoma" w:ascii="Tahoma" w:hAnsi="Tahoma"/>
          <w:color w:val="FF0000"/>
        </w:rPr>
        <w:t xml:space="preserve"> Богородичен. Таже глаголем высочайшим гласом: </w:t>
      </w:r>
      <w:r>
        <w:rPr>
          <w:rFonts w:cs="Tahoma" w:ascii="Tahoma" w:hAnsi="Tahoma"/>
        </w:rPr>
        <w:t>Сла́ва Тебе́, Бо́же наш, сла́ва Тебе́.</w:t>
      </w:r>
      <w:r>
        <w:rPr>
          <w:rFonts w:cs="Tahoma" w:ascii="Tahoma" w:hAnsi="Tahoma"/>
          <w:color w:val="FF0000"/>
        </w:rPr>
        <w:t xml:space="preserve"> И поем иный тропарь господина Феодора. Понеже бо по пяти тропарей имать песнь. Последи же глаголем катавасию, ирмос втораго канона. Сице поются 8-я и 9-я песни. Третию же песнь поем сице. Глаголет первый лик стих: </w:t>
      </w:r>
      <w:r>
        <w:rPr>
          <w:rFonts w:cs="Tahoma" w:ascii="Tahoma" w:hAnsi="Tahoma"/>
        </w:rPr>
        <w:t>Госпо́дь взы́де на Небеса́:</w:t>
      </w:r>
      <w:r>
        <w:rPr>
          <w:rFonts w:cs="Tahoma" w:ascii="Tahoma" w:hAnsi="Tahoma"/>
          <w:color w:val="FF0000"/>
        </w:rPr>
        <w:t xml:space="preserve"> и тропарь канона Минеи. Вторый лик, стих: </w:t>
      </w:r>
      <w:r>
        <w:rPr>
          <w:rFonts w:cs="Tahoma" w:ascii="Tahoma" w:hAnsi="Tahoma"/>
        </w:rPr>
        <w:t xml:space="preserve">И даст кре́пость царю́: </w:t>
      </w:r>
      <w:r>
        <w:rPr>
          <w:rFonts w:cs="Tahoma" w:ascii="Tahoma" w:hAnsi="Tahoma"/>
          <w:color w:val="FF0000"/>
        </w:rPr>
        <w:t xml:space="preserve">и вторый тропарь канона Минеи. Таже, </w:t>
      </w:r>
      <w:r>
        <w:rPr>
          <w:rFonts w:cs="Tahoma" w:ascii="Tahoma" w:hAnsi="Tahoma"/>
        </w:rPr>
        <w:t>Сла́ва, и ны́не:</w:t>
      </w:r>
      <w:r>
        <w:rPr>
          <w:rFonts w:cs="Tahoma" w:ascii="Tahoma" w:hAnsi="Tahoma"/>
          <w:color w:val="FF0000"/>
        </w:rPr>
        <w:t xml:space="preserve"> с тропари канона. И поет первый лик ирмос Минеи третия песни последи канона. Сим образом поем и 6-ю песнь. Четвертую же, и пятую, и седмую песни сице поем. Глаголи первее ирмос канона Минеи. Таже конечныя два стиха песни поем к тропарем канона. И </w:t>
      </w:r>
      <w:r>
        <w:rPr>
          <w:rFonts w:cs="Tahoma" w:ascii="Tahoma" w:hAnsi="Tahoma"/>
        </w:rPr>
        <w:t>Сла́ва, и ны́не:</w:t>
      </w:r>
      <w:r>
        <w:rPr>
          <w:rFonts w:cs="Tahoma" w:ascii="Tahoma" w:hAnsi="Tahoma"/>
          <w:color w:val="FF0000"/>
        </w:rPr>
        <w:t xml:space="preserve"> Ирмосом же не покрываем песни, зане ирмос глаголется прежде песни. Поются же ирмосы Минеи по каноне, токмо по 3-й и 6-й песнех. Занеже у тех песней первее ирмос не поется. В прочия же дни седмицы, кроме понедельника, тако поется и первая песнь, якоже указася о 4-й и 5-й песнех. А в нихже песнех будет трипеснец, поется последи канона катавасия, ирмос трипеснца, якоже выше изъявися.</w:t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Ведомо же буди, яко осмогласник не поется во всю святую Четыредесятницу, кроме недель. Поется же точию Минея и трипеснец. А в нихже песнех несть трипеснца, поется токмо Минея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1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</w:rPr>
        <w:t xml:space="preserve"> Пое́м Го́сподеви, сла́вно бо просла́вися: / коня́ и вса́дника ве́рже в мо́р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</w:rPr>
        <w:t xml:space="preserve"> Помо́щник и Покрови́тель бысть мне во спасе́ние: / Сей мой Бог, и просла́влю Его́; / Бог отца́ моего́, и вознесу́ 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</w:rPr>
        <w:t xml:space="preserve"> Госпо́дь сокруша́яй бра́ни, / Госпо́дь И́мя Ему́, / колесни́цы фарао́новы, и си́лу его́ ве́рже в мо́р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</w:rPr>
        <w:t xml:space="preserve"> Избра́нныя вса́дники триста́ты / потопи́ в Чермне́м мо́р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</w:rPr>
        <w:t xml:space="preserve"> Пучи́ною покры́ я́, / погрязо́ша во глубине́, я́ко ка́мен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</w:rPr>
        <w:t xml:space="preserve"> Десни́ца Твоя́, Го́споди, просла́вися в кре́пости, / десна́я Твоя́ рука́, Го́споди, сокруши́ враги́, / и мно́жеством сла́вы Твоея́ стерл еси́1 сопроти́вны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</w:rPr>
        <w:t xml:space="preserve"> Посла́л еси́1 гнев Твой, пояде́ я́, я́ко сте́блие, / и ду́хом я́рости Твоея́ разступи́ся вода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14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</w:rPr>
        <w:t xml:space="preserve"> Огусте́ша я́ко стена́ во́ды, / огусте́ша и во́лны посреде́ мо́р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</w:rPr>
        <w:t xml:space="preserve"> Рече́ враг: гнав, пости́гну, / разделю́ коры́сть, испо́лню ду́шу мою́, / убию́ мече́м мои́м, госпо́дствовати бу́дет рука́ м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</w:rPr>
        <w:t xml:space="preserve"> Посла́л еси́1 Дух Твой, покры́ я́ мо́ре, / погрязо́ша, я́ко о́лово, в воде́ зе́льне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</w:rPr>
        <w:t xml:space="preserve"> Кто подо́бен Тебе́ в бозе́х, Го́споди, / кто подо́бен Тебе́? Просла́влен во святы́х, / ди́вен, сла́вно творя́й чудеса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</w:rPr>
        <w:t xml:space="preserve"> Просте́рл еси́ десни́цу Твою́, / пожре́ я́ земля́. / Наста́вил еси́ пра́вдою твое́ю лю́ди Твоя́ сия́, я́же изба́ви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</w:rPr>
        <w:t xml:space="preserve"> Уте́шил еси́ кре́постию Твое́ю во оби́тель святу́ю Твою́. / Слы́шаша язы́цы и прогне́вашася, / боле́зни прия́ша живу́щии в Филисти́м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Тогда́ потща́шася влады́ки Едо́мстии, / и князе́й Моави́тских, прия́т я́ тре́пет, / раста́яша вси, живу́щии в Ханаа́н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</w:rPr>
        <w:t xml:space="preserve"> Нападе́т на ня страх и тре́пет, / вели́чием мы́шцы Твоея́ да ока́менятс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</w:rPr>
        <w:t xml:space="preserve"> До́ндеже про́йдут лю́дие Твои́, Го́споди, / до́ндеже про́йдут лю́дие Твои́ си́и, я́же стяжа́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7</w:t>
      </w:r>
      <w:r>
        <w:rPr>
          <w:rFonts w:cs="Tahoma" w:ascii="Tahoma" w:hAnsi="Tahoma"/>
        </w:rPr>
        <w:t xml:space="preserve"> Введ, насади́ я́ в го́ру достоя́ния Твоего́, / в гото́вое жили́ще Твое́, е́же соде́лал еси́, Го́споди, / святы́ню, ю́же угото́васте ру́це Тво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8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Госпо́дь ца́рствуяй ве́ки, и на век, и еще́, / егда́ вни́де конь фарао́нов с колесни́цами и вса́дники в мо́р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9</w:t>
      </w:r>
      <w:r>
        <w:rPr>
          <w:rFonts w:cs="Tahoma" w:ascii="Tahoma" w:hAnsi="Tahoma"/>
        </w:rPr>
        <w:t xml:space="preserve"> И наведе́ на ня Госпо́дь во́ду морску́ю, / сы́нове же Изра́илевы проидо́ша су́шею посреде́ мо́ря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Подобает ведати, яко вторая песнь никогдаже стихословится, токмо во единой великой Четыредесятнице, во вторник, стихословим же ю даже до конца, к тропарям же глаголем припев:</w:t>
      </w:r>
      <w:r>
        <w:rPr>
          <w:rFonts w:cs="Tahoma" w:ascii="Tahoma" w:hAnsi="Tahoma"/>
        </w:rPr>
        <w:t xml:space="preserve"> Сла́ва Тебе́, Бо́же наш, сла́ва Тебе́. </w:t>
      </w:r>
      <w:r>
        <w:rPr>
          <w:rFonts w:cs="Tahoma" w:ascii="Tahoma" w:hAnsi="Tahoma"/>
          <w:color w:val="FF0000"/>
        </w:rPr>
        <w:t>[Единому коемуждо.]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2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нми́, Не́бо, и возглаго́лю, / и да слы́шит земля́ глаго́лы уст мои́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 ча́ет, я́ко дождь, веща́ние мое́, / и да сни́дут, я́ко роса́, глаго́ли мои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ту́ча на тро́скот / и я́ко и́ней на се́но, / я́ко И́мя Госпо́дне призва́х, / дади́те вели́чие Бо́гу на́шему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ог, и́стинна дела́ Его́, / и вси путие́ Его́ суд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ог ве́рен, и несть непра́вды в Нем, / пра́веден и преподо́бен Госпо́дь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греши́ша, не того́ ча́да поро́чная, / ро́де стропти́вый и развраще́нный, / сия́ ли Го́сподеви воздаете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и́и лю́дие бу́ии и не му́дри, / не сам ли сей оте́ц твой стяжа́ тя, / и сотвори́ тя, и созда́ тя?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мяни́те дни ве́чныя, / разуме́йте ле́та ро́да родо́в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проси́ отца́ твоего́, и возвести́т тебе́, / ста́рцы твоя́, и реку́т ти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Егда́ разделя́ше Вы́шний язы́ки, / я́коже разсе́я сы́ны Ада́мовы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ста́ви преде́лы язы́ков / по числу́ А́нгел Бо́жиих, / и бысть часть Госпо́дня, лю́дие Его́ Иа́ков, / у́же насле́дия Его́ Изра́иль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Удовли́ его́ в пусты́ни / в жа́жди зно́я в безво́дне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бы́де его́, и наказа́ его́, / и сохрани́ его́ я́ко зе́ницу о́ка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оре́л, покры́ гнездо́ свое́ / и на птенцы́ своя́ возжеле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осте́р криле́ свои́, и прия́т я́, / и подъя́т я́ на ра́му свое́ю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спо́дь еди́н вожда́ше я́, / и не бе с ни́ми бог чуждь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веде́ я́ на си́лу земли́, / насы́ти я́ жит се́льны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са́ша мед из ка́мене / и еле́й от тве́рда ка́мене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Ма́сло кра́вие и млеко́ о́вчее / с ту́ком а́гнчим и о́вним, / сыно́в ю́нчих и ко́злих / с ту́ком пшени́чным / и кровь гро́здову пия́ху вино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яде́ Иа́ков, и насы́тися, / и отве́ржеся возлю́бленный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Уты́, утолсте́, разшире́, / и оста́ви Бо́га, сотво́ршаго его́, / и отступи́ от Бо́га, Спа́са своего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огне́ваша Мя о чужди́х / и в ме́рзостех свои́х преогорчи́ша Мя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жро́ша бесово́м, а не Бо́гу, / бого́м, и́хже не ве́деша: / но́ви и секра́ти приидо́ша, / и́хже не ве́деша отцы́ и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о́га, ро́ждшаго тя, оста́вил еси́ / и забы́л еси́ Бо́га, пита́ющаго тя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и́де Госпо́дь, и возревнова́, / и раздражи́ся за гнев сыно́в их и дще́рей,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рече́: отвращу́ лице́ Мое́ от них / и покажу́, что бу́дет им напосле́док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род развраще́н есть, / сы́нове, и́мже несть ве́ры в них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Ти́и раздражи́ша Мя не о Бо́зе, / прогне́ваша Мя во и́долех свои́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Аз раздражу́ я́ не о язы́це, / о язы́це же неразу́мливе прогне́ваю я́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3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огнь возгори́тся от я́рости Моея́, / разжже́тся до а́да преиспо́дняго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нест зе́млю и жи́та ея́, / попали́т основа́ния гор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беру́ на них зла́я / и стре́лы Моя́ сконча́ю в них: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Та́юще гла́дом, и снедь птиц, / и горб неисце́лен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Зу́бы звере́й послю́ в ня, / с я́ростию пресмыка́ющихся по земли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твне́ безча́дит я́ меч, / и от храмо́в их страх: / ю́ноша с де́вою, / ссу́щее с соверше́нным ста́рцем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Рех: разсе́ю я́, / уста́влю же от челове́к па́мять и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́ще не за гнев враго́в, да не долголе́тствуют, / и да не наля́гут супоста́ти,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 не реку́т: рука́ на́ша высока́, / и не Госпо́дь сотвори́ сия́ вся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язы́к погуби́вый сове́т есть, / и несть в них худо́жества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смы́слиша разуме́ти сия́ вся, / да прии́мут во гряду́щее ле́то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4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Ка́ко пожене́т еди́н ты́сящи / и два дви́гнета тьмы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4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́ще не Бог отда́ст я́, / и Госпо́дь преда́ст я́?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суть бо бо́зи их, я́ко Бог наш: / врази́ же на́ши неразу́мливи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4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т виногра́дов бо Содо́мских виногра́д их, / и розга́ их от Гомо́рры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розд их, грозд же́лчи, / грозд го́рести и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рость змие́в вино́ их, / и я́рость а́спидов неисце́льна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4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сия́ ли вся собра́шася у Мене́ / и запечатле́шася в сокро́вищах Мои́х?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 день отмще́ния возда́м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 вре́мя, внегда́ соблазни́тся нога́ и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близ день поги́бели их, / и предстоя́т гото́вая вам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су́дит Госпо́дь лю́дем Свои́м / и о рабе́х Свои́х умоле́н бу́дет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и́де бо я́ разсла́бленны, / и иста́явша во вре́мя, и изнемо́гша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5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рече́ Госпо́дь: где суть бо́зи их, / и́хже упова́ша на ня; / и́хже тук жертв их ядя́сте / и пия́сте вино́ треб их?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 воскре́снут, и помо́гут вам, / и бу́дут вам покрови́тели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и́дите, ви́дите, я́ко Аз есмь, / и несть бог, ра́зве Мене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з убию́ и жи́ти сотворю́, / поражу́ и Аз исцелю́, / и несть, и́же и́змет от ру́ку Мое́ю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воздви́гну на не́бо ру́ку Мою́, / и клену́ся десни́цею Мое́ю, / и реку́: живу́ Аз во ве́ки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5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поострю́, я́ко мо́лнию, меч Мой, / и прии́мет суд рука́ Моя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озда́м месть враго́м / и ненави́дящим Мя возда́м.</w:t>
      </w:r>
    </w:p>
    <w:p>
      <w:pPr>
        <w:pStyle w:val="Normal"/>
        <w:tabs>
          <w:tab w:val="clear" w:pos="9639"/>
          <w:tab w:val="right" w:pos="757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6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Упою́ стре́лы Моя́ от кро́ве, / и меч Мой снест мяса́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т кро́ве я́звенных и плене́ния, / от глав князе́й язы́ческих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весели́теся, небеса́, ку́пно с Ним, / и да покло́нятся Ему́ вси А́нгели Бо́жии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весели́теся, язы́цы, с людьми́ Его́, / и да укрепя́тся Ему́ вси сы́нове Бо́жии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кровь сыно́в Свои́х отмща́ет, / и отмсти́т, и возда́ст месть враго́м, / и ненави́дящим Его́ возда́ст.</w:t>
      </w:r>
    </w:p>
    <w:p>
      <w:pPr>
        <w:pStyle w:val="Normal"/>
        <w:tabs>
          <w:tab w:val="clear" w:pos="9639"/>
          <w:tab w:val="right" w:pos="757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очи́стит Госпо́дь зе́млю люде́й Свои́х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3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Утверди́ся се́рдце мое́ во Го́споде, / вознесе́ся рог мой о Бо́зе мое́м, / разшири́шася уста́ моя́ на враги́ моя́, / возвесели́хся о спасе́нии Тв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несть свят, я́ко Госпо́дь, / и несть пра́веден, я́ко Бог наш, / и несть свят, па́че Тебе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хвали́теся и не глаго́лите высо́кая в горды́ни, / ниже́ да изы́дет велере́чие из уст ва́ши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Бог ра́зумов Госпо́дь, / и Бог, уготовля́яй начина́ния Св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14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Лук си́льных изнемо́же / и немощству́ющии препоя́сашася си́лою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спо́лненнии хле́бов лиши́шася, / и а́лчущии прише́льствоваша зе́млю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непло́ды роди́ седмь, / и мно́гая в ча́дех изнемо́ж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спо́дь мертви́т и живи́т, / низво́дит во ад и возво́дит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спо́дь убо́жит и богати́т, / смиря́ет и вы́сит, / возставля́ет от земли́ убо́га / и от гно́ища воздвиза́ет ни́щ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сади́те его́ с могу́щими люде́й / и престо́л сла́вы насле́дуя ему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я́й моли́тву моля́щемуся / и благослови́ ле́та пра́веднаго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не укрепля́ется си́лен муж кре́постию свое́ю, / Госпо́дь не́мощна сотвори́ супоста́та Его́, / Госпо́дь свят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 не хва́лится прему́дрый прему́дростию свое́ю, / и да не хва́лится си́льный си́лою свое́ю, / и да не хва́лится бога́тый бога́тством сво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о о сем да хва́лится хваля́йся, / е́же разуме́ти и зна́ти Го́спода / и твори́ти суд и пра́вду посреде́ земл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спо́дь взы́де на Небеса́ и возгреме́, / Той су́дит конце́м земли́, пра́веден Сы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даст кре́пость царю́ на́шему, / и вознесе́т рог Христа́ Сво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4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́споди, услы́шах слух Твой и убоя́хся, / Го́споди, разуме́х дела́ Твоя́ и ужасо́хс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среде́ двою́ живо́тну позна́н бу́деши. / Внегда́ прибли́житися ле́том, позна́ешися; / внегда́ приити́ вре́мени, яви́шися; / внегда́ смути́тися души́ мое́й во гне́ве, ми́лость Твою́ помяне́ш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ог от ю́га прии́дет, / и Святы́й из горы́ приосене́нныя ча́щ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кры́ Небеса́ доброде́тель Его́, / и хвалы́ Его́ испо́лнь земл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сия́ние Его́ я́ко свет бу́дет, / ро́зи в рука́х Его́, / и положи́ любо́вь держа́вну кре́пости Свое́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ед лице́м Его́ преды́дет сло́во / и изы́дет на по́ле за пя́ту 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та и подви́жеся земля́, / призре́, и раста́яша язы́цы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тры́шася го́ры ну́ждею, / и раста́яша хо́лми ве́чнии, / ше́ствия ве́чная их за труд ви́де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еле́ния Ефио́пская убоя́тся / и кро́вы земли́ Мадиа́мския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Еда́ в река́х прогне́ваешися, Го́споди; / еда́ в река́х я́рость Твоя́; / или́ в мо́ри устремле́ние Твое́?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вся́деши на ко́ни Твоя́, / и ежде́ние Твое́ спасе́ни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аляца́я, наляче́ши лук Твой / на ски́птры, глаго́лет Госпо́д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Река́ми разся́дется земля́, / у́зрят Тя и поболя́т лю́ди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Расточа́я во́ды ше́ствия, / даде́ бе́здна глас свой, / высота́ привиде́ния св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дви́жеся со́лнце, / и луна́ ста в чи́не св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 свет стре́лы Твоя́ по́йдут, / в блиста́нии мо́лнии ору́жий Твои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еще́нием ума́лиши зе́млю / и я́ростию низложи́ши язы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зше́л еси́ на спасе́ние люде́й Твои́х, / спасти́ пома́занныя Твоя́ прише́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на 14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FF0000"/>
          <w:sz w:val="16"/>
          <w:szCs w:val="16"/>
        </w:rPr>
        <w:t>1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ложи́л еси́ во главы́ беззако́нных смерть, / воздви́гл еси́ у́зы да́же до вы́и в коне́ц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Разсе́кл еси́ во изступле́нии главы́ си́льных, / стрясу́тся в ней, / разве́рзут узды́ своя́, / я́ко снеда́яй ни́щий та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озве́л еси́ на мо́ре ко́ни Твои́, / смуща́ющия во́ды мно́г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храни́хся, и убоя́ся се́рдце мое́ / от гла́са моли́твы усте́н мои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ни́де тре́пет в ко́сти моя́, / и во мне смяте́ся кре́пость мо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чи́ю в день ско́рби моея́, / да взы́ду в лю́ди прише́льствия мо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2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Зане́ смоквь не плодопринесе́т, / и не бу́дет ро́да в лоза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лже́т де́ло ма́слинное, / и поля́ не сотворя́т я́д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  <w:color w:val="FF0000"/>
          <w:sz w:val="16"/>
          <w:szCs w:val="16"/>
        </w:rPr>
        <w:t>2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скуде́ша о́вцы от пи́щи, / и не бу́дет воло́в при я́сле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з же о Го́споде возра́дуюся, / возвеселю́ся о Бо́зе, Спа́се мое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2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спо́дь Бог мой, си́ла моя́, / и учини́т но́зе мои́ на соверше́ние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а высо́кая возво́дит мя, / победи́ти ми в пе́сни Его́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5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От но́щи у́тренюет дух мой к Тебе́, Бо́же, / зане́ свет повеле́ния Твоя́ на земли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а́вде научи́теся, живу́щии на земли́, / преста́ бо нечести́вый, не научи́тся пра́вде, на земли́ и́стины не сотвори́т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 во́змется нечести́вый, да не ви́дит сла́вы Госпо́дни. / Го́споди, высока́ Твоя́ мы́шца, и не ве́деша, / разуме́вше же, постыдя́тся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14: </w:t>
      </w: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За́висть прии́мет лю́ди ненака́занныя, / и ны́не огнь супоста́ты поя́ст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́споди Бо́же наш, мир даждь нам, / вся бо возда́л еси́ нам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́споди Бо́же наш, стяжи́ ны, / Го́споди, ра́зве Тебе́, ино́го не ве́мы, / И́мя Твое́ имену́ем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Ме́ртвии же живота́ не и́мут ви́дети, / ниже́ вра́чеве воскреся́т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его́ ра́ди наве́л еси́, и погуби́л, / и взял еси́ всяк му́жеск пол их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риложи́ им зла, Го́споди, / приложи́ зла сла́вным земл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Го́споди, в ско́рби помяну́хом Тя, / в ско́рби ма́ле наказа́ние Твое́ нам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я́ко боля́щая приближа́ется роди́ти / и в боле́зни свое́й вопия́ше, / та́ко бы́хом Возлю́бленному Твоему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тра́ха ра́ди Твоего́, Го́споди, во чре́ве прия́хом, / и поболе́хом, и роди́хом / дух спасе́ния, его́же сотвори́хом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паде́м, но паду́т живу́щии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скре́снут ме́ртвии, и воста́нут, и́же во гробе́х, / и возвеселя́тся, и́же на земли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Роса́ бо, я́же от Тебе́, исцеле́ние им есть, / земля́ же нечести́вых паде́т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6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опи́х в ско́рби мое́й ко Го́споду Бо́гу моему́, / и услы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з чре́ва а́дова вопль мой, / услы́шал еси́ глас мой, / отве́ргл мя еси́ во глубины́ се́рдца морска́го, / и ре́ки обыдо́ша м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ся высоты́ Твоя́ и во́лны Твоя́ на мне преидо́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аз рех: отри́нухся от о́чию Твое́ю, / еда́ приложу́ призре́ти ми ко хра́му свято́му Твоему́?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злия́ся вода́ до души́ моея́, / бе́здна обы́де мя после́дня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Понре́ глава́ моя́ в разсе́ли гор, / снидо́х в зе́млю, ея́же вереи́ ея́ закле́пи ве́чни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да взы́дет из истле́ния живо́т мой к Тебе́, Го́споди, Бо́же мо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негда́ скончава́тися от мене́ души́ мое́й, Го́спода помяну́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да прии́дет к Тебе́ моли́тва моя́, ко хра́му свято́му Твоему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Храня́щии су́етная и ло́жная ми́лость свою́ оста́виш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з же со гла́сом хвале́ния и испове́дания пожру́ Тебе́: / ели́ка обеща́х, возда́м Тебе́ во спасе́ние мое́, Го́сподев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7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, Го́споди Бо́же оте́ц на́ших, / и хва́льно и просла́влено И́мя Твое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пра́веден еси́ о всех, я́же сотвори́л еси́ на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ся дела́ Твоя́ и́стинна, и пра́ви путие́ Твои́, / и вси суди́ Твои́ и́стинн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судьбы́ и́стинны сотвори́л еси́ по всем, я́же наве́л еси́ на ны, / и на град святы́й оте́ц на́ших Иерусали́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и́стиною и судо́м наве́л еси́ сия́ вся на ны грех ра́ди на́ши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согреши́хом и беззако́нновахом / отступи́ти от Тебе́ и прегреши́хом во всех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за́поведей Твои́х не послу́шахом, ниже́ соблюдо́хом, ниже́ сотвори́хом, / я́коже запове́дал еси́ нам, да бла́го нам бу́дет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ся, я́же сотвори́л еси́ нам, и вся, ели́ка наве́л еси́ на ны, / и́стинным судо́м сотвори́л ес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пре́дал еси́ нас в ру́ки враго́в беззако́нных, / ме́рзских отсту́пников, / и царе́ви непра́ведну и лука́внейшу па́че всея́ земли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ы́не несть нам отве́рсти уст, / студ и поноше́ние бы́хом рабо́м Твои́м и чту́щим Тя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преда́ждь же нас до конца́ и́мене Твоего́ ра́ди, / и не разори́ заве́та Твоего́, / и не отста́ви ми́лости Твоея́ от нас, / Авраа́ма ра́ди возлю́бленнаго от Тебе́, / и за Исаа́ка раба́ Твоего́, / и Изра́иля свята́го Тво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́мже глаго́лал еси́ / умно́жити се́мя их, я́ко зве́зды небе́сныя / и я́ко песо́к при краи́ мо́р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, Влады́ко, ума́лихомся па́че всех язы́к / и есмы́ смире́ни по всей земли́ днесь грех ра́ди на́ших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есть во вре́мя сие́ нача́льника, и проро́ка / и вожда́, ниже́ всесожже́ния, ниже́ же́ртвы, / ниже́ приноше́ния, ниже́ кади́ла, / ни ме́ста, е́же пожре́ти пред Тобо́ю и обрести́ ми́лост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о душе́ю сокруше́нною и ду́хом смире́нным да прия́ти бу́де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во всесожже́ниих о́вних и ю́нчих / и я́ко во тьмах а́гнец ту́чных, / та́ко да бу́дет же́ртва на́ша пред Тобо́ю днесь / и да соверши́тся по Тебе́, / я́ко несть студа́ упова́ющим на Т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ы́не возсле́дуем всем се́рдцем, / и бои́мся Тебе́, и и́щем лица́ Твоего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е посрами́ нас, но сотвори́ с на́ми по кро́тости Твое́й / и по мно́жеству ми́лости Твоея́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изми́ нас по чудесе́м Твои́м, / и даждь сла́ву и́мени Твоему́, Го́споди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да посра́мятся вси, явля́ющии рабо́м Твои́м зла́я, / и да постыдя́тся от вся́кия си́лы, / и кре́пость их да сокруши́тся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да разуме́ют, я́ко Ты еси́ Госпо́дь Бог еди́н / и сла́вен по всей вселе́нней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е преста́ша влага́ющии я́ слуги́ царе́вы, / жгу́ще пещь на́фтою, и смоло́ю, и изгре́бьми, и ро́ждие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14: </w:t>
      </w:r>
      <w:r>
        <w:rPr>
          <w:rFonts w:cs="Tahoma" w:ascii="Tahoma" w:hAnsi="Tahoma"/>
          <w:color w:val="FF0000"/>
          <w:sz w:val="16"/>
          <w:szCs w:val="16"/>
        </w:rPr>
        <w:t>2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разлива́шеся пла́мень над пе́щию на ла́кти четы́редесять де́вят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обы́де, и пожже́, / я́же обре́те о пе́щи халде́йстей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А́нгел же Госпо́день сни́де ку́пно с су́щими о Аза́рии в пещь.</w:t>
      </w:r>
    </w:p>
    <w:p>
      <w:pPr>
        <w:pStyle w:val="Normal"/>
        <w:tabs>
          <w:tab w:val="clear" w:pos="9639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оттрясе́ пла́мень о́гненный от пе́щ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сотвори́ сре́днее пе́щи, я́ко дух росы́ шумя́щь, / и не прикосну́ся их отню́дь огнь, ни оскорби́, ниже́ стужи́ им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Тогда́ трие́, я́ко еди́неми усты́, поя́ху, / и благословля́ху, и сла́вляху Бо́га в пещи́, глаго́люще: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2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, Го́споди Бо́же оте́ц на́ших, / и препе́тый,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благослове́но И́мя сла́вы Твоея́ свято́е, / препе́тое и превозноси́мое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 в хра́ме святы́я сла́вы Твоея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, ви́дяй бе́здны, седя́й на Херуви́мех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3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 на престо́ле сла́вы Ца́рствия Твоего́, / препе́тый и превозноси́мый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еси́ на тве́рди Небе́сней, / препе́тый и превозноси́мый во ве́ки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rPr/>
      </w:pPr>
      <w:r>
        <w:rPr>
          <w:rFonts w:cs="Tahoma" w:ascii="Tahoma" w:hAnsi="Tahoma"/>
        </w:rPr>
        <w:t>И ны́не: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8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вся дел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А́нгели Госпо́дни, Небеса́ Госпо́дн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во́ды вся, я́же превы́ше Небе́с, вся си́лы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со́лнце и ме́сяц, зве́зды небе́сныя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всяк дождь и роса́, вси ду́с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14: </w:t>
      </w: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огнь и вар, студь и зной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ро́сы и и́ней, ле́ди и мраз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сла́ны и сне́зи, но́щи и дни́е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свет и тьма, мо́лния и о́блацы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земля́, го́ры и хо́лми и вся, прозяба́ющая на ней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исто́чницы, моря́ и ре́ки, ки́ты и вся, дви́жущаяся в вода́х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1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вся пти́цы небе́сныя, зве́рие и вси ско́т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сы́нове челове́честии, / да благослови́т Изра́иль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свяще́нницы Госпо́дни, раби́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ду́си и ду́ши пра́ведных, / преподо́бнии и смире́ннии се́рдцем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Ана́ния, Аза́рия, Мисаи́л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те, Апо́столи, проро́цы и му́ченицы Госпо́дни, Го́спода, / по́йте и превозноси́те Его́ во ве́ки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и́м Отца́, и Сына́, и Свята́го Ду́ха, Го́спод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  <w:sz w:val="16"/>
          <w:szCs w:val="16"/>
        </w:rPr>
        <w:t>1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ны́не и при́сно, и во ве́ки веко́в, ами́нь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</w:rPr>
        <w:t>Хва́лим, благослови́м, покланя́емся Го́сподеви, пою́ще и превознося́ще во вся ве́ки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9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ели́чит душа́ Моя́ Го́спода, / и возра́довася дух Мой о Бо́зе, Спа́се Мое́м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призре́ на смире́ние Рабы́ Своея́, / се бо от ны́не ублажа́т Мя вси ро́ди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 сотвори́ Мне вели́чие Си́льный, / и свя́то И́мя Его́, / и ми́лость Его́ в ро́ды родо́в боя́щимся Его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твори́ держа́ву мы́шцею Свое́ю, / расточи́ го́рдыя мы́слию се́рдца их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изложи́ си́льныя со престо́л / и вознесе́ смире́нныя, а́лчущия испо́лни благ и богатя́щияся отпусти́ тщи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осприя́т Изра́иля, О́трока Своего́, помяну́ти ми́лости, / я́коже глаго́ла ко отце́м на́шим, / Авраа́му и се́мени его́, да́же до ве́ка.</w:t>
      </w:r>
    </w:p>
    <w:p>
      <w:pPr>
        <w:pStyle w:val="Normal"/>
        <w:tabs>
          <w:tab w:val="clear" w:pos="9639"/>
          <w:tab w:val="right" w:pos="9072" w:leader="none"/>
        </w:tabs>
        <w:rPr/>
      </w:pPr>
      <w:r>
        <w:rPr>
          <w:rFonts w:cs="Tahoma" w:ascii="Tahoma" w:hAnsi="Tahoma"/>
          <w:color w:val="FF0000"/>
        </w:rPr>
        <w:t>К коемуждо стиху припеваем:</w:t>
      </w:r>
      <w:r>
        <w:rPr>
          <w:rFonts w:cs="Tahoma" w:ascii="Tahoma" w:hAnsi="Tahoma"/>
        </w:rPr>
        <w:t xml:space="preserve"> Честне́йшую Херуви́м / и сла́внейшую без сравне́ния Серафи́м, / без истле́ния Бо́га Сло́ва ро́ждшую, / су́щую Богоро́дицу, Тя велича́ем.</w:t>
      </w:r>
    </w:p>
    <w:p>
      <w:pPr>
        <w:pStyle w:val="Heading4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Песнь святаго пророка Захарии, отца Предтечева: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Благослове́н Госпо́дь, Бог Изра́илев, / я́ко посети́ и сотвори́ избавле́ние лю́дем Свои́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2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воздви́же рог спасе́ния нам / в дому́ Дави́дове, о́трока Своего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3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Я́коже глаго́ла усты́ святы́х, су́щих от ве́ка проро́к Его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color w:val="FF0000"/>
          <w:sz w:val="16"/>
          <w:szCs w:val="16"/>
        </w:rPr>
        <w:t>4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пасе́ние от враг на́ших / и из руки́ всех, ненави́дящих на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отвори́ти ми́лость со отцы́ на́шими / и помяну́ти Заве́т Святы́й Свой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8: </w:t>
      </w:r>
      <w:r>
        <w:rPr>
          <w:rFonts w:cs="Tahoma" w:ascii="Tahoma" w:hAnsi="Tahoma"/>
          <w:color w:val="FF0000"/>
          <w:sz w:val="16"/>
          <w:szCs w:val="16"/>
        </w:rPr>
        <w:t>6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Кля́тву, е́юже кля́тся ко Авраа́му, отцу́ на́шему, / да́ти нам без стра́ха, из руки́ враг на́ших изба́вльшимся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7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Служи́ти Ему́ преподо́бием и пра́вдою / пред Ним вся дни живота́ на́шег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6: </w:t>
      </w:r>
      <w:r>
        <w:rPr>
          <w:rFonts w:cs="Tahoma" w:ascii="Tahoma" w:hAnsi="Tahoma"/>
          <w:color w:val="FF0000"/>
          <w:sz w:val="16"/>
          <w:szCs w:val="16"/>
        </w:rPr>
        <w:t>8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И ты, отроча́, проро́к Вы́шняго нарече́шися, / преды́деши бо пред лице́м Госпо́дним, угото́вати пути́ Его́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9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Да́ти ра́зум спасе́ния лю́дем Его́ / во оставле́ние грех их / милосе́рдия ра́ди ми́лости Бо́га на́шего.</w:t>
      </w:r>
    </w:p>
    <w:p>
      <w:pPr>
        <w:pStyle w:val="Normal"/>
        <w:rPr/>
      </w:pPr>
      <w:r>
        <w:rPr>
          <w:rFonts w:cs="Tahoma" w:ascii="Tahoma" w:hAnsi="Tahoma"/>
          <w:color w:val="FF0000"/>
        </w:rPr>
        <w:t xml:space="preserve">на 4: </w:t>
      </w:r>
      <w:r>
        <w:rPr>
          <w:rFonts w:cs="Tahoma" w:ascii="Tahoma" w:hAnsi="Tahoma"/>
          <w:color w:val="FF0000"/>
          <w:sz w:val="16"/>
          <w:szCs w:val="16"/>
        </w:rPr>
        <w:t>10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В ни́хже посети́ нас Восто́к с высоты́, / яви́тися во тьме и се́ни сме́ртней седя́щим.</w:t>
      </w:r>
    </w:p>
    <w:p>
      <w:pPr>
        <w:pStyle w:val="Normal"/>
        <w:rPr/>
      </w:pPr>
      <w:r>
        <w:rPr>
          <w:rFonts w:cs="Tahoma" w:ascii="Tahoma" w:hAnsi="Tahoma"/>
          <w:color w:val="FF0000"/>
          <w:sz w:val="16"/>
          <w:szCs w:val="16"/>
        </w:rPr>
        <w:t>11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</w:rPr>
        <w:t>Напра́ви но́ги на́ша на путь ми́рен.</w:t>
      </w:r>
    </w:p>
    <w:p>
      <w:pPr>
        <w:pStyle w:val="Normal"/>
        <w:rPr/>
      </w:pPr>
      <w:r>
        <w:rPr>
          <w:rFonts w:cs="Tahoma" w:ascii="Tahoma" w:hAnsi="Tahoma"/>
        </w:rPr>
        <w:t>Сла́ва:</w:t>
      </w:r>
    </w:p>
    <w:p>
      <w:pPr>
        <w:pStyle w:val="Normal"/>
        <w:widowControl/>
        <w:bidi w:val="0"/>
        <w:spacing w:before="0" w:after="60"/>
        <w:ind w:firstLine="397"/>
        <w:jc w:val="both"/>
        <w:rPr/>
      </w:pPr>
      <w:r>
        <w:rPr>
          <w:rFonts w:cs="Tahoma" w:ascii="Tahoma" w:hAnsi="Tahoma"/>
        </w:rPr>
        <w:t>И ны́не:</w:t>
      </w:r>
    </w:p>
    <w:sectPr>
      <w:headerReference w:type="default" r:id="rId64"/>
      <w:headerReference w:type="first" r:id="rId65"/>
      <w:footerReference w:type="default" r:id="rId66"/>
      <w:footerReference w:type="first" r:id="rId67"/>
      <w:type w:val="nextPage"/>
      <w:pgSz w:w="11906" w:h="16838"/>
      <w:pgMar w:left="567" w:right="567" w:gutter="0" w:header="737" w:top="79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zhitsa">
    <w:charset w:val="00"/>
    <w:family w:val="swiss"/>
    <w:pitch w:val="variable"/>
  </w:font>
  <w:font w:name="Peterburg">
    <w:charset w:val="00"/>
    <w:family w:val="auto"/>
    <w:pitch w:val="variable"/>
  </w:font>
  <w:font w:name="Arial">
    <w:charset w:val="cc"/>
    <w:family w:val="swiss"/>
    <w:pitch w:val="variable"/>
  </w:font>
  <w:font w:name="Antiqua Ho">
    <w:charset w:val="00"/>
    <w:family w:val="auto"/>
    <w:pitch w:val="variable"/>
  </w:font>
  <w:font w:name="Antiqu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ВОСКРЕСНЫ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ОБЩИЕ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ОБЩИЕ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БОГОРОДИЧНЫ ВОСКРЕСНЫ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БОГОРОДИЧНЫ ОСМИ ГЛАСОВ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БОГОРОДИЧНЫ ОТПУСТИТЕЛЬНЫ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ИЧНЫ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ИЧНЫ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ИЧНЫ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ПЕСНИ ПРАЗДНИЧНИИ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ПЕСНИ ВСЕДНЕВ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ВО ВСЮ СЕДМИЦУ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ПЕСНИ ВО СВЯТУЮ ЧЕТЫРЕДЕСЯТНИЦУ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ПРАЗДНИКОВ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ИЗ ТРИОДИ ПОСТНО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jc w:val="center"/>
      <w:rPr/>
    </w:pPr>
    <w:r>
      <w:rPr/>
      <w:t>ТРОПАРИ И КОНДАКИ ИЗ ТРИОДИ ЦВЕТНО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right" w:pos="6662" w:leader="none"/>
        <w:tab w:val="right" w:pos="9639" w:leader="none"/>
      </w:tabs>
      <w:suppressAutoHyphens w:val="true"/>
      <w:spacing w:before="600" w:after="360"/>
      <w:ind w:hanging="0"/>
      <w:jc w:val="center"/>
      <w:outlineLvl w:val="0"/>
    </w:pPr>
    <w:rPr>
      <w:caps/>
      <w:color w:val="FF0000"/>
      <w:kern w:val="2"/>
      <w:sz w:val="36"/>
      <w:szCs w:val="20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caps/>
      <w:color w:val="FF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180" w:after="120"/>
      <w:ind w:hanging="0"/>
      <w:jc w:val="center"/>
      <w:outlineLvl w:val="2"/>
    </w:pPr>
    <w:rPr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right" w:pos="6095" w:leader="none"/>
        <w:tab w:val="right" w:pos="9639" w:leader="none"/>
      </w:tabs>
      <w:spacing w:before="120" w:after="60"/>
      <w:ind w:hanging="0"/>
      <w:jc w:val="center"/>
      <w:outlineLvl w:val="3"/>
    </w:pPr>
    <w:rPr>
      <w:bCs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right" w:pos="9072" w:leader="none"/>
        <w:tab w:val="right" w:pos="9639" w:leader="none"/>
      </w:tabs>
      <w:spacing w:before="240" w:after="120"/>
      <w:ind w:firstLine="454"/>
      <w:jc w:val="center"/>
      <w:outlineLvl w:val="4"/>
    </w:pPr>
    <w:rPr>
      <w:b/>
      <w:bCs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9639"/>
      </w:tabs>
      <w:spacing w:before="120" w:after="60"/>
      <w:ind w:left="2835" w:hanging="1134"/>
      <w:outlineLvl w:val="5"/>
    </w:pPr>
    <w:rPr>
      <w:b/>
      <w:color w:val="FF0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right"/>
      <w:outlineLvl w:val="7"/>
    </w:pPr>
    <w:rPr>
      <w:b/>
      <w:bCs/>
      <w:smallCaps/>
      <w:color w:val="FF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9639"/>
      </w:tabs>
      <w:spacing w:before="120" w:after="40"/>
      <w:ind w:firstLine="284"/>
      <w:outlineLvl w:val="8"/>
    </w:pPr>
    <w:rPr>
      <w:b/>
    </w:rPr>
  </w:style>
  <w:style w:type="character" w:styleId="WW8Num2z0">
    <w:name w:val="WW8Num2z0"/>
    <w:qFormat/>
    <w:rPr>
      <w:rFonts w:ascii="Izhitsa" w:hAnsi="Izhitsa" w:cs="Izhitsa"/>
      <w:b w:val="false"/>
      <w:i w:val="false"/>
      <w:color w:val="FF0000"/>
      <w:sz w:val="28"/>
      <w:u w:val="none"/>
    </w:rPr>
  </w:style>
  <w:style w:type="character" w:styleId="WW8Num3z0">
    <w:name w:val="WW8Num3z0"/>
    <w:qFormat/>
    <w:rPr>
      <w:rFonts w:ascii="Peterburg" w:hAnsi="Peterburg" w:cs="Peterburg"/>
      <w:b w:val="false"/>
      <w:i w:val="false"/>
      <w:sz w:val="20"/>
      <w:u w:val="none"/>
    </w:rPr>
  </w:style>
  <w:style w:type="character" w:styleId="WW8Num4z0">
    <w:name w:val="WW8Num4z0"/>
    <w:qFormat/>
    <w:rPr>
      <w:rFonts w:ascii="Izhitsa" w:hAnsi="Izhitsa" w:cs="Izhitsa"/>
      <w:b w:val="false"/>
      <w:i w:val="false"/>
      <w:color w:val="FF0000"/>
      <w:sz w:val="28"/>
      <w:u w:val="none"/>
    </w:rPr>
  </w:style>
  <w:style w:type="character" w:styleId="WW8NumSt2z0">
    <w:name w:val="WW8NumSt2z0"/>
    <w:qFormat/>
    <w:rPr>
      <w:rFonts w:ascii="Peterburg" w:hAnsi="Peterburg" w:cs="Peterburg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rFonts w:ascii="Times New Roman" w:hAnsi="Times New Roman" w:cs="Times New Roman"/>
      <w:b/>
      <w:color w:val="FF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sz w:val="20"/>
    </w:rPr>
  </w:style>
  <w:style w:type="character" w:styleId="Style7">
    <w:name w:val=" Знак"/>
    <w:qFormat/>
    <w:rPr>
      <w:b/>
      <w:caps/>
      <w:color w:val="FF0000"/>
      <w:sz w:val="24"/>
      <w:lang w:val="ru-RU" w:bidi="ar-SA"/>
    </w:rPr>
  </w:style>
  <w:style w:type="character" w:styleId="Style8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9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WW">
    <w:name w:val="WW- Знак"/>
    <w:qFormat/>
    <w:rPr>
      <w:bCs/>
      <w:color w:val="FF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pageBreakBefore/>
      <w:suppressAutoHyphens w:val="true"/>
      <w:spacing w:before="5040" w:after="60"/>
      <w:ind w:hanging="0"/>
      <w:jc w:val="center"/>
      <w:outlineLvl w:val="0"/>
    </w:pPr>
    <w:rPr>
      <w:rFonts w:ascii="Antiqua Ho" w:hAnsi="Antiqua Ho" w:cs="Antiqua Ho"/>
      <w:color w:val="FF0000"/>
      <w:kern w:val="2"/>
      <w:sz w:val="1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677" w:leader="none"/>
        <w:tab w:val="right" w:pos="9355" w:leader="none"/>
        <w:tab w:val="right" w:pos="9639" w:leader="none"/>
      </w:tabs>
      <w:ind w:hanging="0"/>
      <w:jc w:val="center"/>
    </w:pPr>
    <w:rPr>
      <w:b/>
      <w:smallCaps/>
      <w:sz w:val="16"/>
      <w:szCs w:val="16"/>
    </w:rPr>
  </w:style>
  <w:style w:type="paragraph" w:styleId="Style10">
    <w:name w:val="Комментарий"/>
    <w:basedOn w:val="Normal"/>
    <w:qFormat/>
    <w:pPr>
      <w:spacing w:before="120" w:after="120"/>
    </w:pPr>
    <w:rPr>
      <w:b/>
      <w:color w:val="FF0000"/>
      <w:sz w:val="20"/>
      <w:szCs w:val="20"/>
    </w:rPr>
  </w:style>
  <w:style w:type="paragraph" w:styleId="Footer">
    <w:name w:val="Footer"/>
    <w:basedOn w:val="Normal"/>
    <w:pPr>
      <w:tabs>
        <w:tab w:val="center" w:pos="4677" w:leader="none"/>
        <w:tab w:val="right" w:pos="9355" w:leader="none"/>
        <w:tab w:val="right" w:pos="9639" w:leader="none"/>
      </w:tabs>
      <w:spacing w:before="0" w:after="0"/>
      <w:ind w:hanging="0"/>
      <w:jc w:val="center"/>
    </w:pPr>
    <w:rPr>
      <w:smallCaps/>
      <w:sz w:val="20"/>
      <w:szCs w:val="20"/>
      <w:lang w:val="en-US" w:eastAsia="en-US"/>
    </w:rPr>
  </w:style>
  <w:style w:type="paragraph" w:styleId="Style11">
    <w:name w:val="Слава"/>
    <w:basedOn w:val="Normal"/>
    <w:qFormat/>
    <w:pPr>
      <w:tabs>
        <w:tab w:val="left" w:pos="851" w:leader="none"/>
        <w:tab w:val="right" w:pos="9639" w:leader="none"/>
      </w:tabs>
      <w:spacing w:lineRule="atLeast" w:line="266" w:before="57" w:after="23"/>
      <w:ind w:firstLine="425"/>
      <w:jc w:val="left"/>
    </w:pPr>
    <w:rPr>
      <w:rFonts w:ascii="Izhitsa" w:hAnsi="Izhitsa" w:cs="Izhitsa"/>
      <w:color w:val="FF0000"/>
      <w:spacing w:val="15"/>
      <w:sz w:val="28"/>
    </w:rPr>
  </w:style>
  <w:style w:type="paragraph" w:styleId="Style12">
    <w:name w:val="Обычный (веб)"/>
    <w:basedOn w:val="Normal"/>
    <w:qFormat/>
    <w:pPr>
      <w:tabs>
        <w:tab w:val="clear" w:pos="9639"/>
      </w:tabs>
      <w:spacing w:before="280" w:after="280"/>
      <w:ind w:hanging="0"/>
      <w:jc w:val="left"/>
    </w:pPr>
    <w:rPr/>
  </w:style>
  <w:style w:type="paragraph" w:styleId="Style13">
    <w:name w:val="Красная строка"/>
    <w:basedOn w:val="TextBody"/>
    <w:qFormat/>
    <w:pPr>
      <w:tabs>
        <w:tab w:val="right" w:pos="9072" w:leader="none"/>
        <w:tab w:val="right" w:pos="9639" w:leader="none"/>
      </w:tabs>
      <w:spacing w:before="0" w:after="60"/>
      <w:ind w:firstLine="454"/>
    </w:pPr>
    <w:rPr>
      <w:rFonts w:ascii="Antiqua" w:hAnsi="Antiqua" w:cs="Antiqua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9639"/>
        <w:tab w:val="right" w:pos="8505" w:leader="none"/>
      </w:tabs>
      <w:ind w:firstLine="284"/>
    </w:pPr>
    <w:rPr/>
  </w:style>
  <w:style w:type="paragraph" w:styleId="Style14">
    <w:name w:val="Курсив"/>
    <w:basedOn w:val="Normal"/>
    <w:qFormat/>
    <w:pPr>
      <w:pageBreakBefore/>
      <w:tabs>
        <w:tab w:val="clear" w:pos="9639"/>
        <w:tab w:val="right" w:pos="9072" w:leader="none"/>
      </w:tabs>
      <w:spacing w:before="0" w:after="240"/>
      <w:jc w:val="center"/>
    </w:pPr>
    <w:rPr>
      <w:i/>
      <w:caps/>
    </w:rPr>
  </w:style>
  <w:style w:type="paragraph" w:styleId="Contents4">
    <w:name w:val="TOC 4"/>
    <w:basedOn w:val="Normal"/>
    <w:next w:val="Normal"/>
    <w:pPr>
      <w:tabs>
        <w:tab w:val="clear" w:pos="9639"/>
      </w:tabs>
      <w:ind w:left="960" w:firstLine="709"/>
    </w:pPr>
    <w:rPr>
      <w:sz w:val="18"/>
    </w:rPr>
  </w:style>
  <w:style w:type="paragraph" w:styleId="1">
    <w:name w:val="Стиль1"/>
    <w:basedOn w:val="Normal"/>
    <w:qFormat/>
    <w:pPr>
      <w:tabs>
        <w:tab w:val="clear" w:pos="9639"/>
        <w:tab w:val="right" w:pos="851" w:leader="none"/>
        <w:tab w:val="left" w:pos="1418" w:leader="none"/>
        <w:tab w:val="left" w:pos="1843" w:leader="none"/>
        <w:tab w:val="left" w:pos="2268" w:leader="none"/>
        <w:tab w:val="left" w:pos="2410" w:leader="none"/>
        <w:tab w:val="left" w:pos="2722" w:leader="none"/>
        <w:tab w:val="left" w:pos="3062" w:leader="none"/>
        <w:tab w:val="center" w:pos="5103" w:leader="none"/>
      </w:tabs>
      <w:spacing w:before="120" w:after="60"/>
      <w:ind w:firstLine="284"/>
    </w:pPr>
    <w:rPr>
      <w:sz w:val="36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9639"/>
      </w:tabs>
      <w:ind w:firstLine="284"/>
    </w:pPr>
    <w:rPr>
      <w:b/>
    </w:rPr>
  </w:style>
  <w:style w:type="paragraph" w:styleId="Contents1">
    <w:name w:val="TOC 1"/>
    <w:basedOn w:val="Normal"/>
    <w:next w:val="Normal"/>
    <w:pPr>
      <w:tabs>
        <w:tab w:val="clear" w:pos="9639"/>
      </w:tabs>
    </w:pPr>
    <w:rPr/>
  </w:style>
  <w:style w:type="paragraph" w:styleId="Contents2">
    <w:name w:val="TOC 2"/>
    <w:basedOn w:val="Normal"/>
    <w:next w:val="Normal"/>
    <w:pPr>
      <w:tabs>
        <w:tab w:val="clear" w:pos="9639"/>
      </w:tabs>
      <w:ind w:left="280" w:firstLine="397"/>
    </w:pPr>
    <w:rPr/>
  </w:style>
  <w:style w:type="paragraph" w:styleId="Contents3">
    <w:name w:val="TOC 3"/>
    <w:basedOn w:val="Normal"/>
    <w:next w:val="Normal"/>
    <w:pPr>
      <w:tabs>
        <w:tab w:val="clear" w:pos="9639"/>
      </w:tabs>
      <w:ind w:left="560" w:firstLine="397"/>
    </w:pPr>
    <w:rPr/>
  </w:style>
  <w:style w:type="paragraph" w:styleId="Contents5">
    <w:name w:val="TOC 5"/>
    <w:basedOn w:val="Normal"/>
    <w:next w:val="Normal"/>
    <w:pPr>
      <w:tabs>
        <w:tab w:val="clear" w:pos="9639"/>
      </w:tabs>
      <w:ind w:left="1120" w:firstLine="397"/>
    </w:pPr>
    <w:rPr/>
  </w:style>
  <w:style w:type="paragraph" w:styleId="Contents6">
    <w:name w:val="TOC 6"/>
    <w:basedOn w:val="Normal"/>
    <w:next w:val="Normal"/>
    <w:pPr>
      <w:tabs>
        <w:tab w:val="clear" w:pos="9639"/>
      </w:tabs>
      <w:ind w:left="1400" w:firstLine="397"/>
    </w:pPr>
    <w:rPr/>
  </w:style>
  <w:style w:type="paragraph" w:styleId="Contents7">
    <w:name w:val="TOC 7"/>
    <w:basedOn w:val="Normal"/>
    <w:next w:val="Normal"/>
    <w:pPr>
      <w:tabs>
        <w:tab w:val="clear" w:pos="9639"/>
      </w:tabs>
      <w:ind w:left="1680" w:firstLine="397"/>
    </w:pPr>
    <w:rPr/>
  </w:style>
  <w:style w:type="paragraph" w:styleId="Contents8">
    <w:name w:val="TOC 8"/>
    <w:basedOn w:val="Normal"/>
    <w:next w:val="Normal"/>
    <w:pPr>
      <w:tabs>
        <w:tab w:val="clear" w:pos="9639"/>
      </w:tabs>
      <w:ind w:left="1960" w:firstLine="397"/>
    </w:pPr>
    <w:rPr/>
  </w:style>
  <w:style w:type="paragraph" w:styleId="Contents9">
    <w:name w:val="TOC 9"/>
    <w:basedOn w:val="Normal"/>
    <w:next w:val="Normal"/>
    <w:pPr>
      <w:tabs>
        <w:tab w:val="clear" w:pos="9639"/>
      </w:tabs>
      <w:ind w:left="2240" w:firstLine="397"/>
    </w:pPr>
    <w:rPr/>
  </w:style>
  <w:style w:type="paragraph" w:styleId="Style15">
    <w:name w:val="Схема документа"/>
    <w:basedOn w:val="Normal"/>
    <w:qFormat/>
    <w:pPr>
      <w:shd w:fill="000080" w:val="clear"/>
      <w:tabs>
        <w:tab w:val="clear" w:pos="9639"/>
      </w:tabs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tabs>
        <w:tab w:val="clear" w:pos="9639"/>
      </w:tabs>
      <w:spacing w:before="0" w:after="360"/>
      <w:jc w:val="center"/>
    </w:pPr>
    <w:rPr>
      <w:color w:val="FF0000"/>
      <w:sz w:val="36"/>
    </w:rPr>
  </w:style>
  <w:style w:type="paragraph" w:styleId="3">
    <w:name w:val="Основной текст с отступом 3"/>
    <w:basedOn w:val="Normal"/>
    <w:qFormat/>
    <w:pPr>
      <w:tabs>
        <w:tab w:val="clear" w:pos="9639"/>
      </w:tabs>
      <w:spacing w:before="0" w:after="120"/>
      <w:ind w:left="283" w:firstLine="397"/>
    </w:pPr>
    <w:rPr>
      <w:sz w:val="16"/>
    </w:rPr>
  </w:style>
  <w:style w:type="paragraph" w:styleId="21">
    <w:name w:val="Основной текст 2"/>
    <w:basedOn w:val="Normal"/>
    <w:qFormat/>
    <w:pPr>
      <w:tabs>
        <w:tab w:val="clear" w:pos="9639"/>
      </w:tabs>
    </w:pPr>
    <w:rPr>
      <w:b/>
    </w:rPr>
  </w:style>
  <w:style w:type="paragraph" w:styleId="11">
    <w:name w:val="Рифма-1"/>
    <w:basedOn w:val="Normal"/>
    <w:qFormat/>
    <w:pPr>
      <w:tabs>
        <w:tab w:val="clear" w:pos="9639"/>
        <w:tab w:val="right" w:pos="567" w:leader="none"/>
        <w:tab w:val="left" w:pos="851" w:leader="none"/>
      </w:tabs>
      <w:ind w:left="1248" w:hanging="964"/>
    </w:pPr>
    <w:rPr/>
  </w:style>
  <w:style w:type="paragraph" w:styleId="22">
    <w:name w:val="Рифма-2"/>
    <w:basedOn w:val="Normal"/>
    <w:qFormat/>
    <w:pPr>
      <w:tabs>
        <w:tab w:val="clear" w:pos="9639"/>
        <w:tab w:val="right" w:pos="9072" w:leader="none"/>
      </w:tabs>
      <w:ind w:left="1276" w:hanging="425"/>
    </w:pPr>
    <w:rPr/>
  </w:style>
  <w:style w:type="paragraph" w:styleId="Style16">
    <w:name w:val="Месяц"/>
    <w:basedOn w:val="Heading1"/>
    <w:qFormat/>
    <w:pPr>
      <w:keepNext w:val="false"/>
      <w:numPr>
        <w:ilvl w:val="0"/>
        <w:numId w:val="0"/>
      </w:numPr>
      <w:tabs>
        <w:tab w:val="clear" w:pos="9639"/>
        <w:tab w:val="right" w:pos="6662" w:leader="none"/>
        <w:tab w:val="left" w:pos="8385" w:leader="none"/>
      </w:tabs>
      <w:spacing w:before="1080" w:after="0"/>
      <w:ind w:hanging="0"/>
      <w:outlineLvl w:val="9"/>
    </w:pPr>
    <w:rPr>
      <w:sz w:val="32"/>
    </w:rPr>
  </w:style>
  <w:style w:type="paragraph" w:styleId="Style17">
    <w:name w:val="Примечание"/>
    <w:basedOn w:val="Normal"/>
    <w:qFormat/>
    <w:pPr>
      <w:tabs>
        <w:tab w:val="clear" w:pos="9639"/>
      </w:tabs>
      <w:spacing w:before="240" w:after="60"/>
      <w:ind w:hanging="0"/>
    </w:pPr>
    <w:rPr>
      <w:b/>
      <w:color w:val="FF0000"/>
      <w:sz w:val="20"/>
    </w:rPr>
  </w:style>
  <w:style w:type="paragraph" w:styleId="P">
    <w:name w:val="Псалтиpь - Заголовок"/>
    <w:qFormat/>
    <w:pPr>
      <w:widowControl w:val="false"/>
      <w:autoSpaceDE w:val="false"/>
      <w:bidi w:val="0"/>
      <w:spacing w:lineRule="exact" w:line="220" w:before="0" w:after="142"/>
      <w:ind w:left="680" w:hanging="652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Style18">
    <w:name w:val="Рифма"/>
    <w:basedOn w:val="Normal"/>
    <w:qFormat/>
    <w:pPr>
      <w:tabs>
        <w:tab w:val="clear" w:pos="9639"/>
      </w:tabs>
      <w:spacing w:before="0" w:after="0"/>
      <w:ind w:left="1276" w:hanging="425"/>
      <w:jc w:val="left"/>
    </w:pPr>
    <w:rPr>
      <w:sz w:val="28"/>
    </w:rPr>
  </w:style>
  <w:style w:type="paragraph" w:styleId="Style19">
    <w:name w:val="Рифма с нумерацией"/>
    <w:basedOn w:val="Normal"/>
    <w:qFormat/>
    <w:pPr>
      <w:tabs>
        <w:tab w:val="clear" w:pos="9639"/>
        <w:tab w:val="left" w:pos="851" w:leader="none"/>
      </w:tabs>
      <w:spacing w:before="0" w:after="0"/>
      <w:ind w:left="1276" w:hanging="1276"/>
      <w:jc w:val="left"/>
    </w:pPr>
    <w:rPr>
      <w:sz w:val="28"/>
    </w:rPr>
  </w:style>
  <w:style w:type="paragraph" w:styleId="Style20">
    <w:name w:val="Текст примечания"/>
    <w:basedOn w:val="Normal"/>
    <w:qFormat/>
    <w:pPr>
      <w:tabs>
        <w:tab w:val="clear" w:pos="9639"/>
      </w:tabs>
    </w:pPr>
    <w:rPr>
      <w:sz w:val="20"/>
    </w:rPr>
  </w:style>
  <w:style w:type="paragraph" w:styleId="Footnote">
    <w:name w:val="Footnote Text"/>
    <w:basedOn w:val="Normal"/>
    <w:pPr>
      <w:tabs>
        <w:tab w:val="clear" w:pos="9639"/>
      </w:tabs>
    </w:pPr>
    <w:rPr>
      <w:sz w:val="20"/>
    </w:rPr>
  </w:style>
  <w:style w:type="paragraph" w:styleId="Index1">
    <w:name w:val="Index 1"/>
    <w:basedOn w:val="Normal"/>
    <w:next w:val="Normal"/>
    <w:pPr>
      <w:tabs>
        <w:tab w:val="clear" w:pos="9639"/>
      </w:tabs>
      <w:spacing w:before="0" w:after="0"/>
      <w:ind w:left="240" w:hanging="240"/>
    </w:pPr>
    <w:rPr/>
  </w:style>
  <w:style w:type="paragraph" w:styleId="IndexHeading">
    <w:name w:val="Index Heading"/>
    <w:basedOn w:val="Normal"/>
    <w:next w:val="Index1"/>
    <w:pPr>
      <w:tabs>
        <w:tab w:val="clear" w:pos="9639"/>
      </w:tabs>
      <w:spacing w:before="120" w:after="120"/>
    </w:pPr>
    <w:rPr>
      <w:b/>
      <w:bCs/>
      <w:i/>
      <w:iCs/>
    </w:rPr>
  </w:style>
  <w:style w:type="paragraph" w:styleId="Index2">
    <w:name w:val="Index 2"/>
    <w:basedOn w:val="Normal"/>
    <w:next w:val="Normal"/>
    <w:pPr>
      <w:tabs>
        <w:tab w:val="clear" w:pos="9639"/>
      </w:tabs>
      <w:spacing w:before="0" w:after="0"/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9639"/>
      </w:tabs>
      <w:spacing w:before="0" w:after="0"/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9639"/>
      </w:tabs>
      <w:spacing w:before="0" w:after="0"/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9639"/>
      </w:tabs>
      <w:spacing w:before="0" w:after="0"/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9639"/>
      </w:tabs>
      <w:spacing w:before="0" w:after="0"/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9639"/>
      </w:tabs>
      <w:spacing w:before="0" w:after="0"/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9639"/>
      </w:tabs>
      <w:spacing w:before="0" w:after="0"/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9639"/>
      </w:tabs>
      <w:spacing w:before="0" w:after="0"/>
      <w:ind w:left="2160" w:hanging="240"/>
    </w:pPr>
    <w:rPr/>
  </w:style>
  <w:style w:type="paragraph" w:styleId="33">
    <w:name w:val="Стиль Заголовок 3 + После:  3 пт"/>
    <w:basedOn w:val="Heading3"/>
    <w:qFormat/>
    <w:pPr>
      <w:numPr>
        <w:ilvl w:val="0"/>
        <w:numId w:val="0"/>
      </w:numPr>
      <w:spacing w:before="180" w:after="60"/>
      <w:ind w:hanging="0"/>
      <w:outlineLvl w:val="9"/>
    </w:pPr>
    <w:rPr>
      <w:b w:val="false"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7.xml"/><Relationship Id="rId35" Type="http://schemas.openxmlformats.org/officeDocument/2006/relationships/footer" Target="footer18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9.xml"/><Relationship Id="rId39" Type="http://schemas.openxmlformats.org/officeDocument/2006/relationships/footer" Target="footer20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21.xml"/><Relationship Id="rId43" Type="http://schemas.openxmlformats.org/officeDocument/2006/relationships/footer" Target="footer22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3.xml"/><Relationship Id="rId47" Type="http://schemas.openxmlformats.org/officeDocument/2006/relationships/footer" Target="footer24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5.xml"/><Relationship Id="rId51" Type="http://schemas.openxmlformats.org/officeDocument/2006/relationships/footer" Target="footer26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7.xml"/><Relationship Id="rId55" Type="http://schemas.openxmlformats.org/officeDocument/2006/relationships/footer" Target="footer28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9.xml"/><Relationship Id="rId59" Type="http://schemas.openxmlformats.org/officeDocument/2006/relationships/footer" Target="footer30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31.xml"/><Relationship Id="rId63" Type="http://schemas.openxmlformats.org/officeDocument/2006/relationships/footer" Target="footer32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3.xml"/><Relationship Id="rId67" Type="http://schemas.openxmlformats.org/officeDocument/2006/relationships/footer" Target="footer34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<Relationship Id="rId7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38:00Z</dcterms:created>
  <dc:creator>textnakliros.ru</dc:creator>
  <dc:description>© Иеромонах Амвросий (Тимрот)
http://www.wertograd.narod.ru
wertograd@narod.ru</dc:description>
  <cp:keywords>православное богослужение литургия бдение минея триодь великий пост пасха каноны молитвослов молитвы тексты вертоград амвросий тимрот</cp:keywords>
  <dc:language>en-US</dc:language>
  <cp:lastModifiedBy>a.kuznetsov@vladivostok.com</cp:lastModifiedBy>
  <cp:lastPrinted>2008-10-21T19:36:00Z</cp:lastPrinted>
  <dcterms:modified xsi:type="dcterms:W3CDTF">2014-02-16T04:30:00Z</dcterms:modified>
  <cp:revision>6</cp:revision>
  <dc:subject/>
  <dc:title>Богослужебные книги</dc:title>
</cp:coreProperties>
</file>