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bCs/>
          <w:i/>
          <w:iCs/>
          <w:sz w:val="32"/>
        </w:rPr>
        <w:t>Ирмосы,  глас  8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bCs/>
          <w:i/>
          <w:iCs/>
          <w:sz w:val="32"/>
        </w:rPr>
        <w:t>Песнь  1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32"/>
          <w:szCs w:val="32"/>
        </w:rPr>
        <w:t>Колесницегони́теля  фарао́на  погрузи́  /  чудотворя́й  иногда́  /  Моисе́йский  жезл,  крестообра́зно  порази́в  /  и  раздели́в  мо́ре:  /  Изра́иля  же  беглеца́,  пешехо́дца  спасе́,  //  песнь  Бо́гови  воспева́юща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Песнь  3</w:t>
      </w:r>
    </w:p>
    <w:p>
      <w:pPr>
        <w:pStyle w:val="Normal"/>
        <w:spacing w:lineRule="auto" w:line="264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Утвержде́й  в  нача́ле  небеса́  ра́зумом  /  и  зе́млю  на                     вода́х  основа́вый,  /  на  ка́мени  мя,  Христе́,  за́поведей                     Твои́х  утверди́:  // я́ко  несть  свят, па́че  Тебе́, Еди́не  Человеколю́бче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4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32"/>
          <w:szCs w:val="32"/>
        </w:rPr>
        <w:t>Ты  моя́  кре́пость,  Го́споди,  /  Ты  моя́  и  си́ла,  /  Ты  мой  Бог,  Ты  мое́  ра́дование,  /  не  оста́вль  не́дра  О́тча  /  и  на́шу                  нищету́  посети́в.  /  Тем  с  проро́ком  Авваку́мом  зову́  Ти:  //                 си́ле  Твое́й  сла́ва,  Человеколю́бче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5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32"/>
          <w:szCs w:val="32"/>
        </w:rPr>
        <w:t>Вску́ю  мя  отри́нул  еси́  /  от  лица́  Твоего́,  Све́те  незаходи́мый? /  И  покры́ла  мя  есть  чужда́я  тьма,  окая́ннаго.  /  Но  обрати́  мя  и  к  све́ту  за́поведей  Твои́х  //  пути́  моя́  напра́ви,  молю́ся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6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32"/>
          <w:szCs w:val="32"/>
        </w:rPr>
        <w:t>Очи́сти  мя,  Спа́се,  /  мно́га  бо  беззако́ния  моя́,  /  и  из  глубины́  зол  возведи́,  молю́ся:  /  к  Тебе́  бо  возопи́х,  и  услы́ши  мя,  //  Бо́же  спасе́ния  моего́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7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32"/>
          <w:szCs w:val="32"/>
        </w:rPr>
        <w:t>Бо́жия  снизхожде́ния  /  огнь  устыде́ся  в  Вавило́не  иногда́:  /  сего́  ра́ди  о́троцы  в  пещи́  ра́дованною  ного́ю,  /  я́ко  во  цве́тнице,  лику́юще,  поя́ху:  //  благослове́н  еси́,  Бо́же  оте́ц  на́ших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8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32"/>
          <w:szCs w:val="32"/>
        </w:rPr>
        <w:t>Седмери́цею  пещь  /  халде́йский  мучи́тель  /  богочести́вым  неи́стовно  разжже́,  /  си́лою  же  лу́чшею  спасе́ны  сия́  ви́дев,  /  Творцу́  и  Изба́вителю  вопия́ше:  /  о́троцы,  благослови́те,  /  свяще́нницы,  воспо́йте,  //  лю́дие,  превозноси́те  во  вся  ве́ки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Песнь  9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32"/>
          <w:szCs w:val="32"/>
        </w:rPr>
        <w:t>Ужасе́ся  о  сем  Не́бо,  /  и  земли́  удиви́шася  концы́,  /  я́ко              Бог  яви́ся  челове́ком  пло́тски  /  и  чре́во  Твое́  бысть  простра́ннейшее  Небе́с.  /  Тем  Тя,  Богоро́дицу,  //  А́нгелов  и  челове́к  чинонача́лия  велича́ют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9:48:00Z</dcterms:created>
  <dc:creator>textnakliros.ru</dc:creator>
  <dc:description/>
  <dc:language>en-US</dc:language>
  <cp:lastModifiedBy>a.kuznetsov@vladivostok.com</cp:lastModifiedBy>
  <dcterms:modified xsi:type="dcterms:W3CDTF">2018-11-01T11:08:00Z</dcterms:modified>
  <cp:revision>3</cp:revision>
  <dc:subject/>
  <dc:title>Богослужебные книги. Ирмологий</dc:title>
</cp:coreProperties>
</file>