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Октоих, глас 7, неделя. Канон, глас 7.</w:t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1) Ма́нием  Твои́м  на  земны́й  о́браз  преложи́ся,  пре́жде  удоборазлива́емое  водно́е  естество́  Го́споди:  те́мже  немо́кренно  пешеше́ствовав  Изра́иль,  пое́т  Тебе́  пе́снь  побе́дную.</w:t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3) В  нача́ле  Небеса́,  всеси́льным  сло́вом  Твои́м  утвержде́й  Го́споди  Спа́се,  и  вседе́тельным  и  Бо́жиим  Ду́хом  всю́  си́лу  и́х:  на  недви́жимем  мя́  ка́мени  испове́дания  Твоего́  утверди́.</w:t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4) О́тча  не́дра  не  оста́вль,  и  соше́д  на  зе́млю  Христе́  Бо́же,  та́йну  услы́шах  смотре́ния  Твоего́,  и  просла́вих  Тя́  Еди́не  Человеколю́бче.</w:t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5) Но́щь  несветла́  неве́рным  Христе́,  ве́рным  же  просвеще́ние  в  сла́дости  слове́с  Твои́х:  сего́  ра́ди  к  Тебе́  у́тренюю,  и  воспева́ю  Твое́  Божество́.</w:t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6) Пла́вающаго  в  молве́  жите́йских  попече́ний,  с  корабле́м  потопля́ема  грехи́,  и  душетле́нному  зве́рю  примета́ема,  я́ко  Ио́на  Христе́  вопию́  Ти:  из  смертоно́сныя  глубины́  возведи́  мя.</w:t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firstLine="573"/>
        <w:jc w:val="both"/>
        <w:rPr/>
      </w:pPr>
      <w:r>
        <w:rPr>
          <w:rFonts w:cs="Tahoma" w:ascii="Tahoma" w:hAnsi="Tahoma"/>
          <w:sz w:val="32"/>
          <w:szCs w:val="32"/>
        </w:rPr>
        <w:t>7) Пе́щь о́троцы огнепа́льну дре́вле росоточа́щу показа́ша, Еди́наго Бо́га воспева́юще, и глаго́люще: превозноси́мый отце́в Бог, и препросла́влен.</w:t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Ин ирмос: В  пе́щь  о́гненную  вве́ржени  преподо́бнии  о́троцы,  о́гнь  в  ро́су  преложи́ша,  воспева́нием  си́це  вопию́ще:  благослове́н  еси́  Го́споди  Бо́же  оте́ц  на́ших.</w:t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8) Неопа́льная  огню́  в  Сина́и  прича́щшаяся  купина́,  Бо́га  яви́  медленоязы́чному  и  гугни́вому  Моисе́ови,  и  о́троки  ре́вность  Бо́жия  три́  непребори́мыя  во  огни́  певцы́  показа́:  вся́  дела́  Госпо́дня  Го́спода  по́йте,  и  превозноси́те  во  вся́  ве́ки.</w:t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9) Ма́ти  Бо́жия  и  Де́ва,  ро́ждшая  и  де́вствующая  па́ки,  не  естества́  де́ло,  но  Бо́жия  снизхожде́ния:  те́м  я́ко  Еди́ну  Бо́жиих  чуде́с  сподо́бльшуюся,  Тя́  при́сно  велича́ем.</w:t>
      </w:r>
    </w:p>
    <w:p>
      <w:pPr>
        <w:pStyle w:val="Normal"/>
        <w:ind w:firstLine="573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0:58:00Z</dcterms:created>
  <dc:creator>textnakliros.ru</dc:creator>
  <dc:description/>
  <dc:language>en-US</dc:language>
  <cp:lastModifiedBy>a.kuznetsov@vladivostok.com</cp:lastModifiedBy>
  <dcterms:modified xsi:type="dcterms:W3CDTF">2018-11-01T11:08:00Z</dcterms:modified>
  <cp:revision>2</cp:revision>
  <dc:subject/>
  <dc:title>Богослужебные книги. Ирмологий</dc:title>
</cp:coreProperties>
</file>