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eastAsia="OldStandardTT" w:cs="Tahoma"/>
          <w:b/>
          <w:b/>
          <w:color w:val="FF0000"/>
          <w:sz w:val="40"/>
          <w:szCs w:val="40"/>
        </w:rPr>
      </w:pPr>
      <w:r>
        <w:rPr>
          <w:rFonts w:eastAsia="OldStandardTT" w:cs="Tahoma" w:ascii="Tahoma" w:hAnsi="Tahoma"/>
          <w:b/>
          <w:color w:val="FF0000"/>
          <w:sz w:val="40"/>
          <w:szCs w:val="40"/>
        </w:rPr>
        <w:t>ПСАЛТИРЬ ЦАРЯ И ПРОРОКА ДАВИДА</w:t>
      </w:r>
    </w:p>
    <w:p>
      <w:pPr>
        <w:pStyle w:val="Normal"/>
        <w:jc w:val="center"/>
        <w:rPr>
          <w:rFonts w:ascii="Tahoma" w:hAnsi="Tahoma" w:eastAsia="OldStandardTT" w:cs="Tahoma"/>
          <w:b/>
          <w:b/>
          <w:i/>
          <w:i/>
          <w:iCs/>
          <w:color w:val="FF0000"/>
          <w:sz w:val="40"/>
          <w:szCs w:val="40"/>
        </w:rPr>
      </w:pPr>
      <w:r>
        <w:rPr>
          <w:rFonts w:eastAsia="OldStandardTT" w:cs="Tahoma" w:ascii="Tahoma" w:hAnsi="Tahoma"/>
          <w:b/>
          <w:i/>
          <w:iCs/>
          <w:color w:val="FF0000"/>
          <w:sz w:val="40"/>
          <w:szCs w:val="40"/>
        </w:rPr>
      </w:r>
    </w:p>
    <w:p>
      <w:pPr>
        <w:pStyle w:val="Normal"/>
        <w:jc w:val="center"/>
        <w:rPr/>
      </w:pPr>
      <w:r>
        <w:rPr/>
        <w:t>Оглавле́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OldStandardTT" w:cs="Tahoma" w:ascii="Tahoma" w:hAnsi="Tahom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eastAsia="OldStandardTT" w:cs="Tahoma" w:ascii="Tahoma" w:hAnsi="Tahoma"/>
              <w:lang w:val="en-US" w:eastAsia="en-US"/>
            </w:rPr>
            <w:fldChar w:fldCharType="separate"/>
          </w:r>
          <w:hyperlink w:anchor="__RefHeading___Toc30621930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МОЛИТВЫ ПЕРЕД НАЧАЛОМ ЧТЕНИЯ ПСАЛТИРИ</w:t>
            </w:r>
            <w:r>
              <w:rPr>
                <w:rStyle w:val="IndexLink"/>
                <w:rFonts w:cs="Tahoma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0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ПЕРВА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0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не надпи́сан у евре́й, 1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2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внегда́ отбега́ше от лица́ Авессало́ма, сы́на своего́, 3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пе́снех, псало́м Дави́ду, 4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О насле́дствующем, псало́м Дави́ду, 5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4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пе́снех о осмо́м, псало́м Дави́ду, 6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5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его́же воспе́т Го́сподеви о словесе́х Хуси́евых, сы́на Иемени́ина, 7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6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точи́лех, псало́м Дави́ду, 8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-й кафи́сме,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ВТОРА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1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та́йных Сы́на, псало́м Дави́ду, 9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0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осме́й, псало́м Дави́ду, 11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2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3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4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Столпописание, Давиду, 15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Моли́тва Дави́ду, 16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2-й кафи́сме,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ТРЕТ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2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́троку Госпо́дню Дави́ду, я́же глаго́ла Го́сподеви словеса́ пе́сни сея́, в де́нь, во́ньже изба́ви его́ Госпо́дь от руки́ все́х вра́г его́, и из руки́ Сау́ли, и рече́: 17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0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8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9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20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заступле́нии у́треннем, псало́м Дави́ду, 21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22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еди́ныя от суббо́т, 23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3-й кафи́сме,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ЧЕТВЕРТА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24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3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25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пре́жде пома́зания, 26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27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исхо́да ски́нии, 28.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пе́сни, обновле́ния до́му Дави́дова, 29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изступле́ния, 30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ра́зума, 31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4-й кафи́сме,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ПЯТА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не надпи́сан у евре́й, 32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4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внегда́ измени́ лице́ свое́ пре́д Авимеле́хом, и отпусти́ его́, и отъи́де, 33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34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́троку Госпо́дню Дави́ду, 35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36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5-й кафи́сме,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ШЕСТА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5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м́ Дави́ду, в воспомина́ние о суббо́те, 37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6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Идифу́му, пе́снь Дави́ду, 38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7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39.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8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40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5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ра́зум сыно́в Коре́овых, псало́м Дави́ду, не надпи́сан у евре́й, 41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не надпи́сан у евре́й, 42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сыно́в Коре́овых, в ра́зум, 43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изменя́емых сыно́м Коре́овым, в ра́зум, пе́снь о возлю́бленнем, 44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сыне́х Коре́овых, о та́йных, псало́м 45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6-й кафи́сме,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СЕДМА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6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сыне́х Коре́овых, псало́м 46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7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, пе́сни сыно́в Коре́овых, вторы́я суббо́ты, 47.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8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сыно́м Коре́овым, псало́м 48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6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Аса́фу, 49.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0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внегда́ вни́ти к не́му Нафа́ну проро́ку,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1">
            <w:r>
              <w:rPr>
                <w:rStyle w:val="IndexLink"/>
                <w:rFonts w:eastAsia="OldStandardTT"/>
                <w:lang w:val="en-US" w:eastAsia="en-US"/>
              </w:rPr>
              <w:t>2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егда́ вни́де к Вирсави́и, жене́ Ури́еве, 50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 xml:space="preserve">В коне́ц, ра́зума Дави́ду, </w:t>
            </w:r>
            <w:r>
              <w:rPr>
                <w:rStyle w:val="IndexLink"/>
                <w:rFonts w:eastAsia="OldStandardTT"/>
                <w:lang w:val="en-US" w:eastAsia="en-US"/>
              </w:rPr>
              <w:t>2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негда́ прии́ти Дои́ку Идуме́йску, и возвести́ти Сау́лу, и рещи́ ему́: прии́де Дави́д в до́м Авимеле́хов, 51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Маеле́фе, ра́зума Дави́ду, 52.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4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 xml:space="preserve">В коне́ц, в пе́снех ра́зума Дави́ду, </w:t>
            </w:r>
            <w:r>
              <w:rPr>
                <w:rStyle w:val="IndexLink"/>
                <w:rFonts w:eastAsia="OldStandardTT"/>
                <w:lang w:val="en-US" w:eastAsia="en-US"/>
              </w:rPr>
              <w:t>2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негд́а приити́ Зифе́ем, и рещи́ Сау́лови: не се́ ли Дави́д скры́ся в на́с? 53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5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пе́снех ра́зума Аса́фу, пса́лом 54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7-й кафи́сме,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ОСМАЯ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8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лю́дех, от святы́х удале́нных, Дави́ду в столпописа́ние, внегда́ удержа́ша и́ иноплеме́нницы в Ге́фе, псало́м 55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7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да не растли́ши, Дави́ду в столпописа́ние, внегда́ ему́ отбега́ти от лица́ Сау́лова в пеще́ру, 56.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0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да не растли́ши, Дави́ду в столпописа́ние, 57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да не растли́ши, Дави́ду в столпописа́ние, внегда́ посла́ Сау́л, и стреже́ до́м его́, е́же умертви́ти его́, 58.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измени́тися хотя́щих, в столпописа́ние Дави́ду, в науче́ние: внегда́ сожже́ средоре́чие Сири́йское, и Си́рию Сова́льскую, и возврати́ся Иоа́в, и порази́ Едо́ма в де́бри Соле́й двана́десять ты́сящ, 59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пе́снех, Дави́ду, псало́м 60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4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Идифу́ме, псало́м Давиду, 61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5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внегда́ бы́ти ему́ в пусты́ни Иуде́йстей, 62.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6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63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8-й кафи́сме,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ДЕВЯТАЯ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8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пе́сни Дави́ду, пе́снь Иереми́ева и Иезекии́лева, люде́й преселе́ния, егда́ хотя́ху исходи́ти, 64.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0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е́снь псалма́ воскресе́ния, 65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пе́снех, псало́м пе́сни Дави́ду, 66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пе́сни Дави́ду, 67.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изме́ншихся*, псало́м Дави́ду, 68.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4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Дави́ду в воспомина́ние, во е́же спасти́ мя́ Го́споду, 69.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9-й кафи́сме,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ДЕСЯТАЯ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Дави́ду псало́м, сыно́в Ионада́вовых и пе́рвых пле́ншихся, не надпи́сан у евре́й, 70.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О Соломо́не, псало́м Дави́ду, 71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39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Оскуде́ша пе́сни Дави́да, сы́на Иессе́ова. Псало́м Аса́фу, 72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Ра́зума Аса́фу, 73.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да не растли́ши, псало́м пе́сни Аса́фу, 74.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в пе́снех, псало́м Аса́фу, пе́снь ко ассириа́нину, 75.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Идифу́ме, псало́м Аса́фу, 76.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0-й кафи́сме,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ЕДИНАЯНАДЕСЯТЬ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Ра́зума Аса́фу, 77.</w:t>
            </w:r>
            <w:r>
              <w:rPr>
                <w:rStyle w:val="IndexLink"/>
                <w:lang w:val="en-US" w:eastAsia="en-US"/>
              </w:rPr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Аса́фу, 78.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8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изме́ншихся, свиде́ние Аса́фу, псало́м 79.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0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точи́лех, псало́м Аса́фу, 80.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Аса́фу, 81.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1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псалма́ Аса́фу, 82.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2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о точи́лех, сыно́м Коре́овым, псало́м 83.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3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сыно́м Коре́овым, псало́м 84.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1-й кафи́сме,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ВТОРАЯНАДЕСЯТЬ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Моли́тва Дави́ду, 85.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7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Сыно́м Коре́овым, псало́м пе́сни, 86.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8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псалма́ сыно́м Коре́овым, в коне́ц, о Маеле́фе е́же отвеща́ти, ра́зума Ема́ну Израильтя́нину, 87.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19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Ра́зума Ефа́ма Израильтя́нина, псало́м 88.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0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Моли́тва Моисе́а челове́ка Бо́жия, 89.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Хвала́ пе́сни Дави́довы, не надпи́сан у евре́й, 90.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2-й кафи́сме,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ТРЕТИЯНАДЕСЯТЬ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4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пе́сни в де́нь суббо́тный, 91.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де́нь предсуббо́тный, внегда́ насели́ся земля́, хвала́ пе́сни Дави́ду, 92.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в четве́ртый суббо́ты, 93.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Хвала́ пе́сни Дави́ду, не надпи́сан у евре́й, 94.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Хвала́ пе́сни Дави́ду, внегда́ до́м созида́шеся по плене́нии, не надпи́сан у евре́й, 95.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2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егда́ земля́ его́ устроя́шеся, не надпи́сан у евре́й, 96.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97.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98.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во испове́дание, 99.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100.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3-й кафи́сме,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ЧЕТВЕРТАЯНАДЕСЯТЬ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6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Моли́тва ни́щаго, егда́ уны́ет, и пред Го́сподем пролие́т моле́ние свое́, 101.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102.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о мирсте́м быти́и, 103.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3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04.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4-й кафи́сме,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ПЯТАЯНАДЕСЯТЬ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05.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06.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4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, пса́лом Дави́ду, 107.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08.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5-й кафи́сме,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ШЕСТАЯНАДЕСЯТЬ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109.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4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0.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Агге́ево и Заха́риино, псалом 111.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2.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3.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4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5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6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7.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6-й кафи́сме,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СЕДМАЯНАДЕСЯТЬ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5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18.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7-й кафи́сме,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ОСМАЯНАДЕСЯТЬ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19.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0.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1.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2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снь степеней, 123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4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5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6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6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7.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8.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29.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30.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31.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32.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е́снь степе́ней, 133.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8-й кафи́сме,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ДЕВЯТАЯНАДЕСЯТЬ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7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34.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35.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Дави́ду Иереми́ем, 136.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Агге́а и Заха́рии, 137.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 Дави́ду, псало́м Заха́риин в разсе́янии, 138.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В коне́ц, псало́м Дави́ду, 139.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140.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6">
            <w:r>
              <w:rPr>
                <w:rStyle w:val="IndexLink"/>
                <w:rFonts w:eastAsia="OldStandardTT"/>
                <w:lang w:val="en-US" w:eastAsia="en-US"/>
              </w:rPr>
              <w:t>1</w:t>
            </w:r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Ра́зума Дави́ду, внегда́ бы́ти ему́ в верте́пе моля́щемуся, 141.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егда́ гоня́ше его́ Авессало́м, сы́н его́, 142.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19-й кафи́сме,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8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КАФИСМА ДВАДЕСЯТАЯ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сало́м Дави́ду, к Голиа́фу, 143.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1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Хвала́ Дави́ду, 144.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2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Агге́а и Заха́рии, 145.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3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46.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4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Агге́а и Заха́рии, 147.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5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Агге́а и Заха́рии, 148.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6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49.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7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Аллилу́ия, 150.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8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Се́й псало́м осо́бь пи́сан, Дави́дов, и вне́ числа́ 150 псалмо́в, внегда́ единобо́рствоваше на Голиа́фа.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499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По 20-й кафи́сме,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06219500">
            <w:r>
              <w:rPr>
                <w:rStyle w:val="IndexLink"/>
                <w:rFonts w:eastAsia="OldStandardTT" w:cs="Tahoma" w:ascii="Tahoma" w:hAnsi="Tahoma"/>
                <w:lang w:val="en-US" w:eastAsia="en-US"/>
              </w:rPr>
              <w:t>МОЛИТВЫ ПО ПРОЧТЕНИИ НЕСКОЛЬКИХ КАФИСМ ИЛИ ВСЕЙ ПСАЛТИРИ</w:t>
            </w:r>
            <w:r>
              <w:rPr>
                <w:rStyle w:val="IndexLink"/>
                <w:lang w:val="en-US" w:eastAsia="en-US"/>
              </w:rPr>
              <w:tab/>
              <w:t>8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/>
      </w:pPr>
      <w:bookmarkStart w:id="0" w:name="__RefHeading___Toc306219307"/>
      <w:bookmarkEnd w:id="0"/>
      <w:r>
        <w:rPr>
          <w:rFonts w:eastAsia="OldStandardTT" w:cs="Tahoma" w:ascii="Tahoma" w:hAnsi="Tahoma"/>
          <w:color w:val="FF0000"/>
        </w:rPr>
        <w:t>МОЛИТВЫ ПЕРЕД НАЧАЛОМ ЧТЕНИЯ ПСАЛТИРИ</w:t>
      </w:r>
    </w:p>
    <w:p>
      <w:pPr>
        <w:pStyle w:val="Normal"/>
        <w:autoSpaceDE w:val="false"/>
        <w:jc w:val="center"/>
        <w:rPr>
          <w:rFonts w:ascii="Tahoma" w:hAnsi="Tahoma" w:eastAsia="OldStandardTT-Italic" w:cs="Tahoma"/>
          <w:i/>
          <w:i/>
          <w:iCs/>
          <w:color w:val="FF0000"/>
        </w:rPr>
      </w:pPr>
      <w:r>
        <w:rPr>
          <w:rFonts w:eastAsia="OldStandardTT-Italic" w:cs="Tahoma" w:ascii="Tahoma" w:hAnsi="Tahoma"/>
          <w:i/>
          <w:iCs/>
          <w:color w:val="FF0000"/>
        </w:rPr>
        <w:t>Разу́мно да бу́дет, ка́ко подоба́ет осо́бь пе́ти Псалти́рь:</w:t>
      </w:r>
    </w:p>
    <w:p>
      <w:pPr>
        <w:pStyle w:val="Normal"/>
        <w:autoSpaceDE w:val="false"/>
        <w:jc w:val="center"/>
        <w:rPr/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А</w:t>
      </w:r>
      <w:r>
        <w:rPr>
          <w:rFonts w:eastAsia="OldStandardTT-Italic" w:cs="Tahoma" w:ascii="Arial" w:hAnsi="Arial"/>
          <w:i/>
          <w:iCs/>
          <w:color w:val="FF0000"/>
          <w:sz w:val="24"/>
          <w:szCs w:val="24"/>
        </w:rPr>
        <w:t>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ще иере́й, глаго́лет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слове́н Бо́г на́ш, всегда́, ны́не и при́сно и во ве́ки веко́в.</w:t>
      </w:r>
    </w:p>
    <w:p>
      <w:pPr>
        <w:pStyle w:val="Normal"/>
        <w:autoSpaceDE w:val="false"/>
        <w:jc w:val="center"/>
        <w:rPr/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А</w:t>
      </w:r>
      <w:r>
        <w:rPr>
          <w:rFonts w:eastAsia="OldStandardTT-Italic" w:cs="Tahoma" w:ascii="Arial" w:hAnsi="Arial"/>
          <w:i/>
          <w:iCs/>
          <w:color w:val="FF0000"/>
          <w:sz w:val="24"/>
          <w:szCs w:val="24"/>
        </w:rPr>
        <w:t>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ще ли ни, глаго́ли умиле́нно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ли́твами святы́х оте́ц на́ших, Го́споди Иису́се Христе́, Бо́же на́ш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 на́с. Ами́нь.</w:t>
      </w:r>
    </w:p>
    <w:p>
      <w:pPr>
        <w:pStyle w:val="Normal"/>
        <w:autoSpaceDE w:val="false"/>
        <w:jc w:val="center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 xml:space="preserve">Царю́ Небе́сный: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Трисвято́е. 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jc w:val="center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ропари́, гла́с 6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 на́с, Господи, поми́луй на́с, вся́каго бо отве́та недоуме́юще, сию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и́ моли́тву я́ко Влады́це, гре́шнии прино́сим: поми́луй на́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Честно́е проро́ка Твоего́, Го́споди, торжество́, Не́бо Це́рков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показа́, с челове́ки лику́ют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гели. Того́ моли́твами, Христе́ Бо́же, в ми́р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ра́ви живо́т на́ш, да пое́м Ти́: Аллилу́и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Мно́гая мно́жества мои́х, Богоро́дице, прегреше́ний, к Теб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бего́х, Чи́стая, спасе́ния тре́буя: посети́ немощству́ющую мою́ ду́шу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ли́ Сы́на Твоего́ и Бо́га на́шего да́ти ми́ оставле́ние, я́же соде́ях лю́ты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́на благослове́нна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.</w:t>
      </w:r>
      <w:r>
        <w:rPr>
          <w:rFonts w:eastAsia="OldStandardTT-Italic" w:cs="Tahoma" w:ascii="Tahoma" w:hAnsi="Tahoma"/>
          <w:i/>
          <w:iCs/>
          <w:sz w:val="24"/>
          <w:szCs w:val="24"/>
        </w:rPr>
        <w:t xml:space="preserve">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и поклони́ся, ели́ко ти́ мо́щно.</w:t>
      </w:r>
    </w:p>
    <w:p>
      <w:pPr>
        <w:pStyle w:val="Normal"/>
        <w:autoSpaceDE w:val="false"/>
        <w:jc w:val="center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моли́тва</w:t>
      </w:r>
    </w:p>
    <w:p>
      <w:pPr>
        <w:pStyle w:val="Normal"/>
        <w:autoSpaceDE w:val="false"/>
        <w:jc w:val="center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вяте́й Живонача́льней Тро́ице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есвята́я Тро́ице, Бо́же и Соде́телю всего́ ми́ра, поспеши́ и напра́в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 мое́ нача́ти с ра́зумом и конча́ти де́лы благи́ми богодухнове́нныя си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ни́ги, я́же Святы́й Ду́х усты́ Дави́довы отры́гну, и́хже ны́не хощу́ глаго́ла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а́з недосто́йный, разуме́я же свое́ неве́жество, припа́дая, молю́ся Ти́ и, е́же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по́мощи прося́: Го́споди, упра́ви у́м мо́й и утверди́ се́рдце мое́, не 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аго́лании усте́н стужа́ти си́, но о ра́зуме глаго́лемых весели́тис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гото́витися на творе́ние до́брых де́л, я́же учу́ся и глаго́лю; да до́бры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е́лы просвеще́н, на суди́щи десны́я Ти́ страны́ прича́стник бу́ду со все́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бра́нными Твои́ми. и ны́не, Влады́ко, благослови́, да, воздохну́в от се́рдца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язы́ком воспою́, глаго́ля си́це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иди́те, поклони́мся Царе́ви на́шему Бо́гу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иди́те, поклони́мся и припаде́м Христу́, Царе́ви на́шему Бо́гу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иди́те, поклони́мся и припаде́м Самому́ Христу́, Царе́ви и Бо́г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шему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color w:val="FF0000"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Та́же посто́й ма́ло, до́ндеже утиша́тся вся́ чу́вства. Тогда́ сотвори́ нача́ло не</w:t>
      </w:r>
    </w:p>
    <w:p>
      <w:pPr>
        <w:pStyle w:val="Normal"/>
        <w:autoSpaceDE w:val="false"/>
        <w:rPr/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вско́ре, без ле́ности, со умиле́нием и сокруше́нным се́рдцем. Рцы́ cиé: </w:t>
      </w:r>
      <w:r>
        <w:rPr>
          <w:rStyle w:val="2"/>
          <w:rFonts w:eastAsia="OldStandardTT" w:cs="Tahoma" w:ascii="Tahoma" w:hAnsi="Tahoma"/>
          <w:color w:val="FF0000"/>
        </w:rPr>
        <w:t>«Блаже́н му́ж...»</w:t>
      </w:r>
    </w:p>
    <w:p>
      <w:pPr>
        <w:pStyle w:val="Normal"/>
        <w:autoSpaceDE w:val="false"/>
        <w:rPr/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ти́хо и разу́мно, со внима́нием, а не борзя́ся, я́коже и умо́м разумева́ти глаго́лемая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" w:name="__RefHeading___Toc306219308"/>
      <w:bookmarkEnd w:id="1"/>
      <w:r>
        <w:rPr>
          <w:rFonts w:eastAsia="OldStandardTT" w:cs="Tahoma" w:ascii="Tahoma" w:hAnsi="Tahoma"/>
          <w:color w:val="FF0000"/>
        </w:rPr>
        <w:t>КАФИСМА ПЕРВАЯ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2" w:name="__RefHeading___Toc306219309"/>
      <w:bookmarkEnd w:id="2"/>
      <w:r>
        <w:rPr>
          <w:rFonts w:eastAsia="OldStandardTT" w:cs="Tahoma" w:ascii="Tahoma" w:hAnsi="Tahoma"/>
          <w:color w:val="FF0000"/>
        </w:rPr>
        <w:t>Псало́м Дави́ду, не надпи́сан у евре́й, 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Блаже́н му́ж, и́же не и́де на сове́т нечести́вых и на пути́ гре́шных не ст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а седа́лищи губи́телей не се́де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но в зако́не Госпо́дни во́ля eго́, и в зако́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 поучи́тся де́нь и но́щь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 бу́дет я́ко дре́во насажде́нно при́ исхо́дищи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́д, е́же пло́д сво́й да́ст во вре́мя свое́, и ли́ст eго́ не отпаде́т; и вся́, ели́к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́ще твори́т, успе́ет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та́ко нечести́вии, не та́ко: но я́ко пра́х, eго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мета́ет ве́тр от лица́ земли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его́ ра́ди не воскре́снут нечести́вии на су́д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гре́шницы в сове́т пра́ведны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е́сть Госпо́дь пу́ть пра́ведных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у́ть нечести́вых поги́бнет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" w:name="__RefHeading___Toc306219310"/>
      <w:bookmarkEnd w:id="3"/>
      <w:r>
        <w:rPr>
          <w:rFonts w:eastAsia="OldStandardTT" w:cs="Tahoma" w:ascii="Tahoma" w:hAnsi="Tahoma"/>
          <w:color w:val="FF0000"/>
        </w:rPr>
        <w:t>Псало́м Дави́ду, 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ску́ю шата́шася язы́цы, и лю́дие поучи́шася тще́тным?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редста́ш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ца́рие зе́мстии и кня́зи собра́шася вку́пе на Го́спода и на Христа́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Расто́ргнем у́зы и́х и отве́ржем от на́с и́го 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Живы́й на небесе́х посмее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, и Госпо́дь поруга́ется и́м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Тогда́ возглаго́лет к ни́м гне́вом Св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я́ростию Свое́ю смяте́т 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поста́влен е́смь Ца́рь от Него́ над Сио́но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ро́ю свято́ю Его́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веща́яй повеле́ние Госпо́дне. Госпо́дь рече́ ко Мне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Сы́н Мо́й еси́ Ты́,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дне́сь роди́х Т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роси́ от Мене́, и да́м Ти́ язы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стоя́ние Твое́ и одержа́ние Твое́ концы́ земли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Упасе́ши я́ жезл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ле́зным, я́ко сосу́ды скуде́льничи сокруши́ши 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ны́не, ца́ри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зуме́йте, накажи́теся вси́ судя́щии земли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Рабо́тайте Го́сподеви с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ра́хом и ра́дуйтеся Ему́ с тре́петом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риими́те наказа́ние, да не ко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огне́вается Госпо́дь, и поги́бнете от пути́ пра́ведного, егда́ возгори́т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ко́ре я́рость Его́. Блаже́ни вси́, наде́ющиися На́нь.</w:t>
      </w:r>
    </w:p>
    <w:p>
      <w:pPr>
        <w:pStyle w:val="Normal"/>
        <w:autoSpaceDE w:val="false"/>
        <w:jc w:val="center"/>
        <w:rPr/>
      </w:pPr>
      <w:bookmarkStart w:id="4" w:name="__RefHeading___Toc306219311"/>
      <w:bookmarkEnd w:id="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сало́м Дави́ду, внегда́ отбега́ше от лица́ Авессало́ма, сы́на своего́, 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Го́споди, что́ ся́ умно́жиша стужа́ющии ми́? Мно́зи востаю́т на мя́,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мно́з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го́лют души́ мое́й: не́сть спасе́ния eму́ в Бо́зе e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Ты́ же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сту́пник мо́й еси́, сла́ва моя́ и вознося́й главу́ мою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ла́сом мои́м 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у воззва́х, и услы́ша мя́ от горы́ свя́тыя Свое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усну́х и спа́х;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та́х, я́ко Госпо́дь засту́пит м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Не убою́ся от те́м люде́й, о́кре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па́дающих на м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скресни́, Го́споди, спа́си мя́, Бо́же мо́й; я́ко Ты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рази́л еси́ вся́ вражду́ющыя ми́ всу́е, зу́бы гре́шников сокруши́л ес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спо́дне е́сть спасе́ние, и на лю́дех Твои́х благослове́ние Твое́.</w:t>
      </w:r>
    </w:p>
    <w:p>
      <w:pPr>
        <w:pStyle w:val="Normal"/>
        <w:tabs>
          <w:tab w:val="clear" w:pos="708"/>
          <w:tab w:val="left" w:pos="1164" w:leader="none"/>
        </w:tabs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  <w:tab/>
      </w:r>
    </w:p>
    <w:p>
      <w:pPr>
        <w:pStyle w:val="Normal"/>
        <w:autoSpaceDE w:val="false"/>
        <w:jc w:val="center"/>
        <w:rPr/>
      </w:pPr>
      <w:bookmarkStart w:id="5" w:name="__RefHeading___Toc306219312"/>
      <w:bookmarkEnd w:id="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пе́снех, псало́м Дави́ду, 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негда́ призва́ти ми́, услы́ша мя́ Бо́г пра́вды моея́; в ско́рб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спространи́л мя́ еси́, уще́дри мя́ и услы́ши моли́тву мою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ы́нов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тии, доко́ле тяжкосе́рдии? Вску́ю лю́бите суету́ и и́щете лжи́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ве́дите, я́ко удиви́ Госпо́дь преподо́бнаго Своего́: Госпо́дь услы́шит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егда́ воззва́ти ми́ к Нему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не́вайтеся, и не согреша́йте, я́же глаго́лете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рдца́х ва́ших, на ло́жах ва́ших умили́те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ожри́те же́ртву пра́вды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йте на Го́спода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Мно́зи глаго́лют: кто́ яви́т на́м блага́я? Зна́менася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с све́т лица́ Твоего́, Го́споди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а́л еси́ весе́лие в се́рдце мое́м; от пло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ше́ницы, вина́ и еле́а своего́ умно́жишас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 ми́ре вку́пе усну́ и почи́ю,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ы́, Го́споди, еди́наго на упова́нии все́лил мя́ еси́.</w:t>
      </w:r>
    </w:p>
    <w:p>
      <w:pPr>
        <w:pStyle w:val="Normal"/>
        <w:autoSpaceDE w:val="false"/>
        <w:jc w:val="center"/>
        <w:rPr/>
      </w:pPr>
      <w:bookmarkStart w:id="6" w:name="__RefHeading___Toc306219313"/>
      <w:bookmarkEnd w:id="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О насле́дствующем, псало́м Дави́ду, 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Глаго́лы моя́ внуши́, Го́споди, разу́мей зва́ние мо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́нми гла́су мол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, Царю́ мо́й и Бо́же мо́й, я́ко к Тебе́ помолю́ся, Го́споди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Зау́тр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и гла́с мо́й, зау́тра предста́ну Ти́, и у́зриши м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о́г не хотя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я, Ты́ еси́: не присели́тся к Тебе́ лука́внуяй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ниже́ пребу́ду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еззако́нницы пре́д очи́ма Твои́ма: возненави́дел еси́ вся́ де́лающ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е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губи́ши вся́ глаго́лющыя лжу́: му́жа крове́й и льсти́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нуша́ется Госпо́дь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мно́жеством ми́лости Твоея́, вни́ду в до́м Тв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лоню́ся ко хра́му свято́му Твоему́, в стра́се Твое́м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́споди, наста́ви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дою Твое́ю, вра́г мои́х ра́ди испра́ви пре́д Тобо́ю пу́ть мо́й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е́сть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те́х и́х и́стины, се́рдце и́х су́етно, гро́б отве́рст горта́нь и́х: язы́ки свои́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ьща́ху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уди́ и́м, Бо́же, да отпаду́т от мы́слей свои́х, по мно́жест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че́стия и́х изри́ни я́, я́ко преогорчи́ша Тя́, Го́споди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да возвеселя́тся в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ова́ющии на Тя́, во ве́к возра́дуются, и всели́шися в ни́х, и похва́лятся 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 лю́бящии и́мя Тво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 благослови́ши пра́ведника, Го́споди: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ру́жием благоволе́ния венча́л еси́ на́с.</w:t>
      </w:r>
    </w:p>
    <w:p>
      <w:pPr>
        <w:pStyle w:val="Normal"/>
        <w:autoSpaceDE w:val="false"/>
        <w:jc w:val="center"/>
        <w:rPr/>
      </w:pPr>
      <w:bookmarkStart w:id="7" w:name="__RefHeading___Toc306219314"/>
      <w:bookmarkEnd w:id="7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пе́снех о осмо́м, псало́м Дави́ду, 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споди, да не я́ростию Твое́ю обличи́ши мене́, ниже́ гне́вом Тв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ка́жеши мен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ми́луй мя́, Го́споди, я́ко не́мощен е́смь, исцели́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я́ко смято́шася ко́сти мо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 душа́ моя́ смяте́ся зело́: и Ты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доко́ле?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брати́ся, Го́споди, изба́ви ду́шу мою́: спаси́ мя́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и Твое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е́сть в сме́рти помина́яй Тебе́: во а́де же кто́ испове́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?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труди́хся воздыха́нием мои́м, измы́ю на вся́ку но́щь ло́же мо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е́зами мои́ми посте́лю мою́ омочу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мяте́ся от я́рости о́ко мое́, обетша́х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́х вразе́х мои́х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тступи́те от мене́, вси́ де́лающии беззако́ние, я́ко услы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гла́с пла́ча моего́: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услы́ша Госпо́дь моле́ние мое́, Госпо́дь моли́т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ю́ прия́т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Да постыдя́тся и смяту́тся вси́ врази́ мои́, да возвратя́тс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тыдя́тся зело́ вско́ре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/>
      </w:pPr>
      <w:bookmarkStart w:id="8" w:name="__RefHeading___Toc306219315"/>
      <w:bookmarkEnd w:id="8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Псало́м Дави́ду, его́же воспе́т Го́сподеви о словесе́х Хуси́евых, сы́на Иемени́ина, 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споди Бо́же мо́й, на Тя́ упова́х, спаси́ мя́ от все́х гоня́щих мя́ и изб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: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 не когда́ похи́тит я́ко ле́в ду́шу мою́, не су́щу избавля́ющу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́сающу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о́споди Бо́же мо́й, а́ще сотвори́х сие́, а́ще е́сть непра́вда в рук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 xml:space="preserve">мое́ю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а́ще возда́х воздаю́щым ми́ зла́, да отпаду́ у́бо от вра́г мои́х то́щ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жене́т у́бо вра́г ду́шу мою́ и да пости́гнет, и попере́т в зе́млю живо́т мо́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а́ву мою́ в пе́рсть всели́т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скресни́, Го́споди, гне́вом Твои́м, вознеси́ся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нца́х вра́г Твои́х, и воста́ни, Го́споди Бо́же мо́й, повеле́нием, и́м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пове́дал еси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 со́нм люде́й обы́дет Тя́, и о то́м на высоту́ обрати́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спо́дь су́дит лю́дем: суди́ ми́, Го́споди, по пра́вде мое́й, и по незло́бе мое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м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 сконча́ется зло́ба гре́шных, и испра́виши пра́веднаго, испыта́я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рдца́ и утро́бы, Бо́же, пра́ведно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о́мощь моя́ от Бо́га, спаса́юща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ыя се́рдцем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о́г суди́тель пра́веден и кре́пок, и долготерпели́в,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не́в наводя́й на вся́к де́нь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не обратите́ся, ору́жие Свое́ очи́стит, лу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́й напряже́ и угото́ва и́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в не́м угото́ва сосу́ды сме́ртныя, стре́лы С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гара́емым соде́ла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Се́ боле́ непра́вдою, зача́т боле́знь, и роди́ беззако́ние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 xml:space="preserve">ро́в изры́, и ископа́ и́, и паде́т в я́му, ю́же соде́ла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Обрати́тся боле́знь eго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ву́ eго́, и на ве́рх eго́ непра́вда eго́ сни́дет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спове́мся Го́сподеви п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а́вде Его́ и пою́ и́мени Го́спода Вы́шняго.</w:t>
      </w:r>
    </w:p>
    <w:p>
      <w:pPr>
        <w:pStyle w:val="Normal"/>
        <w:autoSpaceDE w:val="false"/>
        <w:jc w:val="center"/>
        <w:rPr/>
      </w:pPr>
      <w:bookmarkStart w:id="9" w:name="__RefHeading___Toc306219316"/>
      <w:bookmarkEnd w:id="9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точи́лех, псало́м Дави́ду, 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споди, Госпо́дь на́ш, я́ко чу́дно и́мя Твое́ по все́й земли́, я́ко взя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иколе́пие Твое́ превы́ше небе́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з у́ст младе́нец и ссу́щих соверш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у́, вра́г Твои́х ра́ди, е́же разруши́ти врага́ и ме́стник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узрю́ небес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л́а пе́рст Твои́х, луну́ и зве́зды, я́же Ты́ основа́л еси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Что́ е́сть челове́к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́мниши eго́? Или́ сы́н челове́чь, я́ко посеща́еши eго́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ма́лил еси́ eго́ ма́лы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и́м от а́нгел, сла́вою и че́стию венча́л еси́ e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 поста́вил еси́ eго́ над де́л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ку́ Твое́ю, вся́ покори́л еси́ под но́зе e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вцы и волы́ вся́, еще́ же и ско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льски́я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ти́цы небе́сныя, и ры́бы морски́я, преходя́щыя стези́ морски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Го́споди, Госпо́дь на́ш, я́ко чу́дно и́мя Твое́ по все́й земл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0" w:name="__RefHeading___Toc306219317"/>
      <w:r>
        <w:rPr>
          <w:rStyle w:val="2"/>
          <w:rFonts w:eastAsia="OldStandardTT" w:cs="Tahoma" w:ascii="Tahoma" w:hAnsi="Tahoma"/>
          <w:color w:val="FF0000"/>
        </w:rPr>
        <w:t>По 1-й кафи́сме,</w:t>
      </w:r>
      <w:bookmarkEnd w:id="10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1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 беззако́ниих зача́вся а́з, блу́дный, не дерза́ю взира́ти на высот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бе́сную, но, дерза́я на человеколю́бие Твое́, зову́: Бо́же, очи́сти м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́шнаго,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пра́ведник едва́ спаса́ется, а́з где́ явлю́ся, гре́шный? Тяготы́ и зно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невна́го не понесо́х, но с нае́мники единонадеся́того часа́ сопричти́ м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же,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Объя́тия 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тча отве́рсти ми́ потщи́ся, блу́дно мое́ ижди́х жити́е,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га́тство неиждива́емое взира́яй щедро́т Твои́х, Спа́се, ны́не обнища́вше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е́ да не пре́зриши се́рдце. Тебе́ бо, Го́споди, умиле́нием зову́: согреши́х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́бо и пре́д Тобо́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Упова́ние христиа́н, Пресвята́я Де́во, Его́же родила́ еси́ Бо́г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а́че ума́ же и сло́ва, непреста́нно моли́ с го́рними си́лами да́ти оставле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хо́в на́м все́м, и исправле́ние жития́, ве́рою и любо́вию при́сно Тя́ чту́щим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лады́ко Вседержи́телю, Непостижи́ме, нача́ло све́та и преу́мная си́ло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же Ипоста́сного Сло́ва Оте́ц и единоси́льнаго Твоего́ Ду́ха Испусти́тель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лосе́рдныя ра́ди ми́лости и неизрече́нныя бла́гости не презре́вы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́ческого естества́, тьмо́ю греха́ содержи́маго, но Боже́ственными све́т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яще́нных Твои́х уче́ний, зако́ном и проро́ки свети́вый ми́ру, последи́ же́ на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ого́, Единоро́дного Твоего́ Сы́на благоволи́вый пло́тию возсия́ти и 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сия́нию на́с Твоего́ просвеще́ния наста́вити: да бу́дут у́ши Твои́ вне́млющ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а́су моле́ния на́шего, и да́руй на́м, Бо́же, во бде́нном и тре́звенном се́рдц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ю́ настоя́щего жити́я но́щь прейти́, ожида́ющым прише́ствия Сы́на Твое́го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га на́шего, судии́ все́х, да не возлежа́ще и спя́ще, но бо́дрствующ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дви́жени в де́лание за́поведей Твои́х обря́щемся и в ра́дость Его́ совни́дем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де́же пра́знующих гла́с непреста́нный, и неизрече́нная сла́дость зря́щ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Твоего́ лица́ добро́ту неизглаго́ланную. 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ла́г и Человеколю́бец Бо́г ес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Тебе́ сла́ву возсыла́ем, Отцу́ и Сы́ну и Свято́му Ду́ху, ны́не и при́сно, и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1" w:name="__RefHeading___Toc306219318"/>
      <w:bookmarkEnd w:id="11"/>
      <w:r>
        <w:rPr>
          <w:rFonts w:eastAsia="OldStandardTT" w:cs="Tahoma" w:ascii="Tahoma" w:hAnsi="Tahoma"/>
          <w:color w:val="FF0000"/>
        </w:rPr>
        <w:t>КАФИСМА ВТОРАЯ</w:t>
      </w:r>
    </w:p>
    <w:p>
      <w:pPr>
        <w:pStyle w:val="Normal"/>
        <w:autoSpaceDE w:val="false"/>
        <w:jc w:val="center"/>
        <w:rPr/>
      </w:pPr>
      <w:bookmarkStart w:id="12" w:name="__RefHeading___Toc306219319"/>
      <w:bookmarkEnd w:id="12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та́йных Сы́на, псало́м Дави́ду, 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спове́мся Тебе́, Го́споди, все́м се́рдцем мои́м, пове́м вся́ чудеса́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Возвеселю́ся и возра́дуюся о Тебе́, пою́ и́мени Твоему́, Вы́шний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не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рати́тися врагу́ моему́ вспя́ть, изнемо́гут и поги́бнут от лица́ Тво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отвори́л eси́ су́д мо́й и прю́ мою́, се́л eси́ на Престо́ле, судя́й пра́вд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Запрети́л eси́ язы́ком, и поги́бе нечести́вый, и́мя eго́ потреби́л eси́ в ве́к и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 ве́ка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рагу́ оскуде́ша oру́жия в коне́ц, и гра́ды разруши́л eси́, поги́б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́мять eго́ с шу́мом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 Госпо́дь во ве́к пребыва́ет, угото́ва на су́д Престо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́й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 То́й суди́ти и́мать вселе́нней в пра́вду, суди́ти и́мать лю́дем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вот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бы́сть Госпо́дь прибе́жище убо́гому, помо́щник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ре́мениих, в ско́рбе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да упова́ют на Тя́ зна́ющии и́мя Твое́, я́ко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та́вил eси́ взыска́ющих Тя́, Го́споди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о́йте Го́сподеви, живу́щему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о́не, возвести́те во язы́цех начина́ния Его́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́ко взыска́яй кро́ви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яну́, не забы́ зва́ния убо́ги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оми́луй мя́, Го́споди, ви́ждь смире́ние м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вра́г мои́х, вознося́й мя́ от вра́т сме́ртных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а возвещу́ вся́ хва́л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 во врате́х дще́ре Сио́ни, возра́дуемся о спасе́нии Твое́м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Углебо́ш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зы́цы в па́губе, ю́же сотвори́ша, в се́ти се́й, ю́же скры́ша, увязе́ нога́ и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Зна́емь éсть Госпо́дь судьбы́ творя́й, в де́лех руку́ своéю увязе́ гре́шник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 xml:space="preserve">Да возвратя́тся гре́шницы во а́д, вси́ язы́цы забыва́ющии Бо́га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е д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нца́ забве́н бу́дет ни́щий, терпе́ние убо́гих не поги́бнет до конца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Воскресни́, Го́споди, да не крепи́тся челове́к, да су́дятся язы́цы пре́д Тобо́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Поста́ви, Го́споди, законоположи́теля на́д ни́ми, да разуме́ют язы́цы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цы су́ть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Вску́ю, Го́споди, отстоя́ дале́че, презира́еши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ре́мениих, в ско́рбех?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Внегда́ горди́тися нечести́вому, возгара́е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́щий, увяза́ют в сове́тех, я́же помышля́ют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хва́лимь éсть гре́шный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́хотех души́ своея́, и оби́дяй благослови́мь eсть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Раздражи́ Го́спо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́шный, по мно́жеству гне́ва своего́ не взы́щет, не́сть Бо́га пре́д ни́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Оскверня́ются путие́ eго́ на вся́кое вре́мя, отъе́млются судьбы́ Твоя́ от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, все́ми вра́ги свои́ми облада́ет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Рече́ бо в се́рдце свое́м, не подви́жуся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о́да в ро́д без зла́,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eго́же кля́твы уста́ eго́ полна́ су́ть, и го́рести и льсти́, по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зы́ком eго́ тру́д и боле́знь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Приседи́т в лови́тельстве с бога́тыми в та́йны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́же уби́ти непови́ннаго, óчи eго́ на ни́щаго призира́ете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Лови́т в та́йне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е́в во огра́де свое́й, лови́т éже восхи́тити ни́щаго, восхи́тити ни́щаго, вне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влещи́ и́ в се́ти свое́й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Смири́т eго́, преклони́тся и паде́т, внегда́ e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лада́ти убо́гими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Рече́ бо в се́рдце свое́м: забы́ Бо́г, отврати́ лице́ Свое́,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ви́дит до конца́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Воскресни́, Го́споди Бо́же мо́й, да вознесе́тся рука́ Т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забу́ди убо́гих Твои́х до конца́.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Чесо́ ра́ди прогне́ва нечести́вый Бо́га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ече́ бо в се́рдце свое́м: не взы́щет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Ви́диши, я́ко Ты́ боле́знь и я́рост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мотря́еши, да пре́дан бу́дет в ру́це Твои́, Тебе́ оста́влен éсть ни́щий, си́ру 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у́ди помо́щник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Сокруши́ мы́шцу гре́шному и лука́вому, взы́щется гре́х e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е обря́щется.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Госпо́дь Ца́рь во ве́к и в ве́к ве́ка, поги́бнете, язы́цы,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 Его́.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Жела́ние убо́гих услы́шал eси́, Го́споди, угото́ванию се́рдца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я́т у́хо Твое́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Суди́ си́ру и смире́ну, да не приложи́т ктому́ велича́ти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́к на земли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" w:name="__RefHeading___Toc306219320"/>
      <w:bookmarkEnd w:id="13"/>
      <w:r>
        <w:rPr>
          <w:rFonts w:eastAsia="OldStandardTT" w:cs="Tahoma" w:ascii="Tahoma" w:hAnsi="Tahoma"/>
          <w:color w:val="FF0000"/>
        </w:rPr>
        <w:t>В коне́ц, псало́м Дави́ду, 1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На Го́спода упова́х, ка́ко рече́те души́ мое́й: превита́й по гора́м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ти́ца?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е́, гре́шницы наляко́ша лу́к, угото́ваша стре́лы в ту́л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стреля́ти во мра́це пра́выя се́рдцем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Зане́ я́же Ты́ соверши́л eси́, o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разруши́ша, пра́ведник же что́ сотвори́? Госпо́дь во хра́ме свя́тем Свое́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о́сподь, на Небеси́ Престо́л Его́, óчи Его́ на ни́щаго призира́ете, ве́жди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ыта́ете сы́ны челове́чeски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оспо́дь испыта́ет пра́веднаго и нечести́ваго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бяй же непра́вду ненави́дит свою́ ду́шу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дожди́т на гре́шники се́ти, óг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жу́пел, и ду́х бу́рен ча́сть ча́ши и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пра́веден Госпо́дь, и пра́вд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люби́, правоты́ ви́де лице́ Его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4" w:name="__RefHeading___Toc306219321"/>
      <w:bookmarkEnd w:id="1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осме́й, псало́м Дави́ду, 1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паси́ мя́, Го́споди, я́ко оскуде́ преподо́бный, я́ко ума́лишася и́стины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ыно́в челове́ческих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у́eтная глаго́ла ки́йждо ко и́скреннему своему́, уст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ьсти́выя в се́рдце, и в се́рдце глаго́лаша зла́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треби́т Госпо́дь вся́ устн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ьсти́выя, язы́к велере́чивый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ре́кшыя: язы́к на́ш возвели́чим, устны́ н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 на́с су́ть, кто́ на́м Госпо́дь éсть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тра́сти ра́ди ни́щих и воздыха́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бо́гих ны́не воскресну́, глаго́лет Госпо́дь, положу́ся во спасе́ние, не обиню́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 не́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ловеса́ Госпо́дня словеса́ чи́ста, сребро́ разжже́но, искуше́но земл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чище́но седмери́цею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Ты́, Го́споди, сохрани́ши ны́ и соблюде́ши ны́ от ро́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го́ и во ве́к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рест нечести́вии хо́дят; по высоте́ Твое́й умно́жил eси́ сы́н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́чeския.</w:t>
      </w:r>
    </w:p>
    <w:p>
      <w:pPr>
        <w:pStyle w:val="Normal"/>
        <w:autoSpaceDE w:val="false"/>
        <w:jc w:val="center"/>
        <w:rPr/>
      </w:pPr>
      <w:bookmarkStart w:id="15" w:name="__RefHeading___Toc306219322"/>
      <w:bookmarkEnd w:id="1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1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око́ле, Го́споди, забу́деши мя́ до конца́? Доко́ле отвраща́еши лице́ Тв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менé?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око́ле положу́ сове́ты в ду́ши мое́й, боле́зни в се́рдце мое́м де́нь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́щь? Доко́ле вознесе́тся вра́г мо́й на мя́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ри́зри, услы́ши мя́, Го́спо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е мо́й, просвети́ óчи мои́, да не когда́ усну́ в сме́рть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 не когда́ рече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́г мо́й: укрепи́хся на н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тужа́ющии ми́ возра́дуются, а́ще подви́жу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на ми́лость Твою́ упова́х, возра́дуется се́рдце мое́ о спасе́нии Твое́м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пою́ Го́сподеви благоде́явшему мне́ и пою́ и́мени Го́спода Вы́шняго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" w:name="__RefHeading___Toc306219323"/>
      <w:bookmarkEnd w:id="16"/>
      <w:r>
        <w:rPr>
          <w:rFonts w:eastAsia="OldStandardTT" w:cs="Tahoma" w:ascii="Tahoma" w:hAnsi="Tahoma"/>
          <w:color w:val="FF0000"/>
        </w:rPr>
        <w:t>В коне́ц, псало́м Дави́ду, 1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Рече́ безу́мен в се́рдце свое́м: не́сть Бо́г. Растле́ша и омерзи́шас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чина́ниих, не́сть творя́й благосты́ню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спо́дь с Небесе́ прини́че на сы́н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eския, ви́дети, а́ще éсть разумева́яй или́ взыска́яй Бо́г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клони́шася, вку́пе неключи́ми бы́ша: не́сть творяй благосты́ню, не́сть 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ди́наго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и ли́ уразуме́ют вси́ де́лающии беззако́ние, снеда́ющии лю́ди моя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не́дь хле́ба? Го́спода не призва́ш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Та́мо убоя́шася стра́ха, иде́же не 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ра́х, я́ко Госпо́дь в ро́де пра́ведны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ове́т ни́щаго посрами́сте, Госпо́дь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ние eго́ éсть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Кто́ да́ст от Сио́на спасе́ние Изра́илево?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не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рати́т Госпо́дь плене́ние люде́й Свои́х, возра́дуется Иа́ков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сели́тся Изра́иль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" w:name="__RefHeading___Toc306219324"/>
      <w:bookmarkEnd w:id="17"/>
      <w:r>
        <w:rPr>
          <w:rFonts w:eastAsia="OldStandardTT" w:cs="Tahoma" w:ascii="Tahoma" w:hAnsi="Tahoma"/>
          <w:color w:val="FF0000"/>
        </w:rPr>
        <w:t>В коне́ц, псало́м Дави́ду, 1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́споди, кто́ обита́ет в жили́щи Твое́м? Или́ кто́ всели́тся во свя́тую го́р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?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Ходя́й непоро́чен и де́лаяй пра́вду, глаго́ляй и́стину в се́рдце свое́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же не ульсти́ язы́ком свои́м и не сотвори́ и́скреннему своему́ зла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ноше́ния не прия́т на бли́жния сво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Уничиже́н éсть пре́д ни́м лука́внуя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я́щыя же ся́ Го́спода сла́вит, клены́йся и́скреннему своему́ и не отмета́я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ребра́ своего́ не даде́ в лихву́ и мзды́ на непови́нных не прия́т. Творя́й си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подви́жится во ве́к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" w:name="__RefHeading___Toc306219325"/>
      <w:bookmarkEnd w:id="18"/>
      <w:r>
        <w:rPr>
          <w:rFonts w:eastAsia="OldStandardTT" w:cs="Tahoma" w:ascii="Tahoma" w:hAnsi="Tahoma"/>
          <w:color w:val="FF0000"/>
        </w:rPr>
        <w:t>Столпописание, Давиду, 1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Сохрани́ мя́, Го́споди, я́ко на Тя́ упова́х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Ре́х Го́сподеви: Госпо́дь м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си́ Ты́, я́ко благи́х мои́х не тре́буеши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вя́тым69 ., и́же су́ть на земли́ 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диви́ Госпо́дь вся́ хоте́ния Своя́ в н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Умно́жишася не́мощи и́х, по с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кори́ша: не соберу́ собо́ры и́х от крове́й, ни помяну́ же име́н и́х устна́м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м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оспо́дь ча́сть достоя́ния моего́ и ча́ши моея́, Ты́ eси́ устроя́я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стоя́ние мое́ мне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жя нападо́ша ми́ в держа́вных мои́х, и́бо достоя́ние м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ржа́вно éсть мне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Благословлю́ Го́спода, вразуми́вшаго мя́, eще́ же и 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́щи наказа́ша мя́ утро́бы мо́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редзре́х Го́спода пре́до мно́ю вы́ну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десну́ю менé éсть, да не подви́жус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его́ ра́ди возвесели́ся се́рдце мое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ра́довася язы́к мо́й, eще́ же и пло́ть моя́ всели́тся на упова́ни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ста́виши ду́шу мою́ во а́де, ниже́ да́си преподо́бному Твоему́ ви́де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тле́ния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каза́л ми́ eси́ пути́ живота́, испо́лниши мя́ весе́лия с лице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м, красота́* в десни́це Твое́й в коне́ц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Сла́дос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9" w:name="__RefHeading___Toc306219326"/>
      <w:bookmarkEnd w:id="19"/>
      <w:r>
        <w:rPr>
          <w:rFonts w:eastAsia="OldStandardTT" w:cs="Tahoma" w:ascii="Tahoma" w:hAnsi="Tahoma"/>
          <w:color w:val="FF0000"/>
        </w:rPr>
        <w:t>Моли́тва Дави́ду, 1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Услы́ши, Го́споди, пра́вду мою́, вонми́ моле́нию моему́, внуши́ моли́т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ю́ не во устна́х льсти́вых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От лица́ Твоего́ судьба́ моя́ изы́дет, óчи мои́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и́дита правоты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скуси́л eси́ се́рдце мое́, посети́л eси́ но́щию, искуси́л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си́, и не обре́теся во мне́ непра́вд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а не возглаго́лют уста́ моя́ де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ких, за словеса́ усте́н Твои́х а́з сохрани́х пути́ же́сток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оверш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о́пы моя́ во стезя́х Твои́х, да не подви́жутся сто́пы мо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воззв́ах,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лы́шал мя́ eси́, Бо́же, прикло́ни у́хо Твое́ мне́ и услы́ши глаго́лы м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диви́ ми́лости Твоя́, спаса́яй упова́ющыя на Тя́ от проти́вящихся десни́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охрани́ мя́, Го́споди, я́ко зе́ницу óка, в кро́ве крилу́ Твоe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ры́еши мя́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т лица́ нечести́вых, остра́стших мя́: врази́ мои́ ду́шу м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держа́ша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ту́к сво́й затвори́ша; уста́ и́х глаго́лаша горды́ню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згоня́щ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ны́не обыдо́ша мя́, óчи свои́ возложи́ша уклони́ти на зе́млю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Объя́ша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ле́в гото́в на ло́в и я́ко ски́мен обита́яй в та́йных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Воскресни́, Го́спод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двари́ я́ и запни́ и́м, изба́ви ду́шу мою́ от нечести́ваго, oру́жие Твое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́г руки́ Твое́я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Го́споди, от ма́лых от зе́мли, раздели́ я́ в животе́ и́х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крове́нных Тво́их испо́лнися чре́во и́х, насы́тишася сыно́в, и оста́ви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та́нки младе́нцeм свои́м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пра́вдою явлю́ся лицу́ Твоему́, насы́щус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негда́ яви́ти ми́ ся́ сла́ве Твое́й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20" w:name="__RefHeading___Toc306219327"/>
      <w:r>
        <w:rPr>
          <w:rStyle w:val="2"/>
          <w:rFonts w:eastAsia="OldStandardTT" w:cs="Tahoma" w:ascii="Tahoma" w:hAnsi="Tahoma"/>
          <w:color w:val="FF0000"/>
        </w:rPr>
        <w:t>По 2-й кафи́сме,</w:t>
      </w:r>
      <w:bookmarkEnd w:id="20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2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сы́й дре́во непло́дное, Го́споди, умиле́ния плода́ не ношу́ отню́дь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ече́ния страшу́ся, и огня́ о́наго бою́ся негаси́маго. Те́мже Тя́ молю́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́жде о́ныя ну́жды обрати́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о́лны морски́я, на мя́ воста́ша беззако́ния моя́, я́ко корабле́ц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учи́не, а́з еди́н обурева́юся от прегреше́ний мно́гих, но в ти́хое приста́нищ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ста́ви мя́, Го́споди, покая́нием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Поми́луй мя́, рече́ Дави́д, и а́з Тебе́ зову́: согреши́х, Спа́се, грех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 очи́стив покая́нием,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Предста́тельство те́плое христи́ан, Сы́на Твоего́ мол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горо́дице, вся́каго злоде́йства и лю́тости изба́вити на́с ра́тника, и да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още́ние на́м, о ни́хже согреши́хом, милосе́рдия ра́ди щедро́т, Твои́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ли́твами, Ма́ти Де́во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лады́ко Вседержи́телю, 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тче Го́спода на́шего Иису́са Христа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норо́днаго Твоего́ Сы́на, да́ждь ми́ те́ло нескве́рное, се́рдце чи́стое, у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др, ра́зум незаблу́дный, Ду́ха Свя́таго наше́ствие, к стяжа́нию и дово́льств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стины во Хри́сте Твое́м: с Ни́мже Тебе́ сла́ва подоба́ет, че́сть и поклоне́ни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 Свя́тым Ду́хом ны́не и при́сно,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21" w:name="__RefHeading___Toc306219328"/>
      <w:bookmarkEnd w:id="21"/>
      <w:r>
        <w:rPr>
          <w:rFonts w:eastAsia="OldStandardTT" w:cs="Tahoma" w:ascii="Tahoma" w:hAnsi="Tahoma"/>
          <w:color w:val="FF0000"/>
        </w:rPr>
        <w:t>КАФИСМА ТРЕТИЯ</w:t>
      </w:r>
    </w:p>
    <w:p>
      <w:pPr>
        <w:pStyle w:val="Heading2"/>
        <w:jc w:val="center"/>
        <w:rPr/>
      </w:pPr>
      <w:bookmarkStart w:id="22" w:name="__RefHeading___Toc306219329"/>
      <w:bookmarkEnd w:id="22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В коне́ц, о́троку Госпо́дню Дави́ду, я́же глаго́ла Го́сподеви словеса́ пе́сни сея́, в де́нь, во́ньже изба́ви его́ Госпо́дь от руки́ все́х вра́г его́, и из руки́ Сау́ли, и рече́: 1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Возлюблю́ Тя́, Го́споди, кре́посте мо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Госпо́дь утвержде́ние мое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бе́жище мое́, и Изба́витель Móй, Бо́г мо́й, Помо́щник мо́й, и упова́ю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го́, Защи́титель мо́й, и ро́г спасе́ния моего́, и Засту́пник мо́й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Хвал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зову́ Го́спода и от вра́г мои́х спасу́с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держа́ша мя́ боле́зни сме́ртныя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то́цы беззако́ния смято́ша мя́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боле́зни а́довы обыдо́ша мя́, предвари́ша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ти сме́ртны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 внегда́ скорбе́ти ми́, призва́х Го́спода, и к Бо́гу моем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зва́х, услы́ша от хра́ма свята́го Своего́ гла́с мо́й, и во́пль мо́й пре́д Н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и́дет во у́ши 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 подви́жеся, и тре́петна бы́сть земля́, и основа́ния го́р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ято́шася и подвиго́шася, я́ко прогне́вася на ня́ Бо́г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зы́де ды́м гне́во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и о́гнь от лица́ Его́ воспла́менится, у́глие возгоре́ся от Н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клони́ небеса́, и сни́де, и мра́к под нога́ма Ег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взы́де на Херуви́мы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ете́, лете́ на крилу́ ве́треню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положи́ тму́ закро́в Сво́й, о́крест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ле́ние Его́, темна́ вода́ во о́блацех возду́шных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т облиста́ния пре́д Н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́блацы проидо́ша, гра́д и у́глие о́гненное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возгреме́ с небесе́ Госпо́дь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́шний даде́ гла́с Сво́й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Низпосла́ стре́лы и разгна́ я́, и мо́лнии умно́ж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яте́ я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яви́шася исто́чницы водни́и, и откры́шася основа́ния вселе́нны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 запреще́ния Твоего́, Го́споди, от дохнове́ния ду́ха гне́ва Тво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 xml:space="preserve">Низпосла́ с высоты́, и прия́т мя́, восприя́т мя́ от во́д мно́гих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зба́вит мя́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раго́в мои́х си́льных и от ненави́дящих мя́, я́ко утверди́шася па́че мен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Предвари́ша мя́ в де́нь озлобле́ния моего́, и бы́сть Госпо́дь утвержде́ние мо́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 xml:space="preserve">И изведе́ мя́ на широту́, изба́вит мя́, я́ко восхоте́ мя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 возда́ст ми́ 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 пра́вде мое́й и по чистоте́ руку́ мое́ю возда́ст ми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охрани́х пут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и и не нече́ствовах от Бо́га моего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ся́ судьбы́ Его́ пре́до мно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оправда́ния Его́ не отступи́ша от мене́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 бу́ду непоро́чен с Ни́м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ю́ся от беззако́ния моего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И возда́ст ми́ Госпо́дь по пра́вде мое́й и п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истоте́ руку́ мое́ю пре́д очи́ма Его́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С преподо́бным преподо́бен бу́деши, и 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у́жем непови́нным непови́нен бу́деши,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и со избра́нным избра́н бу́деши, и с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ропти́вым разврати́шися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 лю́ди смире́нныя спасе́ши и о́чи го́рды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и́ши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 просвети́ши свети́льник мо́й, Го́споди, Бо́же м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вети́ши тму́ мою́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обо́ю изба́влюся от искуше́ния и Бо́гом м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йду́ сте́ну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Бо́г мо́й, непоро́чен пу́ть Его́, словеса́ Госпо́дня разжже́н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итель е́сть все́х упова́ющих на Него́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кто́ Бо́г, ра́зве Го́спода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ли́ кто Бо́г, ра́зве Бо́га на́шего?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Бо́г препоясу́яй мя́ си́лою, и полож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оро́чен пу́ть мо́й.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Соверша́яй но́зе мои́, я́ко еле́ни, и на высо́к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авля́яй мя́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Науча́яй ру́це мои́ на бра́нь, и положи́л еси́ лу́к ме́дя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ы́шца моя́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И да́л ми еси́ защище́ние спа́сения, и десни́ца Твоя́ восприя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и наказа́ние Твое́ испра́вит мя́ в коне́ц, и наказа́ние Твое́ то́ мя́ научи́т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 xml:space="preserve">Ушири́л еси́ стопы́ моя́ по́до мно́ю, и не изнемого́сте плесне́ мои́.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Пожен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ги́ моя́, и пости́гну я́, и не возвращу́ся, до́ндеже сконча́ются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Оскорбл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, и не возмо́гут ста́ти, паду́т под нога́ма мои́ма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И препоя́сал мя́ еси́ си́ло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бра́нь, спя́л еси́ вся́ востаю́щыя на мя́ под мя́.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И враго́в мои́х да́л ми́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ребе́т, и ненави́дящыя мя́ потреби́л еси́. </w:t>
      </w: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>Воззва́ша, и не бе́ спаса́яй: 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у, и не услы́ша и́х.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И истню́ я́ я́ко пра́х пре́д лице́м ве́тра, я́ко бр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уте́й погла́жду я́. </w:t>
      </w:r>
      <w:r>
        <w:rPr>
          <w:rFonts w:eastAsia="OldStandardTT" w:cs="Tahoma" w:ascii="Tahoma" w:hAnsi="Tahoma"/>
          <w:sz w:val="16"/>
          <w:szCs w:val="16"/>
        </w:rPr>
        <w:t>44</w:t>
      </w:r>
      <w:r>
        <w:rPr>
          <w:rFonts w:eastAsia="OldStandardTT" w:cs="Tahoma" w:ascii="Tahoma" w:hAnsi="Tahoma"/>
        </w:rPr>
        <w:t>Изба́виши мя́ от пререка́ния люде́й, поста́виши мя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ву́ язы́ков. Лю́дие, и́хже не ве́дех, рабо́таша ми́. </w:t>
      </w:r>
      <w:r>
        <w:rPr>
          <w:rFonts w:eastAsia="OldStandardTT" w:cs="Tahoma" w:ascii="Tahoma" w:hAnsi="Tahoma"/>
          <w:sz w:val="16"/>
          <w:szCs w:val="16"/>
        </w:rPr>
        <w:t>45</w:t>
      </w:r>
      <w:r>
        <w:rPr>
          <w:rFonts w:eastAsia="OldStandardTT" w:cs="Tahoma" w:ascii="Tahoma" w:hAnsi="Tahoma"/>
        </w:rPr>
        <w:t>В слу́х у́ха послу́ша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Сы́нове чужди́и солга́ша ми́. </w:t>
      </w:r>
      <w:r>
        <w:rPr>
          <w:rFonts w:eastAsia="OldStandardTT" w:cs="Tahoma" w:ascii="Tahoma" w:hAnsi="Tahoma"/>
          <w:sz w:val="16"/>
          <w:szCs w:val="16"/>
        </w:rPr>
        <w:t>46</w:t>
      </w:r>
      <w:r>
        <w:rPr>
          <w:rFonts w:eastAsia="OldStandardTT" w:cs="Tahoma" w:ascii="Tahoma" w:hAnsi="Tahoma"/>
        </w:rPr>
        <w:t>Сы́нове чужди́и обетша́ша и охромо́ша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е́зь свои́х. </w:t>
      </w:r>
      <w:r>
        <w:rPr>
          <w:rFonts w:eastAsia="OldStandardTT" w:cs="Tahoma" w:ascii="Tahoma" w:hAnsi="Tahoma"/>
          <w:sz w:val="16"/>
          <w:szCs w:val="16"/>
        </w:rPr>
        <w:t>47</w:t>
      </w:r>
      <w:r>
        <w:rPr>
          <w:rFonts w:eastAsia="OldStandardTT" w:cs="Tahoma" w:ascii="Tahoma" w:hAnsi="Tahoma"/>
        </w:rPr>
        <w:t>Жи́в Госпо́дь, и благослове́н Бо́г, и да вознесе́тся Бо́г спас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. </w:t>
      </w:r>
      <w:r>
        <w:rPr>
          <w:rFonts w:eastAsia="OldStandardTT" w:cs="Tahoma" w:ascii="Tahoma" w:hAnsi="Tahoma"/>
          <w:sz w:val="16"/>
          <w:szCs w:val="16"/>
        </w:rPr>
        <w:t>48</w:t>
      </w:r>
      <w:r>
        <w:rPr>
          <w:rFonts w:eastAsia="OldStandardTT" w:cs="Tahoma" w:ascii="Tahoma" w:hAnsi="Tahoma"/>
        </w:rPr>
        <w:t xml:space="preserve">Бо́г дая́й отмще́ние мне́ и покори́вый лю́ди под мя́. </w:t>
      </w:r>
      <w:r>
        <w:rPr>
          <w:rFonts w:eastAsia="OldStandardTT" w:cs="Tahoma" w:ascii="Tahoma" w:hAnsi="Tahoma"/>
          <w:sz w:val="16"/>
          <w:szCs w:val="16"/>
        </w:rPr>
        <w:t>49</w:t>
      </w:r>
      <w:r>
        <w:rPr>
          <w:rFonts w:eastAsia="OldStandardTT" w:cs="Tahoma" w:ascii="Tahoma" w:hAnsi="Tahoma"/>
        </w:rPr>
        <w:t>Изба́витель мо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 вра́г мои́х гневли́вых, от востаю́щих на мя́ вознесе́ши мя́, от му́ж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една изба́виши мя́. </w:t>
      </w:r>
      <w:r>
        <w:rPr>
          <w:rFonts w:eastAsia="OldStandardTT" w:cs="Tahoma" w:ascii="Tahoma" w:hAnsi="Tahoma"/>
          <w:sz w:val="16"/>
          <w:szCs w:val="16"/>
        </w:rPr>
        <w:t>50</w:t>
      </w:r>
      <w:r>
        <w:rPr>
          <w:rFonts w:eastAsia="OldStandardTT" w:cs="Tahoma" w:ascii="Tahoma" w:hAnsi="Tahoma"/>
        </w:rPr>
        <w:t>Се́го ра́ди испове́мся Тебе́ во язы́цех, Го́споди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 xml:space="preserve">и́мени Твоему́ пою́: </w:t>
      </w:r>
      <w:r>
        <w:rPr>
          <w:rFonts w:eastAsia="OldStandardTT" w:cs="Tahoma" w:ascii="Tahoma" w:hAnsi="Tahoma"/>
          <w:sz w:val="16"/>
          <w:szCs w:val="16"/>
        </w:rPr>
        <w:t>51</w:t>
      </w:r>
      <w:r>
        <w:rPr>
          <w:rFonts w:eastAsia="OldStandardTT" w:cs="Tahoma" w:ascii="Tahoma" w:hAnsi="Tahoma"/>
        </w:rPr>
        <w:t>велича́яй спасе́ния царе́ва, и тво́ряй ми́лость христ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оему́ Дави́ду, и се́мени eго́ до ве́ка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23" w:name="__RefHeading___Toc306219330"/>
      <w:bookmarkEnd w:id="23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1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Небеса́ пове́дают сла́ву Бо́жию, творе́ние же руку́ Его́ возвеща́ет тве́рд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Де́нь дни́ отрыга́ет глаго́л, и но́щь но́щи возвеща́ет ра́зум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су́ть ре́ч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слове́са, и́хже не слы́шатся гла́си и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о всю́ зе́млю изы́де веща́ние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в концы́ все́ленныя глаго́лы и́х. в со́лнце положи́ селе́ние Свое́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То́й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ни́х исходя́й от черто́га Своего́, возра́дуется, я́ко исполи́н тещи́ пу́ть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ра́я небесе́ исхо́д Его́, и сре́тение Его́ до кра́я небесе́, и не́сть и́же укры́е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плоты́ 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Зако́н Госпо́день непоро́чен, обраща́яй ду́шы, свиде́тельст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е ве́рно, умудря́ющее младе́нцы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правда́ния Госпо́дня пра́в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селя́щая се́рдце, за́поведь Госпо́дня светла́, просвеща́ющая о́ч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Стра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спо́день чи́ст, пребыва́яй в ве́к ве́ка: судьбы́ Госпо́дни и́стинны, оправда́н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ку́пе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ожделе́нны па́че зла́та и ка́мене че́стна мно́га, и сла́ждша па́че ме́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о́т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ра́б Тво́й храни́т я́, внегда́ сохрани́ти я́, воздая́ние мно́го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 xml:space="preserve">Грехопаде́ния кто́ разуме́ет? от та́йных мои́х очи́сти мя́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от чужд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щади́ раба́ Твоего́, а́ще не облада́ют мно́ю, тогда́ непоро́чен бу́ду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чи́щуся от греха́ вели́ка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бу́дут во благоволе́ние словеса́ у́ст мои́х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уче́ние се́рдца моего́ пре́д Тобо́ю вы́ну, Го́споди, Помо́щниче мо́й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ба́вителю мо́й.</w:t>
      </w:r>
    </w:p>
    <w:p>
      <w:pPr>
        <w:pStyle w:val="Normal"/>
        <w:autoSpaceDE w:val="false"/>
        <w:jc w:val="center"/>
        <w:rPr/>
      </w:pPr>
      <w:bookmarkStart w:id="24" w:name="__RefHeading___Toc306219331"/>
      <w:bookmarkEnd w:id="2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1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Услы́шит тя́ Госпо́дь в де́нь печа́ли, защи́тит тя́ и́мя Бо́га Иа́ковл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о́слет ти́ по́мощь от Свята́го и от Сио́на засту́пит т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мяне́т вся́к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́ртву твою́, и всесожже́ние твое́ ту́чно бу́д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́ст ти́ Госпо́дь по се́рдц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му́ и ве́сь сове́т тво́й испо́лнит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ра́дуемся о спасе́нии твое́м и во и́м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а Бо́га на́шего возвели́чимся. Испо́лнит Госпо́дь вся́ проше́ния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Ны́не позна́х, я́ко спасе́ Госпо́дь христа́ Своего́, услы́шит eго́ с небес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ята́го Своего́, в си́лах спасе́ние десни́цы 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и́и на колесни́цах, и си́и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́нех, мы́ же во и́мя Го́спода Бо́га на́шего призове́м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Ти́и спя́ти бы́ш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до́ша, мы́ же воста́хом и испра́вихомся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Го́споди_______, спаси́ царя́ и услы́ш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ы́, во́ньже а́ще де́нь призове́м Тя́.</w:t>
      </w:r>
    </w:p>
    <w:p>
      <w:pPr>
        <w:pStyle w:val="Normal"/>
        <w:autoSpaceDE w:val="false"/>
        <w:jc w:val="center"/>
        <w:rPr/>
      </w:pPr>
      <w:bookmarkStart w:id="25" w:name="__RefHeading___Toc306219332"/>
      <w:bookmarkEnd w:id="2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сало́м Дави́ду, 2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споди, си́лою Твое́ю возвесели́тся ца́рь и о спасе́нии Тво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ра́дуется зел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Жела́ние се́рдца eго́ да́л еси́ eму́, и хоте́ния устну́ eго́ не́с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ши́л e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предвари́л еси́ eго́ благослове́нием благосты́нным, полож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на главе́ eго́ вене́ц от ка́мене че́стн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Живота́ проси́л е́сть у Тебе́, и да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eму́ долготу́ дни́й во ве́к ве́к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е́лия сла́ва eго́ спасе́нием Твои́м, сла́ву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еле́пие возложи́ши на н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а́си eму́ благослове́ние во ве́к ве́к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сели́ши eго́ ра́достию с лице́м Твои́м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ца́рь упова́ет на Го́спода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ию Вы́шняго не подви́житс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Да обря́щется рука́ Твоя́ все́м враг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, десни́ца Твоя́ да обря́щет вся́ ненави́дящыя Теб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положи́ши 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пе́щь о́гненную во вре́мя лица́ Твоего́, Госпо́дь гне́вом Свои́м смяте́т 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не́сть и́х о́гнь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ло́д и́х от земли́ погуби́ши, и се́мя и́х от сыно́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ких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уклони́ша на Тя́ зла́я, помы́слиша сове́ты, и́хже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мо́гут соста́вит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положи́ши я́ хребе́т, во избы́тцех Твои́х угото́виш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це́ и́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Вознеси́ся, Го́споди, си́лою Твое́ю, воспое́м и пое́м си́лы Твоя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26" w:name="__RefHeading___Toc306219333"/>
      <w:bookmarkEnd w:id="2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заступле́нии у́треннем, псало́м Дави́ду, 2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о́же, Бо́же мо́й, вонми́ ми́, вску́ю оста́вил мя́ еси́? Дале́че от спас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 словеса́ грехопаде́ний мои́х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о́же мо́й, воззову́ во дни́,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иши, и в нощи́, и не в безу́мие мне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Ты́ же во святе́м живе́ши, хвал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ев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На Тя́ упова́ша отцы́ на́ши, упова́ша и изба́вил еси́ 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К Те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зва́ша, и спасо́шася, на Тя́ упова́ша, и не постыде́шас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е́см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́рвь, а не челове́к, поноше́ние челове́ков и уничиже́ние люде́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и́дящии мя́ поруга́ша ми́ ся́, глаго́лаша устна́ми, покива́ша главо́ю: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упов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Го́спода, да изба́вит eго́, да спасе́т eго́, я́ко хо́щет e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то́ргий мя́ из чре́ва, упова́ние мое́ от сосцу́ ма́тере мое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К Те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ве́ржен е́смь от ложе́сн, от чре́ва ма́тере моея́ Бо́г мо́й еси́ Ты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ступи́ши от мене́, я́ко ско́рбь бли́з, я́ко не́сть помога́яй ми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быдо́ша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льцы́ мно́зи, юнцы́ ту́чнии одержа́ша мя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тверзо́ша на мя́ уста́ своя́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е́в восхища́яй и рыка́яй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ода́ излия́хся, и разсы́пашася вся́ ко́сти м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сть се́рдце мое́ я́ко во́ск, та́яй посреде́ чре́ва моего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сше я́ко скуде́л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ре́пость моя́, и язы́к мо́й прильпе́ горта́ни моему́, и в пе́рсть сме́рти све́л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быдо́ша мя́ пси́ мно́зи, со́нм лука́вых одержа́ша мя́, ископ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́це мои́ и но́зе мои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счето́ша вся́ ко́сти моя́, ти́и же смотри́ша и презре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 xml:space="preserve">Раздели́ша ри́зы моя́ себе́, и о оде́жди мое́й мета́ша жре́бий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Ты́ ж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не удали́ по́мощь Твою́ от мене́, на заступле́ние мое́ вонми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зб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ору́жия ду́шу мою́, и из руки́ пе́сии единоро́дную мою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Спаси́ мя́ от у́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ьво́вых и от ро́г единоро́жь смире́ние мое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Пове́м и́мя Твое́ бра́тии мое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реде́ це́ркве воспою́ Тя́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Боя́щиися Го́спода, восхвали́те Его́, все́ се́м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а́ковле, просла́вите Его́, да убои́тся же от Него́ все́ се́мя Изра́илево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уничижи́, ниже́ негодова́ моли́твы ни́щаго, ниже́ отврати́ лице́ Свое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не́, и егда́ воззва́х к Нему́, услы́ша мя́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От Тебе́ похвала́ моя́, в це́рк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и́цей испове́мся Тебе́, моли́твы моя́ возда́м пре́д боя́щимися Его́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Ядя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бо́зии и насы́тятся, и восхва́лят Го́спода взыска́ющии Его́, жива́ бу́ду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рдца́ и́х в ве́к ве́ка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Помяну́тся и обратя́тся ко Госпо́ду вси́ концы́ земл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покло́нятся пре́д Ни́м вся́ оте́чествия язы́к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Госпо́дне е́сть ца́рстви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о́й облада́ет язы́ки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Ядо́ша и поклони́шася вси́ ту́чнии земли́, пре́д Н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паду́т вси́ низходя́щии в зе́млю, и душа́ моя́ Тому́ живе́т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И се́мя м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рабо́тает Ему́, возвести́т Го́сподеви ро́д гряду́щий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И возвестя́т пра́вд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го́ лю́дем ро́ждшымся*, я́же сотвори́ Госпо́дь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Роди́тися иму́щим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27" w:name="__RefHeading___Toc306219334"/>
      <w:bookmarkEnd w:id="27"/>
      <w:r>
        <w:rPr>
          <w:rFonts w:eastAsia="OldStandardTT" w:cs="Tahoma" w:ascii="Tahoma" w:hAnsi="Tahoma"/>
          <w:color w:val="FF0000"/>
        </w:rPr>
        <w:t>Псало́м Дави́ду, 2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Госпо́дь пасе́т мя́ и ничто́же мя́ лиши́т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На ме́сте зла́чне, та́мо всели́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воде́ поко́йне воспита́ м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у́шу мою́ обрати́, наста́ви мя́ на стези́ пра́вд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ене ра́ди Свое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бо и пойду́ посреде́ се́ни сме́ртныя, не убою́ся зл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Ты́ со мно́ю еси́: же́зл Тво́й и па́лица Твоя́, та́ мя́ уте́шист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Угото́ва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си́ пре́до мно́ю трапе́зу сопроти́в стужа́ющым мне́, ума́стил еси́ еле́ом глав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ю́, и ча́ша Твоя́ упоява́ющи мя́, я́ко держа́вн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ми́лость Твоя́ пожене́т м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я́ дни́ живота́ моего́; и е́же всели́ти ми́ ся́ в до́м Госпо́день в долготу́ дни́й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28" w:name="__RefHeading___Toc306219335"/>
      <w:bookmarkEnd w:id="28"/>
      <w:r>
        <w:rPr>
          <w:rFonts w:eastAsia="OldStandardTT" w:cs="Tahoma" w:ascii="Tahoma" w:hAnsi="Tahoma"/>
          <w:color w:val="FF0000"/>
        </w:rPr>
        <w:t>Псало́м Дави́ду, еди́ныя от суббо́т, 2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Госпо́дня земля́, и исполне́ние ея́, все́ленная и вси́ живу́щии на не́й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Т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моря́х основа́л ю́ е́сть, и на река́х угото́вал ю́ е́сть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Кто́ взы́дет на го́р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ю? Или́ кто́ ста́нет на ме́сте святе́м Его́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пови́нен рука́ма и чи́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м, и́же не прия́т всу́е ду́шу свою́, и не кля́тся ле́стию и́скренне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му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е́й прии́мет благослове́ние от Го́спода, и ми́лостыню от Бо́га, Спа́с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Се́й ро́д и́щущих Го́спода, и́щущих лице́ Бо́га Иа́ковл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ми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та́ кня́зи ва́ша, и возми́теся врата́ ве́чная, и вни́дет Ца́рь сла́вы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Кто́ е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й Ца́рь сла́вы? Госпо́дь кре́пок и си́лен, Госпо́дь си́лен в бра́н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озми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́та кня́зи ва́ша, и возми́теся врата́ ве́чная, и вни́дет Ца́рь сла́вы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Кт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́сть се́й Ца́рь сла́вы? Госпо́дь си́л, То́й е́сть Ца́рь сла́вы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29" w:name="__RefHeading___Toc306219336"/>
      <w:r>
        <w:rPr>
          <w:rStyle w:val="2"/>
          <w:rFonts w:eastAsia="OldStandardTT" w:cs="Tahoma" w:ascii="Tahoma" w:hAnsi="Tahoma"/>
          <w:color w:val="FF0000"/>
        </w:rPr>
        <w:t>По 3-й кафи́сме,</w:t>
      </w:r>
      <w:bookmarkEnd w:id="29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3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ву́щи на земли́, душе́ моя́, пока́йся: пе́рсть во гро́бе не пое́т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греше́ний не избавля́ет. Возопи́й Христу́ Бо́гу: Сердцеве́дче, согреши́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́жде да́же не осу́диши мя́, поми́луй мя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око́ле, душе́ моя́, пребыва́еши в прегреше́ниих? Доко́ле прие́млеш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кая́ния преложе́ние? Приими́ во уме́ су́д гряду́щий и возопи́й Го́споду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рдцеве́дче, согреши́х, пре́жде да́же не осу́диши мя́,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На Стра́шном Суди́щи без оглаго́льников облича́юся, без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иде́телей осужда́юся, кни́ги бо со́вестныя разгиба́ются, и дела́ сокрове́нна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крыва́ются. Пре́жде не́же во о́ном всенаро́дном позо́рищи и́маши испыта́т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же мно́ю соде́янная, Бо́же, очи́сти мя́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Недоразумева́емое и непостижи́мое е́сть, Влады́чиц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гоблагода́тная, соде́янное о Тебе́ стра́шное та́инство: Необъе́млемаго б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че́нши, родила́ еси́ пло́тию обложе́ннаго от чи́стых крове́й Твои́х: Его́ж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и́стая, я́ко Сы́на Твоего́, моли́ спасти́ вся́ пою́щыя Тя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Вседержи́телю, Сло́ве Пребезнача́льнаго Отца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амосоверше́нный Бо́же Иису́се Христе́, милосе́рдия ра́ди безприкла́дн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лости Твоея́, ника́коже разлуча́яйся Твои́х рабо́в, но при́сно в н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чива́яй, не оста́ви мя́, раба́ Твоего́, Всесвяты́й Царю́, но да́ждь мн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досто́йному, ра́дование спасе́ния Твоего́ и просвети́ мо́й у́м све́т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зна́ния Ева́нгелия Твоего́, ду́шу мою́ любо́вию Креста́ Твоего́ обяжи́, те́л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е мое́ Твои́м безстра́стием украси́, мы́сли умири́ и но́зе мои́ сохрани́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ползнове́ния, и не погуби́ мя́ со беззако́ньми мои́ми, Благи́й Го́споди, н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куси́ мя́, Бо́же, и вразуми́ се́рдце мое́, испыта́й мя́ и уве́ждь стези́ моя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и́ждь, а́ще пу́ть беззако́ния во мне́, и отврати́ от него́, и наста́ви мя́ на пу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е́чен. Ты́ бо еси́ Пу́ть, и 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стина, и Живо́т, и Тебе́ сла́ву возсыла́ем с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езнача́льным Твои́м Отце́м и Пресвяты́м, и Благи́м, и Животворя́щи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́хом ны́не и при́сно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30" w:name="__RefHeading___Toc306219337"/>
      <w:bookmarkEnd w:id="30"/>
      <w:r>
        <w:rPr>
          <w:rFonts w:eastAsia="OldStandardTT" w:cs="Tahoma" w:ascii="Tahoma" w:hAnsi="Tahoma"/>
          <w:color w:val="FF0000"/>
        </w:rPr>
        <w:t>КАФИСМА ЧЕТВЕРТАЯ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1" w:name="__RefHeading___Toc306219338"/>
      <w:bookmarkEnd w:id="31"/>
      <w:r>
        <w:rPr>
          <w:rFonts w:eastAsia="OldStandardTT" w:cs="Tahoma" w:ascii="Tahoma" w:hAnsi="Tahoma"/>
          <w:color w:val="FF0000"/>
        </w:rPr>
        <w:t>Псало́м Дави́ду, 2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К Тебе́, Го́споди, воздвиго́х ду́шу мою́, Бо́же мо́й, на Тя́ упова́х, 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ыжу́ся во ве́к, ниже́ да посмею́т ми́ ся́ врази́ мои́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́бо вси́ терпя́щии Т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постыдя́тся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Да постыдя́тся беззако́ннующии вотще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ути́ Т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скажи́ ми́, и стезя́м Твои́м научи́ м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Наста́ви мя́ на и́стину Твою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учи́ мя́, я́ко Ты́ еси́ Бо́г Спа́с мо́й, и Тебе́ терпе́х ве́сь де́нь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омя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щедро́ты Твоя́, Го́споди, и ми́лости Твоя́, я́ко от ве́ка су́ть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Гре́х _______ю́но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ея́, и неве́дения моего́ не помяни́, по ми́лости Твое́й помяни́ мя́ Ты́,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́гости Твоея́, Го́споди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ла́г и пра́в Госпо́дь, сего́ ра́ди законоположи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греша́ющым на пути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аста́вит кро́ткия на су́д, научи́т кро́ткия пут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и́м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си́ путие́ Госпо́дни ми́лость и и́стина, взыска́ющым заве́та Е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иде́ния Ег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Ра́ди и́мене Твоего́, Го́споди, и очи́сти гре́х мо́й, мно́г 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сть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Кто́ е́сть челове́к боя́йся Го́спода? Законоположи́т eму́ на пути́, eго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во́л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Душа́ eго́ во благи́х водвори́тся, и се́мя eго́ насле́дит зе́мл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 xml:space="preserve">Держа́ва Госпо́дь боя́щихся Его́, и заве́т Его́ яви́т и́м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чи мои́ вы́ну 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у, я́ко То́й исто́ргнет от се́ти но́зе мои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При́зри на мя́ и поми́луй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единоро́д и ни́щ е́смь а́з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Ско́рби се́рдца моего́ умно́жишася, от ну́ж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х изведи́ мя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Ви́ждь смире́ние мое́, и тру́д мо́й, и оста́ви вся́ грехи́ м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Ви́ждь враги́ моя́, я́ко умно́жишася, и ненавиде́нием непра́ведны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нави́деша мя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Сохрани́ ду́шу мою́, и изба́ви мя́, да не постыжу́ся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х на Тя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Незло́бивии и пра́вии прилепля́хуся мне́, я́ко потерпе́х Т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зба́ви, Бо́же, Изра́иля от все́х скорбе́й eго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2" w:name="__RefHeading___Toc306219339"/>
      <w:bookmarkEnd w:id="32"/>
      <w:r>
        <w:rPr>
          <w:rFonts w:eastAsia="OldStandardTT" w:cs="Tahoma" w:ascii="Tahoma" w:hAnsi="Tahoma"/>
          <w:color w:val="FF0000"/>
        </w:rPr>
        <w:t>Псало́м Дави́ду, 2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Суди́ ми́, Го́споди, я́ко а́з незло́бою мое́ю ходи́х, и на Го́спода упова́я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немогу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скуси́ мя́, Го́споди, и испыта́й мя́, разжзи́ утро́бы моя́, и се́рд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ми́лость Твоя́ пре́д очи́ма мои́ма е́сть, и благоугоди́х во и́сти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й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седо́х с со́нмом су́етным, и со законопресту́пными не вни́д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Возненави́дех це́рковь лука́внующих, и с нечести́выми не ся́ду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мы́ю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ови́нных ру́це мои́, и обы́ду же́ртвенник Тво́й, Го́споди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Е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же услы́ша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 гла́с хвалы́ Твоея́, и поведа́ти вся́ чудеса́ Тво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́споди, возлюб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ле́пие до́му Твоего́ и ме́сто селе́ния сла́вы Твоея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Да не погуби́ши 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чести́выми ду́шу мою́, и с му́жи крове́й живо́т мо́й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хже в рук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я, десни́ца и́х испо́лнися мзды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незло́бою мое́ю ход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ба́ви мя́, Го́споди, и поми́луй мя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ога́ моя́ ста́ на правоте́: в це́рква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словлю́ Тя́, Го́споди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3" w:name="__RefHeading___Toc306219340"/>
      <w:bookmarkEnd w:id="33"/>
      <w:r>
        <w:rPr>
          <w:rFonts w:eastAsia="OldStandardTT" w:cs="Tahoma" w:ascii="Tahoma" w:hAnsi="Tahoma"/>
          <w:color w:val="FF0000"/>
        </w:rPr>
        <w:t>Псало́м Дави́ду, пре́жде пома́зания, 2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спо́дь просве́щение мое́ и Спаси́тель мо́й, кого́ убою́ся? 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итель живота́ моего́, от кого́ устрашу́ся?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негда́ приближа́тися на м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ло́бующым, е́же сне́сти пло́ти моя́, оскорбля́ющии мя́, и врази́ мои́, ти́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немого́ша и падо́ш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ополчи́тся на мя́ по́лк, не убои́тся се́рдце мо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́ще воста́нет на мя́ бра́нь, на Него́ а́з упова́ю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Еди́но проси́х от Го́спода, т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зыщу́: е́же жи́ти ми́ в дому́ Госпо́дни вся́ дни́ живота́ моего́, зре́ти м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асоту́ Госпо́дню и посеща́ти хра́м святы́й 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кры́ мя́ в селе́н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ое́м в де́нь зо́л мои́х, покры́ мя́ в та́йне селе́ния Своего́, на ка́мень вознес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ны́не се́ вознесе́ главу́ мою́, на враги́ моя́: обыдо́х и пожро́х в селе́н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 же́ртву хвале́ния и воскликнове́ния, пою́ и воспою́ Го́сподеви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слы́ш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гла́с мо́й, и́мже воззва́х: поми́луй мя́ и услы́ши м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Тебе́ реч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 мое́, Го́спода взыщу́. Взыска́ Тебе́ лице́ мое́, лица́ Твоего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зыщу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 отврати́ лица́ Твоего́ от мене́ и не уклони́ся гне́вом от раб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го́: помо́щник мо́й бу́ди, не отри́ни мене́, и не оста́ви мене́, Бо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и́телю мо́й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те́ц мо́й и ма́ти моя́ оста́виста мя́, Госпо́дь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прия́т м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Законоположи́ ми́, Го́споди, в пути́ Твое́м и наста́ви мя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езю́ пра́вую вра́г мои́х ра́ди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е преда́ждь мене́ в ду́шы стужа́ющих м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воста́ша на мя́ свиде́теле непра́веднии и солга́ непра́вда себ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Ве́ру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и́дети блага́я Госпо́дня на земли́ живы́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отерпи́ Го́спода, мужа́йся и 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репи́тся се́рдце твое́, и потерпи́ Го́спода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4" w:name="__RefHeading___Toc306219341"/>
      <w:bookmarkEnd w:id="34"/>
      <w:r>
        <w:rPr>
          <w:rFonts w:eastAsia="OldStandardTT" w:cs="Tahoma" w:ascii="Tahoma" w:hAnsi="Tahoma"/>
          <w:color w:val="FF0000"/>
        </w:rPr>
        <w:t>Псало́м Дави́ду, 2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К Тебе́, Го́споди, воззову́, Бо́же мо́й, да не премолчи́ши от мене́, 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гда́ премолчи́ши от мене́: и уподо́блюся низходя́щым в ро́в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Услы́ш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гла́с моле́ния моего́, внегда́ моли́ти ми́ ся́ к Тебе́, внегда́ возде́ти м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́це мои́ ко хра́му свято́му Твоему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е привлецы́ мене́ со гре́шники и 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е́лающими непра́вду не погуби́ мене,́ глаго́лющими ми́р с бли́жними свои́м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ла́я же в сердца́х сво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а́ждь и́м, Го́споди, по дело́м и́х, и по лука́вст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чина́ний и́х: по дело́м руку́ и́х да́ждь и́м: возда́ждь воздая́ние и́х и́м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разуме́ша в дела́ Госпо́дня и в дела́ руку́ Его́: разори́ши я́, и не сози́ждеш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Благослове́н Госпо́дь, я́ко услы́ша гла́с моле́ния мо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Госпо́д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о́щник мо́й, и Защи́титель мо́й: на Него́ упова́ се́рдце мое́, и помо́же ми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цвете́ пло́ть моя́, и во́лею мое́ю испове́мся Ему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спо́дь утвержд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де́й Свои́х, и Защи́титель спа́сений христа́ Своего́ е́сть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паси́ лю́ди Тво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благослови́ достоя́ние Твое́, и упаси́ я́, и возми́* я́ до ве́ка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И вознеси́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5" w:name="__RefHeading___Toc306219342"/>
      <w:bookmarkEnd w:id="35"/>
      <w:r>
        <w:rPr>
          <w:rFonts w:eastAsia="OldStandardTT" w:cs="Tahoma" w:ascii="Tahoma" w:hAnsi="Tahoma"/>
          <w:color w:val="FF0000"/>
        </w:rPr>
        <w:t>Псало́м Дави́ду, исхо́да ски́нии, 2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Принеси́те Го́сподеви сы́нове Бо́жии, принеси́те Го́сподеви, сы́ны о́вн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неси́те Го́сподеви сла́ву и че́сть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ринеси́те Го́сподеви сла́ву и́мени 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лони́теся Го́сподеви во дворе́ святе́м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Гла́с Госпо́день на вода́х, Бо́г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а́вы возгреме́, Госпо́дь на вода́х мно́ги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ла́с Госпо́день в кре́пости, гла́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ень в великоле́пи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ла́с Го́спода, сокруша́ющаго ке́дры, и стры́е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ке́дры Лива́нския: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истни́т я́ я́ко тельца́ Лива́нска, и возлю́бленны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сы́н единоро́жь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Гла́с Го́спода, пресеца́ющаго пла́мень огн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ла́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а, стряса́ющаго пусты́ню, и стрясе́т Госпо́дь пусты́ню Кадди́йску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ла́с Госпо́день сверша́ющий еле́ни, и откры́ет дубра́вы, и в хра́ме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я́кий глаго́лет сла́ву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Госпо́дь пото́п населя́ет, и ся́дет Госпо́дь Ца́рь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Госпо́дь кре́пость лю́дем Свои́м да́ст, Госпо́дь благослови́т лю́ди Сво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ром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6" w:name="__RefHeading___Toc306219343"/>
      <w:bookmarkEnd w:id="36"/>
      <w:r>
        <w:rPr>
          <w:rFonts w:eastAsia="OldStandardTT" w:cs="Tahoma" w:ascii="Tahoma" w:hAnsi="Tahoma"/>
          <w:color w:val="FF0000"/>
        </w:rPr>
        <w:t>Псало́м пе́сни, обновле́ния до́му Дави́дова, 2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ознесу́ Тя́, Го́споди, я́ко подъя́л мя́ еси́, и не возвесели́л еси́ враго́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х о мн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Го́споди Бо́же мо́й, воззва́х к Тебе́, и исцели́л мя́ ес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́л еси́ от а́да ду́шу мою́, спа́сл мя́ еси́ от низходя́щих в ро́в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о́й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еви, преподо́бнии Его́, и испове́дайте па́мять святы́ни 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гне́в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рости Его́, и живо́т в во́ли Его́: ве́чер водвори́тся пла́чь, и зау́тра ра́дост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же ре́х во оби́лии мое́м: не подви́жуся во ве́к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́споди, во́лею Твое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а́ждь добро́те мое́й си́лу. Отврати́л же еси́ лице́ Твое́, и бы́х смуще́н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, Го́споди, воззову́, и к Бо́гу моему́ помолю́ся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Ка́я по́льза в кро́ви мое́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негда́ схо́дити ми́ во истле́ние? Еда́ испове́стся Тебе́ пе́рсть, или возвести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у Твою́?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лы́ша Госпо́дь и поми́лова мя́: Госпо́дь бы́сть Помо́щни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й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Обрати́л еси́ пла́чь мо́й в ра́дость мне́: растерза́л еси́ вре́тище мое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поя́сал мя́ еси́ весе́лием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а воспое́т Тебе́ сла́ва моя́, и не умилю́ся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Бо́же мо́й, во ве́к испове́мся Тебе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7" w:name="__RefHeading___Toc306219344"/>
      <w:bookmarkEnd w:id="37"/>
      <w:r>
        <w:rPr>
          <w:rFonts w:eastAsia="OldStandardTT" w:cs="Tahoma" w:ascii="Tahoma" w:hAnsi="Tahoma"/>
          <w:color w:val="FF0000"/>
        </w:rPr>
        <w:t>В коне́ц, псало́м Дави́ду, изступле́ния, 3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На Тя́, Го́споди, упова́х, да не постыжу́ся во ве́к: пра́вдою Твое́ю изб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и изми́ м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риклони́ ко мне́ у́хо Твое́, ускори́ изъя́ти мя́, бу́ди ми́ в Бо́г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ителя, и в до́м прибе́жища, е́же спасти́ м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ержа́ва мо́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бе́жище мое́ еси́ Ты́, и и́мене Твоего́ ра́ди наста́виши мя́, и препита́еш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зведе́ши мя́ от се́ти сея́, ю́же скры́ша ми́, я́ко Ты́ еси́ Защи́титель м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 ру́це Твои́ предложу́ ду́х мо́й: изба́вил мя́ еси́, Го́споди Бо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ы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ненави́дел еси́ храня́щыя суеты́ вотще́: а́з же на Го́спода упова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зра́дуюся и возвеселю́ся о ми́лости Твое́й, я́ко призре́л еси́ на смир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, спа́сл еси́ от ну́жд ду́шу мою́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 не́си мене́ затвори́л в рука́х вра́жии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а́вил еси́ на простра́нне но́зе мои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оми́луй мя́, Го́споди, я́ко скорблю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я́теся я́ростию о́ко мое́, душа́ моя́ и утро́ба мо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исчезе́ в боле́зн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во́т мо́й и ле́та моя́ в воздыха́ниих, изнемо́же нището́ю кре́пость моя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́сти моя́ смято́шася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От все́х вра́г мои́х бы́х поноше́ние, и сосе́дом м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ло́, и стра́х зна́емым мои́м: видящии мя́ во́н бежа́ша от мен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Забве́н бы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ме́ртв от се́рдца, бы́х я́ко сосу́д погубле́н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лы́шах гажде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но́гих, живу́щих о́крест, внегда́ собра́тися и́м вку́пе на мя́, прия́ти ду́шу м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веща́ша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же на Тя́, Го́споди, упова́х, ре́х: Ты́ еси́ Бо́г мо́й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В рук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ю жре́бии мои́: изба́ви мя́ из руки́ вра́г мои́х и от гоня́щих м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Просвет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це́ Твое́ на раба́ Твоего́, спаси́ мя́ ми́лостию Твое́ю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Го́споди, да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тыжу́ся, я́ко призва́х Тя́: да постыдя́тся нечести́вии и сни́дут во а́д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Не́мы да бу́дут устны́ льсти́выя, глаго́лющыя на пра́веднаго беззако́ни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рды́нею и уничиже́нием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Ко́ль мно́гое мно́жество бла́гости Твое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ю́же скры́л еси́ боя́щымся Тебе́, соде́лал еси́ упова́ющым на Тя́ пре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ы́ны чело́веческими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Скры́еши и́х в та́йне лица́ Твоего́ от мяте́ж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ка, покры́еши и́х в кр́ове от пререка́ния язы́к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Благослове́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, я́ко удиви́ ми́лость Свою́ во гра́де огражде́ния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ре́х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ступле́нии мое́м: отве́ржен е́смь от лица́ о́чию Твое́ю: сего́ ра́ди услы́ша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гла́с моли́твы моея́, внегда́ воззва́х к Тебе́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Возлюби́те Го́спода, в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подо́бнии Его́, я́ко и́стины взыска́ет Госпо́дь, и воздае́т изли́ше творя́щы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рды́ню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Мужа́йтеся, и да крепи́тся се́рдце ва́ше, вси́ упова́ющии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38" w:name="__RefHeading___Toc306219345"/>
      <w:bookmarkEnd w:id="38"/>
      <w:r>
        <w:rPr>
          <w:rFonts w:eastAsia="OldStandardTT" w:cs="Tahoma" w:ascii="Tahoma" w:hAnsi="Tahoma"/>
          <w:color w:val="FF0000"/>
        </w:rPr>
        <w:t>Псало́м Дави́ду, ра́зума, 3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Блаже́ни, и́хже остави́шася беззако́ния и и́хже прикры́шася грес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ла́жен му́ж, eму́же не вмени́т Госпо́дь греха́, ниже́ е́сть во усте́х eго́ ле́ст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ко умолча́х, обетша́ша ко́сти моя́, от е́же зва́ти ми́ ве́сь де́нь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е́нь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о́щь отяготе́ на мне́ рука́ Твоя́, возврати́хся на стра́сть, егда́ унзе́ ми́ те́рн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еззако́ние мое́ позна́х и греха́ моего́ не покры́х, ре́х: испове́м на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е мое́ Го́сподеви, и Ты́ оста́вил еси́ нече́стие се́рдца мо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За т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о́лится к Тебе́ вся́к преподо́бный во вре́мя благопотре́бно: оба́че в пото́п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́д мно́гих к не́му не прибли́жатс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Ты́ еси́ прибе́жище мое́ от ско́рб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держа́щия мя́: ра́досте моя́, изба́ви мя́ от обыше́дших м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разумлю́ тя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та́влю тя́ на пу́ть се́й, во́ньже по́йдеши, утвержу́ на тя́ о́чи Мои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у́дите я́ко ко́нь и ме́ск, и́мже не́сть ра́зума: брозда́ми и уздо́ю че́люсти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тя́гнеши, не приближа́ющихся к теб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Мно́ги ра́ны гре́шному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ющаго же на Го́спода ми́лость обы́дет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есели́теся о Го́споде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́дуйтеся, пра́веднии, и хвали́теся, вси́ пра́вии се́рдцем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39" w:name="__RefHeading___Toc306219346"/>
      <w:r>
        <w:rPr>
          <w:rStyle w:val="2"/>
          <w:rFonts w:eastAsia="OldStandardTT" w:cs="Tahoma" w:ascii="Tahoma" w:hAnsi="Tahoma"/>
          <w:color w:val="FF0000"/>
        </w:rPr>
        <w:t>По 4-й кафи́сме,</w:t>
      </w:r>
      <w:bookmarkEnd w:id="39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7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мире́нную мою́ ду́шу посети́, Го́споди, во гресе́х все́ житие́ ижди́вшую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же о́бразом блудни́цу, приими́ и мене́, и спаси́ мя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пла́вая пучи́ну настоя́щаго жити́я, помышля́ю бе́здну мно́гих мо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о́л, и не име́яй окорми́теля помышле́ний, Петро́в провещава́ю Ти́ гла́с: спа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Христе́, спаси́ мя, Бо́же, я́ко Человеколю́бец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Ско́ро совни́дем в неве́стник Христо́в, да вси́ услы́шим блаже́нны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а́с Христа́ Бо́га на́шего: прииди́те, лю́бящии небе́сную сла́ву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прича́стницы бы́вше му́дрых де́в, уясни́вше свещы́ на́ша ве́ро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Душе́, пока́йся пре́жде исхо́да твоего́, су́д неумы́тен гре́шны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́сть и нестерпи́мый. Возопи́й Го́споду во умиле́нии се́рдца: согреши́х Ти́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дении и не в ве́дении, Ще́дрый, моли́твами Богоро́дицы уще́дри и спаси́ мя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, Го́споди, еди́ному благо́му и непамятозло́бному, испове́даю грех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, Тебе́ припа́даю вопия́, недосто́йный: согреши́х, Го́споди, согреши́х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́смь досто́ин воззре́ти на высоту́ небе́сную от мно́жества непра́вд мои́х. Н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мо́й, Го́споди, да́руй ми́ сле́зы умиле́ния, еди́ный Бла́ж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лостивый, я́ко да и́ми Тя́ умолю́, очи́ститися пре́жде конца́ от вся́к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ха́: стра́шно бо́ и гро́зно ме́сто и́мам проити́, те́ла разлучи́вся, и мно́жест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 мра́чное и безчелове́чное де́монов сря́щет, и никто́же в по́мощь спу́тствуя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ли́ избавля́яй. Те́м припа́даю Твое́й бла́гости, не преда́ждь оби́дящым м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иже́ да похва́лятся о мне́ врази́ мои́, благи́й Го́споди, ниже́ да реку́т: в ру́к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ша прише́л еси́, и на́м пре́дан еси́. Ни́, Го́споди, не забу́ди щедро́т Твои́х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возда́ждь ми́ по беззако́нием мои́м, и не отврати́ лица́ Твоего́ от мене́: н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ы́, Го́споди, накажи́ мя́, оба́че ми́лостию и щедро́тами. Вра́г же мо́й да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ра́дуется о мне́, но угаси́ eго́ на мя́ преще́ния и все́ упраздни́ eго́ де́йств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да́ждь ми́ к Тебе́ пу́ть неуко́рный, благи́й Го́споди: зане́же и согреши́в,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бего́х ко ино́му врачу́, и не простро́х руки́ моея́ к бо́гу чужде́му,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ри́ни у́бо моле́ния моего́, но услы́ши мя́ Твое́ю бла́гостию и утверди́ мо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 стра́хом Твои́м, и да бу́дет благода́ть Твоя́ на мне́, Го́споди, я́ко о́гн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паля́яй нечи́стыя во мне́ по́мыслы. Ты́ бо еси́, Го́споди, све́т, па́че вся́к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е́та; ра́дость, па́че вся́кия ра́дости; упокое́ние, па́че вся́каго упокое́ния;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́знь и́стинная и спасе́ние, пребыва́ющее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40" w:name="__RefHeading___Toc306219347"/>
      <w:bookmarkEnd w:id="40"/>
      <w:r>
        <w:rPr>
          <w:rFonts w:eastAsia="OldStandardTT" w:cs="Tahoma" w:ascii="Tahoma" w:hAnsi="Tahoma"/>
          <w:color w:val="FF0000"/>
        </w:rPr>
        <w:t>КАФИСМА ПЯТАЯ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41" w:name="__RefHeading___Toc306219348"/>
      <w:bookmarkEnd w:id="41"/>
      <w:r>
        <w:rPr>
          <w:rFonts w:eastAsia="OldStandardTT" w:cs="Tahoma" w:ascii="Tahoma" w:hAnsi="Tahoma"/>
          <w:color w:val="FF0000"/>
        </w:rPr>
        <w:t>Псало́м Дави́ду, не надпи́сан у евре́й, 3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Ра́дуйтеся, пра́веднии, о Го́споде, пра́вым подоба́ет похвала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спове́дайтеся Го́сподеви в гу́слех, во псалти́ри десятостру́ннем по́йте Ему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Воспо́йте Ему́ пе́снь но́ву, до́бре по́йте Ему́ со восклица́нием: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́ко пра́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́во Госпо́дне, и вся́ дела́ Его́ в ве́р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Лю́бит ми́лостыню и су́д Госпо́дь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и Госпо́дни испо́лнь земл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ло́вом Госпо́дним небеса́ утверди́шася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у́хом у́ст Его́ вся́ си́ла и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обира́яй я́ко ме́х во́ды морски́я, полага́яй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кро́вищах бе́здны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а убои́тся Го́спода вся́ земля́, от Него́же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́жутся вси́ живу́щии по вселе́нней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о́й рече́, и бы́ша, То́й повел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озда́шася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Госпо́дь разоря́ет сове́ты язы́ков, отмета́ет же мы́сли люде́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мета́ет сове́ты князе́й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ове́т же Госпо́день во ве́к пребыва́ет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ы́шления се́рдца Его́ в ро́д и ро́д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лаже́н язы́к, eму́же е́сть Госпо́дь Бо́г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, лю́ди, я́же избра́ в насле́дие Себ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С небесе́ призре́ Госпо́дь, ви́де в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ы́ны челове́ческия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т гото́ваго жили́ща Своего́ призре́ на вся́ живу́щыя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Созда́вый на еди́не сердца́ и́х, разумева́яй на вся́ дела́ и́х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аса́ется ца́рь мно́гою си́лою, и исполи́н не спасе́тся мно́жеством кре́по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 xml:space="preserve">Ло́ж ко́нь во спасе́ние, во мно́жестве же си́лы своея́ не спасе́тся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С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́чи Госпо́дни на боя́щыяся Его́, упова́ющыя на ми́лость Его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зба́вити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е́рти ду́шы и́х, и препита́ти я́ в гла́д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Душа́ же на́ша ча́ет Го́спода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о́щник и Защи́титель на́ш е́сть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 Не́м возвесели́тся се́рдце на́ш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и́мя свято́е Его́ упова́хом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Бу́ди, Го́споди, ми́лость Твоя́ на на́с, я́ко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ова́хом на Тя́.</w:t>
      </w:r>
    </w:p>
    <w:p>
      <w:pPr>
        <w:pStyle w:val="Heading2"/>
        <w:jc w:val="center"/>
        <w:rPr/>
      </w:pPr>
      <w:bookmarkStart w:id="42" w:name="__RefHeading___Toc306219349"/>
      <w:bookmarkEnd w:id="42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Псало́м Дави́ду, внегда́ измени́ лице́ свое́ пре́д Авимеле́хом, и отпусти́ его́, и отъи́де, 3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Благословлю́ Го́спода на вся́кое вре́мя, вы́ну хвала́ Его́ во усте́х мои́х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е похва́лится душа́ моя́, да услы́шат кро́тцыи и возвеселя́т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Возвели́чите Го́спода со мно́ю и вознесе́м и́мя Его́ вку́п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зыска́х Го́спо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услы́ша мя́, и от все́х скорбе́й мои́х изба́ви м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риступи́те к Нему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вети́теся, и ли́ца ва́ша не постыдя́тс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е́й ни́щий воззва́, и 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 и́, и от все́х скорбе́й eго́ спасе́ и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полчи́тся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гел Госпо́день о́кре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я́щихся Его́, и изба́вит и́х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куси́те и ви́дите, я́ко бла́г Госпо́дь; блаже́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у́ж, и́же упова́ет На́нь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Бо́йтеся Го́спода, вси́ святи́и Его́, я́ко не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ше́ния боя́щымся Ег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Бога́тии обнища́ша и взалка́ша, взыска́ющии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а не лиша́тся вся́каго бла́г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рии́дите, ча́да, послу́шайте мен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ра́ху Госпо́дню научу́ ва́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Кто́ е́сть чело́век хотя́й живо́т, любя́й д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и́дети бла́ги?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Удержи́ язы́к тво́й от зла́, и устне́ твои́, е́же не глаго́ла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ьст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Уклони́ся от зла́ и сотвори́ бла́го. Взыщи́ ми́ра, и пожени́ и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о́ч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и на пра́ведныя, и у́ши Его́ в моли́тву и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Лице́ же Госпо́дне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ря́щыя зла́я, е́же потреби́ти от земли́ па́мять и́х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Воззва́ша пра́ведни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услы́ша и́х, и от все́х скорбе́й и́х изба́ви и́х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Бли́з 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круше́нных се́рдцем, и смире́нныя ду́хом спасе́т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Мно́ги ско́рб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едным, и от все́х и́х изба́вит я́ Госпо́дь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Храни́т Госпо́дь вся́ ко́сти 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 еди́на от ни́х сокруши́тся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Сме́рть гре́шников люта́, и ненави́дящ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еднаго прегреша́т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зба́вит Госпо́дь ду́шы ра́б Свои́х, и не прегреша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и́, упова́ющии на Него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43" w:name="__RefHeading___Toc306219350"/>
      <w:bookmarkEnd w:id="43"/>
      <w:r>
        <w:rPr>
          <w:rFonts w:eastAsia="OldStandardTT" w:cs="Tahoma" w:ascii="Tahoma" w:hAnsi="Tahoma"/>
          <w:color w:val="FF0000"/>
        </w:rPr>
        <w:t>Псало́м Дави́ду, 3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Суди́, Го́споди, оби́дящыя мя́, побори́ борю́щыя мя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риими́ ору́жи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щи́т, и воста́ни в по́мощь мою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зсу́ни ме́ч, и заключи́ сопроти́в гоня́щих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Рцы́ души́ мое́й: спасе́ние твое́ е́смь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а постыдя́тся и посра́мят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щущии ду́шу мою́, да возвратя́тся вспя́ть и постыдя́тся мы́слящии ми́ зла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 бу́дут я́ко пра́х пре́д лице́м ве́тра, и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нгел Госпо́день оскорбля́я и́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бу́дет пу́ть и́х тма́ и по́лзок, и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нгел Госпо́день погоня́яй и́х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́ко ту́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кры́ша ми́ па́губу се́ти своея́, всу́е поноси́ша души́ мое́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а прии́дет eм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ть, ю́же не ве́сть, и лови́тва, ю́же скры́, да объи́мет и́, и в се́ть да впа́дет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ю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Душа́ же моя́ возра́дуется о Го́споде, возвесели́тся о спасе́нии 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с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́сти моя́ реку́т: Го́споди, Го́споди, кто́ подо́бен Тебе́? Избавля́яй ни́ща из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ки́ кре́пльших eго́, и ни́ща, и убо́га от расхища́ющих eг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оста́вше на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и́детеле непра́веднии, я́же не ве́дях, вопроша́ху мя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озда́ша ми́ лука́ва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́з блага́я, и безча́дие души́ мое́й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, внегда́ они́ стужа́ху ми́, облача́х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вре́тище, и смиря́х посто́м ду́шу мою́, и моли́тва моя́ в не́дро м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рати́тся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ли́жнему, я́ко бра́ту на́шему, та́ко угожда́х, я́ко пла́ч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туя, та́ко смиря́хся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на мя́ возвесели́шася и собра́шася: собра́шася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ра́ны, и не позна́х, раздели́шася, и не умили́шас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скуси́ша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ражни́ша мя́ подражне́нием, поскрежета́ша на мя́ зубы́ свои́ми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Го́спод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гда́ у́зриши? Устро́й ду́шу мою́ от злоде́йства и́х, от ле́в единоро́дную мою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 xml:space="preserve">Испове́мся Тебе́ в це́ркви мно́зе, в лю́дех тя́жцех восхвалю́ Тя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Да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ра́дуются о мне́ вражду́ющии ми́ непра́ведно, ненави́дящии мя́ ту́н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иза́ющии очи́ма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мне́ у́бо ми́рная глаго́лаху и на гне́в ле́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ышля́ху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Разшири́ша на мя́ уста́ своя́, ре́ша: бла́гоже, бла́гоже, ви́де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́чи на́ши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Ви́дел еси́, Го́споди, да не премолчи́ши. Го́споди, не отступи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не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Воста́ни, Го́споди, и вонми́ суду́ моему́, Бо́же мо́й и Го́споди мо́й,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ю́ мою́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Суди́ ми́, Го́споди, по пра́вде Твое́й, Го́споди Бо́же мо́й, и 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ра́дуются о мне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Да не реку́т в сердца́х свои́х: бла́гоже, бла́гоже душ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шей, ниже́ да реку́т: пожро́хом eго́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Да постыдя́тся и посра́мятся вку́п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́дующиися зло́м мои́м, да облеку́тся в сту́д и сра́м велере́чующии на мя́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ра́дуются и возвеселя́тся хотя́щии пра́вды моея́, и да реку́т вы́ну: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ли́чится Госпо́дь, хотя́щии ми́ра рабу́ Его́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И язы́к мо́й поучи́т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а́вде Твое́й, ве́сь де́нь хвале́ Твое́й.</w:t>
      </w:r>
    </w:p>
    <w:p>
      <w:pPr>
        <w:pStyle w:val="Normal"/>
        <w:autoSpaceDE w:val="false"/>
        <w:jc w:val="center"/>
        <w:rPr/>
      </w:pPr>
      <w:bookmarkStart w:id="44" w:name="__RefHeading___Toc306219351"/>
      <w:bookmarkEnd w:id="4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́троку Госпо́дню Дави́ду, 3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лаго́лет пребеззако́нный согреша́ти в себе́: не́сть стра́ха Бо́жия пре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чи́ма e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ульсти́ пре́д ни́м обрести́ беззако́ние свое́ и возненави́дет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лаго́лы у́ст eго́ беззако́ние и ле́сть, не восхоте́ разуме́ти е́же ублажи́т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еззако́ние помы́сли на ло́жи свое́м: предста́ вся́кому пути́ небла́гу, о зло́б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 не негодова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Го́споди, на небеси́ ми́лость Твоя́ и и́стина Твоя́ до о́блак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ра́вда Твоя́, я́ко го́ры Бо́жия, судьбы́ Твоя́ бе́здна мно́га: челове́ки и ско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ши, Го́споди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умно́жил еси́ ми́лость Твою́, Бо́же, сы́нове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тии в кро́ве крилу́ Твое́ю наде́ятися и́мут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Упию́тся от ту́ка до́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, и пото́ком сла́дости Твоея́ напои́ши 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у Тебе́ исто́чник живо́т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све́те Твое́м у́зрим све́т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роба́ви ми́лость Твою́ ве́дущим Тя́ и пра́вд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 пра́вым се́рдцем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а не прии́дет мне́ нога́ горды́ни, и рука́ гре́шнич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 не подви́жит мен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Та́мо падо́ша вси́ де́лающии беззако́ние: изринове́н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ы́ша, и не возмо́гут ста́ти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45" w:name="__RefHeading___Toc306219352"/>
      <w:bookmarkEnd w:id="45"/>
      <w:r>
        <w:rPr>
          <w:rFonts w:eastAsia="OldStandardTT" w:cs="Tahoma" w:ascii="Tahoma" w:hAnsi="Tahoma"/>
          <w:color w:val="FF0000"/>
        </w:rPr>
        <w:t>Псало́м Дави́ду, 3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Не ревну́й лука́внующым, ниже́ зави́ди творя́щим беззако́ние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Зане́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рава́ ско́ро и́зсшут, и я́ко зе́лие зла́ка ско́ро отпаду́т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Упова́й на Го́спод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ри́ благосты́ню, и насели́ зе́млю, и упасе́шися в бога́тстве е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аслади́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еви, и да́ст ти́ проше́ния се́рдца Тво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ткры́й ко Го́споду пу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́й и упова́й на Не́го, и То́й сотвори́т: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изведе́т, я́ко све́т, пра́вду твою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дьбу́ твою́, я́ко полу́дне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вини́ся Го́сподеви и умоли́ Его́. не ревну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е́ющему в пути́ свое́м, челове́ку, творя́щему законопреступле́ни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Преста́ни от гне́ва и оста́ви я́рость, не ревну́й е́же лука́вноват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За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ука́внующии потребя́тся, терпя́щии же Го́спода, ти́и насле́дят зе́млю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ще́ ма́ло, и не бу́дет гре́шника, и взы́щеши ме́сто eго́, и не обря́щеш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Кро́тцыи же насле́дят зе́млю и насладя́тся о мно́жестве ми́р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азира́е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е́шный пра́веднаго и поскреже́щет на́нь зубы́ свои́м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Госпо́дь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мее́тся eму́, зане́ прозира́ет, я́ко прии́дет де́нь eго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Ме́ч извлеко́ш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́шницы, напряго́ша лу́к сво́й, низложи́ти убо́га и ни́ща, закла́ти пра́в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ем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Ме́ч и́х да вни́дет в сердца́ и́х, и лу́цы и́х да сокруша́тс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Лу́чш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а́лое пра́веднику, па́че бога́тства гре́шных мно́га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Зане́ мы́шцы гре́шны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круша́тся, утвержда́ет же пра́ведныя Госпо́дь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Ве́сть Госпо́дь пут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оро́чных, и достоя́ние и́х в ве́к бу́дет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Не постыдя́тся во вре́мя лю́то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дне́х гла́да насы́тятся, я́ко гре́шницы поги́бнут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Вра́зи же Госпо́дн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у́пно просла́витися и́м и вознести́ся, исчезаю́ще я́ко ды́м исчезо́ш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 xml:space="preserve">Зае́млет гре́шный и не возврати́т, пра́ведный же ще́дрит и дае́т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я́щии Его́ насле́дят зе́млю, клену́щии же Его́ потребя́тся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а стопы́ челове́ку исправля́ются, и пути́ eго́ восхо́щет зело́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Е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де́т, не разбие́тся, я́ко Госпо́дь подкрепля́ет ру́ку eго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Юне́йший бы́х, и́б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старе́хся, и не ви́дех пра́ведника оста́влена, ниже́ се́мени eго́ прося́щ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ле́бы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Ве́сь де́нь ми́лует и взаи́м дае́т пра́ведный, и се́мя eго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е́ние бу́дет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Уклони́ся от зла́ и сотвори́ бла́го, и всели́ся в ве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а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Госпо́дь лю́бит су́д и не оста́вит преподо́бных Свои́х, во ве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храня́тся. Беззако́нницы же изжену́тся, и се́мя нечести́вых потреби́т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 xml:space="preserve">Пра́ведницы же насле́дят зе́млю и вселя́тся в ве́к ве́ка на не́й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Уст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веднаго поучатся премудрости, и язык eго возглаголет суд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Закон Бог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 в се́рдце eго́, и не за́пнутся стопы́ eго́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Сматря́ет гре́шный пра́веднаго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щет е́же умертви́ти eго́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Госпо́дь же не оста́вит eго́ в руку́ eго́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у́дит eго́, егда́ су́дит eму́.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Потерпи́ Го́спода и сохрани́ пу́ть Его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несе́т тя́, е́же насле́дити зе́млю, внегда́ потребля́тися гре́шником у́зриш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 xml:space="preserve">Ви́дех нечести́ваго превознося́щася и вы́сящася, я́ко ке́дры Лива́нския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мо идо́х, и се́ не бе́, и взыска́х eго́, и не обре́теся ме́сто eго́.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Хра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зло́бие и ви́ждь правоту́, я́ко е́сть оста́нок челове́ку ми́рну.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Беззако́нниц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 потребя́тся вку́пе: оста́нцы же нечести́вых потребя́тся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Спасе́ние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едных от Го́спода, и Защи́титель и́х е́сть во вре́мя ско́рби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И помо́же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 Госпо́дь, и изба́вит и́х, и и́змет и́х от гре́шник, и спасе́т и́х, я́ко упова́ш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 Него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46" w:name="__RefHeading___Toc306219353"/>
      <w:r>
        <w:rPr>
          <w:rStyle w:val="2"/>
          <w:rFonts w:eastAsia="OldStandardTT" w:cs="Tahoma" w:ascii="Tahoma" w:hAnsi="Tahoma"/>
          <w:color w:val="FF0000"/>
        </w:rPr>
        <w:t>По 5-й кафи́сме,</w:t>
      </w:r>
      <w:bookmarkEnd w:id="46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5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ра́шный Тво́й Престо́л, лука́вое мое́ жити́е. и кто́ мя́ изба́вит тогда́ш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у́жды, а́ще не Ты́ поми́луеши мя́, Христе́ Бо́же, я́ко Ще́др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колю́бец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Попече́ние жити́я изгна́ мя́ рая́, и что́ сотворю́, отча́янный. С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́ди толку́ во врата́ и зову́: Го́споди, Го́споди, отве́рзи ми́ покая́нием и спа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Ки́й нарече́м хра́м Тво́й, Богоро́дице? Приста́нище ли духо́вное?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ли́ ра́й сла́дости Небе́сныя, хода́тайствен жи́зни неконча́емыя? Вся́ б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аши до́брая, всегда́ моли́ся Христу́ спасти́ся душа́м на́шим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же пра́ведный и хва́льный, Бо́же вели́кий и кре́пкий, Бо́же преве́чны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лы́ши гре́шнаго му́жа моли́тву в ча́с се́й: услы́ши мя́, обеща́вый услы́ша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и́стине Тя́ призыва́ющих, и не омерзи́ мя́, нечи́стыя устне́ иму́ща и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се́х содержи́ма, упова́ние все́х конце́в земли́ и стра́нствующих дале́че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ими́ ору́жие и щи́т и воста́ни в по́мощь мою́: изсу́ни ме́ч и заключ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проти́в гоня́щих мя́. Запрети́ нечи́стым духово́м от лица́ безу́мия моего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а отлучи́тся от моея́ мы́сли ду́х не́нависти и злопомне́ния, ду́х за́висти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е́сти, ду́х боя́зни и уны́ния, ду́х го́рдости и вся́кия ины́я зло́бы; и да уга́сне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я́кое разжже́ние и движе́ние пло́ти моея́, от диа́вольскаго де́йств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ставля́емое, и да просвети́тся моя́ душа́ и те́ло, и ду́х све́том Тво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же́ственнаго позна́ния: да мно́жеством щедро́т Твои́х дости́гну соедин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е́ры, в му́жа соверше́нна, в ме́ру во́зраста, и просла́влю со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гелы и все́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яты́ми Твои́ми всечестно́е и великоле́пое и́мя Твое́, Отца́ и Сы́на и Свята́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́ха, ны́не и при́сно,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47" w:name="__RefHeading___Toc306219354"/>
      <w:bookmarkEnd w:id="47"/>
      <w:r>
        <w:rPr>
          <w:rFonts w:eastAsia="OldStandardTT" w:cs="Tahoma" w:ascii="Tahoma" w:hAnsi="Tahoma"/>
          <w:color w:val="FF0000"/>
        </w:rPr>
        <w:t>КАФИСМА ШЕСТАЯ</w:t>
      </w:r>
    </w:p>
    <w:p>
      <w:pPr>
        <w:pStyle w:val="Normal"/>
        <w:autoSpaceDE w:val="false"/>
        <w:jc w:val="center"/>
        <w:rPr/>
      </w:pPr>
      <w:bookmarkStart w:id="48" w:name="__RefHeading___Toc306219355"/>
      <w:bookmarkEnd w:id="48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салом́ Дави́ду, в воспомина́ние о суббо́те, 3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споди, да не я́ростию Твое́ю обличи́ши мене́, ниже́ гне́вом Тв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ка́жеши мен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тре́лы Твоя́ унзо́ша во мне́, и утверди́л еси́ на м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́ку Твою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́сть исцеле́ния в пло́ти мое́й от лица́ гне́ва Твоего́, не́сть ми́р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косте́х мои́х от лица́ гре́х мои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еззако́ния моя́ превзыдо́ша глав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ю́, я́ко бре́мя тя́жкое отяготе́ша на мне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смерде́ша и согни́ша ра́ны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лица́ безу́мия мо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страда́х и сляко́хся до конца́, ве́сь де́нь се́ту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ожда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ля́двия моя́ напо́лнишася поруга́ний, и не́сть исцеле́ния в пло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й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зло́блен бы́х и смири́хся до зела́, рыка́х от воздыха́ния се́рдца мо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Го́споди, пре́д Тобо́ю все́ жела́ние мое́ и воздыха́ние мое́ от Тебе́ не утаи́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е́рдце мое́ смяте́ся, оста́ви мя́ си́ла моя́, и све́т о́чию мое́ю, и то́й не́сть с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́ю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 xml:space="preserve">Дру́зи мои́ и и́скреннии мои́ пря́мо мне́ прибли́жишася и ста́ша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и́жнии мои́ отдале́че мене́ ста́ша и нужда́хуся и́щущии ду́шу мою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щущии зла́я мне́ глаго́лаху су́етная и льсти́вным ве́сь де́нь поуча́хуся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 я́ко глу́х не слы́шах и я́ко не́м не отверза́яй у́ст свои́х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бы́х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 не слы́шай и не имы́й во усте́х свои́х обличе́ни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а Т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упова́х, Ты́ услы́шиши, Го́споди Бо́же мо́й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ре́х: да не ко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ра́дуют ми́ ся́ врази́ мои́: и внегда́ подвижа́тися нога́м мои́м, на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ере́чеваша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а́з на ра́ны гото́в, и боле́знь моя́ пре́до мно́ю е́сть вы́н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ко беззако́ние мое́ а́з возвещу́ и попеку́ся о гресе́ мое́м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Вра́зи же мо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ву́т и укрепи́шася па́че мене́, и умно́жишася ненави́дящии мя́ без пра́вды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 xml:space="preserve">Воздаю́щии ми́ зла́я во́з блага́я оболга́ху мя́, зане́ гоня́х благосты́ню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та́ви мене́, Го́споди Бо́же мо́й, не отступи́ от мене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Вонми́ в по́мощь мою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спасе́ния моего́.</w:t>
      </w:r>
    </w:p>
    <w:p>
      <w:pPr>
        <w:pStyle w:val="Normal"/>
        <w:autoSpaceDE w:val="false"/>
        <w:jc w:val="center"/>
        <w:rPr/>
      </w:pPr>
      <w:bookmarkStart w:id="49" w:name="__RefHeading___Toc306219356"/>
      <w:bookmarkEnd w:id="49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Идифу́му, пе́снь Дави́ду, 3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Ре́х: сохраню́ пути́ моя́, е́же не согреша́ти ми́ языко́м мои́м: полож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то́м мои́м храни́ло, внегда́ воста́ти гре́шному пре́до мно́ю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неме́х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и́хся, и умолча́х от бла́г, и боле́знь моя́ обнови́с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огре́яся се́рдце м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мне́, и в поуче́нии мое́м разгори́тся о́гнь. Глаго́лах язы́ком мои́м: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каж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, Го́споди, кончи́ну мою́ и число́ дне́й мои́х, ко́е е́сть? Да разуме́ю, чт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ша́юся а́з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е́ пя́ди положи́л еси́ дни́ моя́, и соста́в мо́й я́ко ничто́же пре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обо́ю, оба́че вся́ческая суета́ вся́к челове́к живы́й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о́бразом хо́ди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, оба́че всу́е мяте́тся: сокро́вищствует, и не ве́сть, кому́ собере́т 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ы́не кто́ терпе́ние мое́, не Госпо́дь ли? и соста́в мо́й от Тебе́ е́сть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т все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й мои́х изба́ви мя́, поноше́ние безу́мному да́л мя́ еси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Онеме́х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верзо́х у́ст мои́х, я́ко Ты́ сотвори́л еси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Отста́ви от мене́ ра́ны Твоя́: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е́пости бо руки́ Твоея́ а́з исчезо́х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о обличе́ниих о беззако́нии наказа́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си́ челове́ка и иста́ял еси́, я́ко паучи́ну, ду́шу eго́: оба́че всу́е вся́к челове́к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Услы́ши моли́тву мою́, Го́споди, и моле́ние мое́ вну́ши, сле́з мои́х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молчи́: я́ко пресе́льник а́з е́смь у Тебе́ и пришле́ц, я́коже вси́ отцы́ мо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сла́би ми́, да почи́ю, пре́жде да́же не отъи́ду, и ктому́ не бу́ду.</w:t>
      </w:r>
    </w:p>
    <w:p>
      <w:pPr>
        <w:pStyle w:val="Normal"/>
        <w:autoSpaceDE w:val="false"/>
        <w:jc w:val="center"/>
        <w:rPr/>
      </w:pPr>
      <w:bookmarkStart w:id="50" w:name="__RefHeading___Toc306219357"/>
      <w:bookmarkEnd w:id="50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3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Терпя́, потерпе́х Го́спода, и вня́т ми́, и услы́ша моли́тву мою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 возвед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 от ро́ва страсте́й, и от бре́ния ти́ны, и поста́ви на ка́мени но́зе мои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ра́ви стопы́ моя́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 вложи́ во уста́ моя́ пе́снь но́ву, пе́ние Бо́гу на́шем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У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рят мно́зи и убоя́тся, и упова́ют на Го́спод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лаже́н му́ж, eму́же е́сть и́м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е упова́ние eго́, и не призре́ в суеты́ и неистовле́ния ло́жна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Мно́г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твори́л еси́ Ты́, Го́споди, Бо́же мо́й, чудеса́ Твоя́ и помышле́нием Твои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́сть кто́ уподо́бится Тебе́: возвести́х и глаго́лах, умно́жишася па́че числа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Же́ртвы и приноше́ния не восхоте́л еси́, те́ло же сверши́л ми́ ес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сожже́ний и о гресе́ не взыска́л еси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Тогда́ ре́х: се́ прииду́, в глави́з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ни́жне пи́сано е́сть о мне́: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е́же сотвори́ти во́лю Твою́, Бо́же мо́й, восхоте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ко́н Тво́й посреде́ чре́ва мо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Благовести́х пра́вду в це́ркви вели́цей, с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тна́м мои́м не возбраню́: Го́споди, Ты́ разуме́л еси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ра́вду Твою́ не скры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 се́рдце мое́м, и́стину Твою́ и спасе́ние Твое́ ре́х, не скры́х ми́лость Твою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у Твою́ от со́нма мно́г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Ты́ же, Го́споди, не удали́ щедро́т Твои́х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не́: ми́лость Твоя́ и и́стина Твоя́ вы́ну да засту́пите мя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держа́ша м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ла́я, и́мже не́сть числа́, постиго́ша мя́ беззако́ния моя́, и не возмого́х зре́т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но́жишася па́че вла́с главы́ моея́, и се́рдце мое́ оста́ви мя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Благовол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изба́вити мя́: Го́споди, во е́же помощи́ ми́ вонм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Да постыдя́тс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ра́мятся вку́пе и́щущии ду́шу мою́ изъя́ти ю́, да возвратя́тся вспя́ть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ыдя́тся хотя́щии ми́ зла́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Да прии́мут а́бие сту́д сво́й глаго́лющии ми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́гоже, бла́гоже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Да возра́дуются и возвеселя́тся о Тебе́ вси́ и́щущии Теб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и да реку́т вы́ну: да возвели́чится Госпо́дь, лю́бящии спасе́ние Тво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ни́щ е́смь и убо́г, Госпо́дь попече́тся о мне́. Помо́щник мо́й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щи́титель мо́й еси́ Ты́, Бо́же мо́й, не закосн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51" w:name="__RefHeading___Toc306219358"/>
      <w:bookmarkEnd w:id="51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4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лаже́н разумева́яй на ни́ща и убо́га, в де́нь лю́т изба́вит eго́ Госпо́д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Госпо́дь да сохрани́т eго́ и живи́т eго́, и да ублажи́т eго́ на земли́, и 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а́ст eго́ в ру́ки враго́в e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оспо́дь да помо́жет eму́ на одре́ боле́зни eго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́ ло́же eго́ обрати́л еси́ в боле́зни e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ре́х: Го́споди, поми́луй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цели́ ду́шу мою́, я́ко согреши́х Т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ра́зи мои́ ре́ша мне́ зла́я: когда́ у́мрет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ги́бнет и́мя eго́?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 вхожда́ше ви́дети, всу́е глаго́лаше се́рдце eго́, собр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е себе́, исхожда́ше во́н и глаго́лаше вку́пе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а мя́ шепта́ху 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зи́ мои́, на мя́ помышля́ху зла́я мне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ло́во законопресту́пное возлож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мя́: еда́ спя́й не приложи́т воскресну́ти?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челове́к ми́ра моего́,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го́же упова́х, яды́й хле́бы моя́, возвели́чи на мя́ запина́ние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Ты́ ж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поми́луй мя́ и возста́ви мя́ и возда́м и́м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 се́м позна́х, я́ко восхоте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еси́, я́ко не возра́дуется вра́г мо́й о мн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Мене́ же за незло́бие прия́л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тверди́л мя́ еси́ пре́д Тобо́ю в ве́к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Благослове́н Госпо́дь Бо́г Изра́илев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а и до ве́ка: бу́ди, бу́ди.</w:t>
      </w:r>
    </w:p>
    <w:p>
      <w:pPr>
        <w:pStyle w:val="Normal"/>
        <w:autoSpaceDE w:val="false"/>
        <w:jc w:val="center"/>
        <w:rPr/>
      </w:pPr>
      <w:bookmarkStart w:id="52" w:name="__RefHeading___Toc306219359"/>
      <w:bookmarkEnd w:id="52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ра́зум сыно́в Коре́овых, псало́м Дави́ду, не надпи́сан у евре́й, 4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мже о́бразом жела́ет еле́нь на исто́чники водны́я, си́це жела́ет душа́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 Тебе́, Бо́ж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зжада́ душа́ моя́ к Бо́гу Кре́пкому, Живо́му: когда́ прииду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влю́ся лицу́ Бо́жию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Бы́ша сле́зы моя́ мне́ хле́б де́нь и но́щь, вне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го́латися мне́ на вся́к де́нь: где́ е́сть Бо́г тво́й?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ия́ помяну́х и излия́х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 ду́шу мою́, я́ко пройду́ в ме́сто селе́ния ди́вна, да́же до до́му Бо́жия,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́се ра́дования и испове́дания шу́ма пра́зднующаго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ску́ю приско́рбна ес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ше́ моя́? и вску́ю смуща́еши мя́? Упова́й на Бо́га, я́ко испове́мся Ему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 лица́ моего́, и Бо́г мо́й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Ко мне́ самому́ душа́ моя́ смяте́ся: се́го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яну́х Тя́ от земли́ Иорда́нски и Ермонии́мски, от горы́ ма́лы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е́зд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е́здну призыва́ет во гла́се хля́бий Твои́х, вся́ высоты́ Твоя́ и во́лны Твоя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е́ преидо́ша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 де́нь запове́сть Госпо́дь ми́лость Свою́, и но́щию пе́снь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мене́, моли́тва Бо́гу живота́ мо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Реку́ Бо́гу: засту́пник мо́й еси́, почт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забы́л еси́? и вску́ю се́туя хожду́, внегда́ оскорбля́ет вра́г?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не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круша́тися косте́м мои́м, поноша́ху ми́ врази́ мои́, внегда́ глаго́лати и́м м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вся́к де́нь: где́ е́сть Бо́г тво́й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ску́ю приско́рбна еси́, душе́ моя́? и вску́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муща́еши мя́? Упова́й на Бо́га, я́ко испове́мся Ему́, спасе́ние лица́ моего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г мо́й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53" w:name="__RefHeading___Toc306219360"/>
      <w:bookmarkEnd w:id="53"/>
      <w:r>
        <w:rPr>
          <w:rFonts w:eastAsia="OldStandardTT" w:cs="Tahoma" w:ascii="Tahoma" w:hAnsi="Tahoma"/>
          <w:color w:val="FF0000"/>
        </w:rPr>
        <w:t>Псало́м Дави́ду, не надпи́сан у евре́й, 4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Суди́ ми́, Бо́же, и разсуди́ прю́ мою́, от язы́ка непреподо́бна, от челове́к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една и льсти́ва изба́ви мя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Зане́ Ты́ еси́, Бо́же, кре́пость моя́, вску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ри́нул мя́ еси́? и вску́ю се́туя хожду́, внегда́ оскорбля́ет вра́г?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сли́ све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́й и и́стину Твою́, та́ мя́ наста́виста и введо́ста мя́ в го́ру святу́ю Твою́ и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ле́ния Тво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 вни́ду к же́ртвеннику Бо́жию, к Бо́гу веселя́щему ю́н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ю́, испове́мся Тебе́ в гу́слех, Бо́же, Бо́же мо́й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ску́ю приско́рбна ес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ше́ моя́? и вску́ю смуща́еши мя́? Упова́й на Бо́га, я́ко испове́мся Ему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асе́ние лица́ моего́, и Бо́г мо́й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54" w:name="__RefHeading___Toc306219361"/>
      <w:bookmarkEnd w:id="5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сыно́в Коре́овых, в ра́зум, 4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о́же, уши́ма на́шима услы́шахом, и отцы́ на́ши возвести́ша на́м де́ло, е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де́лал еси́ во дне́х и́х, во дне́х дре́вних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Рука́ Твоя́ язы́ки потреби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ади́л я́ еси́, озло́бил еси́ лю́ди и изгна́л еси́ 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бо мече́м свои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сле́диша зе́млю, и мы́шца и́х не спасе́ и́х, но десни́ца Твоя́, и мы́шца Т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просвеще́ние лица́ Твоего́, я́ко благоволи́л еси́ в ни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Ты́ еси́ Са́м Ца́рь м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Бо́г мо́й, запове́даяй спасе́ния Иа́ковл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 Тебе́ враги́ на́ша избоде́м ро́г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о и́мени Твое́м уничижи́м востаю́щыя на ны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Не на лу́к бо мо́й упова́ю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́ч мо́й не спасе́т мене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па́сл бо еси́ на́с от стужа́ющих на́м, и ненави́дящ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с посрами́л еси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 Бо́зе похва́лимся ве́сь де́нь и о и́мени Твое́м испове́мы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ве́к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ы́не же отри́нул еси́ и посрами́л еси́ на́с, и не изы́деши, Бо́же,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́лах на́ши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озврати́л еси́ на́с вспя́ть при вразе́х на́ших, и ненави́дящ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с расхища́ху себе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а́л еси́ на́с я́ко о́вцы сне́ди, и во язы́цех разсе́ял н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тда́л еси́ лю́ди Твоя́ без цены́, и не бе́ мно́жество в восклица́ни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ши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оложи́л еси́ на́с поноше́ние сосе́дом на́шим, подражне́ни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руга́ние су́щым о́крест на́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Положи́л еси́ на́с в при́тчу во язы́це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ива́нию главы́ в лю́дех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Ве́сь де́нь сра́м мо́й пре́до мно́ю е́сть, и сту́д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моего́ покры́ мя́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от гла́са поноша́ющаго и оклевета́ющаго, от лица́ вра́жия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гоня́щаго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Сия́ вся́ приидо́ша на ны́, и не забы́хом Тебе́,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довахом в заве́те Твое́м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 не отступи́ вспя́ть се́рдце на́ш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клони́л еси́ стези́ на́ша от пути́ Твоего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мири́л еси́ на́с на ме́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злобле́ния, и прикры́ ны́ се́нь сме́ртная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забы́хом и́мя Бо́га на́шего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́ще возде́хом ру́ки на́ша к бо́гу чужде́му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Не Бо́г ли взы́щет си́х? То́й б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сть та́йная се́рдца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Зане́ Тебе́ ра́ди умерщвля́емся ве́сь де́нь, вмени́хом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о́вцы заколе́ния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Воста́ни, вску́ю спи́ши, Го́споди? Воскресни́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ри́ни до конца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Вску́ю лице́ Твое́ отвраща́еши? Забыва́еши нищету́ на́ш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ко́рбь на́шу?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мири́ся в пе́рсть душа́ на́ша, прильпе́ земли́ утро́б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ша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Воскресни́, Го́споди, помози́ на́м и изба́ви на́с и́мене ра́ди Твоего́.</w:t>
      </w:r>
    </w:p>
    <w:p>
      <w:pPr>
        <w:pStyle w:val="Normal"/>
        <w:autoSpaceDE w:val="false"/>
        <w:jc w:val="center"/>
        <w:rPr/>
      </w:pPr>
      <w:bookmarkStart w:id="55" w:name="__RefHeading___Toc306219362"/>
      <w:bookmarkEnd w:id="5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изменя́емых сыно́м Коре́овым, в ра́зум, пе́снь о возлю́бленнем, 4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Отры́гну се́рдце мое́ сло́во бла́го, глаго́лю а́з дела́ моя́ Царе́ви: язы́к м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ро́сть кни́жника скоропи́сц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Кра́сен добро́тою па́че сыно́в челове́чески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лия́ся благода́ть во устна́х Твои́х, сего́ ра́ди благослови́ Тя́ Бо́г во ве́к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Препоя́ши ме́ч Тво́й по бедре́ Твое́й, Си́льн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Красото́ю Твое́ю и добро́то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́ю, и наляцы́, и успева́й, и ца́рствуй и́стины ра́ди и кро́тости, и пра́вды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та́вит Тя́ ди́вно десни́ца Тво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тре́лы Твоя́ изощре́ны, Си́льне, лю́д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 Тобо́ю паду́т в се́рдцы вра́г царе́вы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ресто́л Тво́й, Бо́же, в ве́к ве́к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́зл пра́вости, же́зл Ца́рствия Тво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злюби́л еси́ пра́вду и возненави́де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си́ беззако́ние, се́го ра́ди пома́за Тя́, Бо́же, Бо́г Тво́й еле́ем ра́дости, па́ч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ча́стник Твои́х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ми́рна и ста́кти и касси́а от ри́з Твои́х, от тя́жесте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но́вых*, из ни́хже возвесели́ша Т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ще́ри царе́й в че́сти Твое́й, предст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Цари́ца одесну́ю Тебе́, в ри́зах позлаще́нных оде́яна преиспещре́на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лы́ш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щи́, и ви́ждь, и приклони́ у́хо Твое́, и забу́ди лю́ди Твоя́, и до́м отца́ Тво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возжела́ет Ца́рь доброты́ Твоея́: зане́ То́й е́сть Госпо́дь Тво́й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лони́шися Ему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дщи́ Ти́рова с да́ры, лицу́ Твоему́ помо́лятся бога́т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стии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Вся́ сла́ва Дще́ре Царе́вы вну́трь, ря́сны златы́ми оде́ян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испещре́на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Приведу́тся Царю́ де́вы в сле́д ея́, и́скренния ея́ приведу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 xml:space="preserve">Приведу́тся в весе́лии и ра́довании, введу́тся в хра́м Царе́в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Вме́ст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е́ц Твои́х бы́ша сы́нове Твои́: поста́виши я́ кня́зи по все́й земли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Помян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я Твое́ во вся́ком ро́де и ро́де. Сего́ ра́ди лю́дие испове́дятся Тебе́ в ве́к и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 ве́ка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Из черто́гов, сде́ланных из слоно́вой ко́сти</w:t>
      </w:r>
    </w:p>
    <w:p>
      <w:pPr>
        <w:pStyle w:val="Normal"/>
        <w:autoSpaceDE w:val="false"/>
        <w:jc w:val="center"/>
        <w:rPr/>
      </w:pPr>
      <w:bookmarkStart w:id="56" w:name="__RefHeading___Toc306219363"/>
      <w:bookmarkEnd w:id="5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сыне́х Коре́овых, о та́йных, псало́м 4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о́г на́м прибе́жище и си́ла, Помо́щник в ско́рбех, обре́тших ны́ зел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его́ ра́ди не убои́мся, внегда́ смуща́ется земля́ и прелага́ются го́ры в серд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рска́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озшуме́ша и смято́шася во́ды и́х, смято́шася го́ры кре́постию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Ре́чная устремле́ния веселя́т гра́д Бо́жий: освяти́л е́сть селе́ние Св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́шний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Бо́г посреде́ eго́, и не подви́жится: помо́жет eму́ Бо́г у́тро зау́тр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мятошася языцы, уклонишася царствия: даде глас Свой Вышни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́жеся земл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спо́дь си́л с на́ми, засту́пник на́ш Бо́г Иа́ковл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Прииди́те и ви́дите дела́ Бо́жия, я́же положи́ чудеса́ на земли́: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отъе́мл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ра́ни до коне́ц земли́, лу́к сокруши́т и сло́мит ору́жие, и щиты́ сожже́т огне́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Упраздни́теся и разуме́йте, я́ко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е́смь Бо́г: вознесу́ся во язы́це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су́ся на земли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Госпо́дь си́л с на́ми, засту́пник на́ш Бо́г Иа́ковль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57" w:name="__RefHeading___Toc306219364"/>
      <w:r>
        <w:rPr>
          <w:rStyle w:val="2"/>
          <w:rFonts w:eastAsia="OldStandardTT" w:cs="Tahoma" w:ascii="Tahoma" w:hAnsi="Tahoma"/>
          <w:color w:val="FF0000"/>
        </w:rPr>
        <w:t>По 6-й кафи́сме,</w:t>
      </w:r>
      <w:bookmarkEnd w:id="57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3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валу́ приношу́ Ти́, Го́споди, прегреше́ния моя́ вся́ возвеща́ю Ти́, Бо́ж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брати́в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Спаси́ мя́, Бо́же мо́й, я́коже иногда́ мытаря́ спа́сл еси́, и блудни́ц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ле́з не презре́вый, и мое́ воздыха́ние приими́, Спа́се мо́й,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Ра́бски ны́не притека́ю к покро́ву Твоему́, Пренепор́чная: изб́в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Богороди́тельнице, слия́ния страсте́й, я́ко безстра́стия Вино́вн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о́ждшая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дари́м Тя́, Го́споди Бо́же на́ш, о все́х благодея́ниих Твои́х, я́же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е́рваго во́зраста до настоя́щаго в на́с, недосто́йных, бы́вших, о и́хже ве́мы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ве́мы, о явле́нных и неявле́нных, я́же де́лом бы́вших, и сло́вом: возлюби́вы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с, я́коже и Единоро́днаго Твоего́ Сы́на о на́с да́ти изво́ливый. Сподо́би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с досто́йны бы́ти Твоея́ любве́. Да́ждь сло́вом Твои́м му́дрость и стра́х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м вдохни́ кре́пость от Твоея́ си́лы, и а́ще что́ хотя́ще или́ не хотя́щ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греши́хом, прости́, и не вмени́ и сохрани́ ду́шу на́шу свя́ту, и предста́ви ю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му́ Престо́лу, со́весть иму́щу чи́сту, и коне́ц досто́ин человеколю́б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го́. и помяни́, Го́споди, все́х призыва́ющих и́мя Твое́ во и́стине: помян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е́х, бла́га или сопроти́вная на́м хотя́щих: вси́ бо челове́цы есмы́, и всу́е вся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́к. Те́мже моли́мся Тебе́, Го́споди: пода́ждь на́м Твоего́ благоутро́б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лию ми́лост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58" w:name="__RefHeading___Toc306219365"/>
      <w:bookmarkEnd w:id="58"/>
      <w:r>
        <w:rPr>
          <w:rFonts w:eastAsia="OldStandardTT" w:cs="Tahoma" w:ascii="Tahoma" w:hAnsi="Tahoma"/>
          <w:color w:val="FF0000"/>
        </w:rPr>
        <w:t>КАФИСМА СЕДМАЯ</w:t>
      </w:r>
    </w:p>
    <w:p>
      <w:pPr>
        <w:pStyle w:val="Normal"/>
        <w:autoSpaceDE w:val="false"/>
        <w:jc w:val="center"/>
        <w:rPr/>
      </w:pPr>
      <w:bookmarkStart w:id="59" w:name="__RefHeading___Toc306219366"/>
      <w:bookmarkEnd w:id="59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сыне́х Коре́овых, псало́м 4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си́ язы́цы восплещи́те рука́ми, воскли́кните Бо́гу гла́сом ра́довани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ко Госпо́дь Вы́шний стра́шен, Ца́рь ве́лий по все́й земл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кори́ лю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м и язы́ки под но́ги на́ша: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збра́ на́м достоя́ние Свое́, добро́ту Иа́ковлю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ю́же возлюб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Взы́де Бо́г в воскликнове́нии, Госпо́дь во гла́се тру́бне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́й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у на́шему, по́йте, по́йте Царе́ви на́шему, по́йте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Ца́рь всея́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, по́йте разу́мно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оцари́ся Бо́г над язы́ки, Бо́г седи́т на Престо́ле свят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́м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Кня́зи лю́дстии собра́шася с Бо́гом Авраа́млим, я́ко Бо́ж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ержа́внии земли́ зело́ вознесо́шася.</w:t>
      </w:r>
    </w:p>
    <w:p>
      <w:pPr>
        <w:pStyle w:val="Normal"/>
        <w:autoSpaceDE w:val="false"/>
        <w:jc w:val="center"/>
        <w:rPr/>
      </w:pPr>
      <w:bookmarkStart w:id="60" w:name="__RefHeading___Toc306219367"/>
      <w:bookmarkEnd w:id="60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сало́м, пе́сни сыно́в Коре́овых, вторы́я суббо́ты, 4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е́лий Госпо́дь и хва́лен зело́ во гра́де Бо́га на́шего, в горе́ святе́й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лагокоре́нным ра́дованием всея́ земли́: го́ры Сио́нския, ре́бра се́веров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а́д Царя́ Вели́каго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Бо́г в тя́жестех* eго́ зна́емь е́сть, егда́ заступа́ет 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ко се́ ца́рие зе́мстии собра́шася, снидо́шася вку́пе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Ти́и ви́девше та́ко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диви́шася, смято́шася, подвиго́шас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Тре́пет прия́т я́: та́мо боле́зни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жда́ющи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Ду́хом бу́рным сокруши́ши корабли́ Фарси́йски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лы́шахом, та́ко и ви́дехом во гра́де Го́спода си́л, во гра́де Бо́га на́шего, Бо́г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нова́ и́ в ве́к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Прия́хом, Бо́же, ми́лость Твою́ посреде́ люде́й Твои́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ени Твоему́, Бо́же, та́ко и хвала́ Твоя́ на конца́х земли́, пра́вды испо́л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ни́ца Твоя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а возвесели́тся гора́ Сио́нская и да возра́дуются дще́р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уде́йския суде́б ра́ди Твои́х, Го́спод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быди́те Сио́н и обыми́те e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ве́дите в столпе́х eго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оложи́те сердца́ ва́ша в си́лу Его́ и раздели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́мы Его́, я́ко да пове́сте в ро́де ино́м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о́й е́сть Бо́г на́ш во ве́к и в ве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а, То́й упасе́т на́с во ве́ки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Во хра́мах</w:t>
      </w:r>
    </w:p>
    <w:p>
      <w:pPr>
        <w:pStyle w:val="Normal"/>
        <w:autoSpaceDE w:val="false"/>
        <w:jc w:val="center"/>
        <w:rPr/>
      </w:pPr>
      <w:bookmarkStart w:id="61" w:name="__RefHeading___Toc306219368"/>
      <w:bookmarkEnd w:id="61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сыно́м Коре́овым, псало́м 4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Услы́шите сия́ вси́ язы́цы, внуши́те вси́ живу́щии по вселе́нней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земноро́днии же и сы́нове челове́честии, вку́пе бога́т и убо́г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Уста́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глаго́лют прему́дрость, и поуче́ние се́рдца моего́ ра́зум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риклоню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́тчу у́хо мое́, отве́рзу во псалти́ри гана́ние мое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ску́ю бою́ся в де́нь лю́т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е пяты́ моея́ обы́дет м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Наде́ющиися на си́лу свою́ и о мно́жеств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га́тства своего́ хваля́щиися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ра́т не изба́вит, изба́вит ли челове́к? не да́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у изме́ны за ся́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и це́ну избавле́ния души́ своея́, и утруди́ся в ве́к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жи́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у́дет до конца́, не у́зрит па́губы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Егда́ уви́дит прему́дрыя умира́ющы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ку́пе безу́мен и несмы́слен поги́бнут и оста́вят чужди́м бога́тство свое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о́би и́х жили́ща и́х во ве́к, селе́ния и́х в ро́д и ро́д, нареко́ша имена́ своя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́млях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челове́к в че́сти сы́й не разуме́, приложи́ся ското́м несмысле́нны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уподо́бися и́м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Се́й пу́ть и́х собла́зн и́м, и по си́х во усте́х св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оля́т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́вцы во а́де положе́ни су́ть, сме́рть упасе́т я́, и облада́ю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и пра́вии зау́тра, и по́мощь и́х обетша́ет во а́де, от сла́вы своея́ изринове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ша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 xml:space="preserve">Оба́че Бо́г изба́вит ду́шу мою́ из руки́ а́довы, егда́ прие́млет м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о́йся, егда́ разбогате́ет челове́к или́ егда́ умно́жится сла́ва до́му eго́: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егда́ умре́ти eму́, не во́змет вся́, ниже́ сни́дет с ни́м сла́ва eго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уш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eго́ в животе́ eго́ благослови́тся: испове́стся Тебе́, егда́ благосотвори́ши eму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 xml:space="preserve">Вни́дет да́же до ро́да оте́ц свои́х, да́же до ве́ка не у́зрит све́та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 челове́к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́сти сы́й не разуме́, приложи́ся ското́м несмысле́нным и уподо́бися и́м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62" w:name="__RefHeading___Toc306219369"/>
      <w:bookmarkEnd w:id="62"/>
      <w:r>
        <w:rPr>
          <w:rFonts w:eastAsia="OldStandardTT" w:cs="Tahoma" w:ascii="Tahoma" w:hAnsi="Tahoma"/>
          <w:color w:val="FF0000"/>
        </w:rPr>
        <w:t>Псало́м Аса́фу, 4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о́г бого́в Госпо́дь глаго́ла и призва́ зе́млю от восто́к со́лнца до за́пад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о́на благоле́пие красоты́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о́г я́ве прии́дет, Бо́г на́ш, и не премолчи́т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́гнь пре́д Ни́м возгори́тся, и о́крест Его́ бу́ря зе́льн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ризове́т Не́бо свы́ш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зе́млю разсуди́ти лю́ди Сво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обери́те Ему́ преподо́бныя Его́, завеща́ющ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ве́т Его́ о же́ртва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возвестя́т небеса́ пра́вду Его́, я́ко Бо́г судия́ е́ст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слы́шите, лю́дие мои́, и возглаго́лю ва́м, Изра́илю, и засвиде́тельствую тебе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Бо́г, Бо́г тво́й е́смь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е о же́ртвах твои́х обли́чу тя́, всесожже́ния же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́до Мно́ю су́ть вы́ну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 прии́му от до́му Твоего́ тельцо́в, ниже́ от ста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козло́в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мои́ су́ть вси́ зве́рие дубра́внии, ско́ти в гора́х и во́лов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Позна́х вся́ пти́цы небе́сныя, и красота́ се́льная со Мно́ю е́сть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за́лчу, не реку́ тебе́: Моя́ бо е́сть вселе́нная и исполне́ние ея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Еда́ я́м мяс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ю́нча или кро́вь козло́в пию́?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ожри́ Бо́гови же́ртву хвалы́ и возда́ж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́шнему моли́твы Твоя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призови́ Мя́ в де́нь ско́рби твоея́, и изму́ т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ла́виши Мя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Гре́шнику же рече́ Бо́г: вску́ю ты́ пове́даеши оправда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я́ и восприе́млеши заве́т Мо́й усты́ твои́ми?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Ты́ же возненави́де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каза́ние и отве́ргл еси́ словеса́ Моя́ вспя́ть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ви́дел еси́ та́тя, те́к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 ни́м, и с прелюбоде́ем уча́стие твое́ полага́л еси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Уста́ Твоя́ умно́жи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ло́бу, и язы́к тво́й сплета́ше льще́ния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Седя́, на бра́та твоего́ клевета́л еси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сы́на ма́тере твоея́ полага́л еси́ собла́зн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Сия́ сотвори́л еси́ и умолча́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непщева́л еси́ беззако́ние, я́ко бу́ду тебе́ подо́бен. Обличу́ тя́ и предста́вл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́д лице́м твои́м грехи́ Твоя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Разуме́йте убо́ сия́, забыва́ющии Бо́га, 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гда́ похи́тит, и не бу́дет избавля́яй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Же́ртва хвалы́ просла́вит Мя́, и та́м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у́ть, и́мже явлю́ eму́ спасе́ние Мое́.</w:t>
      </w:r>
    </w:p>
    <w:p>
      <w:pPr>
        <w:pStyle w:val="Normal"/>
        <w:autoSpaceDE w:val="false"/>
        <w:jc w:val="center"/>
        <w:rPr/>
      </w:pPr>
      <w:bookmarkStart w:id="63" w:name="__RefHeading___Toc306219370"/>
      <w:bookmarkEnd w:id="63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внегда́ вни́ти к не́му Нафа́ну проро́ку,</w:t>
      </w:r>
    </w:p>
    <w:p>
      <w:pPr>
        <w:pStyle w:val="Normal"/>
        <w:autoSpaceDE w:val="false"/>
        <w:jc w:val="center"/>
        <w:rPr/>
      </w:pPr>
      <w:bookmarkStart w:id="64" w:name="__RefHeading___Toc306219371"/>
      <w:bookmarkEnd w:id="64"/>
      <w:r>
        <w:rPr>
          <w:rStyle w:val="2"/>
          <w:rFonts w:eastAsia="OldStandardTT"/>
          <w:sz w:val="16"/>
        </w:rPr>
        <w:t>2</w:t>
      </w:r>
      <w:r>
        <w:rPr>
          <w:rStyle w:val="2"/>
          <w:rFonts w:eastAsia="OldStandardTT" w:cs="Tahoma" w:ascii="Tahoma" w:hAnsi="Tahoma"/>
          <w:color w:val="FF0000"/>
        </w:rPr>
        <w:t>егда́ вни́де к Вирсави́и, жене́ Ури́еве, 5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ми́луй мя́, Бо́же, по вели́цей ми́лости Твое́й, и по мно́жеству щедро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очи́сти беззако́ние мое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аипа́че омы́й мя́ от беззако́ния моего́, и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еха́ моего́ очи́сти м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еззако́ние мое́ а́з зна́ю и гре́х мо́й пре́до мно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сть вы́ну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Тебе́ Еди́ному согреши́х, и лука́вое пре́д Тобо́ю сотвори́х, я́ко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правди́шися во словесе́х Твои́х и победи́ши, внегда́ суди́ти Ти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е́ бо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их зача́т е́смь, и во гресе́х роди́ мя́ ма́ти мо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е́ бо и́стин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люби́л еси́, безве́стная и та́йная прему́дрости Твоея́ яви́л ми́ ес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кропи́ши мя́ иссо́пом, и очи́щуся, омы́еши мя́, и па́че сне́га убелю́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Слу́ху моему́ да́си ра́дость и весе́лие, возра́дуются ко́сти смире́нны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Отврати́ лице́ Твое́ от гре́х мои́х, и вся́ беззако́ния моя́ очи́сти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Се́рд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и́сто сози́жди во мне́, Бо́же, и ду́х пра́в обнови́ во утро́бе мое́й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Не отве́рж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не́ от лица́ Твоего́, и Ду́ха Твоего́ Свята́го не отыми́ от мене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Возда́ж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 ра́дость спасе́ния Твоего́, и Ду́хом Влады́чним утверди́ мя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Науч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ныя путе́м Твои́м, и нечести́вии к Тебе́ обратя́тс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зба́ви мя́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рове́й, Бо́же, Бо́же спасе́ния моего́, возра́дуется язы́к мо́й пра́вде Твое́й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 xml:space="preserve">Го́споди, устне́ мои́ отве́рзеши, и уста́ моя́ возвестя́т хвалу́ Твою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а́щ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ы восхоте́л еси́ же́ртвы, да́л бы́х убо́, всесожже́ния не благоволи́ш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Же́ртва Бо́гу ду́х сокруше́н, се́рдце сокруше́нно и смире́нно Бо́г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ничижи́т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Ублажи́, Го́споди, благоволе́нием Твои́м Сио́на, и да сози́жду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е́ны Иерусали́мския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Тогда́ благоволи́ши же́ртву пра́вды, возноше́ни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есожега́емая: тогда́ возложа́т на олта́рь Тво́й тельцы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/>
      </w:pPr>
      <w:bookmarkStart w:id="65" w:name="__RefHeading___Toc306219372"/>
      <w:bookmarkEnd w:id="65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 xml:space="preserve">В коне́ц, ра́зума Дави́ду, </w:t>
      </w:r>
      <w:r>
        <w:rPr>
          <w:rFonts w:eastAsia="OldStandardTT"/>
          <w:sz w:val="16"/>
          <w:szCs w:val="16"/>
        </w:rPr>
        <w:t>2</w:t>
      </w:r>
      <w:r>
        <w:rPr>
          <w:rFonts w:eastAsia="OldStandardTT" w:cs="Tahoma" w:ascii="Tahoma" w:hAnsi="Tahoma"/>
          <w:color w:val="FF0000"/>
        </w:rPr>
        <w:t>внегда́ прии́ти Дои́ку Идуме́йску, и возвести́ти Сау́лу, и рещи́ ему́: прии́де Дави́д в до́м Авимеле́хов, 5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Что́ хва́лишися во зло́бе, си́льне? Беззако́ние ве́сь де́нь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пра́вд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ы́сли язы́к тво́й, я́ко бри́тву изощре́ну сотвори́л еси́ ле́сть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озлюб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ло́бу па́че благосты́ни, непра́вду не́же глаго́лати пра́вду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люби́л еси́ вс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го́лы пото́пныя, язы́к льсти́в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его́ ра́ди Б́ог разруши́т тя́ до конца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то́ргнет тя́, и пресели́т тя́ от селе́ния твоего́ и ко́рень тво́й от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вы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У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рят пра́веднии и убоя́тся, и о не́м возсмею́тся и реку́т: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е́ челове́к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же не положи́ Бо́га помо́щника себе́, но упова́ на мно́жество бога́тст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го́, и возмо́же суето́ю свое́ю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я́ко ма́слина плодови́та в до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ии, упова́х на ми́лость Бо́жию во ве́к и в ве́к ве́ка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спове́мся Тебе́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, я́ко сотвори́л еси́, и терплю́ и́мя Твое́, я́ко бла́го пре́д преподо́бны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ми.</w:t>
      </w:r>
    </w:p>
    <w:p>
      <w:pPr>
        <w:pStyle w:val="Normal"/>
        <w:autoSpaceDE w:val="false"/>
        <w:jc w:val="center"/>
        <w:rPr/>
      </w:pPr>
      <w:bookmarkStart w:id="66" w:name="__RefHeading___Toc306219373"/>
      <w:bookmarkEnd w:id="6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Маеле́фе, ра́зума Дави́ду, 5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Рече́ безу́мен в се́рдце свое́м: не́сть Бо́г, растле́ша и омерзи́шас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их, не́сть творя́й благо́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о́г с небесе́ прини́че на сы́н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кия, ви́дети, а́ще е́сть разумева́яй или́ взыска́яй Бо́га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клони́шася, вку́пе непотре́бни бы́ша, не́сть творя́й благо́е, не́сть до еди́наго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Ни ли уразуме́ют вси́ де́лающии беззако́ние, снеда́ющии лю́ди моя́ в сне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ле́ба, Го́спода не призва́ш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Та́мо устраши́шася стра́ха, иде́же не бе́ стра́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Бо́г разсы́па ко́сти человекоуго́дников: постыде́шася, я́ко Бо́г уничиж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Кто́ да́ст от Сио́на спасе́ние Изра́илево? Внегда́ возврати́т Бо́г плене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юде́й Свои́х, возра́дуется Иа́ков и возвесели́тся Изра́иль.</w:t>
      </w:r>
    </w:p>
    <w:p>
      <w:pPr>
        <w:pStyle w:val="Heading2"/>
        <w:jc w:val="center"/>
        <w:rPr/>
      </w:pPr>
      <w:bookmarkStart w:id="67" w:name="__RefHeading___Toc306219374"/>
      <w:bookmarkEnd w:id="67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 xml:space="preserve">В коне́ц, в пе́снех ра́зума Дави́ду, </w:t>
      </w:r>
      <w:r>
        <w:rPr>
          <w:rFonts w:eastAsia="OldStandardTT"/>
          <w:sz w:val="16"/>
          <w:szCs w:val="16"/>
        </w:rPr>
        <w:t>2</w:t>
      </w:r>
      <w:r>
        <w:rPr>
          <w:rFonts w:eastAsia="OldStandardTT" w:cs="Tahoma" w:ascii="Tahoma" w:hAnsi="Tahoma"/>
          <w:color w:val="FF0000"/>
        </w:rPr>
        <w:t>внегд́а приити́ Зифе́ем, и рещи́ Сау́лови: не се́ ли Дави́д скры́ся в на́с? 53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Бо́же, во и́мя Твое́ спаси́ мя́, и в си́ле Твое́й суди́ м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Бо́же, услы́ш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ли́тву мою́, внуши́ глаго́лы у́ст мои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чужди́и воста́ша на мя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е́пцыи взыска́ша ду́шу мою́, и не предложи́ша Бо́га пре́д собо́ю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е́ бо Бо́г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ога́ет ми́, и Госпо́дь Засту́пник души́ мое́й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врати́т зла́я враго́м мои́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ою Твое́ю потреби́ и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́лею пожру́ Тебе́, испове́мся и́мени Твоему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́ко бла́го, я́ко от вся́кия печа́ли изба́вил мя́ еси́, и на враги́ мо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зре́ о́ко мое́.</w:t>
      </w:r>
    </w:p>
    <w:p>
      <w:pPr>
        <w:pStyle w:val="Normal"/>
        <w:autoSpaceDE w:val="false"/>
        <w:jc w:val="center"/>
        <w:rPr/>
      </w:pPr>
      <w:bookmarkStart w:id="68" w:name="__RefHeading___Toc306219375"/>
      <w:bookmarkEnd w:id="68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пе́снех ра́зума Аса́фу, пса́лом 5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Внуши́, Бо́же, моли́тву мою́ и не пре́зри моле́ния мо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нми́ ми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и мя́: возскорбе́х печа́лию мое́ю и смято́хс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От гла́са вра́жия и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уже́ния гре́шнича, я́ко уклони́ша на мя́ беззако́ние и во гне́ве враждова́х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Се́рдце мое́ смяте́ся во мне́ и боя́знь сме́рти нападе́ на м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тра́х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ре́пет прии́де на мя́ и покры́ мя́ тьма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 ре́х: кто́ да́ст ми́ криле́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луби́не? и полещу́, и почи́ю?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е́ удали́хся бе́гая и водвори́хся в пусты́н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Ча́ях Бо́га, спаса́ющаго мя́ от малоду́шия и от бу́р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отопи́, Го́спод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здели́ язы́ки и́х: я́ко ви́дех беззако́ние и пререка́ние во гра́де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Дне́м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о́щию обы́дет и по стена́м eго́. Беззако́ние и тру́д посреде́ eго́ и непра́вд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 xml:space="preserve">И не оскуде́ от сто́гн eго́ лихва́ и ле́сть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а́ще бы вра́г поноси́л м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терпе́л бы́х у́бо, и а́ще бы́ ненави́дяй мя́ на мя́ велере́чевал, укры́л бы́х с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него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 xml:space="preserve">Ты́ же, челове́че равноду́шне, влады́ко мо́й и зна́емый мо́й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́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у́пно наслажда́лся еси́ со мно́ю бра́шен, в дому́ Бо́жии ходи́хо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диномышле́нием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Да прии́дет же сме́рть на ня́, и да сни́дут во а́д жи́ви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ука́вство в жили́щах и́х, посреде́ и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к Бо́гу воззва́х, и Госпо́дь услы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Ве́чер и зау́тра, и полу́дне пове́м, и возвещу́, и услы́шит гла́с мо́й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зба́вит ми́ром ду́шу мою́ от приближа́ющихся мне́, я́ко во мно́зе бя́ху с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́ю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Услы́шит Бо́г и смири́т я́, Сы́й пре́жде ве́к. Не́сть бо и́м измене́ни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не убоя́шася Бо́га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Простре́ ру́ку свою́ на воздая́ние, оскверни́ша заве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Раздели́шася от гне́ва лица́ Его́, и прибли́жишася сердца́ 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я́кнуша словеса́ и́х па́че еле́а, и та́ су́ть стре́лы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Возве́рзи на Го́спо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ча́ль твою́, и То́й тя́ препита́ет, не да́ст в ве́к молвы́ пра́веднику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Ты́ ж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же, низведе́ши и́х во студене́ц истле́ния, му́жие крове́й и льсти́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преполовя́т дне́й свои́х.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, Го́споди, упова́ю на Тя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69" w:name="__RefHeading___Toc306219376"/>
      <w:r>
        <w:rPr>
          <w:rStyle w:val="2"/>
          <w:rFonts w:eastAsia="OldStandardTT" w:cs="Tahoma" w:ascii="Tahoma" w:hAnsi="Tahoma"/>
          <w:color w:val="FF0000"/>
        </w:rPr>
        <w:t>По 7-й кафи́сме,</w:t>
      </w:r>
      <w:bookmarkEnd w:id="69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́то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5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Судии́ седя́щему, и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гелом стоя́щим, трубе́ глася́щей, пла́мени горя́щу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то́ сотвори́ши, душе́ моя́, ведо́ма на Су́д? Тогда́ бо лю́тая твоя́ предста́нут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а́йная облича́тся согреше́ния. Те́мже пре́жде конца́ возопи́й Суди́и: Бо́ж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чи́сти мя́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Вси́ побди́м, и Христа́ усря́щим со мно́жеством еле́а и свеща́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е́тлыми, я́ко да черто́га вну́трь сподо́бимся, и́же бо вне́ двере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ти́гнувый, безде́льно Бо́гови воззове́т: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На одре́ лежа́ согреше́ний мно́гих, окрада́емь е́смь в наде́жд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асе́ния моего́, и́бо со́н моея́ ле́ности хода́тайствует души́ мое́й му́ку. но Ты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же, рожде́йся от Де́вы, воздви́гни мя́ к Твоему́ пе́нию, да сла́влю Тя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Бо́же мой, я́ко бла́г и человеколю́бец, мно́гия ми́лости сотвори́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си́ со мно́ю, я́же не ча́ях ви́дети, и что́ возда́м Твое́й бла́гости, Го́споди мо́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? Благодарю́ Твое́ многопе́тое и́мя, благодарю́ Твое́ неисповеди́мо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 мне́ благоутро́бие, благодарю́ безприкла́дное Твое́ долготерпе́ние.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ны́не заступи́, и помози́ мне́, и покры́й мя́, Влады́ко, от все́х, е́же не кто́м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греша́ти пре́д Тобо́ю: Ты́ бо ве́си естества́ моего́ удобопоползнове́нное, Ты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си безу́мие мое́, Ты́ ве́си мно́ю соде́янная, я́же в веде́нии и не в ве́дени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же во́льная и нево́льная, я́же в нощи́ и во дни́, и во уме́, и мы́сли, я́ко бла́г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́бо и человеколю́бец Бо́г, очи́сти я́ росо́ю ми́лости Твое́я, Преблаги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и спаси́ на́с и́мене ра́ди Твоего́ свята́го, и́миже ве́си судьба́ми. 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бо еси́ Све́т и 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стина, и Живо́т, и Тебе́ сла́ву возсыла́ем, Отцу́ и Сы́ну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ято́му Ду́ху, ны́не и при́сно и во ве́ки ве́ко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70" w:name="__RefHeading___Toc306219377"/>
      <w:bookmarkEnd w:id="70"/>
      <w:r>
        <w:rPr>
          <w:rFonts w:eastAsia="OldStandardTT" w:cs="Tahoma" w:ascii="Tahoma" w:hAnsi="Tahoma"/>
          <w:color w:val="FF0000"/>
        </w:rPr>
        <w:t>КАФИСМА ОСМАЯ</w:t>
      </w:r>
    </w:p>
    <w:p>
      <w:pPr>
        <w:pStyle w:val="Heading2"/>
        <w:jc w:val="center"/>
        <w:rPr/>
      </w:pPr>
      <w:bookmarkStart w:id="71" w:name="__RefHeading___Toc306219378"/>
      <w:bookmarkEnd w:id="71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В коне́ц, о лю́дех, от святы́х удале́нных, Дави́ду в столпописа́ние, внегда́ удержа́ша и́ иноплеме́нницы в Ге́фе, псало́м 5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ми́луй мя́, Бо́же, я́ко попра́ мя́ челове́к, ве́сь де́нь боря́ стужи́ м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опра́ша мя́ врази́ мои́ ве́сь де́нь, я́ко мно́зи борю́щии мя́ с высоты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 де́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убою́ся, а́з же упова́ю на Т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 Бо́зе похвалю́ словеса́ моя́, на Бо́г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х, не убою́ся, что́ сотвори́т мне́ пло́ть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е́сь де́нь слове́с м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нуша́хуся, на мя́ вся́ помышле́ния и́х на зл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селя́тся и скры́ют, ти́и пя́т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ю́ сохраня́т, я́коже потерпе́ша ду́шу мою́*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и о чесо́мже отри́неши 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не́вом лю́ди низведе́ш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Бо́же, живо́т мо́й возвести́х Тебе́, полож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е́зы моя́ пред Тобо́ю, я́ко и во обетова́нии Твое́м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 возвратя́тся враз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 вспя́ть, во́ньже а́ще де́нь призову́ Тя́, се́ позна́х, я́ко Бо́г мо́й еси́ Ты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зе похвалю́ глаго́л, о Го́споде похвалю́ сло́во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а Бо́га упова́х, не убою́с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то́ сотвори́т мне́ челове́к?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Во мне́, Бо́же, моли́твы, я́же возда́м хвал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я́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́ко изба́вил еси́ ду́шу мою́ от сме́рти, о́чи мои́ от сле́з, и но́зе мои́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ползнове́ния, благоугожду́ пред Го́сподем во све́те живы́х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Ти́и пя́ту мою́ наблюда́ти бу́дут, я́коже жда́ху души́ моея́.</w:t>
      </w:r>
    </w:p>
    <w:p>
      <w:pPr>
        <w:pStyle w:val="Heading2"/>
        <w:jc w:val="center"/>
        <w:rPr/>
      </w:pPr>
      <w:bookmarkStart w:id="72" w:name="__RefHeading___Toc306219379"/>
      <w:bookmarkEnd w:id="72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В коне́ц, да не растли́ши, Дави́ду в столпописа́ние, внегда́ ему́ отбега́ти от лица́ Сау́лова в пеще́ру, 5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ми́луй мя́, Бо́же, поми́луй мя́, я́ко на Тя́ упова́ душа́ моя́, и на се́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илу́ Твоею́ наде́юся, до́ндеже пре́йдет беззако́ни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ззову́ к Бо́г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́шнему, Бо́гу, благоде́явшему мне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сла́ с небесе́ и спасе́ мя́, даде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ноше́ние попира́ющыя мя́, посла́ Бо́г ми́лость Свою́ и и́стину Свою́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ба́ви ду́шу мою́ от среды́ ски́мнов. Поспа́х смуще́н, сы́нове челове́чести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у́бы и́х ору́жия и стре́лы, и язы́к и́х ме́ч о́стр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неси́ся на небеса́, Бо́ж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 все́й земли́ сла́ва Тво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е́ть угото́ваша нога́м мои́м и сляко́ша ду́шу мою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копа́ша пред лице́м мои́м я́му и впадо́ша в ню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то́во се́рдце мое́, Бо́ж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то́во се́рдце мое́, воспою́ и пою́ во сла́ве мое́й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оста́ни сла́ва моя́, воста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салти́рю и гу́сли, воста́ну ра́но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спове́мся Тебе́ в лю́дех, Го́споди, восп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 во язы́цех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́ко возвели́чися до небе́с ми́лость Твоя́, и да́же до о́бла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а Твоя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ознеси́ся на небеса́, Бо́же, и по все́й земли́ сла́ва Твоя́.</w:t>
      </w:r>
    </w:p>
    <w:p>
      <w:pPr>
        <w:pStyle w:val="Normal"/>
        <w:autoSpaceDE w:val="false"/>
        <w:jc w:val="center"/>
        <w:rPr/>
      </w:pPr>
      <w:bookmarkStart w:id="73" w:name="__RefHeading___Toc306219380"/>
      <w:bookmarkEnd w:id="73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да не растли́ши, Дави́ду в столпописа́ние, 5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вои́стинну у́бо пра́вду глаго́лете, пра́вая суди́те, сы́нов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тии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в се́рдце беззако́ние де́лаете, на земли́ непр́авду ру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а́ша сплета́ют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Очужди́шася гре́шницы от ложе́сн, заблуди́ша от чре́в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го́лаша лжу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рость и́х по подо́бию змии́ну, я́ко а́спида глу́х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тыка́ющаго у́ши свои́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́же не услы́шит гла́са обава́ющих, обава́ем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ава́ется от прему́дра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Бо́г сокруши́т зу́бы и́х во усте́х и́х, члено́вныя льво́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круши́л е́сть Госпо́дь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Уничижа́тся я́ко вода́ мимотеку́щая, напряже́т лу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́й, до́ндеже изнемо́гут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о́ск раста́яв отъи́мутся, паде́ о́гнь на ни́х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ви́деша со́лнца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ре́жде е́же разуме́ти те́рния ва́шего ра́мна, я́ко жи́в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во гне́ве пожре́т 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озвесели́тся пра́ведник, егда́ уви́дит отмще́ни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́це свои́ умы́ет в кро́ви гре́шник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рече́т челове́к: а́ще у́бо е́сть пло́д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а́веднику, у́бо е́сть Бо́г судя́ и́м на земл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/>
      </w:pPr>
      <w:bookmarkStart w:id="74" w:name="__RefHeading___Toc306219381"/>
      <w:bookmarkEnd w:id="74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В коне́ц, да не растли́ши, Дави́ду в столпописа́ние, внегда́ посла́ Сау́л, и стреже́ до́м его́, е́же умертви́ти его́, 5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Изми́ мя́ от вра́г мои́х, Бо́же, и от востаю́щих на мя́ изба́ви м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зб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от де́лающих беззако́ние и от му́ж крове́й спаси́ м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е́ улови́ша ду́ш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ю́, нападо́ша на мя́ кре́пцыи, ниже́ беззако́ние мое́, ниже́ гре́х м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ез беззако́ния теко́х и испра́вих, воста́ни в сре́тение мое́ и ви́жд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ты́, Го́споди Бо́же си́л, Бо́же Изра́илев, вонми́ посети́ти вся́ язы́ки, 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ще́дриши вся́ де́лающыя беззако́ние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вратя́тся на ве́чер и вза́лчут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́с, и обы́дут гра́д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е́ ти́и отвеща́ют усты́ свои́ми, и ме́ч во устна́х и́х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то́ слы́ша?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 Ты́, Го́споди, посмее́шися и́м, уничижи́ши вся́ язы́к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Держа́ву мою́ к Тебе́ сохраню́, я́ко Ты́, Бо́же, засту́пник мо́й еси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Бо́г м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ь Его́ предвари́т мя́, Бо́г мо́й, яви́т мне́ на вразе́х мои́х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е уби́й и́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а не когда́ забу́дут зако́н Тво́й, расточи́ я́ си́лою Твое́ю и низведи́ 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ниче мо́й, Го́спод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Гре́х у́ст и́х, сло́во усте́н и́х, и я́ти да бу́дут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рды́ни свое́й, и от кля́твы и лжи́ возвестя́тся в кончи́не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Во гне́в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нчи́ны, и не бу́дут, и уве́дят, я́ко Бо́г влады́чествует Иа́ковом и конц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Возвратя́тся на ве́чер, и вза́лчут, я́ко пе́с, и обы́дут гра́д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Ти́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разы́дутся я́сти.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ще ли же не насы́тятся, и поро́пщут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воспою́ си́л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ю́ и возра́дуюся зау́тра о ми́лости Твое́й, я́ко бы́л еси́ засту́пник мо́й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бе́жище мое́ в де́нь ско́рби моея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Помо́щник мо́й еси́, Тебе́ пою́: я́ко Бо́г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сту́пник мо́й еси́, Бо́же мо́й, ми́лость моя́.</w:t>
      </w:r>
    </w:p>
    <w:p>
      <w:pPr>
        <w:pStyle w:val="Heading2"/>
        <w:jc w:val="center"/>
        <w:rPr/>
      </w:pPr>
      <w:bookmarkStart w:id="75" w:name="__RefHeading___Toc306219382"/>
      <w:bookmarkEnd w:id="75"/>
      <w:r>
        <w:rPr>
          <w:rFonts w:eastAsia="OldStandardTT" w:cs="Tahoma" w:ascii="Tahoma" w:hAnsi="Tahoma"/>
          <w:color w:val="FF0000"/>
        </w:rPr>
        <w:t>В коне́ц, о измени́тися хотя́щих, в столпописа́ние Дави́ду, в науче́ние: внегда́ сожже́ средоре́чие Сири́йское, и Си́рию Сова́льскую, и возврати́ся Иоа́в, и порази́ Едо́ма в де́бри Соле́й двана́десять ты́сящ, 5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о́же, отри́нул ны́ еси́ и низложи́л еси́ на́с, разгне́вался еси́, и уще́дри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на́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тря́сл еси́ зе́млю и смути́л еси́ ю́, исцели́ сокруше́ние ея́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́жес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оказа́л еси́ лю́дем Твои́м жесто́кая, напои́л еси́ на́с вин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иле́ни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а́л еси́ боя́щымся Тебе́ зна́мение, е́же убежа́ти от лица́ лу́к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а изба́вятся возлю́бленнии Твои́, спаси́ десни́цею Твое́ю и услы́ши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о́г возглаго́ла во святе́м Свое́м: возра́дуюся и разделю́ Сики́му, и ю́дол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ли́щ разме́рю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Мо́й е́сть Галаа́д, и мо́й е́сть Манасси́й, и Ефре́м – кре́п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вы́ моея́, Иу́да – ца́рь мо́й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Моа́в – коно́б упова́ния моего́, на Идуме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тру́ сапо́г мо́й, мне́ иноплеме́нницы покори́шася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Кто́ введе́т мя́ во гра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гражде́ния? Или́ кто́ наста́вит мя́ до Идуме́и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е Ты́ ли, Бо́же, отри́нувы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с? и не изы́деши, Бо́же, в си́лах на́ших?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Да́ждь на́м по́мощь от ско́рб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́етно спасе́ние челове́ческо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 Бо́зе сотвори́м си́лу, и То́й уничижи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ужа́ющыя на́м.</w:t>
      </w:r>
    </w:p>
    <w:p>
      <w:pPr>
        <w:pStyle w:val="Normal"/>
        <w:autoSpaceDE w:val="false"/>
        <w:jc w:val="center"/>
        <w:rPr/>
      </w:pPr>
      <w:bookmarkStart w:id="76" w:name="__RefHeading___Toc306219383"/>
      <w:bookmarkEnd w:id="7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пе́снех, Дави́ду, псало́м 6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Услы́ши, Бо́же, моле́ние мое́, вонми́ моли́тве мое́й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т коне́ц земли́ 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воззва́х, внегда́ уны́ се́рдце мое́, на ка́мень возне́сл мя́ еси́, наста́вил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ко бы́л еси́ упова́ние мое́, сто́лп кре́пости от лица́ вра́жи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сел́с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ле́нии Твое́м во ве́ки, покры́юся в кро́ве кри́л Твои́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, Бо́ж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л еси́ моли́твы моя́, да́л еси́ достоя́ние боя́щымся и́мене Тво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дни́ царе́вы приложи́ши, ле́та eго́ до дне́ ро́да и ро́да: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ребу́дет в ве́к пре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ом. Ми́лость и и́стину Его́ кто́ взы́щет?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Та́ко воспою́ и́мени Твоему́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и, возда́ти ми́ моли́твы моя́ де́нь от дне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77" w:name="__RefHeading___Toc306219384"/>
      <w:bookmarkEnd w:id="77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Идифу́ме, псало́м Давиду, 6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Не Бо́гу ли повине́тся душа́ моя́? от Того́ бо спасе́ние мо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То́й Бо́г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й и спа́с мо́й, засту́пник мо́й, не подви́жуся наипа́ч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око́ле належите́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́ка? Убива́ете вси́ вы́, я́ко стене́ преклоне́не, и опло́ту возринове́н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ба́че це́ну мою́ совеща́ша отри́нути, теко́ша в жа́жди, усты́ свои́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ля́ху и се́рдцем свои́м кленя́ху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ба́че Бо́гови повини́ся, душе́ м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от Того́ терпе́ние мое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То́й Бо́г мо́й и спа́с мо́й, за́ступник мо́й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селю́с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 Бо́зе спасе́ние мое́ и сла́ва моя́, Бо́г по́мощи моея́, и упова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 на Бо́га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Упова́йте на Него́ ве́сь со́нм люде́й, излия́йте пред Ни́м серд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а́ша, я́ко Бо́г помо́щник на́ш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Оба́че су́етни сы́нове челове́честии, лжи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ы́нове челове́честии в ме́рилех е́же непра́вдовати, ти́и от суеты́ вку́пе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ова́йте на непра́вду и на восхище́ние не жела́йте. Бога́тство а́ще тече́т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лага́йте се́рдц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Еди́ною глаго́ла Бо́г, двоя́ сия́ слы́шах, зане́ держа́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ия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Твоя́, Го́споди, ми́лость, я́ко Ты́ возда́си кому́ждо по дело́м eго́.</w:t>
      </w:r>
    </w:p>
    <w:p>
      <w:pPr>
        <w:pStyle w:val="Normal"/>
        <w:autoSpaceDE w:val="false"/>
        <w:jc w:val="center"/>
        <w:rPr/>
      </w:pPr>
      <w:bookmarkStart w:id="78" w:name="__RefHeading___Toc306219385"/>
      <w:bookmarkEnd w:id="78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сало́м Дави́ду, внегда́ бы́ти ему́ в пусты́ни Иуде́йстей, 6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о́же, Бо́же мо́й, к Тебе́ у́тренюю, возжада́ Тебе́ душа́ моя́, ко́л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́жицею Тебе́ пло́ть моя́, в земли́ пу́сте и непрохо́дне, и безво́дн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Та́ко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яте́м яви́хся Тебе́, ви́дети си́лу Твою́ и сла́ву Твою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лу́чши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 па́че живо́т, устне́ мои́ похвали́те Т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Та́ко благословлю́ Тя́ в живот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м, о и́мени Твое́м воздежу́ ру́це мо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т ту́ка и ма́сти да испо́лни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уша́ моя́, и устна́ма ра́дости восхва́лят Тя́ уста́ мо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помина́х Тя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е́ли мое́й, на у́тренних поуча́хся в Т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ы́л еси́ помо́щник мо́й, и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о́ве крилу́ Твое́ю возра́дуюс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рильпе́ душа́ моя́ по Тебе́, мене́ же прия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ни́ца Тво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Ти́и же всу́е иска́ша ду́шу мою́, вни́дут в преиспо́дняя земл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предадя́тся в ру́ки ору́жия, ча́сти ли́совом бу́дут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Ца́рь же возвесели́тся 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зе, похва́лится вся́к клены́йся и́м, я́ко загради́шася уста́ глаго́лющи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пра́ведная.</w:t>
      </w:r>
    </w:p>
    <w:p>
      <w:pPr>
        <w:pStyle w:val="Normal"/>
        <w:autoSpaceDE w:val="false"/>
        <w:jc w:val="center"/>
        <w:rPr/>
      </w:pPr>
      <w:bookmarkStart w:id="79" w:name="__RefHeading___Toc306219386"/>
      <w:bookmarkEnd w:id="79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Дави́ду, 6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Услы́ши, Бо́же, гла́с мо́й, внегда́ моли́ти ми́ ся́ к Тебе́, от стра́ха вра́ж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ми́ ду́шу мою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кры́й мя́ от со́нма лука́внующих, от мно́жества де́лающ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ду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же изостри́ша, я́ко ме́ч, язы́ки своя́, напряго́ша лу́к сво́й, ве́щ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рьку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остреля́ти в та́йных непоро́чна, вне́запу состреля́ют eго́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оя́т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тверди́ша себе́ сло́во лука́вое, пове́даша скры́ти се́ть, ре́ша: кт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́зрит и́х?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спыта́ша беззако́ние, исчезо́ша испыта́ющии испыта́ни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сту́пит челове́к, и се́рдце глубоко́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 вознесе́тся Бо́г. Стре́лы мла́денец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ша я́звы и́х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 изнемого́ша на ня́ язы́цы и́х. Смути́шася вси́ ви́дящии 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убоя́ся вся́к челове́к, и возвести́ша дела́ Бо́жия, и творе́ния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зуме́ша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озвесели́тся пра́ведник о Го́споде и упова́ет на Не́го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хва́лятся вси́ пра́вии се́рдцем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80" w:name="__RefHeading___Toc306219387"/>
      <w:r>
        <w:rPr>
          <w:rStyle w:val="2"/>
          <w:rFonts w:eastAsia="OldStandardTT" w:cs="Tahoma" w:ascii="Tahoma" w:hAnsi="Tahoma"/>
          <w:color w:val="FF0000"/>
        </w:rPr>
        <w:t>По 8-й кафи́сме,</w:t>
      </w:r>
      <w:bookmarkEnd w:id="80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5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глубины́ мя́ греха́ попо́лзшася, треволне́ние обурева́ет отча́яния, н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двари́, Христе́, я́ко всеси́лен, Упра́вителю все́х, и ко приста́нищу ти́хом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треми́ безстра́стия, за благоутро́бие, Спа́се,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Душе́, я́же зде́ привре́менна, та́мо же ве́чна, зрю́ суди́лище, и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сто́ле Судию́, и трепе́щу изрече́ния: про́чее, душе́, обрати́ся, су́д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проща́ем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Наде́жде ненаде́емых, по́моще безпо́мощных, заступле́ние на Т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ова́ющих, свята́я Влады́чице Богоро́дице, по́мощь Твою́ низпосли́ на́м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ще́дрый и ми́лостивый, Долготерпели́ве и Многоми́лостив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нуши́ моли́тву и вонми́ гла́су моле́ния моего́: сотвори́ со мно́ю зна́мение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́го, наста́ви мя́ на пу́ть Тво́й, е́же ходи́ти во и́стине Твое́й, возвесел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 мое́, во е́же боя́тися и́мене Твоего́ Свята́го, зане́же ве́лий еси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ря́й чудеса́. Ты́ еси́ Бо́г Еди́н, и не́сть подо́бен Тебе́ в бозе́х, Го́спод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и́льный в ми́лости, и благи́й в кре́пости, во е́же помога́ти и утеша́ти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аса́ти вся́ упова́ющыя на и́мя Твое́, Отца́ и Сы́на и Свята́го Ду́ха, ны́н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́сно, и во ве́ки веко́в, а́ми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81" w:name="__RefHeading___Toc306219388"/>
      <w:bookmarkEnd w:id="81"/>
      <w:r>
        <w:rPr>
          <w:rFonts w:eastAsia="OldStandardTT" w:cs="Tahoma" w:ascii="Tahoma" w:hAnsi="Tahoma"/>
          <w:color w:val="FF0000"/>
        </w:rPr>
        <w:t>КАФИСМА ДЕВЯТАЯ</w:t>
      </w:r>
    </w:p>
    <w:p>
      <w:pPr>
        <w:pStyle w:val="Heading2"/>
        <w:jc w:val="center"/>
        <w:rPr/>
      </w:pPr>
      <w:bookmarkStart w:id="82" w:name="__RefHeading___Toc306219389"/>
      <w:bookmarkEnd w:id="82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В коне́ц, псало́м пе́сни Дави́ду, пе́снь Иереми́ева и Иезекии́лева, люде́й преселе́ния, егда́ хотя́ху исходи́ти, 6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Тебе́ подоба́ет пе́снь, Бо́же, в Сио́не, и Тебе́ возда́стся моли́тва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ерусали́м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Услы́ши моли́тву мою́, к Тебе́ вся́ка пло́ть прии́дет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ловес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ник премого́ша на́с, и нече́стия на́ша Ты́ очи́стиш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лаже́н, eго́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бра́л еси́ и прия́л, всели́тся во дво́рех Твои́х. Испо́лнимся во благи́х до́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, свя́т хра́м Тво́й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и́вен в пра́вде. Услы́ши ны́, Бо́же, Спаси́телю на́ш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ние все́х конце́й земли́, и су́щих в мо́ри дале́че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готовля́яй го́р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е́постию Свое́ю, препоя́сан си́лою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муща́яй глубину́ морску́ю, шу́му во́л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 кто́ постои́т? Смяту́тся язы́цы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 убоя́тся живу́щии в конца́х от зна́мени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, исхо́ды у́тра и ве́чера украси́ш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осети́л еси́ зе́млю и упои́л еси́ ю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мно́жил еси́ обогати́ти ю́. Река́ Бо́жия напо́лнися во́д; угото́вал еси́ пи́щу и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та́ко [е́сть] угото́вание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Бразды́ ея́ упо́й, умно́жи жи́та ея́, в ка́плях е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сели́тся возсия́ющи*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лагослови́ши вене́ц ле́та бла́гости Твое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ля́ Твоя́ испо́лнятся ту́ка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разботе́ют кра́сная пусты́ни, и ра́достию хо́л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поя́шутся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де́яшася о́вни о́вчии, и удо́лия умно́жат пшени́цу, воззову́т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бо воспою́т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Прозяба́ющи</w:t>
      </w:r>
    </w:p>
    <w:p>
      <w:pPr>
        <w:pStyle w:val="Normal"/>
        <w:autoSpaceDE w:val="false"/>
        <w:jc w:val="center"/>
        <w:rPr/>
      </w:pPr>
      <w:bookmarkStart w:id="83" w:name="__RefHeading___Toc306219390"/>
      <w:bookmarkEnd w:id="83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е́снь псалма́ воскресе́ния, 6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оскли́кните Го́сподеви, вся́ земля́, по́йте же и́мени Его́, дади́те сла́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е́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Рцы́те Бо́гу: ко́ль страшна́ дела́ Твоя́? во мно́жестве си́лы Твое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́лжут Тебе́ врази́ Тво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ся́ земля́ да поклони́тся Тебе́ и пое́т Тебе́, да пое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 и́мени Твоему́, Вы́шний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рииди́те и ви́дите дела́ Бо́жия, ко́ль стра́шен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ве́тех па́че сыно́в челове́чески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браща́яй мо́ре в су́шу, в реце́ про́йду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га́ми, та́мо возвесели́мся о Не́м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лады́чествующем си́лою Свое́ю ве́ко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чи Его́ на язы́ки призира́ете, преогорчева́ющии да не возно́сятся в себ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лагослови́те, язы́цы, Бо́га на́шего и услы́шан сотвори́те гла́с хвалы́ 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поло́жшаго ду́шу мою́ в живо́т и не да́вшаго во смяте́ние но́г мои́х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куси́л ны́ еси́, Бо́же, разже́гл ны́ еси́, я́коже разжиза́ется сребр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ве́л н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в се́ть, положи́л еси́ ско́рби на хребте́ на́шем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озве́л еси́ челове́ки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вы́ на́ша, проидо́хом сквозе́ о́гнь и во́ду, и изве́л еси́ ны́ в поко́й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Вни́ду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́м Тво́й со всесожже́нием, возда́м Тебе́ моли́твы моя́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́же изреко́сте уст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, и глаго́лаша уста́ моя́ в ско́рби мое́й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всесожже́ния ту́чна вознесу́ Теб́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 кади́лом, и о́вны, вознесу́ Тебе́ волы́ с козлы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Прииди́те, услы́шит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ве́м ва́м, вси́ боя́щиися Бо́га, ели́ка сотвори́ души́ мое́й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К Нему́ ус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ми воззва́х и вознесо́х под язы́ком мои́м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Непра́вду а́ще узре́х в се́рд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м, да не услы́шит мене Госпо́дь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Сего́ ра́ди услы́ша мя́ Бо́г, вня́т гла́с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ле́ния моего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Благослове́н Бо́г, и́же не отстави́ моли́тву мою́ и ми́лост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ою́ от мене́.</w:t>
      </w:r>
    </w:p>
    <w:p>
      <w:pPr>
        <w:pStyle w:val="Normal"/>
        <w:autoSpaceDE w:val="false"/>
        <w:jc w:val="center"/>
        <w:rPr/>
      </w:pPr>
      <w:bookmarkStart w:id="84" w:name="__RefHeading___Toc306219391"/>
      <w:bookmarkEnd w:id="8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пе́снех, псало́м пе́сни Дави́ду, 6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о́же, уще́дри ны́ и благослови́ ны́, просвети́ лице́ Твое́ на ны́ и поми́лу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ы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озна́ти на земли́ пу́ть Тво́й, во все́х язы́цех спасе́ние Твое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ове́дятся Тебе́ лю́дие, Бо́же, да испове́дятся Тебе́ лю́дие вси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селя́тся и да возра́дуются язы́цы, я́ко су́диши лю́дем правото́ю и язы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земли́ наста́виши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а испове́дятся Тебе́ лю́дие, Бо́же, да испове́дя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 лю́дие вси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Земля́ даде́ пло́д сво́й, благослови́ ны́, Бо́же, Бо́же на́ш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лагослови́ ны́, Бо́же, и да убоя́тся Его́ вси́ концы́ земл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85" w:name="__RefHeading___Toc306219392"/>
      <w:bookmarkEnd w:id="8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псало́м пе́сни Дави́ду, 6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а воскре́снет Бо́г, и расточа́тся врази́ Егó, и да бежа́т от лица́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нави́дящии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исчеза́ет ды́м, да исче́знут, я́ко та́ет во́ск от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гня́, та́ко да поги́бнут гре́шницы от лица́ Бо́жия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а пра́ведницы 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селя́тся, да возра́дуются пред Бо́гом, да насладя́тся в весе́ли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оспо́йте Бо́гу, по́йте и́мени Его́, путесотвори́те возше́дшему на за́пады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и́мя Ему́, и ра́дуйтеся пред Ни́м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а смяту́тся от лица́ Его́, От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́рых и суди́и вдови́ц: Бо́г в ме́сте святе́м Свое́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Бо́г вселя́е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номы́сленныя в до́м, изводя́ окова́нныя му́жеством, та́кожд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огорчева́ющыя живу́щыя во гробе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о́же, внегда́ исходи́ти Тебе́ пре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дьми́ Твои́ми, внегда́ мимоходи́ти Тебе́ в пусты́ни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земля́ потрясе́ся, и́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беса́ ка́нуша от лица́ Бо́га Сина́ина, от лица́ Бо́га Изра́илева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о́жд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́лен отлучи́ши, Бо́же, достоя́нию Твоему́ и изнемо́же, Ты́ же соверш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Живо́тная Твоя́ живу́т на не́й, угото́вал еси́ бла́гостию Твое́ю ни́щему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е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 xml:space="preserve">Госпо́дь да́ст глаго́л благовеству́ющым си́лою мно́гою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Ца́рь с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лю́бленнаго, красото́ю* до́му раздели́ти коры́сти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поспите́ посред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де́л, криле́ голуби́не посре́брене, и междора́мия ея́ в блеща́нии зла́т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Внегда́ ра́знствит Небе́сный цари́ на не́й, оснежа́тся в Селмо́не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Гор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ия, гора́ ту́чная, гора́ усыре́нная, гора́ ту́чная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Вску́ю непщу́ете го́р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ыре́нныя? Гора́, ю́же благоволи́ Бо́г жи́ти в не́й, и́бо Госпо́дь всели́тся 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нца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Колесни́ца Бо́жия тма́ми те́м, ты́сяща гобзу́ющих, Госпо́дь в ни́х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на́и во святе́м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Возше́л еси́ на высоту́, плени́л еси́ пле́н, прия́л еси́ дая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челове́цех, и́бо не покаря́ющыяся, е́же всели́тися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Госпо́дь Бо́г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слове́н, благослове́н Госпо́дь де́нь дне́, поспеши́т на́м Бо́г спасе́ни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ших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Бо́г на́ш, Бо́г е́же спаса́ти, и Госпо́дня, Госпо́дня исхо́дищ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е́ртная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Оба́че Бо́г сокруши́т главы́ враго́в Свои́х, ве́рх вла́с преходя́щ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прегреше́ниих свои́х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Рече́ Госпо́дь: от Васа́на обращу́, обращу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убина́х морски́х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да омо́чится нога́ Твоя́ в кро́ви, язы́к пе́с твои́х,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́г от него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Ви́дена бы́ша ше́ствия Твоя́, Бо́же, ше́ствия Бо́га моего́ Цар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же во Святе́м,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предвари́ша кня́зи бли́з пою́щих, посреде́ де́в тимпа́нниц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 xml:space="preserve">В це́рквах благослови́те Бо́га, Го́спода от исто́чник Изра́илевых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Та́м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ниами́н юне́йший во ужа́се, кня́зи Иу́довы влады́ки и́х, кня́зи Завуло́н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ня́зи Неффали́мли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Запове́ждь, Бо́же, си́лою Твое́ю, укрепи́, Бо́же, си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же соде́лал еси́ в на́с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От хра́ма Твоего́ во Иерусали́м Тебе́ принесу́т ца́р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́ры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Запрети́ звере́м тро́стным, со́нм юне́ц в ю́ницах людски́х, е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твори́ти искуше́нныя сребро́м, расто́чи язы́ки хотя́щыя бра́нем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Прии́ду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ли́твенницы от Еги́пта, Ефио́пиа предвари́т ру́ку свою́ к Бо́гу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Ца́рст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на́я, по́йте Бо́гу, воспо́йте Го́сподеви,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возше́дшему на не́бо небесе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то́ки, се́ да́ст гла́су Своему́ гла́с си́лы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Дади́те сла́ву Бо́гови, на Изра́ил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еле́пота Его́, и си́ла Его́ на о́блацех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Ди́вен Бо́г во святы́х Свои́х, Бо́г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ра́илев: То́й да́ст си́лу и держа́ву лю́дем Свои́м, благослове́н Бо́г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Ра́ди красоты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86" w:name="__RefHeading___Toc306219393"/>
      <w:bookmarkEnd w:id="8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изме́ншихся*, псало́м Дави́ду, 6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Спаси́, мя́, Бо́же, я́ко внидо́ша во́ды до души́ мое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Углебо́х в тиме́н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убины́, и не́сть постоя́ния. Приидо́х во глубины́ морски́я, и бу́ря потоп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Утруди́хся зовы́й, измолче́ горта́нь мо́й, исчезо́сте о́чи мои́, от е́же упова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 на Бо́га мо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Умно́жишася па́че вла́с главы́ моея́ ненави́дящии мя́ ту́н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крепи́шася врази́ мои́, изгоня́щии мя́ непра́ведно: я́же не восхища́х, то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дая́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Бо́же, Ты́ уве́дел еси́ безу́мие мое,́ и прегреше́ния моя́ от Тебе́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таи́шася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а не постыдя́тся о мне́ терпя́щии Тебе́, Го́споди, Го́споди Си́л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да посра́мятся о мне́ и́щущии Тебе́, Бо́же Изра́илев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ебе́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терпе́х поноше́ние, покры́ срамота́ лице́ мое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Чу́ждь бы́х бра́тии мое́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ра́нен сыново́м ма́тepe мое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ре́вность до́му Твоего́ снеде́ м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ноше́ния понося́щих Ти́ нападо́ша на м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покры́х посто́м ду́шу мою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сть в поноше́ние мне́,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положи́х одея́ние мое́ вре́тище, и бы́х и́м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́тчу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 мне́ глумля́хуся седя́щии во врате́х, и о мне́ поя́ху пию́щии вин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моли́твою моею́ к Тебе́, Бо́же, вре́мя благоволе́ния, Бо́же,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́жестве ми́лости Твоея́ услы́ши мя́, во и́стине спасе́ния Твоего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Спаси́ м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 бре́ния, да не угле́бну, да изба́влюся от ненави́дящих мя́ и от глубо́к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́д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Да не потопи́т мене́ бу́ря водна́я, ниже́ да пожре́т мене́ глубина́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еде́т о мне́ рове́нник у́ст свои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Услы́ши мя́, Го́споди, я́ко бла́га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, по мно́жеству щедро́т Твои́х при́зри на мя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Не отврати́ лица́ Тво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о́трока Твоего́, я́ко скорблю́, ско́ро услы́ши мя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Вонми́ души́ мое́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ба́ви ю́, вра́г мои́х ра́ди изба́ви мя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Ты́ бо ве́си поноше́ние мое́ и сту́д м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рамоту́ мою́: пред Тобо́ю вси́ оскорбля́ющии мя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Поноше́ние ча́яше душ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я́, и стра́сть и жда́х соскорбя́щаго, и не бе́, и утеша́ющих, и не обрето́х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́ша в сне́дь мою́ же́лчь, и в жа́жду мою́ напои́ша мя́ о́цта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Да бу́де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рапе́за и́х пред ни́ми в се́ть, и в воздая́ние, и в собла́зн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Да помрача́тся о́ч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, е́же не ви́дети, и хребе́т и́х вы́ну сляцы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Проле́й на ня́ гне́в Тво́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рость гне́ва Твоего́ да пости́гнет и́х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Да бу́дет дво́р и́х пу́ст, и в жили́ща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 да не бу́дет живы́й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Зане́ eго́же Ты́ порази́л еси́, ти́и погна́ша, и 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ле́зни я́зв мои́х приложи́ша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Приложи́ беззако́ние к беззако́нию и́х, и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вни́дут в пра́вду Твою́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Да потребя́тся от кни́ги живы́х и с пра́ведны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 не напи́шутся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Ни́щ и бо́ляй е́смь а́з: спасе́ние Твое́, Бо́же, да прии́ме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 xml:space="preserve">Восхвалю́ и́мя Бо́га моего́ с пе́снию, возвели́чу Его́ во хвале́нии: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го́дно бу́дет Бо́гу па́че тельца́ ю́на, ро́ги износя́ща и па́знокти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Да у́зря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́щии и возвеселя́тся: взы́щите Бо́га, и жива́ бу́дет душа́ ва́ша.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 убо́гия Госпо́дь и окова́нныя Своя́ не уничижи́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Да восхва́лят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беса́ и земля́, мо́ре и вся́ живу́щая в не́м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о́г спасе́т Сио́на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зи́ждутся гра́ди Иуде́йстии, и вселя́тся та́мо, и насле́дят и́,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и се́мя рабо́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х уде́ржит и́, и лю́бящии и́мя Твое́ вселя́тся в не́м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О иму́щих измени́тися.</w:t>
      </w:r>
    </w:p>
    <w:p>
      <w:pPr>
        <w:pStyle w:val="Normal"/>
        <w:autoSpaceDE w:val="false"/>
        <w:jc w:val="center"/>
        <w:rPr/>
      </w:pPr>
      <w:bookmarkStart w:id="87" w:name="__RefHeading___Toc306219394"/>
      <w:bookmarkEnd w:id="87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Дави́ду в воспомина́ние, во е́же спасти́ мя́ Го́споду, 6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Бо́же, в по́мощь мою́ вонми́, Го́споди, помощи́ ми́ потщи́ся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тыдя́тся и посра́мятся и́щущии ду́шу мою́, да возвратя́тся вспя́ть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ыдя́тся хотя́щии ми́ зла́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а возвратя́тся а́бие стыдя́щеся глаго́лющ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: бла́гоже, бла́гож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 возра́дуются и возвеселя́тся о Тебе́ вси́ и́щущ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, Бо́же, и да глаго́лют вы́ну: да возвели́чится Госпо́дь, лю́бящ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 Твое́: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а́з же ни́щ е́смь и убо́г, Бо́же, помози́ ми́; помо́щник мо́й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ба́витель мо́й еси́ Ты́, Го́споди, не закосн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88" w:name="__RefHeading___Toc306219395"/>
      <w:r>
        <w:rPr>
          <w:rStyle w:val="2"/>
          <w:rFonts w:eastAsia="OldStandardTT" w:cs="Tahoma" w:ascii="Tahoma" w:hAnsi="Tahoma"/>
          <w:color w:val="FF0000"/>
        </w:rPr>
        <w:t>По 9-й кафи́сме,</w:t>
      </w:r>
      <w:bookmarkEnd w:id="88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6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ышля́ю де́нь стра́шный и пла́чу дея́ний мои́х лука́вых, ка́ко отвеща́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езсме́ртному Царю́? Или́ ко́им дерзнове́нием воззрю́ на Судию́, блу́дный а́з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Благоутро́бный 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тче, Сы́не Единоро́дный, Ду́ше Святы́й,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Во юдо́ли плаче́вне, на ме́сте, е́же завеща́л еси́, егда́ ся́деш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лостиве, сотвори́ти пра́ведный су́д, не обличи́ моя́ сокрове́нная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посрами́ мене́ пред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гелы, но пощади́ мя́, Бо́же, и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Упова́ние и покро́в держа́вный к Тебе́ притека́ющи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городи́тельнице, благо́е предста́тельство ми́ра, моли́ со безпло́тны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ле́жно, Его́же родила́ еси́ человеколю́бнейшаго Бо́га, изба́витися душа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шым от вся́каго преще́ния, еди́на Благослове́нная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лады́ко Го́споди, Бо́же на́ш, 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же еди́н окая́нныя моея́ души́ неду́г и се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це́ление ве́дый, исцели́ ю́, я́коже ве́си, ра́ди мно́жества ми́лости Твоея́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щедро́т Твои́х, поне́же от де́л мои́х не́сть пла́стыря приложи́ти е́й, ниже́ еле́а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иже́ обяза́ния, но Ты́, прише́дый не пра́ведныя призва́ти, но гре́шныя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кая́ние, поми́луй, уще́дри, прости́ ю́, раздери́ рукописа́ние мно́гих мои́х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у́дных дея́ний и наста́ви мя́ на пра́вый пу́ть Тво́й, да, ходя́й во и́сти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́й, возмогу́ избежа́ти стре́л лука́ваго и си́це предста́ну неосужде́нно пред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ра́шным Престо́лом Твои́м, сла́вя и воспева́я Пресвято́е Твое́ и́мя во ве́к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89" w:name="__RefHeading___Toc306219396"/>
      <w:bookmarkEnd w:id="89"/>
      <w:r>
        <w:rPr>
          <w:rFonts w:eastAsia="OldStandardTT" w:cs="Tahoma" w:ascii="Tahoma" w:hAnsi="Tahoma"/>
          <w:color w:val="FF0000"/>
        </w:rPr>
        <w:t>КАФИСМА ДЕСЯТАЯ</w:t>
      </w:r>
    </w:p>
    <w:p>
      <w:pPr>
        <w:pStyle w:val="Heading2"/>
        <w:jc w:val="center"/>
        <w:rPr/>
      </w:pPr>
      <w:bookmarkStart w:id="90" w:name="__RefHeading___Toc306219397"/>
      <w:bookmarkEnd w:id="90"/>
      <w:r>
        <w:rPr>
          <w:rFonts w:eastAsia="OldStandardTT" w:cs="Tahoma" w:ascii="Tahoma" w:hAnsi="Tahoma"/>
          <w:color w:val="FF0000"/>
        </w:rPr>
        <w:t>Дави́ду псало́м, сыно́в Ионада́вовых и пе́рвых пле́ншихся, не надпи́сан у евре́й, 7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На Тя́, Го́споди, упова́х, да не постыжу́ся в ве́к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ра́вдою Твое́ю изб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и изми́ мя́, приклони́ ко мне́ у́хо Твое́ и спаси́ м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у́ди ми́ в Бо́г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щи́тителя и в ме́сто кре́пко спасти́ мя́, я́ко утвержде́ние мое́ и прибе́жищ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 еси́ Ты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Бо́же мо́й, изба́ви мя́ из руки́ гре́шнаго, из рук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конопресту́пнаго и оби́дящаго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́ко Ты́ еси́ терпе́ние мое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упова́ние мое́ от ю́ности мое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 Тебе́ утверди́хся от утро́бы,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ре́ва ма́тере моея́ Ты́ еси́ мо́й покрови́тель: о Тебе́ пе́ние мое́ вы́ну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у́до бы́х мно́гим, и Ты́ помо́щник мо́й кре́пок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а испо́лнятся уста́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е́ния, я́ко да воспою́ сла́ву Твою́, ве́сь де́нь великоле́пие Твое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ве́ржи мене́ во вре́мя ста́рости, внегда́ оскудева́ти кре́пости мое́й, не ост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н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ре́ша врази́ мои́ мне́, и стрегу́щии ду́шу мою́ совеща́ша вку́п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глаго́люще: Бо́г оста́вил е́сть eго́, пожени́те и ими́те eго́, я́ко не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бавля́яй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о́же мо́й, не удали́ся от мене́, Бо́же мо́й, в по́мощь мою́ вонм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Да постыдя́тся и исче́знут оклевета́ющии ду́шу мою́, да облеку́тся в сту́д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ра́м и́щущии зла́я мне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же всегда́ возупова́ю на Тя́ и приложу́ на вся́к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хвалу́ Твою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Уста́ моя́ возвестя́т пра́вду Твою́, ве́сь де́нь спасе́ние Тво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не позна́х кни́жна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Вни́ду в си́ле Госпо́дни; Го́споди, помяну́ пра́вд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 еди́наго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Бо́же мо́й, и́мже научи́л мя́ еси́ от ю́ности моея́, и до ны́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щу́ чудеса́ Твоя́,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 да́же до ста́рости и престаре́ния, Бо́же мо́й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та́ви мене́, до́ндеже возвещу́ мы́шцу Твою́ ро́ду всему́ гряду́щему,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си́л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ю́ и пра́вду Твою́, Бо́же, да́же до вы́шних, я́же сотвори́л ми́ еси́ вели́чи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е, кто́ подо́бен Тебе́?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Ели́ки яви́л ми́ еси́ ско́рби мно́ги и злы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ра́щься оживотвори́л мя́ еси́, и от бе́здн земли́ возве́л мя́ еси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Умно́жил е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 мне́ вели́чествие Твое́, и обра́щься уте́шил мя́ еси́, и от бе́здн земли́ па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́л мя́ еси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#</w:t>
      </w:r>
      <w:r>
        <w:rPr>
          <w:rFonts w:eastAsia="OldStandardTT" w:cs="Tahoma" w:ascii="Tahoma" w:hAnsi="Tahoma"/>
        </w:rPr>
        <w:t>́бо а́з испове́мся Тебе́ в лю́дех, Го́споди, в сосу́де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сало́мских и́стину Твою́, Бо́же, воспою́ Тебе́ в гу́слех, Свя́тый Изра́илев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Возра́дуетеся устне́ мои́, егда́ воспою́ Тебе́, и душа́ моя́, ю́же еси́ изба́вил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Еще́ же и язы́к мо́й ве́сь де́нь поучи́тся пра́вде Твое́й, егда́ постыдя́тс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ра́мятся и́щущии зла́я мне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91" w:name="__RefHeading___Toc306219398"/>
      <w:bookmarkEnd w:id="91"/>
      <w:r>
        <w:rPr>
          <w:rFonts w:eastAsia="OldStandardTT" w:cs="Tahoma" w:ascii="Tahoma" w:hAnsi="Tahoma"/>
          <w:color w:val="FF0000"/>
        </w:rPr>
        <w:t>О Соломо́не, псало́м Дави́ду, 7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о́же, су́д Тво́й царе́ви да́ждь, и пра́вду Твою́ сы́ну царе́ву: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уди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ем Твои́м в пра́вде, и ни́щым Твои́м в суд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 восприи́мут го́ры ми́р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ем, и хо́лми пра́вду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у́дит ни́щым людски́м, и спасе́т сы́ны убо́гих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и́т клеветника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 пребу́дет с со́лнцем, и пре́жде луны́ ро́да родо́в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Сни́дет я́ко до́ждь на руно́, и я́ко ка́пля, ка́плющая на зе́млю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сия́ет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не́х eго́ пра́вда и мно́жество ми́ра, до́ндеже отъи́мется луна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 облада́ет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ря до мо́ря, и от ре́к до коне́ц все́ленны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ред ни́м припаду́т Ефио́плян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врази́ eго́ пе́рсть поли́жут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Ца́рие Фарси́йстии и о́строви да́ры принесу́т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ца́рие Ара́встии и Сава́ да́ры приведу́т;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покло́нятся eму́ вси́ ца́р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́мстии, вси́ язы́цы порабо́тают eму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изба́ви ни́ща от си́льна, и убо́г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му́же не бе́ помо́щника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 xml:space="preserve">Пощади́т ни́ща и убо́га, и ду́шы убо́гих спасе́т: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́хвы и от непра́вды изба́вит ду́шы и́х, и че́стно и́мя eго́ пред ни́ми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жи́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у́дет, и да́стся eму́ от зла́та Арави́йска, и помо́лятся о не́м вы́ну, ве́сь де́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я́т eго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Бу́дет утвержде́ние на земли́ на версе́х го́р, превознесе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́че Лива́на пло́д eго́: и процвету́т от гра́да я́ко трава́ земна́я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Бу́дет и́м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eго́ благослове́но во ве́ки, пре́жде со́лнца пребыва́ет и́мя eго́, и благословя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не́м вся́ коле́на земна́я, вси́ язы́цы ублажа́т eго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Благослове́н Госпо́дь Бо́г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ев, творя́й чудеса́ еди́н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 благослове́но и́мя сла́вы Его́ во ве́к и в ве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а, и испо́лнится сла́вы Его́ вся́ земля́: бу́ди, бу́ди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92" w:name="__RefHeading___Toc306219399"/>
      <w:bookmarkEnd w:id="92"/>
      <w:r>
        <w:rPr>
          <w:rFonts w:eastAsia="OldStandardTT" w:cs="Tahoma" w:ascii="Tahoma" w:hAnsi="Tahoma"/>
          <w:color w:val="FF0000"/>
        </w:rPr>
        <w:t>Оскуде́ша пе́сни Дави́да, сы́на Иессе́ова. Псало́м Аса́фу, 7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Ко́ль бла́г Бо́г Изра́илев, пра́вым се́рдцем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Мои́ же вма́ле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жа́стеся но́зе: вма́ле не пролия́шася стопы́ мо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озревнова́х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ныя, ми́р гре́шников зр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е́сть восклоне́ния в сме́рти и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твержде́ния в ра́не и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 труде́х челове́ческих не су́ть, и с челове́к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и́мут ра́н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его́ ра́ди удержа́ я́ горды́ня и́х до конца́: оде́яшася непра́вдо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ече́стием свои́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зы́дет я́ко из ту́ка непра́вда и́х, преидо́ша в любо́в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а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омы́слиша и глаго́лаша в лука́встве, непра́вду в высоту́ глаго́лаш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Положи́ша на небеси́ уста́ своя́, и язы́к и́х пре́йде по земли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Сего́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ратя́тся лю́дие мои́ се́мо, и дни́е испо́лнени обря́щутся в ни́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ре́ш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а́ко уве́де Бо́г? и а́ще е́сть ра́зум в Вы́шнем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Се́, сии́ гре́шницы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бзу́ющии в ве́к, удержа́ша бога́тство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ре́х: еда́ всу́е оправди́х се́рдце м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умы́х в непови́нных ру́це мои́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бы́х я́звен ве́сь де́нь, и обличе́ние мое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́тренних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глаго́лах, пове́м та́ко: се́ ро́ду сыно́в Твои́х, eму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еща́хся*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 xml:space="preserve">И непщева́х разуме́ти: сие́ тру́д е́сть пре́до мно́ю,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до́нде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и́ду во святи́ло Бо́жие и разуме́ю в после́дняя и́х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Оба́че за льще́ния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ложи́л еси́ и́м зла́я, низложи́л еси́ я́, внегда́ разгорде́шася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Ка́ко бы́ша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пусте́ние? Внеза́пу исчезо́ша, погибо́ша за беззако́ние свое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о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таю́щаго, Го́споди, во гра́де Твое́м о́браз и́х уничижи́ши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разжже́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е мое́, и утро́бы моя́ измени́шася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 а́з уничиже́н и не разуме́х, ско́те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х у Тебе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 xml:space="preserve">И а́з вы́ну с Тобо́ю, удержа́л еси́ ру́ку десну́ю мою́,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 сове́то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 наста́вил мя́ еси́, и со сла́вою прия́л мя́ еси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Что́ бо́ ми́ е́сть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беси́? и от Тебе́ что́ восхоте́х на земли́?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Исчезе́ се́рдце мое́ и пло́ть м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е се́рдца моего́, и ча́сть моя́, Бо́же, во ве́к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е́ удаля́ющии себе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 поги́бнут; потреби́л еси́ вся́каго любоде́ющаго от Тебе́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Мне́ 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лепля́тися Бо́гови бла́го е́сть, полага́ти на Го́спода упова́ние мо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сти́ти ми́ вся́ хвалы́ Твоя́ во врате́х дще́ре Сио́ни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Се́, ро́ду сыно́в Твои́х преступи́х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93" w:name="__RefHeading___Toc306219400"/>
      <w:bookmarkEnd w:id="93"/>
      <w:r>
        <w:rPr>
          <w:rFonts w:eastAsia="OldStandardTT" w:cs="Tahoma" w:ascii="Tahoma" w:hAnsi="Tahoma"/>
          <w:color w:val="FF0000"/>
        </w:rPr>
        <w:t>Ра́зума Аса́фу, 7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Вску́ю, Бо́же, отри́нул еси́ до конца́? Разгне́вася я́рость Твоя́ на о́вц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́жити Твоея́?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мяни́ со́нм Тво́й, eго́же стяжа́л еси́ испе́рва, изба́ви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зло́м достоя́ния Твоего́, гора́ Сио́н сия́*, в не́йже всели́лся еси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здви́г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́це Твои́ на горды́ни и́х в коне́ц, ели́ка лука́внова вра́г во святе́м Твое́м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хва́лишася ненави́дящии Тя́ посреде́ пра́здника Твоего́, полож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на́мения своя́, зна́мения, и не позна́ша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́ко во исхо́де превы́ше; я́ко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убра́ве древя́не секи́рами разсеко́ша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ве́ри eго вку́пе: се́чивом и оско́рдо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зруши́ша и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жго́ша огне́м святи́ло Твое́, на земли́ оскверни́ша жили́щ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ене Тво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Ре́ша в се́рдце свое́м ю́жики и́х вку́пе: прииди́те и оста́вим вс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здники Бо́жия от земли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Зна́мения и́х** не ви́дехом: не́сть кто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ро́ка, и на́с не позна́ет ктому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око́ле, Бо́же, поно́сит вра́г? Раздражи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ти́вный и́мя Твое́ до конца́?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ску́ю отвраща́еши ру́ку Твою́ и десни́ц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 от среды́ не́дра Твоего́ в коне́ц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о́г же Ца́рь на́ш пре́жде ве́ка соде́л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 посреде́ земли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Ты́ утверди́л еси́ си́лою Твое́ю мо́ре, Ты́ сте́р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́вы зми́ев в воде́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Ты́ сокруши́л еси́ главу́ зми́еву, да́л еси́ того́ бра́шн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ем Ефио́пским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Ты́ расто́ргл еси́ исто́чники и пото́ки, Ты́ изсуш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е́ки Ифа́мски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Тво́й е́сть де́нь, и Твоя́ е́сть но́щь: Ты́ соверши́л еси́ зарю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́лнце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Ты́ сотвори́л еси́ вся́ преде́лы зе́мли, жа́тву и весну́ Ты́ созда́л еси́ 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Помяни́ сия́: вра́г поноси́ Го́сподеви, и лю́дие безу́мнии раздражи́ша и́м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Не преда́ждь звере́м ду́шу, испове́дающуся Тебе́, ду́ш убо́гих Тв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забу́ди до конца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При́зри на заве́т Тво́й, я́ко испо́лнишася помраче́нн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 домо́в беззако́ний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Да не возврати́тся смире́нный посра́млен, ни́щ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о́г восхва́лита и́мя Твое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Воста́ни, Бо́же, суди́ прю́ Твою́, помя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ноше́ние Твое́, е́же от безу́мнаго ве́сь де́нь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Не забу́ди гла́са моли́твенни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х, горды́ня ненави́дящих Тя́ взы́де вы́ну***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Же́зл достоя́ния Твоего́, го́ру Сио́н сию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 Зна́мений на́ших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* Да́ восхо́дит вы́ну к Тебе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94" w:name="__RefHeading___Toc306219401"/>
      <w:bookmarkEnd w:id="9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да не растли́ши, псало́м пе́сни Аса́фу, 7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спове́мыся Тебе́, Бо́же, испове́мыся Тебе́, и призове́м и́мя Твое́; пов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я́ чудеса́ Тво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Егда́ прии́му вре́мя,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правоты́ возсужду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Раста́яся земл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и вси́ живу́щии на не́й,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утверди́х столпы́ е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Ре́х беззако́ннующым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нуйте: и согреша́ющым, не возноси́те ро́га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не воздвиза́йте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соту́ ро́га ва́шего, и не глаго́лите на Бо́га непра́вду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́ко ниже́ от исхо́д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от за́пад, ниже́ от пусты́х го́р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Бо́г судия́ е́сть: сего́ смиря́ет, и с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о́сит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ча́ша в руце́ Госпо́дни, вина́ нерастворе́на испо́лн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створе́ния, и уклони́ от сея́ в сию́: оба́че дро́ждие его́ не истощи́ся, испию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и́ гре́шнии земли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же возра́дуюся в ве́к, воспою́ Бо́гу Иа́ковлю: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вс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о́ги гре́шных сломлю́, и вознесе́тся ро́г пра́веднаго.</w:t>
      </w:r>
    </w:p>
    <w:p>
      <w:pPr>
        <w:pStyle w:val="Normal"/>
        <w:autoSpaceDE w:val="false"/>
        <w:jc w:val="center"/>
        <w:rPr/>
      </w:pPr>
      <w:bookmarkStart w:id="95" w:name="__RefHeading___Toc306219402"/>
      <w:bookmarkEnd w:id="9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в пе́снех, псало́м Аса́фу, пе́снь ко ассириа́нину, 7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Ве́дом во Иуде́и Бо́г: во Израи́ли ве́лие и́мя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 бы́сть в ми́ре ме́ст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 и жили́ще Его́ в Сио́н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Та́мо сокруши́ кре́пости луко́в, ору́жие и ме́ч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ра́нь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Просвеща́еши Ты́ ди́вно от го́р ве́чны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мято́шася вси́ неразу́мн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м: усну́ша сно́м свои́м, и ничто́же обрето́ша вси́ му́жие бога́тства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ка́х свои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 запреще́ния Твоего́, Бо́же Иа́ковль, воздрема́ша все́дшии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́ни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Ты́ стра́шен еси́, и кто́ противоста́нет Тебе́? Отто́ле гне́в Тво́й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бесе́ слы́шан сотвори́л еси́ су́д: земля́ убоя́ся, и умолча́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негда́ воста́ти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́д Бо́гу, спасти́ вся́ кро́ткия земли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помышле́ние челове́ческо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ове́стся Тебе́: и оста́нок помышле́ния пра́зднует Ти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омоли́тес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дад́ите Го́сподеви Бо́гу на́шему. Вси́ и́же о́крест Его́ принесу́т да́р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стра́шному и отъе́млющему ду́хи князе́й, стра́шному па́че царе́й земны́х.</w:t>
      </w:r>
    </w:p>
    <w:p>
      <w:pPr>
        <w:pStyle w:val="Normal"/>
        <w:autoSpaceDE w:val="false"/>
        <w:jc w:val="center"/>
        <w:rPr/>
      </w:pPr>
      <w:bookmarkStart w:id="96" w:name="__RefHeading___Toc306219403"/>
      <w:bookmarkEnd w:id="9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Идифу́ме, псало́м Аса́фу, 7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Гла́сом мои́м ко Го́споду воззва́х, гла́сом мои́м к Бо́гу, и вня́т ми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 де́н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ко́рби моея́ Бо́га взыска́х рука́ма мои́ма, но́щию пред Ни́м, и не прельще́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х; отве́ржеся уте́шитися душа́ мо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мяну́х Бо́га и возвесели́хс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глумля́хся* и малоду́шествоваше ду́х мо́й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редвари́сте стражбы́ о́чи мои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ято́хся и не глаго́ла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омы́слих дни́ пе́рвыя, и ле́та ве́чная помяну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уча́хся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но́щию се́рдцем мои́м глумля́хся, и тужа́ше** ду́х мо́й: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еда́ во ве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ри́нет Госпо́дь, и не приложи́т благоволи́ти па́ки?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ли́ до конца́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ю́ отсече́т, сконча́ глаго́л от ро́да в ро́д?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Еда́ забу́дет уще́дрити Бо́г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ли́ уде́ржит во гне́ве Свое́м щедро́ты Своя́?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ре́х: ны́не нача́х, сия́ изме́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ни́цы Вы́шняго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омяну́х дела́ Госпо́дня, я́ко помяну́ от нача́ла чудес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поучу́ся во все́х де́лех Твои́х, и в начина́ниих Тв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глумлю́ся***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Бо́же, во святе́м пу́ть Тво́й: кто́ Бо́г ве́лий я́ко Бо́г на́ш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Ты́ еси́ Бо́г творя́й чудеса́: сказа́л еси́ в лю́дех си́лу Твою́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зба́ви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ы́шцею Твое́ю лю́ди Твоя́, сы́ны Иа́ковли и Ио́сифовы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Ви́деша Тя́ во́д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е, ви́деша Тя́ во́ды, и убоя́шася: смято́шася бе́здны,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мно́жество шу́м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́д, гла́с да́ша о́блацы, и́бо стре́лы Твоя́ прехо́дят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Гла́с гро́ма Твоего́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леси́, освети́ша мо́лния Твоя́ вселе́нную: подви́жеся и тре́петна бы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я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В мо́ри путие́ Твои́, и стези́ Твои́ в вода́х мно́гих, и следы́ Твоя́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зна́ются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Наста́вил еси́ я́ко о́вцы лю́ди Твоя́ руко́ю Моисе́овою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Ааро́нею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Размышля́х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 Размышля́х и испы́товаше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* Размышля́ти бу́ду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97" w:name="__RefHeading___Toc306219404"/>
      <w:r>
        <w:rPr>
          <w:rStyle w:val="2"/>
          <w:rFonts w:eastAsia="OldStandardTT" w:cs="Tahoma" w:ascii="Tahoma" w:hAnsi="Tahoma"/>
          <w:color w:val="FF0000"/>
        </w:rPr>
        <w:t>По 10-й кафи́сме,</w:t>
      </w:r>
      <w:bookmarkEnd w:id="97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6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ра́шнаго дне́ прише́ствия Твоего́ ужасаю́ся, Христе́, и, неумы́тн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уди́лища боя́йся, Го́споди, ужаса́юся и трепе́щу, я́ко имы́й мно́жест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греше́ний, но пре́жде конца́ я́ко ми́лостив Бо́г, обрати́ и спаси́ мя́, Спа́с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́й многоми́лостив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Егда́ престо́ли на су́д поста́вятся, Го́споди, и суди́лищу Твоем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дста́нут челове́цы: не предпочте́тся ца́рь во́ина, не преиму́ществи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лады́ка ра́ба: ки́йждо бо от свои́х де́л или просла́вится, или постыди́т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Вели́ких дарова́ний, чи́стая Де́во Богома́ти, Ты́ сподо́билася ес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родила́ еси́ пло́тию еди́наго от Тро́ицы, Христа́ Жизнода́вца, во спасе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́ш на́ших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Бо́же на́ш, в ми́лости бога́тый и в щедро́тах непостижи́мы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́не по естеству́ безгре́шен, и на́с ра́ди кроме́ греха́ бы́в Челове́к, услы́ши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а́с се́й боле́зненное мое́ сие́ моле́ние, я́ко ни́щ и убо́г е́смь от де́л благи́х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е мое́ смяте́ся вну́трь мене́. Ты́ бо ве́си, Вы́шний Царю́, Го́споди небес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земли́, я́ко всю́ мою́ ю́ность во гресе́х ижди́х и в сле́д по́хотей пло́ти мое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оди́в, ве́сь сме́х де́моном бы́х, ве́сь диа́волу после́довах, вы́ну в тиме́н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ласте́й валя́яйся, омрачи́вся бо помышле́нием от младе́нства, да́же и д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ы́не, никогда́же восхоте́х сотвори́ти во́лю Твою́ святу́ю, но ве́сь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ве́тующих мя́ страсте́й плени́вся, сме́х и поруга́ние де́моном бы́х, ника́ко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уме́ помышля́яй, я́ко нестерпи́мый гне́в е́же на гре́шники прещ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Твоего́, и лежа́щую гее́нну о́гненную. 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же отсю́ду во отча́яние впады́й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ика́коже в чу́встве обраще́ния бы́в, пу́ст и на́г е́же от Твоея́ дру́жбы бы́х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и́й бо ви́д греха́ не соде́лах? Ко́е де́ло де́монское не соде́ях? Ко́е дея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сту́дное и блу́дное не с преиму́ществом и тща́нием соверши́х? У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помина́ньми плотски́ми оскверни́х, те́ло смеше́ньми окаля́х, ду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сложе́нием оскверни́х, вся́к у́д окая́нныя моея́ пло́ти служи́ти и рабо́та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хо́м возлюби́х. и кто́ про́чее не возрыда́ет мя́, окая́ннаго? Кто́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оспла́чет мя́, осужде́ннаго?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бо еди́н, Влады́ко, я́рость Твою́ прогне́вах, а́з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́н гне́в Тво́й на мя́ разжего́х, а́з еди́н лука́вое пред Тобо́ю сотвори́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возше́д и препобеди́в вся́ от ве́ка гре́шники, несравне́нно погреши́вый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проще́нно. но поне́же многоми́лостивый и благоутро́бный ес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колю́бче, и ожида́еши челове́ческаго обраще́ния, се́ и а́з вверга́ю себ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д стра́шное и нестерпи́мое Твое́ суди́ще, и я́коже пречи́стым Твои́м нога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аса́яйся, из глубины́ души́ взыва́ю Ти́: очи́сти, Го́споди, прост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премени́телю, поми́луй не́мощь мою́, приклони́ся недоуме́нию моему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нми́ моле́нию моему́ и сле́з мои́х не премолчи́, приими́ мя́ ка́ющагося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блу́ждшаго обрати́, обраща́ющагося объими́ и моля́щагося прости́. не б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ложи́л еси́ покая́ние пра́ведным, не положи́л еси́ проще́ния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греша́ющым, но положи́л еси́ покая́ние мне́, гре́шному, в ни́хже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годова́ние Твое́ соде́ях, на́г и обнаже́н пред Тобо́ю предстою́, Сердцеве́дч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испове́даяй моя́ грехи́: не бо могу́ воззре́ти и ви́дети высот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бе́сную, от тя́жести грехо́в мои́х сляца́емь. Просвети́ у́бо о́чи се́рдца мо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да́ждь ми́ умиле́ние к покая́нию, и сокру́шение се́рдца ко исправле́нию, 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 благо́ю наде́ждею и и́стинным увере́нием, к та́мошнему ми́ру пойду́, хвал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благословя́ вы́ну всесвято́е и́мя Твое́, Отца́ и Сы́на и Свя́таго Ду́ха, ны́н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́сно,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98" w:name="__RefHeading___Toc306219405"/>
      <w:bookmarkEnd w:id="98"/>
      <w:r>
        <w:rPr>
          <w:rFonts w:eastAsia="OldStandardTT" w:cs="Tahoma" w:ascii="Tahoma" w:hAnsi="Tahoma"/>
          <w:color w:val="FF0000"/>
        </w:rPr>
        <w:t>КАФИСМА ЕДИН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99" w:name="__RefHeading___Toc306219406"/>
      <w:bookmarkEnd w:id="99"/>
      <w:r>
        <w:rPr>
          <w:rFonts w:eastAsia="OldStandardTT" w:cs="Tahoma" w:ascii="Tahoma" w:hAnsi="Tahoma"/>
          <w:color w:val="FF0000"/>
        </w:rPr>
        <w:t>Ра́зума Аса́фу, 7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Внемли́те, лю́дие мои́, зако́ну моему́, приклони́те у́хо ва́ше во глаго́лы у́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х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Отве́рзу в при́тчах уста́ моя́, провеща́ю гана́ния испе́рв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Ели́к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ы́шахом и позна́хом я́, и отцы́ на́ши пове́даша на́м: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утаи́шася от ча́д 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 ро́д и́н, возвеша́юще хвалы́ Госпо́дни и си́лы Его́, и чудеса́ Его́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твори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 воздви́же свиде́ние во Иа́кове, и зако́н положи́ во Изра́или: ели́к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пове́да отце́м на́шим, сказа́ти я́ сыново́м свои́м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́ко да позна́ет ро́д и́н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ы́нове родя́щиися, и воста́нут и пове́дят я́ сыново́м свои́м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а положа́т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а упова́ние свое́, и не забу́дут де́л Бо́жиих, и за́поведи Его́ взы́щут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бу́дут я́коже отцы́ и́х, ро́д стропти́в и преогорчева́яй, ро́д и́же не испр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а своего́, и не уве́ри с Бо́гом ду́ха своего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ы́нове Ефре́мли наляца́ющ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треля́юще лу́ки, возврати́шася в де́нь бра́ни: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е сохрани́ша заве́т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жия, и в зако́не Его́ не восхоте́ша ходи́ти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забы́ша благодея́ния Е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удеса́ Его́, я́же показа́ и́м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ред отцы́ и́х, я́же сотвори́ чудеса́ в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и́петстей, на по́ли Танео́се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Разве́рзе мо́ре, и проведе́ и́х, предста́ви во́д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ме́х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наста́ви я́ о́блаком во дни́, и всю́ но́щь просвеще́нием огн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 xml:space="preserve">Разве́рзе ка́мень в пусты́ни, и напои́ я́ я́ко в бе́здне мно́зе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изведе́ во́д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 ка́мене, и низведе́ я́ко ре́ки во́ды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И приложи́ша еще́ согреша́ти Ему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огорчи́ша Вы́шняго в безво́дней;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 искуси́ша Бо́га в сердца́х сво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проси́ти бра́шна душа́м свои́м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 клевета́ша на Бо́га, и ре́ша: е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мо́жет Бо́г угото́вати трапе́зу в пусты́ни?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Поне́же порази́ ка́мень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теко́ша во́ды, и пото́цы наводни́шася: еда́ и хле́б мо́жет да́ти, и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гото́вати трапе́зу лю́дем Свои́м?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Сего́ ра́ди слы́ша Госпо́дь и презре́: и о́г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горе́ся во Иа́кове, и гне́в взы́де на Изра́иля,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я́ко не ве́роваша Бо́гов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упова́ша на спасе́ние Его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 запове́да облако́м свы́ше, и две́ри небес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ве́рзе,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 xml:space="preserve">и одожди́ и́м ма́нну я́сти, и хле́б небе́сный даде́ и́м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Хле́б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́нгельский яде́ челове́к, бра́шно посла́ и́м до сы́тости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Воздви́же ю́г 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бесе́, и наведе́ си́лою Свое́ю ли́ва,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и одожди́ на ня́ я́ко пра́х пло́ти, и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со́к морски́й пти́цы перна́ты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И нападо́ша посреде́ ста́на и́х, о́кре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ли́щ и́х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 xml:space="preserve">И ядо́ша и насы́тишася зело́, и жела́ние и́х принесе́ и́м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ши́шася от жела́ния своего́: еще́ бра́шну су́щу во усте́х и́х: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и гне́в Бо́жи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зы́де на ня́, и уби́ множа́йшая и́х, и избра́нным Изра́илевым запя́т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Во все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́х согреши́ша еще́, и не ве́роваша чудесе́м Его́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И исчезо́ша в суете́ дни́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, и ле́та и́х со тща́нием.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Егда́ убива́ше я́, тогда́ взыска́ху Е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раща́хуся, и у́треневаху к Бо́гу: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и помяну́ша, я́ко Бо́г помо́щник и́м е́сть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Бо́г Вы́шний изба́витель и́м е́сть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И возлюби́ша Его́ усты́ свои́м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зы́ком свои́м солга́ша Ему́: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се́рдце же и́х не бе́ пра́во с Ни́м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ве́ришася в заве́те Его́.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То́йже е́сть ще́др, и очи́стит грехи́ и́х, и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стли́т, и умно́жит отврати́ти я́рость Свою́, и не разжже́т всего́ гне́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го́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 xml:space="preserve">И помяну́, я́ко пло́ть су́ть, д́ух ходя́й и не обраща́яйся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Колькра́т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огорчи́ша Его́ в пусты́ни, прогне́ваша Его́ в земли́ безво́дней?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рати́шася, и искуси́ша Бо́га, и Свята́го Изра́илева раздражи́ша, </w:t>
      </w: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>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яну́ша руки́ Его́ в де́нь, во́ньже изба́ви я́ из руки́ оскорбля́юшаго,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я́ко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ложи́ во Еги́пте зна́мения Своя́, и чудеса́ Своя́ на по́ли Танео́се, </w:t>
      </w:r>
      <w:r>
        <w:rPr>
          <w:rFonts w:eastAsia="OldStandardTT" w:cs="Tahoma" w:ascii="Tahoma" w:hAnsi="Tahoma"/>
          <w:sz w:val="16"/>
          <w:szCs w:val="16"/>
        </w:rPr>
        <w:t>44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ло́жи в кро́вь ре́ки и́х, и исто́чники и́х, я́ко да не пию́т. </w:t>
      </w:r>
      <w:r>
        <w:rPr>
          <w:rFonts w:eastAsia="OldStandardTT" w:cs="Tahoma" w:ascii="Tahoma" w:hAnsi="Tahoma"/>
          <w:sz w:val="16"/>
          <w:szCs w:val="16"/>
        </w:rPr>
        <w:t>45</w:t>
      </w:r>
      <w:r>
        <w:rPr>
          <w:rFonts w:eastAsia="OldStandardTT" w:cs="Tahoma" w:ascii="Tahoma" w:hAnsi="Tahoma"/>
        </w:rPr>
        <w:t>Посла́ на н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́сия му́хи и поядо́ша я́: и жа́бы, и растли́ я́. </w:t>
      </w:r>
      <w:r>
        <w:rPr>
          <w:rFonts w:eastAsia="OldStandardTT" w:cs="Tahoma" w:ascii="Tahoma" w:hAnsi="Tahoma"/>
          <w:sz w:val="16"/>
          <w:szCs w:val="16"/>
        </w:rPr>
        <w:t>46</w:t>
      </w:r>
      <w:r>
        <w:rPr>
          <w:rFonts w:eastAsia="OldStandardTT" w:cs="Tahoma" w:ascii="Tahoma" w:hAnsi="Tahoma"/>
        </w:rPr>
        <w:t>И даде́ рже́ плоды́ и́х, и труд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 пруго́м. </w:t>
      </w:r>
      <w:r>
        <w:rPr>
          <w:rFonts w:eastAsia="OldStandardTT" w:cs="Tahoma" w:ascii="Tahoma" w:hAnsi="Tahoma"/>
          <w:sz w:val="16"/>
          <w:szCs w:val="16"/>
        </w:rPr>
        <w:t>47</w:t>
      </w:r>
      <w:r>
        <w:rPr>
          <w:rFonts w:eastAsia="OldStandardTT" w:cs="Tahoma" w:ascii="Tahoma" w:hAnsi="Tahoma"/>
        </w:rPr>
        <w:t xml:space="preserve">Уби́ гра́дом виногра́ды и́х, и черни́чие и́х сла́ною, </w:t>
      </w:r>
      <w:r>
        <w:rPr>
          <w:rFonts w:eastAsia="OldStandardTT" w:cs="Tahoma" w:ascii="Tahoma" w:hAnsi="Tahoma"/>
          <w:sz w:val="16"/>
          <w:szCs w:val="16"/>
        </w:rPr>
        <w:t>48</w:t>
      </w:r>
      <w:r>
        <w:rPr>
          <w:rFonts w:eastAsia="OldStandardTT" w:cs="Tahoma" w:ascii="Tahoma" w:hAnsi="Tahoma"/>
        </w:rPr>
        <w:t>и предад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а́ду скоты́ и́х, и име́ние и́х огню́. </w:t>
      </w:r>
      <w:r>
        <w:rPr>
          <w:rFonts w:eastAsia="OldStandardTT" w:cs="Tahoma" w:ascii="Tahoma" w:hAnsi="Tahoma"/>
          <w:sz w:val="16"/>
          <w:szCs w:val="16"/>
        </w:rPr>
        <w:t>49</w:t>
      </w:r>
      <w:r>
        <w:rPr>
          <w:rFonts w:eastAsia="OldStandardTT" w:cs="Tahoma" w:ascii="Tahoma" w:hAnsi="Tahoma"/>
        </w:rPr>
        <w:t>Посла́ на ня́ гне́в я́рости Своея́, я́рость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не́в и ско́рбь, посла́ние а́нгелы лю́тыми. </w:t>
      </w:r>
      <w:r>
        <w:rPr>
          <w:rFonts w:eastAsia="OldStandardTT" w:cs="Tahoma" w:ascii="Tahoma" w:hAnsi="Tahoma"/>
          <w:sz w:val="16"/>
          <w:szCs w:val="16"/>
        </w:rPr>
        <w:t>50</w:t>
      </w:r>
      <w:r>
        <w:rPr>
          <w:rFonts w:eastAsia="OldStandardTT" w:cs="Tahoma" w:ascii="Tahoma" w:hAnsi="Tahoma"/>
        </w:rPr>
        <w:t>Путесотвори́ стезю́ гне́ву Своему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е пощаде́ от сме́рти ду́ш и́х: и скоты́ и́х в сме́рти заключи́, </w:t>
      </w:r>
      <w:r>
        <w:rPr>
          <w:rFonts w:eastAsia="OldStandardTT" w:cs="Tahoma" w:ascii="Tahoma" w:hAnsi="Tahoma"/>
          <w:sz w:val="16"/>
          <w:szCs w:val="16"/>
        </w:rPr>
        <w:t>51</w:t>
      </w:r>
      <w:r>
        <w:rPr>
          <w:rFonts w:eastAsia="OldStandardTT" w:cs="Tahoma" w:ascii="Tahoma" w:hAnsi="Tahoma"/>
        </w:rPr>
        <w:t>и пораз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я́кое перворо́дное в земли́ Еги́петстей, нача́ток вся́каго труда́ и́х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ле́ниих Ха́мовых. </w:t>
      </w:r>
      <w:r>
        <w:rPr>
          <w:rFonts w:eastAsia="OldStandardTT" w:cs="Tahoma" w:ascii="Tahoma" w:hAnsi="Tahoma"/>
          <w:sz w:val="16"/>
          <w:szCs w:val="16"/>
        </w:rPr>
        <w:t>52</w:t>
      </w:r>
      <w:r>
        <w:rPr>
          <w:rFonts w:eastAsia="OldStandardTT" w:cs="Tahoma" w:ascii="Tahoma" w:hAnsi="Tahoma"/>
        </w:rPr>
        <w:t>И воздви́же я́ко о́вцы лю́ди Своя́, и возведе́ я́ я́ко ста́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пусты́ни, </w:t>
      </w:r>
      <w:r>
        <w:rPr>
          <w:rFonts w:eastAsia="OldStandardTT" w:cs="Tahoma" w:ascii="Tahoma" w:hAnsi="Tahoma"/>
          <w:sz w:val="16"/>
          <w:szCs w:val="16"/>
        </w:rPr>
        <w:t>53</w:t>
      </w:r>
      <w:r>
        <w:rPr>
          <w:rFonts w:eastAsia="OldStandardTT" w:cs="Tahoma" w:ascii="Tahoma" w:hAnsi="Tahoma"/>
        </w:rPr>
        <w:t>и наста́ви я́ на упова́ние, и не убоя́шася, и враги́ и́х покры́ мо́р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4</w:t>
      </w:r>
      <w:r>
        <w:rPr>
          <w:rFonts w:eastAsia="OldStandardTT" w:cs="Tahoma" w:ascii="Tahoma" w:hAnsi="Tahoma"/>
        </w:rPr>
        <w:t xml:space="preserve">И введе́ я́ в го́ру святы́ни Своея́, го́ру сию́, ю́же стяжа́ десни́ца Его́. </w:t>
      </w:r>
      <w:r>
        <w:rPr>
          <w:rFonts w:eastAsia="OldStandardTT" w:cs="Tahoma" w:ascii="Tahoma" w:hAnsi="Tahoma"/>
          <w:sz w:val="16"/>
          <w:szCs w:val="16"/>
        </w:rPr>
        <w:t>55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гна́ от лица́ и́х язы́ки, и по жре́бию даде́ и́м [зе́млю] у́жем жребодая́ния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ли́ в селе́ниих и́х коле́на Изра́илева. </w:t>
      </w:r>
      <w:r>
        <w:rPr>
          <w:rFonts w:eastAsia="OldStandardTT" w:cs="Tahoma" w:ascii="Tahoma" w:hAnsi="Tahoma"/>
          <w:sz w:val="16"/>
          <w:szCs w:val="16"/>
        </w:rPr>
        <w:t>56</w:t>
      </w:r>
      <w:r>
        <w:rPr>
          <w:rFonts w:eastAsia="OldStandardTT" w:cs="Tahoma" w:ascii="Tahoma" w:hAnsi="Tahoma"/>
        </w:rPr>
        <w:t>И искуси́ша и преогорчи́ша Бо́г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́шняго, и свиде́ний Его́ не сохрани́ша, </w:t>
      </w:r>
      <w:r>
        <w:rPr>
          <w:rFonts w:eastAsia="OldStandardTT" w:cs="Tahoma" w:ascii="Tahoma" w:hAnsi="Tahoma"/>
          <w:sz w:val="16"/>
          <w:szCs w:val="16"/>
        </w:rPr>
        <w:t>57</w:t>
      </w:r>
      <w:r>
        <w:rPr>
          <w:rFonts w:eastAsia="OldStandardTT" w:cs="Tahoma" w:ascii="Tahoma" w:hAnsi="Tahoma"/>
        </w:rPr>
        <w:t>и отврати́шася, и отверго́шас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же и отцы́ и́х, преврати́шася в лу́к развраще́н, </w:t>
      </w:r>
      <w:r>
        <w:rPr>
          <w:rFonts w:eastAsia="OldStandardTT" w:cs="Tahoma" w:ascii="Tahoma" w:hAnsi="Tahoma"/>
          <w:sz w:val="16"/>
          <w:szCs w:val="16"/>
        </w:rPr>
        <w:t>58</w:t>
      </w:r>
      <w:r>
        <w:rPr>
          <w:rFonts w:eastAsia="OldStandardTT" w:cs="Tahoma" w:ascii="Tahoma" w:hAnsi="Tahoma"/>
        </w:rPr>
        <w:t>и прогне́ваша Его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о́лмех свои́х и во истука́нных свои́х раздражи́ша Его́. </w:t>
      </w:r>
      <w:r>
        <w:rPr>
          <w:rFonts w:eastAsia="OldStandardTT" w:cs="Tahoma" w:ascii="Tahoma" w:hAnsi="Tahoma"/>
          <w:sz w:val="16"/>
          <w:szCs w:val="16"/>
        </w:rPr>
        <w:t>59</w:t>
      </w:r>
      <w:r>
        <w:rPr>
          <w:rFonts w:eastAsia="OldStandardTT" w:cs="Tahoma" w:ascii="Tahoma" w:hAnsi="Tahoma"/>
        </w:rPr>
        <w:t>Слы́ша Бо́г и презр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уничижи́ зело́ Изра́иля, </w:t>
      </w:r>
      <w:r>
        <w:rPr>
          <w:rFonts w:eastAsia="OldStandardTT" w:cs="Tahoma" w:ascii="Tahoma" w:hAnsi="Tahoma"/>
          <w:sz w:val="16"/>
          <w:szCs w:val="16"/>
        </w:rPr>
        <w:t>60</w:t>
      </w:r>
      <w:r>
        <w:rPr>
          <w:rFonts w:eastAsia="OldStandardTT" w:cs="Tahoma" w:ascii="Tahoma" w:hAnsi="Tahoma"/>
        </w:rPr>
        <w:t>и отри́ну ски́нию Сило́мскую, селе́ние, е́же*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ли́ся в челове́цех. </w:t>
      </w:r>
      <w:r>
        <w:rPr>
          <w:rFonts w:eastAsia="OldStandardTT" w:cs="Tahoma" w:ascii="Tahoma" w:hAnsi="Tahoma"/>
          <w:sz w:val="16"/>
          <w:szCs w:val="16"/>
        </w:rPr>
        <w:t>61</w:t>
      </w:r>
      <w:r>
        <w:rPr>
          <w:rFonts w:eastAsia="OldStandardTT" w:cs="Tahoma" w:ascii="Tahoma" w:hAnsi="Tahoma"/>
        </w:rPr>
        <w:t>И предаде́ в пле́н кре́пость и́х, и добро́ту и́х в ру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го́в, </w:t>
      </w:r>
      <w:r>
        <w:rPr>
          <w:rFonts w:eastAsia="OldStandardTT" w:cs="Tahoma" w:ascii="Tahoma" w:hAnsi="Tahoma"/>
          <w:sz w:val="16"/>
          <w:szCs w:val="16"/>
        </w:rPr>
        <w:t>62</w:t>
      </w:r>
      <w:r>
        <w:rPr>
          <w:rFonts w:eastAsia="OldStandardTT" w:cs="Tahoma" w:ascii="Tahoma" w:hAnsi="Tahoma"/>
        </w:rPr>
        <w:t xml:space="preserve">и затвори́ во ору́жии лю́ди Своя́, и достоя́ние Свое́ презре́. </w:t>
      </w:r>
      <w:r>
        <w:rPr>
          <w:rFonts w:eastAsia="OldStandardTT" w:cs="Tahoma" w:ascii="Tahoma" w:hAnsi="Tahoma"/>
          <w:sz w:val="16"/>
          <w:szCs w:val="16"/>
        </w:rPr>
        <w:t>63</w:t>
      </w:r>
      <w:r>
        <w:rPr>
          <w:rFonts w:eastAsia="OldStandardTT" w:cs="Tahoma" w:ascii="Tahoma" w:hAnsi="Tahoma"/>
        </w:rPr>
        <w:t>Ю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ош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 пояде́ о́гнь, и де́вы и́х не осе́тованы бы́ша; </w:t>
      </w:r>
      <w:r>
        <w:rPr>
          <w:rFonts w:eastAsia="OldStandardTT" w:cs="Tahoma" w:ascii="Tahoma" w:hAnsi="Tahoma"/>
          <w:sz w:val="16"/>
          <w:szCs w:val="16"/>
        </w:rPr>
        <w:t>64</w:t>
      </w:r>
      <w:r>
        <w:rPr>
          <w:rFonts w:eastAsia="OldStandardTT" w:cs="Tahoma" w:ascii="Tahoma" w:hAnsi="Tahoma"/>
        </w:rPr>
        <w:t>свяще́нницы и́х меч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до́ша, и вдо́вицы и́х не опла́каны бу́дут. </w:t>
      </w:r>
      <w:r>
        <w:rPr>
          <w:rFonts w:eastAsia="OldStandardTT" w:cs="Tahoma" w:ascii="Tahoma" w:hAnsi="Tahoma"/>
          <w:sz w:val="16"/>
          <w:szCs w:val="16"/>
        </w:rPr>
        <w:t>65</w:t>
      </w:r>
      <w:r>
        <w:rPr>
          <w:rFonts w:eastAsia="OldStandardTT" w:cs="Tahoma" w:ascii="Tahoma" w:hAnsi="Tahoma"/>
        </w:rPr>
        <w:t>И воста́ я́ко спя́ Госпо́дь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́лен и шу́мен от вина́, </w:t>
      </w:r>
      <w:r>
        <w:rPr>
          <w:rFonts w:eastAsia="OldStandardTT" w:cs="Tahoma" w:ascii="Tahoma" w:hAnsi="Tahoma"/>
          <w:sz w:val="16"/>
          <w:szCs w:val="16"/>
        </w:rPr>
        <w:t>66</w:t>
      </w:r>
      <w:r>
        <w:rPr>
          <w:rFonts w:eastAsia="OldStandardTT" w:cs="Tahoma" w:ascii="Tahoma" w:hAnsi="Tahoma"/>
        </w:rPr>
        <w:t>и порази́ враги́ Своя́ вспя́ть, поноше́ние ве́чное дад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. </w:t>
      </w:r>
      <w:r>
        <w:rPr>
          <w:rFonts w:eastAsia="OldStandardTT" w:cs="Tahoma" w:ascii="Tahoma" w:hAnsi="Tahoma"/>
          <w:sz w:val="16"/>
          <w:szCs w:val="16"/>
        </w:rPr>
        <w:t>67</w:t>
      </w:r>
      <w:r>
        <w:rPr>
          <w:rFonts w:eastAsia="OldStandardTT" w:cs="Tahoma" w:ascii="Tahoma" w:hAnsi="Tahoma"/>
        </w:rPr>
        <w:t xml:space="preserve">И отри́ну селе́ние Ио́сифово, и коле́но Ефре́мово не избра́, </w:t>
      </w:r>
      <w:r>
        <w:rPr>
          <w:rFonts w:eastAsia="OldStandardTT" w:cs="Tahoma" w:ascii="Tahoma" w:hAnsi="Tahoma"/>
          <w:sz w:val="16"/>
          <w:szCs w:val="16"/>
        </w:rPr>
        <w:t>68</w:t>
      </w:r>
      <w:r>
        <w:rPr>
          <w:rFonts w:eastAsia="OldStandardTT" w:cs="Tahoma" w:ascii="Tahoma" w:hAnsi="Tahoma"/>
        </w:rPr>
        <w:t>и избр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ле́но Иу́дово, го́ру Сио́ню, ю́же возлюби́, </w:t>
      </w:r>
      <w:r>
        <w:rPr>
          <w:rFonts w:eastAsia="OldStandardTT" w:cs="Tahoma" w:ascii="Tahoma" w:hAnsi="Tahoma"/>
          <w:sz w:val="16"/>
          <w:szCs w:val="16"/>
        </w:rPr>
        <w:t>69</w:t>
      </w:r>
      <w:r>
        <w:rPr>
          <w:rFonts w:eastAsia="OldStandardTT" w:cs="Tahoma" w:ascii="Tahoma" w:hAnsi="Tahoma"/>
        </w:rPr>
        <w:t>и созда́ я́ко единоро́г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яти́лище Свое́, на земли́ основа́ и́ в ве́к. </w:t>
      </w:r>
      <w:r>
        <w:rPr>
          <w:rFonts w:eastAsia="OldStandardTT" w:cs="Tahoma" w:ascii="Tahoma" w:hAnsi="Tahoma"/>
          <w:sz w:val="16"/>
          <w:szCs w:val="16"/>
        </w:rPr>
        <w:t>70</w:t>
      </w:r>
      <w:r>
        <w:rPr>
          <w:rFonts w:eastAsia="OldStandardTT" w:cs="Tahoma" w:ascii="Tahoma" w:hAnsi="Tahoma"/>
        </w:rPr>
        <w:t>И избра́ Дави́да раба́ Свое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прия́т eго́ от ста́д о́вчих. </w:t>
      </w:r>
      <w:r>
        <w:rPr>
          <w:rFonts w:eastAsia="OldStandardTT" w:cs="Tahoma" w:ascii="Tahoma" w:hAnsi="Tahoma"/>
          <w:sz w:val="16"/>
          <w:szCs w:val="16"/>
        </w:rPr>
        <w:t>71</w:t>
      </w:r>
      <w:r>
        <w:rPr>
          <w:rFonts w:eastAsia="OldStandardTT" w:cs="Tahoma" w:ascii="Tahoma" w:hAnsi="Tahoma"/>
        </w:rPr>
        <w:t>От дои́лиц поя́т eго́ пасти́ Иа́кова раба́ Своего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я достоя́ние Свое́. </w:t>
      </w:r>
      <w:r>
        <w:rPr>
          <w:rFonts w:eastAsia="OldStandardTT" w:cs="Tahoma" w:ascii="Tahoma" w:hAnsi="Tahoma"/>
          <w:sz w:val="16"/>
          <w:szCs w:val="16"/>
        </w:rPr>
        <w:t>72</w:t>
      </w:r>
      <w:r>
        <w:rPr>
          <w:rFonts w:eastAsia="OldStandardTT" w:cs="Tahoma" w:ascii="Tahoma" w:hAnsi="Tahoma"/>
        </w:rPr>
        <w:t>И упасе́ я́ в незло́бии се́рдца своего́, и в ра́зуме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уку́ свое́ю наста́вил я́ е́сть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Селе́ние Свое́, иде́же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00" w:name="__RefHeading___Toc306219407"/>
      <w:bookmarkEnd w:id="100"/>
      <w:r>
        <w:rPr>
          <w:rFonts w:eastAsia="OldStandardTT" w:cs="Tahoma" w:ascii="Tahoma" w:hAnsi="Tahoma"/>
          <w:color w:val="FF0000"/>
        </w:rPr>
        <w:t>Псало́м Аса́фу, 7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Бо́же, приидо́ша язы́цы в достоя́ние Твое́, оскверни́ша хра́м святы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́й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ложи́ша Иерусали́м я́ко ово́щное храни́лище, положи́ша тру́пия ра́б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х бра́шно пти́цам небе́сным, пло́ти преподо́бных Твои́х звере́м земны́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ролия́ша кро́вь и́х я́ко во́ду о́крест Иерусали́ма, и не бе́ погреба́яй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Бы́х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ноше́ние сосе́дом на́шым, подражне́ние и поруга́ние су́щым о́крест на́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око́ле, Го́споди, прогне́ваешися до конца́? Разжже́тся я́ко о́гнь рв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роле́й гне́в Тво́й на язы́ки не зна́ющыя Тебе́, и на ца́рствия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ене Твоего́ не призва́ша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́ко поядо́ша Иа́кова, и ме́сто eго́ опустоши́ш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е помяни́ на́ших беззако́ний пе́рвых: ско́ро да предваря́т ны́ щедро́ты Т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я́ко обнища́хом зело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омози́ на́м, Бо́же, Спаси́телю на́ш, сла́в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́ди и́мене Твоего́, Го́споди, изба́ви ны́, и очи́сти грехи́ на́ша и́мене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 не когда́ реку́т язы́цы, где́ е́сть Бо́г и́х? И да уве́стся во язы́це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 очи́ма на́шима отмще́ние кро́ве ра́б Твои́х пролиты́я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Да вни́дет пред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я́ воздыха́ние окова́нных, по вели́чию мы́шцы Твоея́ снабди́ сы́н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ерщвле́нных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озда́ждь сосе́дом на́шым седмери́цею в не́дро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ноше́ние и́х, и́мже поноси́ша Тя́, Го́спод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Мы́ же, лю́дие Твои́ и о́вц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а́жити Твоея́, испове́мыся Тебе́, Бо́же, во ве́к, в ро́д и ро́д возвести́м хвал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ю́.</w:t>
      </w:r>
    </w:p>
    <w:p>
      <w:pPr>
        <w:pStyle w:val="Normal"/>
        <w:autoSpaceDE w:val="false"/>
        <w:jc w:val="center"/>
        <w:rPr/>
      </w:pPr>
      <w:bookmarkStart w:id="101" w:name="__RefHeading___Toc306219408"/>
      <w:bookmarkEnd w:id="101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изме́ншихся, свиде́ние Аса́фу, псало́м 7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асы́й Изра́иля вонми́, наставля́яй я́ко овча́ Ио́сифа; Седя́й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еруви́мех яви́ся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ред Ефре́мом и Beниами́ном, и Манасси́ем; воздви́г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́лу Твою́, и прииди́ во е́же спасти́ на́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Бо́же, обрати́ ны́, и просвети́ лиц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, и спасе́мс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о́споди Бо́же си́л, доко́ле гне́ваешися на моли́тву ра́б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Напита́еши на́с хле́бом сле́зным, и напои́ши на́с слеза́ми в ме́р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ложи́л еси́ на́с в пререка́ние сосе́дом на́шым, и врази́ на́ши подражн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ы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́споди Бо́же Си́л, обрати́ ны́, и просвети́ лице́ Твое́, и спасе́м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иногра́д из Еги́пта прене́сл еси́, изгна́л еси́ язы́ки, и насади́л еси́ 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утесотвори́л еси́ пред ни́м, и насади́л еси́ коре́ния eго́, и испо́лни зе́мл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Покры́ го́ры се́нь eго́, и ве́твия eго́ ке́дры Бо́жия;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ростре́ ро́зги eго́ 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ря, и да́же до ре́к о́трасли eго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Вску́ю низложи́л еси́ опло́т e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ъима́ют и́ вси́ мимоходя́щии путе́м?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зоба́ и́ ве́прь от дубра́вы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едине́нный ди́вий пояде́ 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Бо́же си́л, обрати́ся у́бо, и при́зри с небесе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и́ждь, и посети́ виногра́д се́й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соверши́ и́, eго́же насади́ десни́ца Тво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сы́на челове́ческаго, eго́же укрепи́л еси́ Себе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Пожже́н огне́м и раско́пан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запреще́ния лица́ Твоего́ поги́бнут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Да бу́дет рука́ Твоя́ на му́ж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ни́цы Твоея́, и на сы́на челове́ческаго, eго́же укрепи́л еси́ Себе́,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сту́пим от Тебе́; оживи́ши ны́, и и́мя Твое́ призове́м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Го́споди Бо́же Си́л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брати́ ны́, и просвети́ лице́ Твое́, и спасе́мся.</w:t>
      </w:r>
    </w:p>
    <w:p>
      <w:pPr>
        <w:pStyle w:val="Normal"/>
        <w:autoSpaceDE w:val="false"/>
        <w:jc w:val="center"/>
        <w:rPr/>
      </w:pPr>
      <w:bookmarkStart w:id="102" w:name="__RefHeading___Toc306219409"/>
      <w:bookmarkEnd w:id="102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точи́лех, псало́м Аса́фу, 8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Ра́дуйтеся Бо́гу, помо́щнику на́шему, воскли́кните Бо́гу Иа́ковлю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риими́те псало́м и дади́те тимпа́н, псалти́рь кра́сен с гу́сльми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оструби́те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воме́сячии трубо́ю, во благознамени́тый де́нь пра́здника ва́шего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веле́ние Изра́илеви е́сть, и судьба́ Бо́гу Иа́ковлю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виде́ние во Ио́сиф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ложи́ е́, внегда́ изы́ти eму́ от земли́ Еги́петския, языка́ eго́же не ве́дяш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Отъя́т от бре́мене хребе́т eго́, ру́це eго́ в коши́ порабо́тасте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ко́рби призва́л Мя́ еси́, и изба́вих тя́, услы́шах тя́ в та́йне бу́рне, искуси́х т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воде́ пререка́ни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лы́шите, лю́дие мои́, и засвиде́тельствую ва́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ю, а́ще послу́шаеши Мен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е бу́дет Тебе́ бо́г но́в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лони́шися бо́гу чужде́му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з бо е́смь Госпо́дь Бо́г тво́й, изведы́й тя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 Еги́петския, разшири́ уста́ Твоя́, и испо́лню я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не послу́ша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ие мои́ гла́са Моего́, и Изра́иль не вня́т Ми́: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отпусти́х я́ по начина́ние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рде́ц и́х, по́йдут в начина́ниих свои́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бы́ша лю́дие Мои́ послу́шал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не́, Изра́иль а́ще бы в пути́ Моя́ ходи́л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ни о чесо́м же у́бо враги́ e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и́л бы́х, и на оскорбля́юшыя и́х возложи́л бы́х ру́ку Мою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Враз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и солга́ша Eму́, и бу́дет вре́мя и́х в ве́к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И напита́ и́х от ту́к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шени́чна, и от ка́мене ме́да насы́ти и́х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03" w:name="__RefHeading___Toc306219410"/>
      <w:bookmarkEnd w:id="103"/>
      <w:r>
        <w:rPr>
          <w:rFonts w:eastAsia="OldStandardTT" w:cs="Tahoma" w:ascii="Tahoma" w:hAnsi="Tahoma"/>
          <w:color w:val="FF0000"/>
        </w:rPr>
        <w:t>Псало́м Аса́фу, 8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о́г ста́ в со́нме бого́в, посреде́ же бо́ги разсу́дит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око́ле су́ди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ду, и ли́ца гре́шников прие́млете?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уди́те си́ру и убо́гу, смире́н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́ща оправда́йт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Изми́те ни́ща и убо́га, из руки́ гре́шничи изба́вите e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зна́ша, ниже́ уразуме́ша, во тьме́ хо́дят: да подви́жатся вся́ основа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ре́х: бо́зи есте́, и сы́нове Вы́шняго вси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ы́ же я́ко челове́ц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ира́ете, и я́ко еди́н от князе́й па́даете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скресни́, Бо́же, суди́ земли́: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ы́ насле́диши во все́х язы́цех.</w:t>
      </w:r>
    </w:p>
    <w:p>
      <w:pPr>
        <w:pStyle w:val="Normal"/>
        <w:autoSpaceDE w:val="false"/>
        <w:jc w:val="center"/>
        <w:rPr/>
      </w:pPr>
      <w:bookmarkStart w:id="104" w:name="__RefHeading___Toc306219411"/>
      <w:bookmarkEnd w:id="104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е́снь псалма́ Аса́фу, 8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Бо́же, кто́ уподо́бится Тебе́? Не премолчи́ ниже́ укроти́*, Бо́ж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зи́ Твои́ возшуме́ша, и ненави́дящии Тя́ воздвиго́ша главу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а лю́ди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ука́вноваша во́лею, и совеща́ша на святы́я Тво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Ре́ша: прииди́т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треби́м я́ от язы́к, и не помяне́тся и́мя Изра́илево ктому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совещ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диномышле́нием вку́пе, на Тя́ заве́т завеща́ша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еле́ния Идуме́йска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ма́илите, Моа́в и Ага́ряне: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ева́л и Аммо́н, и Амали́к, иноплеме́нницы _______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ву́щими в Ти́ре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́бо и Ассу́р прии́де с ни́ми, бы́ша в заступле́ние сынов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о́товым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Сотвори́ и́м я́ко Мадиа́му и Сиса́ре, я́ко Иави́му в пото́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и́ссове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Потреби́шася во Аендо́ре, бы́ша я́ко гно́й земны́й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Положи́ кня́з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, я́ко Ори́ва и Зи́ва, и Зеве́а и Салма́на, вся́ кня́зи и́х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́же ре́ша: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ле́дим себе́ святи́лише Бо́жие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Бо́же мо́й, положи́ я́ я́ко ко́ло, я́ко тро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 лице́м ве́тра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о́гнь попаля́яй дубра́вы, я́ко пла́мень пожига́яй го́р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 xml:space="preserve">та́ко пожене́ши я́ бу́рею Твое́ю, и гне́вом Твои́м смяте́ши 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Испо́лни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 безче́стия, и взы́щут и́мене Твоего́, Го́споди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Да постыдя́тся и смяту́тс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 ве́ка, и посра́мятся и поги́бнут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 да позна́ют, я́ко и́мя Тебе́ Госпо́дь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ы́ еди́н вы́шний по все́й земли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Ниже́ укроти́ся.</w:t>
      </w:r>
    </w:p>
    <w:p>
      <w:pPr>
        <w:pStyle w:val="Normal"/>
        <w:autoSpaceDE w:val="false"/>
        <w:jc w:val="center"/>
        <w:rPr/>
      </w:pPr>
      <w:bookmarkStart w:id="105" w:name="__RefHeading___Toc306219412"/>
      <w:bookmarkEnd w:id="105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о точи́лех, сыно́м Коре́овым, псало́м 8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Ко́ль возлю́бленна селе́ния Твоя́, Го́споди си́л!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Жела́ет и скончава́ет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ша́ моя́ во дворы́ Госпо́дни, се́рдце мое́ и пло́ть моя́ возра́довастася о Бо́з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́в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пти́ца обре́те себе́ хра́мину, и го́рлица гнездо́ себе́, иде́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ложи́т птенцы́ своя́; олтари́ Твоя́, Го́споди Си́л, Царю́ мо́й и Бо́же мо́й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Блаже́ни живу́щии в дому́ Твое́м, в ве́ки веко́в восхва́лят Т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Блаже́н му́ж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му́же е́сть заступле́ние eго́ у Тебе́; восхожде́ния в се́рдце свое́м положи́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юдо́ль плаче́вную, в ме́сто е́же положи́*, и́бо благослове́ние да́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конополага́я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о́йдут от си́лы в си́лу: яви́тся Бо́г бого́в в Сио́н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́споди Бо́же Си́л, услы́ши моли́тву мою́, вну́ши, Бо́же Иа́ковл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Защи́тниче на́ш, ви́ждь, Бо́же, и при́зри на лице́ христа́ Твоег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у́чше де́нь еди́н во дво́рех Твои́х па́че ты́сящ: изво́лих примета́тися в до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а моего́ па́че, неже́ жи́ти ми́ в селе́ниих гре́шничих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ми́лость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стину лю́бит Госпо́дь, Бо́г благода́ть и сла́ву да́ст, Госпо́дь не лиши́т благ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одя́щих незло́бием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Го́споди Бо́же си́л, Блаже́н челове́к уповая́й на Тя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Во юдо́ли плаче́вней, в ме́сте, е́же положи́.</w:t>
      </w:r>
    </w:p>
    <w:p>
      <w:pPr>
        <w:pStyle w:val="Normal"/>
        <w:autoSpaceDE w:val="false"/>
        <w:jc w:val="center"/>
        <w:rPr/>
      </w:pPr>
      <w:bookmarkStart w:id="106" w:name="__RefHeading___Toc306219413"/>
      <w:bookmarkEnd w:id="106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В коне́ц, сыно́м Коре́овым, псало́м 8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лаговоли́л еси́, Го́споди, зе́млю Твою́, возврати́л еси́ пле́н Иа́ковль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оста́вил еси́ беззако́ния люде́й Твои́х, покры́л еси́ вся́ грехи́ 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Укрот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сь гне́в Тво́й, возврати́лся еси́ от гне́ва я́рости Твое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озврати́ на́с, Бо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й на́ших, и отврати́ я́рость Твою́ от на́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Еда́ во ве́ки прогне́ваеши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ны́? Или́ простре́ши гне́в Тво́й от ро́да в ро́д?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Бо́же, Ты́ обра́щь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живи́ши ны́, и лю́дие Твои́ возвеселя́тся о Тебе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ви́ на́м, Го́споди,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, и спасе́ние Твое́ да́ждь на́м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Услы́шу, что́ рече́т о мне́ Госпо́дь Бо́г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рече́т ми́р на лю́ди Своя́, и на преподо́бныя Своя́, и на обраща́ющ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рдца́ к Нему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Оба́че бли́з боя́щихся Его́ спасе́ние Его́, всели́ти сла́ву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́млю на́шу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Ми́лость и и́стина срето́стеся, пра́вда и ми́р облобыза́ста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стина от земли́ возсия́, и пра́вда с небесе́ прини́че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́бо Госпо́дь да́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́гость, и земля́ на́ша да́ст пло́д сво́й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ра́вда пред Ни́м предъи́дет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ложи́т в пу́ть стопы́ своя́.</w:t>
      </w:r>
    </w:p>
    <w:p>
      <w:pPr>
        <w:pStyle w:val="Normal"/>
        <w:autoSpaceDE w:val="false"/>
        <w:rPr>
          <w:rFonts w:ascii="Tahoma" w:hAnsi="Tahoma" w:eastAsia="OldStandardTT" w:cs="Tahoma"/>
          <w:sz w:val="24"/>
          <w:szCs w:val="24"/>
        </w:rPr>
      </w:pPr>
      <w:r>
        <w:rPr>
          <w:rFonts w:eastAsia="OldStandardTT" w:cs="Tahoma" w:ascii="Tahoma" w:hAnsi="Tahoma"/>
          <w:sz w:val="24"/>
          <w:szCs w:val="24"/>
        </w:rPr>
        <w:t>Слава:</w:t>
      </w:r>
    </w:p>
    <w:p>
      <w:pPr>
        <w:pStyle w:val="Normal"/>
        <w:autoSpaceDE w:val="false"/>
        <w:jc w:val="center"/>
        <w:rPr/>
      </w:pPr>
      <w:bookmarkStart w:id="107" w:name="__RefHeading___Toc306219414"/>
      <w:r>
        <w:rPr>
          <w:rStyle w:val="2"/>
          <w:rFonts w:eastAsia="OldStandardTT" w:cs="Tahoma" w:ascii="Tahoma" w:hAnsi="Tahoma"/>
          <w:color w:val="FF0000"/>
        </w:rPr>
        <w:t>По 11-й кафи́сме,</w:t>
      </w:r>
      <w:bookmarkEnd w:id="107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7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му́щи, душе́ моя́, врачевство́ покая́ния, приступи́ слезя́щи, воздыха́ние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пию́щи: Врачу́ ду́ш и теле́с, свободи́ мя́, Человеколю́бче, от мно́ги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греше́ний, сопричти́ мя́ блудни́це, и разбо́йнику, и мытарю́, и да́руй м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же, беззако́ний мои́х проще́ние,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Мытаре́ву покая́нию не поревнова́х, и блудни́цы сле́з не стяжа́х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доуме́юся бо от ослепле́ния о таково́м исправле́нии, но Твои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утробием спаси́ мя́, Христе́ Бо́же, я́ко Человеколю́бец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Богоро́дице Де́во нескве́рная, Сы́на Твое́го моли́ с го́рни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и́лами, проще́ние прегреше́ний на́м пре́жде конца́ дарова́ти и ве́лию ми́лость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сия́й в сердца́х на́ших, Человеколю́бче Го́споди, Твоего́ Богове́де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тле́нный све́т, и мы́сленная на́ша отве́рзи о́чи, во ева́нгельских Тво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опове́даний разуме́ние, вложи́ в на́с и блаже́нных Твои́х за́поведей стра́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а плотски́я по́хоти вся́ попра́вше, духо́вное жи́тельство про́йдем, вся́, я́же 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угожде́нию Твоему́ и му́дрствующе и де́юще. Ты́ бо еси́ просвеще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́ш и теле́с на́ших, Христе́ Бо́же, и Тебе́ сла́ву возсыла́ем, со Безнача́льны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и́м Отце́м и Всесвяты́м, и Благи́м, и Животворя́щим Твои́м Ду́хом, ны́н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́сно,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08" w:name="__RefHeading___Toc306219415"/>
      <w:bookmarkEnd w:id="108"/>
      <w:r>
        <w:rPr>
          <w:rFonts w:eastAsia="OldStandardTT" w:cs="Tahoma" w:ascii="Tahoma" w:hAnsi="Tahoma"/>
          <w:color w:val="FF0000"/>
        </w:rPr>
        <w:t>КАФИСМА ВТОР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09" w:name="__RefHeading___Toc306219416"/>
      <w:bookmarkEnd w:id="109"/>
      <w:r>
        <w:rPr>
          <w:rFonts w:eastAsia="OldStandardTT" w:cs="Tahoma" w:ascii="Tahoma" w:hAnsi="Tahoma"/>
          <w:color w:val="FF0000"/>
        </w:rPr>
        <w:t>Моли́тва Дави́ду, 8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Приклони́, Го́споди, у́хо Твое́, и услы́ши мя́, я́ко ни́щ и убо́г е́смь а́з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охрани́ ду́шу мою́, я́ко преподо́бен е́смь: спаси́ раба́ Твоего́, Бо́же м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ющаго на Т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ми́луй мя́, Го́споди, я́ко к Тебе́ воззову́ ве́сь де́н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Возвесели́ ду́шу раба́ Твоего́, я́ко к Тебе́ взя́х ду́шу мою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́г и кро́ток, и многоми́лостив все́м призыва́ющым Т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нуши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ли́тву мою́, и вонми́ гла́су моле́ния мо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 де́нь ско́рби моея́ воззва́х 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, я́ко услы́шал мя́ еси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е́сть подо́бен Тебе́ в бозе́х, Го́споди, и не́сть п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ло́м Твои́м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си́ язы́цы, ели́ки сотвори́л еси́, прии́дут и покло́нятся пре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обо́ю, Го́споди, и просла́вят и́мя Твое́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́ко ве́лий еси́ Ты́, и творя́й чудес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ы́ еси́ Бо́г Еди́н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Наста́ви мя́, Го́споди, на пу́ть Тво́й, и пойду́ во и́сти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й; да возвесели́тся се́рдце мое́ боя́тися и́мене Твоего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спове́мся Теб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 Бо́же мо́й, все́м се́рдцем мои́м, и просла́влю и́мя Твое́ в ве́к: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лость Твоя́ ве́лия на мне́, и изба́вил еси́ ду́шу мою́ от а́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испо́днейшаго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Бо́же, законопресту́пницы воста́ша на мя́, и со́н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ржа́вных взыска́ша ду́шу мою́, и не предложи́ша Тебе́ пред собо́ю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Ты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Бо́же мо́й, ще́дрый и ми́лостивый, долготерпели́вы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гоми́лостивый и и́стинный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при́зри на мя́ и поми́луй мя́, да́ждь держа́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 о́троку Твоему́, и спаси́ сы́на рабы́ Твое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Сотвори́ со мно́ю зна́ме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бла́го, и да ви́дят ненави́дящии мя́, и постыд́ятся, я́ко Ты́, Го́споди, помо́г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 и уте́шил мя́ еси́.</w:t>
      </w:r>
    </w:p>
    <w:p>
      <w:pPr>
        <w:pStyle w:val="Normal"/>
        <w:autoSpaceDE w:val="false"/>
        <w:jc w:val="center"/>
        <w:rPr/>
      </w:pPr>
      <w:bookmarkStart w:id="110" w:name="__RefHeading___Toc306219417"/>
      <w:bookmarkEnd w:id="110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Сыно́м Коре́овым, псало́м пе́сни, 8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Основа́ния eго́ на гора́х святы́х; лю́бит Госпо́дь врата́ Сио́ня па́че все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ле́ний Иа́ковлих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ресла́вная глаго́лашася о тебе́, гра́де Бо́жий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мян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а́в и Вавило́на, ве́дущым мя́, и се́ иноплемен́ницы, и Ти́р, и лю́д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фио́пстии, си́и бы́ша та́мо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Ма́ти Сио́н рече́т: челове́к, и челове́к роди́с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́м, и То́й основа́ и́, Вы́шний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Госпо́дь пове́сть в писа́нии люде́й, и князе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́х бы́вших в не́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еселя́щихся все́х жили́ще в тебе́.</w:t>
      </w:r>
    </w:p>
    <w:p>
      <w:pPr>
        <w:pStyle w:val="Heading2"/>
        <w:jc w:val="center"/>
        <w:rPr/>
      </w:pPr>
      <w:bookmarkStart w:id="111" w:name="__RefHeading___Toc306219418"/>
      <w:bookmarkEnd w:id="111"/>
      <w:r>
        <w:rPr>
          <w:rFonts w:eastAsia="OldStandardTT"/>
          <w:sz w:val="16"/>
          <w:szCs w:val="16"/>
        </w:rPr>
        <w:t>1</w:t>
      </w:r>
      <w:r>
        <w:rPr>
          <w:rFonts w:eastAsia="OldStandardTT" w:cs="Tahoma" w:ascii="Tahoma" w:hAnsi="Tahoma"/>
          <w:color w:val="FF0000"/>
        </w:rPr>
        <w:t>Пе́снь псалма́ сыно́м Коре́овым, в коне́ц, о Маеле́фе е́же отвеща́ти, ра́зума Ема́ну Израильтя́нину, 8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Го́споди Бо́же спасе́ния моего́, во дни́ воззва́х, и в нощи́ пред Тобо́ю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и́дет пред Тя́ моли́тва моя́: приклони́ у́хо Твое́ к моле́нию моему́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о́лнися зо́л душа́ моя́, и живо́т мо́й а́ду прибли́жис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ривмене́н бы́х 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зходя́щими в ро́в, бы́х я́ко челове́к без по́мощи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 ме́ртвых свобо́дь,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звеннии спя́щии во гро́бе, и́хже не помяну́л еси́ ктому́, и ти́и от руки́ Твое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ринове́ни бы́ша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ложи́ша мя́ в ро́ве преиспо́днем, в те́мных и се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е́ртне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а мне́ утверди́ся я́рость Твоя́, и вся́ во́лны Твоя́ наве́л еси́ на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Уда́лил еси́ зна́емых мои́х от мене́, положи́ша мя́ ме́рзость себе́: пре́дан бы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е исхожда́х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О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чи мои́ изнемого́сте от нищеты́, воззва́х к Тебе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сь де́нь, возде́х к Тебе́ ру́це мои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Еда́ ме́ртвыми твори́ши чудеса́? И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́чеве воскреся́т, и испове́дятся Тебе́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Еда́ пове́сть кто́ во гро́бе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, и и́стину Твою́ в поги́бели?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Еда́ позна́на бу́дут во тьме́ чудеса́ Т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пра́вда Твоя́ в земли́ забве́нней?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а́з к Тебе́, Го́споди, воззва́х и у́тр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ли́тва моя́ предвари́т Тя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Вску́ю, Го́споди, отре́еши ду́шу мою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враща́еши лице́ Твое́ от мене́?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Ни́щ е́смь а́з, и в труде́х от ю́ности моея́;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́с же ся́, смири́хся, и изнемого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На мне́ преидо́ша гне́ви Тво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траше́ния Твоя́ возмути́ша мя́,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обыдо́ша мя́ я́ко вода́, ве́сь де́нь одерж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вку́пе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Уда́лил еси́ от мене́ дру́га и и́скренняго, и зна́емых мои́х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трасте́й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12" w:name="__RefHeading___Toc306219419"/>
      <w:bookmarkEnd w:id="112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Ра́зума Ефа́ма Израильтя́нина, псало́м 8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Ми́лости Твоя́, Го́споди, во ве́к воспою́, в ро́д и ро́д возвещу́ и́стину Тв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ты́ мои́ми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Зане́ ре́кл еси́: в ве́к ми́лость сози́ждется, на небесе́х угото́ви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а Тво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Завеща́х заве́т избра́нным мои́м, кля́хся Дави́ду рабу́ Моему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до ве́ка угото́ваю се́мя твое́, и сози́жду в ро́д и ро́д престо́л тво́й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спове́дя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беса́ чудеса́ Твоя́, Го́споди, и́бо и́стину Твою́ в це́ркви святы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кто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́блацех уравни́тся Го́сподеви? Уподо́бится Го́сподеви в сыне́х Бо́жиих?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о́г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ославля́емь в совете́ святы́х, ве́лий и стра́шен е́сть на́д все́ми окре́стны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́споди Бо́же Си́л, кто́ подо́бен Тебе́? Си́лен еси́, Го́споди, и и́сти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 о́крест Теб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Ты́ влады́чествуеши держа́вою морско́ю: возмуще́ние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́лн eго́ Ты́ укроча́еши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Ты́ смири́л еси́ я́ко я́звена го́рдаго, мы́шцею си́л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я́ расточи́л еси́ враги́ Твоя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Твоя́ су́ть небеса́, и Твоя́ е́сть земл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ле́нную и исполне́ние ея́ Ты́ основа́л еси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Се́вер и мо́ре Ты́ созда́л ес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Фаво́р и Ермо́н о и́мени Твое́м возра́дуетася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Твоя́ мы́шца с си́лою: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крепи́тся рука́ Твоя́, и вознесе́тся десни́ца Твоя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Пра́вда и судьб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гото́вание Престо́ла Твоего́: ми́лость и и́стина предъи́дете пред лиц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Бла́жени лю́дие ве́дущии воскликнове́ние: Го́споди, во све́те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 по́йдут,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и о и́мени Твое́м возра́дуются ве́сь де́нь, и пра́вдою Твое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су́тся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похвала́ си́лы и́х Ты́ еси́, и во благоволе́нии Тво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се́тся ро́г на́ш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Госпо́дне е́сть заступле́ние, и Свята́го Изра́иле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Царя́ на́шего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Тогда́ глаго́лал еси́ в ви́дении сыново́м Твои́м, и ре́кл еси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ложи́х по́мошь на си́льнаго, вознесо́х избра́ннаго от люде́й Мои́х,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обрето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ви́да раба́ Moeгó, еле́ем святы́м Мои́м пома́зах eго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бо рука́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сту́пит eго́, и мы́шца Моя́ укрепи́т eго́,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ничто́же успе́ет вра́г на не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ы́н беззако́ния не приложи́т озло́бити eго́: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 ссеку́ от лица́ eго́ враги́ e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нави́дящыя eго́ побежду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И и́стина Моя́ и ми́лость Моя́ с ни́м, и о и́ме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м вознесе́тся ро́г eго́,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и положу́ на мо́ри ру́ку eго́, и на река́х десни́ц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То́й призове́т Мя́: Оте́ц мо́й еси́ Ты́, Бо́г мо́й и засту́пник спас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И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з пе́рвенца положу́ eго́, высо́ка па́че царе́й земны́х: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в ве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ю́ eму́ ми́лость Мою́, и заве́т Мо́й ве́рен eму́,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и положу́ в ве́к ве́ка се́м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, и престо́л eго́ я́ко дни́е не́ба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ще оста́вят сы́нове eго́ зако́н Мо́й, и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дьба́х Мои́х не по́йдут,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а́ще оправда́ния Моя́ оскверня́т, и за́поведей М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сохраня́т,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посещу́ жезло́м беззако́ния и́х, и ра́нами непра́вды 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 xml:space="preserve">ми́лость же Мою́ не разорю́ от ни́х, ни преврежду́ во и́стине Мое́й,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кверню́ заве́та Моего́, и исходя́щих от у́ст Мои́х не отве́ргуся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Еди́но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ля́хся о святе́м Мое́м, а́ще Дави́ду солжу́?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Се́мя eго́ во ве́к пребу́дет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сто́л eго́, я́ко со́лнце пре́до Мно́ю,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и я́ко луна́ соверше́на в ве́к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иде́тель на небеси́ ве́рен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Ты́ же отри́нул еси́ и уничижи́л, негодова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а́заннаго Твоего́,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разори́л еси́ заве́т раба́ Твоего́, оскверни́л еси́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 святы́ню eго́: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разори́л еси́ вся́ опло́ты eго́, положи́л еси́ тве́рдая e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ра́х. </w:t>
      </w: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>Расхища́ху eго́ вси́ мимоходя́щии путе́м, бы́сть поноше́ние сосе́до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и́м.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Возвы́сил еси́ десни́цу стужа́ющих eму́, возвесели́л еси́ вся́ враги́ eго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4</w:t>
      </w:r>
      <w:r>
        <w:rPr>
          <w:rFonts w:eastAsia="OldStandardTT" w:cs="Tahoma" w:ascii="Tahoma" w:hAnsi="Tahoma"/>
        </w:rPr>
        <w:t xml:space="preserve">отврати́л еси́ по́мощь меча́ eго́, и не заступи́л еси́ eго́ во бра́ни. </w:t>
      </w:r>
      <w:r>
        <w:rPr>
          <w:rFonts w:eastAsia="OldStandardTT" w:cs="Tahoma" w:ascii="Tahoma" w:hAnsi="Tahoma"/>
          <w:sz w:val="16"/>
          <w:szCs w:val="16"/>
        </w:rPr>
        <w:t>45</w:t>
      </w:r>
      <w:r>
        <w:rPr>
          <w:rFonts w:eastAsia="OldStandardTT" w:cs="Tahoma" w:ascii="Tahoma" w:hAnsi="Tahoma"/>
        </w:rPr>
        <w:t>Разор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от очище́ния eго́, престо́л eго́ на зе́млю пове́ргл еси́, </w:t>
      </w:r>
      <w:r>
        <w:rPr>
          <w:rFonts w:eastAsia="OldStandardTT" w:cs="Tahoma" w:ascii="Tahoma" w:hAnsi="Tahoma"/>
          <w:sz w:val="16"/>
          <w:szCs w:val="16"/>
        </w:rPr>
        <w:t>46</w:t>
      </w:r>
      <w:r>
        <w:rPr>
          <w:rFonts w:eastAsia="OldStandardTT" w:cs="Tahoma" w:ascii="Tahoma" w:hAnsi="Tahoma"/>
        </w:rPr>
        <w:t>ума́лил еси́ д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е́мене eго́, облия́л еси́ eго́ студо́м. </w:t>
      </w:r>
      <w:r>
        <w:rPr>
          <w:rFonts w:eastAsia="OldStandardTT" w:cs="Tahoma" w:ascii="Tahoma" w:hAnsi="Tahoma"/>
          <w:sz w:val="16"/>
          <w:szCs w:val="16"/>
        </w:rPr>
        <w:t>47</w:t>
      </w:r>
      <w:r>
        <w:rPr>
          <w:rFonts w:eastAsia="OldStandardTT" w:cs="Tahoma" w:ascii="Tahoma" w:hAnsi="Tahoma"/>
        </w:rPr>
        <w:t>Доко́ле, Го́споди, отвраща́ешис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не́ц? Разжже́тся я́ко о́гнь гне́в Тво́й? </w:t>
      </w:r>
      <w:r>
        <w:rPr>
          <w:rFonts w:eastAsia="OldStandardTT" w:cs="Tahoma" w:ascii="Tahoma" w:hAnsi="Tahoma"/>
          <w:sz w:val="16"/>
          <w:szCs w:val="16"/>
        </w:rPr>
        <w:t>48</w:t>
      </w:r>
      <w:r>
        <w:rPr>
          <w:rFonts w:eastAsia="OldStandardTT" w:cs="Tahoma" w:ascii="Tahoma" w:hAnsi="Tahoma"/>
        </w:rPr>
        <w:t>Помяни́, ки́й мо́й соста́в, еда́ 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у́е созда́л еси́ вся́ сы́ны челове́ческия? </w:t>
      </w:r>
      <w:r>
        <w:rPr>
          <w:rFonts w:eastAsia="OldStandardTT" w:cs="Tahoma" w:ascii="Tahoma" w:hAnsi="Tahoma"/>
          <w:sz w:val="16"/>
          <w:szCs w:val="16"/>
        </w:rPr>
        <w:t>49</w:t>
      </w:r>
      <w:r>
        <w:rPr>
          <w:rFonts w:eastAsia="OldStandardTT" w:cs="Tahoma" w:ascii="Tahoma" w:hAnsi="Tahoma"/>
        </w:rPr>
        <w:t>Кто́ е́сть челове́к, и́же поживе́т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у́зрит сме́рти, изба́вит ду́шу свою́ из руки́ а́довы? </w:t>
      </w:r>
      <w:r>
        <w:rPr>
          <w:rFonts w:eastAsia="OldStandardTT" w:cs="Tahoma" w:ascii="Tahoma" w:hAnsi="Tahoma"/>
          <w:sz w:val="16"/>
          <w:szCs w:val="16"/>
        </w:rPr>
        <w:t>50</w:t>
      </w:r>
      <w:r>
        <w:rPr>
          <w:rFonts w:eastAsia="OldStandardTT" w:cs="Tahoma" w:ascii="Tahoma" w:hAnsi="Tahoma"/>
        </w:rPr>
        <w:t>Где́ су́ть ми́лости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ре́вния, Го́споди, и́миже кля́лся еси́ Дави́ду во и́стине Твое́й? </w:t>
      </w:r>
      <w:r>
        <w:rPr>
          <w:rFonts w:eastAsia="OldStandardTT" w:cs="Tahoma" w:ascii="Tahoma" w:hAnsi="Tahoma"/>
          <w:sz w:val="16"/>
          <w:szCs w:val="16"/>
        </w:rPr>
        <w:t>51</w:t>
      </w:r>
      <w:r>
        <w:rPr>
          <w:rFonts w:eastAsia="OldStandardTT" w:cs="Tahoma" w:ascii="Tahoma" w:hAnsi="Tahoma"/>
        </w:rPr>
        <w:t>Помян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поноше́ние ра́б Твои́х, е́же удержа́х в не́дре мое́м мно́гих язы́к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2</w:t>
      </w:r>
      <w:r>
        <w:rPr>
          <w:rFonts w:eastAsia="OldStandardTT" w:cs="Tahoma" w:ascii="Tahoma" w:hAnsi="Tahoma"/>
        </w:rPr>
        <w:t>и́мже поноси́ша врази́ Твои́, Го́споди, и́мже поноси́ша измене́нию христ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. </w:t>
      </w:r>
      <w:r>
        <w:rPr>
          <w:rFonts w:eastAsia="OldStandardTT" w:cs="Tahoma" w:ascii="Tahoma" w:hAnsi="Tahoma"/>
          <w:sz w:val="16"/>
          <w:szCs w:val="16"/>
        </w:rPr>
        <w:t>53</w:t>
      </w:r>
      <w:r>
        <w:rPr>
          <w:rFonts w:eastAsia="OldStandardTT" w:cs="Tahoma" w:ascii="Tahoma" w:hAnsi="Tahoma"/>
        </w:rPr>
        <w:t>Благослове́н Госпо́дь во ве́к, бу́ди, бу́ди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13" w:name="__RefHeading___Toc306219420"/>
      <w:bookmarkEnd w:id="113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Моли́тва Моисе́а челове́ка Бо́жия, 8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Го́споди, прибе́жище бы́л еси́ на́м в ро́д и ро́д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ре́жде да́же гора́м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ти и созда́тися земли́ и вселе́нней, и от ве́ка и до ве́ка Ты́ ес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отврат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а во смире́ние, и ре́кл еси́: обрати́теся, сы́нове челове́чести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ы́сяща ле́т пред очи́ма Твои́ма, Го́споди, я́ко де́нь вчера́шний, и́же мимои́д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тра́жа нощна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ничиже́ния и́х ле́та бу́дут. У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тро я́ко трава́ мимои́дет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́тро процвете́т и пре́йдет: на ве́чер отпаде́т ожесте́ет и и́зсхнет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чезо́хом гне́вом Твои́м, и я́ростию Твое́ю смути́хомс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оло́жи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я на́ша пред Тобо́ю: ве́к на́ш в просвеще́ние лица́ Твоего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ни́е на́ши оскуде́ша, и гне́вом Твои́м исчезо́хом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ле́та на́ша я́ко паучи́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уча́хуся. Дни́е ле́т на́ших, в ни́хже се́дмьдесят ле́т, а́ще же в си́ла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́смьдесят ле́т, и мно́жае и́х тру́д и боле́знь: я́ко прии́де кро́тость на ны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ка́жемся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Кто́ ве́сть держа́ву гне́ва Твоего́, и от стра́ха Твоего́, я́р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ю́ исчести́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есни́цу Твою́ та́ко скажи́ ми́, и окова́нныя* се́рдцем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у́дрости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брати́ся, Го́споди, доко́ле? И умоле́н бу́ди на рабы́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спо́лнихомся зау́тра ми́лости Твоея́, Го́споди, и возра́довахомся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сели́хомся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во вся́ дни́ на́ша возвесели́хомся, за дни́ в ня́же смири́л н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, ле́та в ня́же ви́дехом зла́я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при́зри на рабы́ Твоя́, и на дела́ Тво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та́ви сы́ны и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И бу́ди све́тлость Го́спода Бо́га на́шего на на́с, и дела́ ру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ших испра́ви на на́с, и де́ло ру́к на́ших испра́ви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Нака́занныя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14" w:name="__RefHeading___Toc306219421"/>
      <w:bookmarkEnd w:id="114"/>
      <w:r>
        <w:rPr>
          <w:rFonts w:eastAsia="OldStandardTT" w:cs="Tahoma" w:ascii="Tahoma" w:hAnsi="Tahoma"/>
          <w:color w:val="FF0000"/>
        </w:rPr>
        <w:t>Хвала́ пе́сни Дави́довы, не надпи́сан у евре́й, 9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Живы́й в по́мощи Вы́шняго, в кро́ве Бо́га Небе́снаго водвори́тся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Рече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Го́сподеви: засту́пник мо́й еси́ и прибе́жище мое́, Бо́г мо́й, и упова́ю на Н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 xml:space="preserve">ко То́й изба́вит тя́ от се́ти ло́вчи, и от словесе́ мяте́жна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лещма́ Свои́м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ени́т тя́, и под криле́ Его́ наде́ешися: ору́жием обы́дет тя́ и́стина 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ои́шися от стра́ха нощна́го, от стрелы́ летя́щия во дни́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т ве́щи во тьм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ходя́шия, от сря́ща, и бе́са полу́деннаго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аде́т от стра́ны твоея́ ты́сящ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тьма́ одесну́ю тебе́, к тебе́ же не прибли́жится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ба́че очи́ма твои́м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о́триши, и воздая́ние гре́шников у́зриш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Ты́, Го́споди, упова́ние мо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ы́шняго положи́л еси́ прибе́жище Твое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е прии́дет к тебе́ зло́, и ра́н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бли́жится телеси́ твоему́*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́ко А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нгелом Свои́м запове́сть о теб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и́ти тя́ во все́х путе́х твои́х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а рука́х во́змут тя́, да не ко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ткне́ши о ка́мень но́гу твою́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на а́спида и васили́ска насту́пиш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пере́ши льва́ и зми́я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</w:t>
      </w:r>
      <w:r>
        <w:rPr>
          <w:rFonts w:eastAsia="OldStandardTT" w:cs="Tahoma" w:ascii="Arial" w:hAnsi="Arial"/>
        </w:rPr>
        <w:t></w:t>
      </w:r>
      <w:r>
        <w:rPr>
          <w:rFonts w:eastAsia="OldStandardTT" w:cs="Tahoma" w:ascii="Tahoma" w:hAnsi="Tahoma"/>
        </w:rPr>
        <w:t>ко на Мя́ упова́, и изба́влю и́: покры́ю и́, я́ко позн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я Мое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Воззове́т ко Мне́, и услы́шу eго́: с ни́м е́смь в ско́рби, изму́ e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ла́влю eго́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долгото́ю дне́й испо́лню eго́, и явлю́ eму́ спасе́ние Мое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Селе́нию твоему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15" w:name="__RefHeading___Toc306219422"/>
      <w:r>
        <w:rPr>
          <w:rStyle w:val="2"/>
          <w:rFonts w:eastAsia="OldStandardTT" w:cs="Tahoma" w:ascii="Tahoma" w:hAnsi="Tahoma"/>
          <w:color w:val="FF0000"/>
        </w:rPr>
        <w:t>По 12-й кафи́сме,</w:t>
      </w:r>
      <w:bookmarkEnd w:id="115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</w:t>
      </w:r>
      <w:r>
        <w:rPr>
          <w:rFonts w:eastAsia="OldStandardTT" w:cs="Tahoma" w:ascii="Arial" w:hAnsi="Arial"/>
          <w:color w:val="FF0000"/>
          <w:sz w:val="24"/>
          <w:szCs w:val="24"/>
        </w:rPr>
        <w:t></w:t>
      </w:r>
      <w:r>
        <w:rPr>
          <w:rFonts w:eastAsia="OldStandardTT" w:cs="Tahoma" w:ascii="Tahoma" w:hAnsi="Tahoma"/>
          <w:color w:val="FF0000"/>
          <w:sz w:val="24"/>
          <w:szCs w:val="24"/>
        </w:rPr>
        <w:t>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́ри, гла́с 7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удни́цы сле́зы и Петро́вы прие́мый, Го́споди, и мытаря́ оправда́вый из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убины́ воздохну́вша, и мене́ во умиле́нии припа́дающа уще́дри, Спа́се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Приими́ я́ко мытаря́, Го́споди, я́ко блудни́цу очи́сти мя́, Влады́к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ханане́ю поми́луй, по вели́цей Твое́й ми́лост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Ма́ти Све́та Благослове́нная Богоро́дице, моли́ся Христу́ Бо́г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возсия́ти у́тро, и ве́лию ми́лость душа́м на́шым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Бо́же мо́й, еди́н благи́й и человеколюби́вый, еди́н ми́лостивый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ро́ткий, еди́н и́стинный и пра́ведный, еди́н ще́дрый и ми́лостивый Бо́же на́ш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а прии́дет си́ла Твоя́ на мя́, гре́шнаго и непотре́бнаго раба́ Твоего́, и 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крепи́т мо́й хра́м Ева́нгелием Боже́ственнаго уче́ния Твоего́, Влады́ко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колю́бче, Любобла́же, Любоблагоутро́бне, просвети́ моя́ утро́бы и вс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́ды Твоею́ во́лею. Очи́сти мя́ от вся́кия зло́бы и греха́: соблюди́ мя́ нескве́р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непоро́чна от вся́каго наи́тия и де́йства диа́воля, и да́руй ми́ по Твое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́гости, Твоя́ разуме́ти, Твоя́ му́дрствовати, и в Твои́х хоте́ниих жи́т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го́ стра́ха страши́тися, е́же твори́ти Тебе́ благоуго́дная до после́дня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его́ издыха́ния, я́ко да по неисповеди́мой Твое́й ми́лости соблюде́ши мо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́ло и ду́шу, у́м же и мы́сли, не искуше́н вся́кия сопротиволе́жащия се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ра́м. Го́споди мо́й, Го́споди, покры́й мя́ Твои́м благоутро́бием, и не оста́в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гре́шнаго, и нечи́стаго, и недосто́йнаго раба́ Твоего́: я́ко Ты́ е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щи́титель мо́й, Го́споди, и о Тебе́ пе́ние мое́ вы́ну, и Тебе́ сла́ву возсыла́ем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цу́ и Сы́ну и Свято́му Ду́ху, ны́не и при́сно,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16" w:name="__RefHeading___Toc306219423"/>
      <w:bookmarkEnd w:id="116"/>
      <w:r>
        <w:rPr>
          <w:rFonts w:eastAsia="OldStandardTT" w:cs="Tahoma" w:ascii="Tahoma" w:hAnsi="Tahoma"/>
          <w:color w:val="FF0000"/>
        </w:rPr>
        <w:t>КАФИСМА ТРЕТИЯНАДЕСЯТЬ</w:t>
      </w:r>
    </w:p>
    <w:p>
      <w:pPr>
        <w:pStyle w:val="Normal"/>
        <w:autoSpaceDE w:val="false"/>
        <w:jc w:val="center"/>
        <w:rPr/>
      </w:pPr>
      <w:bookmarkStart w:id="117" w:name="__RefHeading___Toc306219424"/>
      <w:bookmarkEnd w:id="117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сало́м пе́сни в де́нь суббо́тный, 9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ла́го е́сть испове́датися Го́сподеви, и пе́ти и́мени Твоему́, Вы́шний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возвеща́ти зау́тра ми́лость Твою́ и и́стину Твою́ на вся́ку но́щь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ятостру́ннем псалти́ри с пе́снию в гу́сле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ко возвесели́л мя́ ес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в творе́нии Твое́м, и в де́лех руку́ Твое́ю возра́дую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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ли́чишася дела́ Твоя́, Го́споди, зело́ углуби́шася помышле́ния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Му́ж безу́мен не позна́ет, и неразу́мив не разу́меет си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негда́ прозябо́ш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́шницы я́ко трава́, и пронико́ша вси́ де́лающии беззако́ние: я́ко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требя́тся в ве́к ве́ка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Ты́ же Вы́шний во ве́к, Го́спод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Яко се́ врази́ Тво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я́ко се́ врази́ Твои́ поги́бнут, и разы́дутся вси́ де́лающии беззако́ни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И вознесе́тся я́ко единоро́га ро́г мо́й, и ста́рость моя́ в еле́и масти́те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зре́ о́ко мое́ на враги́ моя́, и востаю́щыя на мя́ лука́внующыя услы́шит у́х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Пра́ведник я́ко фи́никс процвете́т, я́ко ке́др, и́же в Лива́не, умно́жит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 xml:space="preserve">Насажде́ни в дому́ Госпо́дни, во дво́рех Бо́га на́шего процвету́т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ещ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но́жатся в ста́рости масти́те, и благоприе́млюще бу́дут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Да возвестя́т,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а́в Госпо́дь Бо́г на́ш, и не́сть непра́вды в Не́м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18" w:name="__RefHeading___Toc306219425"/>
      <w:bookmarkEnd w:id="118"/>
      <w:r>
        <w:rPr>
          <w:rFonts w:eastAsia="OldStandardTT" w:cs="Tahoma" w:ascii="Tahoma" w:hAnsi="Tahoma"/>
          <w:color w:val="FF0000"/>
        </w:rPr>
        <w:t>В де́нь предсуббо́тный, внегда́ насели́ся земля́, хвала́ пе́сни Дави́ду, 9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спо́дь воцари́ся, в ле́поту облече́ся: облече́ся Госпо́дь в си́лу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поя́сася, и́бо утверди́ все́ленную, я́же не подви́жится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то́в Престо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́й отто́ле: от ве́ка Ты́ еси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здвиго́ша ре́ки, Го́споди, воздвиго́ша ре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а́сы своя́;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о́змут ре́ки сотре́ния своя́, от гла́сов во́д мно́гих. Ди́вны высо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рски́я, ди́вен в высо́ких Госпо́дь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виде́ния Твоя́ уве́ришася зело́, до́м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му́ подоба́ет святы́ня, Го́споди, в долготу́ дни́й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19" w:name="__RefHeading___Toc306219426"/>
      <w:bookmarkEnd w:id="119"/>
      <w:r>
        <w:rPr>
          <w:rFonts w:eastAsia="OldStandardTT" w:cs="Tahoma" w:ascii="Tahoma" w:hAnsi="Tahoma"/>
          <w:color w:val="FF0000"/>
        </w:rPr>
        <w:t>Псало́м Дави́ду, в четве́ртый суббо́ты, 9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о́г отмще́ний Госпо́дь, Б́ог отмще́ний не обину́лся е́сть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ознеси́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дя́й земли́, возда́ждь воздая́ние го́рдым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око́ле гре́шницы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ко́ле гре́шницы восхва́лятся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ровеща́ют и возглаго́лют непра́вду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глаго́лют вси́ де́лающии беззако́ние?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Лю́ди Твоя́, Го́споди, смири́ш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стоя́ние Твое́ озло́биша;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вдови́цу и си́ра умори́ша и прише́льца уби́ша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е́ша: не у́зрит Госпо́дь, ниже́ уразуме́ет Бо́г Иа́ковль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Разуме́йте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у́мнии в лю́дех и бу́ии не́когда умудри́тес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асажде́й у́хо, не слы́шит ли́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ли́ созда́вый о́ко, не сматря́ет ли́?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аказу́яй язы́ки, не обличи́т ли́, уча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а ра́зуму?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Госпо́дь ве́сть помышле́ния челове́ческая, я́ко су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́етн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лаже́н челове́к, eго́же а́ще нака́жеши, Го́споди, и от зако́на Тво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учи́ши eго́,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укроти́ти eго́ от дне́й лю́тых, до́ндеже изры́ется гре́шно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ма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ко не отри́нет Госпо́дь люде́й Свои́х, и достоя́ния Своего́ не оста́вит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до́ндеже пра́вда обрати́тся на су́д, и держа́щиися ея́ вси́ пра́вии се́рдце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Кто́ воста́нет ми́ на лука́внующыя? Или́ кто́ спредста́нет ми́ на де́лающ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е?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Аще не Госпо́дь помо́гл бы́ ми́, вма́ле всели́лася бы́ во а́д душ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я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Аще глаго́лах, подви́жеся нога́ моя́, ми́лость Твоя́, Го́споди, помога́ш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По мно́жеству боле́зней мои́х в се́рдце мое́м, утеше́ния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сели́ша ду́шу мою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Да не прибу́дет Тебе́ престо́л беззако́ния, созида́я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ру́д на повеле́ние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Уловя́т на ду́шу пра́ведничу, и кро́вь непови́нну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у́дят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 бы́сть мне́ Госпо́дь в прибе́жище, и Бо́г мо́й в по́мощь упова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 возда́ст и́м Госпо́дь беззако́ние и́х и по лука́вствию и́х погуби́т 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спо́дь Бо́г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20" w:name="__RefHeading___Toc306219427"/>
      <w:bookmarkEnd w:id="120"/>
      <w:r>
        <w:rPr>
          <w:rFonts w:eastAsia="OldStandardTT" w:cs="Tahoma" w:ascii="Tahoma" w:hAnsi="Tahoma"/>
          <w:color w:val="FF0000"/>
        </w:rPr>
        <w:t>Хвала́ пе́сни Дави́ду, не надпи́сан у евре́й, 9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Прииди́те, возра́дуемся Го́сподеви, воскли́кнем Бо́гу, спаси́телю на́шему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предвари́м лице́ Его́ во испове́дании, и во псалме́х воскли́кнем Ему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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 ве́лий Госпо́дь, и Ца́рь ве́лий по все́й земли́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́ко в руце́ Его́ вси́ конц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, и высоты́ го́р Того́ су́ть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ко Того́ е́сть мо́ре, и То́й сотвори́ е́, и су́ш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́це Его́ созда́сте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рииди́те, поклони́мся и припаде́м Ему́, и воспла́чем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 Го́сподем сотво́ршим на́с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́ко То́й е́сть Бо́г на́ш, и мы́ лю́дие па́жи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и о́вцы руки́ Его́. Дне́сь а́ще гла́с Его́ услы́шите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не ожесточи́те серде́ц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а́ших, я́ко в прогне́вании, по дни́ искуше́ния в пусты́ни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о́ньже* искус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отцы́ ва́ши, искуси́ша Мя́, и ви́деша дела́ Мо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Четы́редесять ле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годова́х ро́да того́, и ре́х, при́сно заблужда́ют се́рдцем, ти́и же не позн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уте́й Мои́х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́ко кля́хся во гне́ве Мое́м, а́ще вни́дут в поко́й Мо́й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Иде́же.</w:t>
      </w:r>
    </w:p>
    <w:p>
      <w:pPr>
        <w:pStyle w:val="Heading2"/>
        <w:jc w:val="center"/>
        <w:rPr/>
      </w:pPr>
      <w:bookmarkStart w:id="121" w:name="__RefHeading___Toc306219428"/>
      <w:bookmarkEnd w:id="121"/>
      <w:r>
        <w:rPr>
          <w:rFonts w:eastAsia="OldStandardTT" w:cs="Tahoma" w:ascii="Tahoma" w:hAnsi="Tahoma"/>
          <w:color w:val="FF0000"/>
        </w:rPr>
        <w:t>Хвала́ пе́сни Дави́ду, внегда́ до́м созида́шеся по плене́нии, не надпи́сан у евре́й, 9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Воспо́йте Го́сподеви пе́снь но́ву, воспо́йте Го́сподеви вся́ земл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оспо́йте Го́сподеви, благослови́те и́мя Его́, благовести́те де́нь от д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звести́те во язы́цех сла́ву Его́, во все́х лю́дех чудеса́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Яко ве́лий Госпо́дь и хва́лен зело́, стра́шен е́сть над все́ми бо́г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ко 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зи язы́к бе́сове: Госпо́дь же небе́са сотвор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спове́дание и красота́ пре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́м, святы́ня и великоле́пие во святи́ле 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ринеси́те Го́споде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е́чествия язы́к, принеси́те Го́сподеви сла́ву и че́сть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ринеси́те Го́споде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а́ву и́мени Его́, возми́те же́ртвы, и входи́те во дворы́ Его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оклони́те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еви во дворе́ святе́м Его́, да подви́жится от лица́ Его́ вся́ земл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Рцы́те во язы́цех, я́ко Госпо́дь воцари́ся, и́бо испра́ви вселе́нную, я́же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́жится: су́дит лю́дем пра́востию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Да возвеселя́тся небеса́, и ра́дуе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я́, да подви́жится мо́ре и исполне́ние eго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озра́дуются поля́, и вся́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ни́х: тогда́ возра́дуются вся́ древа́ дубра́вная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т лица́ Госпо́дня,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яде́т, я́ко гряде́т суди́ти земли́, суди́ти вселе́нней в пра́вду, и лю́де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стиною Свое́ю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22" w:name="__RefHeading___Toc306219429"/>
      <w:bookmarkEnd w:id="122"/>
      <w:r>
        <w:rPr>
          <w:rFonts w:eastAsia="OldStandardTT" w:cs="Tahoma" w:ascii="Tahoma" w:hAnsi="Tahoma"/>
          <w:color w:val="FF0000"/>
        </w:rPr>
        <w:t>Псало́м Дави́ду, егда́ земля́ его́ устроя́шеся, не надпи́сан у евре́й, 9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спо́дь воцари́ся, да ра́дуется земля́, да веселя́тся о́строви мно́з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Облак и мра́к о́крест Eго́, пра́вда и судьба́ исправле́ние Престо́ла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г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 Ни́м предъи́дет, и попали́т о́крест враги́ Е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Освети́ша мо́лния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ле́нную: ви́де, и подви́жеся земл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о́ры я́ко во́ск раста́яша от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я, от лица́ Го́спода всея́ земл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вести́ша небеса́ пра́вду Е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и́деша вси́ лю́дие сла́ву 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а постыдя́тся вси́ кла́няющиися истука́нны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я́щиися о и́долех свои́х; поклони́теся Ему́ вси́ Ангели 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лы́ша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сели́ся Сио́н, и возра́довашася дще́ри Иуде́йския, суде́б ради́ Тво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́ко Ты́ Госпо́дь вы́шний над все́ю земле́ю, зело́ превозне́слся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д все́ми бо́г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Лю́бящии Го́спода, ненави́дите зла́я, храни́т Госпо́дь ду́ш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подо́бных Свои́х, из руки́ гре́шничи изба́вит 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ве́т возсия́ пра́веднику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пра́вым се́рдцем весе́лие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Весели́теся, пра́веднии, о Го́споде и испове́дайт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а́мять Святы́ни Его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23" w:name="__RefHeading___Toc306219430"/>
      <w:bookmarkEnd w:id="123"/>
      <w:r>
        <w:rPr>
          <w:rFonts w:eastAsia="OldStandardTT" w:cs="Tahoma" w:ascii="Tahoma" w:hAnsi="Tahoma"/>
          <w:color w:val="FF0000"/>
        </w:rPr>
        <w:t>Псало́м Дави́ду, 9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Воспо́йте Го́сподеви пе́снь но́ву, я́ко ди́вна сотвори́ Госпо́дь: спасе́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ни́ца Его́, и мы́шца свята́я Ег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каза́ Госпо́дь спасе́ние Свое́, пред язы́к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кры́ пра́вду Свою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мяну́ ми́лость Свою́ Иа́кову, и и́стину Свою́ до́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еву, ви́деша вси́ концы́ земли́ спасе́ние Бо́га на́шего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оскли́кни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ови вся́ земля́, воспо́йте, и ра́дуйтеся, и по́йт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о́йте Го́сподеви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у́слех, в гу́слех и гла́се псало́мсте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 труба́х ко́ваных и гла́сом труб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о́жаны воструби́те пред Царе́м Го́споде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а подви́жится мо́р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олне́ние eго́, вселе́нная и вси́ живу́щии на не́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Ре́ки воспле́щут руко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ку́пе, го́ры возра́дуются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от лица́ Госпо́дня, я́ко гряде́т, я́ко и́дет суди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емли́, суди́ти вселе́нней в пра́вду, и лю́дем пра́востию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24" w:name="__RefHeading___Toc306219431"/>
      <w:bookmarkEnd w:id="124"/>
      <w:r>
        <w:rPr>
          <w:rFonts w:eastAsia="OldStandardTT" w:cs="Tahoma" w:ascii="Tahoma" w:hAnsi="Tahoma"/>
          <w:color w:val="FF0000"/>
        </w:rPr>
        <w:t>Псало́м Дави́ду, 9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спо́дь воцари́ся, да гне́ваются лю́дие: Седя́й на Херуви́мех,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́жится земля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спо́дь в Сио́не вели́к, и высо́к е́сть над все́ми людьм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Да испове́дятся и́мени Твоему́ вели́кому, я́ко стра́шно и свя́то е́сть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 че́ст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царе́ва су́д лю́бит; Ты́ угото́вал еси́ правоты́, су́д и пра́вду во Иа́кове 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твори́л еси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озноси́те Го́спода Бо́га на́шего, и покланя́йтеся подно́жи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гу́ Его́, я́ко свя́то е́сть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Моисе́й и Ааро́н во иере́ех Его́, и Самуи́л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зыва́ющих и́мя Его́: призыва́ху Го́спода, и То́й послу́шаше и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 столп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́блачне глаго́лаше к ни́м: я́ко храня́ху свиде́ния Его́ и повеле́ния Его́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де́ и́м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́споди Бо́же на́ш, Ты́ послу́шал еси́ и́х: Бо́же, ты́ ми́лостив быва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и́м, и мща́я на вся́ начина́ния и́х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озноси́те Го́спода Бо́га на́шего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кланя́йтеся в горе́ святе́й Его́, я́ко Свя́т Госпо́дь Бо́г на́ш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25" w:name="__RefHeading___Toc306219432"/>
      <w:bookmarkEnd w:id="125"/>
      <w:r>
        <w:rPr>
          <w:rFonts w:eastAsia="OldStandardTT" w:cs="Tahoma" w:ascii="Tahoma" w:hAnsi="Tahoma"/>
          <w:color w:val="FF0000"/>
        </w:rPr>
        <w:t>Псало́м Дави́ду, во испове́дание, 9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оскли́кните Бо́гови вся́ земля́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рабо́тайте Го́сподеви в весе́лии, вни́ди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 Ни́м в ра́дости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Уве́дите, я́ко Госпо́дь то́й е́сть Бо́г на́ш: То́й сотвор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с, а не мы́, мы́ же лю́дие Его́ и о́вцы па́жити Е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ни́дите во врата́ Его́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ове́дании, во дворы́ Его́ в пе́ниих: испове́дайтеся Ему́, хвали́те и́мя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ко бла́г Госпо́дь, в ве́к ми́лость Его́, и да́же до ро́да и ро́да и́стина Его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26" w:name="__RefHeading___Toc306219433"/>
      <w:bookmarkEnd w:id="126"/>
      <w:r>
        <w:rPr>
          <w:rFonts w:eastAsia="OldStandardTT" w:cs="Tahoma" w:ascii="Tahoma" w:hAnsi="Tahoma"/>
          <w:color w:val="FF0000"/>
        </w:rPr>
        <w:t>Псало́м Дави́ду, 10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Ми́лость и су́д воспою́ Тебе́, Го́споди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ю́ и разуме́ю в пути́ непоро́чн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огда́ прии́деши ко мне́? Прехожда́х в незло́бии се́рдца моего́ посреде́ до́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е предлага́х пред очи́ма мои́ма ве́щь законопресту́пную: творя́щ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ступле́ние возненави́де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прильпе́ мне́ се́рдце стропти́во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клоня́ющагося от мене́ лука́ваго не позна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клевета́ющаго та́й и́скрення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го́, сего́ изгоня́х: го́рдым о́ком, и несы́тым се́рдцем, с си́м не ядя́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ч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и́ на ве́рныя земли́, посажда́ти я́ со мно́ю: ходя́й по пути́ непоро́чну, се́й м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ужа́ше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Не живя́ше посреде́ до́му моего́ творя́й горды́ню, глаго́ля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едная, не исправля́ше пред очи́ма мои́ма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 у́трия избива́х вс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́шныя земли́, е́же потреби́ти от гра́да Госпо́дня вся́ де́лающыя беззако́ние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27" w:name="__RefHeading___Toc306219434"/>
      <w:r>
        <w:rPr>
          <w:rStyle w:val="2"/>
          <w:rFonts w:eastAsia="OldStandardTT" w:cs="Tahoma" w:ascii="Tahoma" w:hAnsi="Tahoma"/>
          <w:color w:val="FF0000"/>
        </w:rPr>
        <w:t>По 13-й кафи́сме,</w:t>
      </w:r>
      <w:bookmarkEnd w:id="127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8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Оком благоутро́бным, Го́споди, ви́ждь мое́ смире́ние, я́ко пома́ле жи́зн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 иждива́ется, и от де́л не́сть мне́ спасе́ния. Сего́ ра́ди молю́ся: о́к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утро́бным, Го́споди, ви́ждь мое́ смире́ние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Яко Судии́ предстоя́щу, попецы́ся, душе́, и стра́шнаго дне́ ча́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ышля́й, су́д бо неми́лостив е́сть не сотво́ршым ми́лости. Возопи́й у́б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ристу́ Бо́гу: Сердцеве́дче, согреши́х, пре́жде да́же не осу́диши,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Стра́шнаго Твоего́ и гро́знаго, и неумы́тнаго суда́, Христе́,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ме́ прие́м де́нь и ча́с, трепе́щу, я́ко злоде́й, студа́, де́ла и дея́ния име́я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ю́тая, я́же еди́н а́з соде́ях приле́жно. Те́мже стра́хом припа́даю Тебе́, вопи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ле́зненно: моли́твами Ро́ждшия Тя́, Многоми́лостиве, спаси́ мя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Го́споди Святы́й, Иже в вы́шних живы́й, и всеви́дяшим Твои́м о́к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зира́яй на всю́ тва́рь. Тебе́ приклони́хом вы́ю души́ и телесе́, и Теб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́лимся, Святы́й святы́х: простри́ ру́ку Твою́ неви́димую от свята́го жили́щ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го́, и благослови́ вся́ ны́: и а́ще что́ к Тебе́ согреши́хом во́лею и нево́лею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бла́г и человеколю́бец Бо́г прости́; да́руяй на́м и ми́рная блага́я Твоя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́ бо е́сть, е́же ми́ловати и спаса́ти, Бо́же на́ш, и Тебе́ сла́ву возсыла́ем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цу́ и Сы́ну и Свято́му Ду́ху, ны́не и при́сно, и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28" w:name="__RefHeading___Toc306219435"/>
      <w:bookmarkEnd w:id="128"/>
      <w:r>
        <w:rPr>
          <w:rFonts w:eastAsia="OldStandardTT" w:cs="Tahoma" w:ascii="Tahoma" w:hAnsi="Tahoma"/>
          <w:color w:val="FF0000"/>
        </w:rPr>
        <w:t>КАФИСМА ЧЕТВЕРТАЯНАДЕСЯТЬ</w:t>
      </w:r>
    </w:p>
    <w:p>
      <w:pPr>
        <w:pStyle w:val="Normal"/>
        <w:autoSpaceDE w:val="false"/>
        <w:jc w:val="center"/>
        <w:rPr/>
      </w:pPr>
      <w:bookmarkStart w:id="129" w:name="__RefHeading___Toc306219436"/>
      <w:bookmarkEnd w:id="129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Моли́тва ни́щаго, егда́ уны́ет, и пред Го́сподем пролие́т моле́ние свое́, 10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Го́споди, услы́ши моли́тву мою́, и во́пль мо́й к Тебе́ да прии́дет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врати́ лица́ Твоего́ от мене́: во́ньже а́ще де́нь скорблю́, приклони́ ко мне́ у́х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: во́ньже а́ще де́нь призову́ Тя́, ско́ро услы́ши м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ко исчезо́ша я́ко ды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ни́е мои́, и ко́сти моя́ я́ко суши́ло сосхо́шася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Уя́звен бы́х я́ко трава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зсше се́рдце мое́, я́ко забы́х сне́сти хле́б мо́й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т гла́са воздыха́ния мо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льпе́ ко́сть моя́ пло́ти мое́й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Уподо́бихся нея́сыти пусты́нней, бы́х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щны́й вра́н на ны́рищи*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де́х и бы́х я́ко пти́ца осо́бящаяся на зде́**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е́сь де́нь поноша́ху ми́ врази́ мои́, и хваля́щии мя́ мно́ю*** кленя́ху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Зане́ пе́пел я́ко хле́б ядя́х, и питие́ мое́ с пла́чем растворя́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От лица́ гне́в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 и я́рости Твоея́: я́ко возне́с низве́ргл мя́ еси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ни́е мои́ я́ко се́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клони́шася, и а́з я́ко се́но изсхо́х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Ты́ же, Го́споди, во ве́к пребыва́еш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́мять Твоя́ в ро́д и ро́д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Ты́ воскре́с уще́дриши Сио́на, я́ко вре́мя уще́дри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, я́ко прии́де вре́мя: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я́ко благоволи́ша раби́ Твои́ ка́мение**** eго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́рсть eго́ уще́дрят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убоя́тся язы́цы и́мене Госпо́дня, и вси́ ца́рие зе́мст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а́вы Твое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Яко сози́ждет Госпо́дь Сио́на, и яви́тся во сла́ве Свое́й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 xml:space="preserve">Призре́ на моли́тву смире́нных, и не уничижи́ моле́ния и́х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Да напи́ше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е́ в ро́д и́н, и лю́дие зижде́мии восхва́лят Го́спода,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яко прини́че с высо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яты́я Своея́, Госпо́дь с небесе́ на зе́млю призре́,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услы́шати воздыха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кова́нных, разреши́ти сы́ны умерщвле́нных,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возвести́ти в Сио́не и́м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е, и хвалу́ Его́ во Иерусали́ме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Внегда́ собра́тися лю́дем вку́п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царе́м, е́же рабо́тати Го́сподеви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Отвеща́ eму́ на пути́ кре́пости eго́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але́ние дне́й мои́х возвести́ ми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Не возведи́ мене́ в преполове́ние дне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х: в ро́де родо́в ле́та Твоя́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В нача́лех Ты́, Го́споди, зе́млю основа́л еси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ла́ руку́ Твое́ю су́ть небеса́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Та́ поги́бнут, Ты́ же пребыва́еши: и вся́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и́за обетша́ют, и я́ко оде́жду свие́ши я́ и изменя́тся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Ты́ же то́йжде еси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е́та Твоя́ не оскуде́ют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Сы́нове ра́б Твои́х вселя́тся, и се́мя и́х во ве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ра́вится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На разав́лине. ** На крол́ве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* На м. я́ **** О кам́ ен.и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0" w:name="__RefHeading___Toc306219437"/>
      <w:bookmarkEnd w:id="130"/>
      <w:r>
        <w:rPr>
          <w:rFonts w:eastAsia="OldStandardTT" w:cs="Tahoma" w:ascii="Tahoma" w:hAnsi="Tahoma"/>
          <w:color w:val="FF0000"/>
        </w:rPr>
        <w:t>Псало́м Дави́ду, 10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Благослови́, душе́ моя́, Го́спода, и вся́ вну́тренняя моя́ и́мя свято́е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лагослови́, душе́ моя́, Го́спода, и не забыва́й все́х воздая́ний 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чища́ющаго вся́ беззако́ния твоя́, исцеля́ющаго вся́ неду́ги т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збавля́ющаго от истле́ния живо́т тво́й, венча́ющаго тя́ ми́лостию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щедро́тами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сполня́ющаго во благи́х жела́ние твое́: обнови́тся я́ко о́рл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ю́ность тво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Творя́й ми́лостыни Госпо́дь, и судьбу́ все́м оби́димы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каз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ути́ Своя́ Моисе́ови, сыново́м Изра́илевым хоте́ния Сво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Ще́др и ми́лости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, долготерпели́в и многоми́лостив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 до конца́ прогне́вается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ве́к вражду́ет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е по беззако́нием на́шим сотвори́л е́сть на́м, ниже́ п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ехо́м на́шым возда́л е́сть на́м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ко по высоте́ небе́сней от земли́, утверд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сть Госпо́дь ми́лость Свою́ на боя́щихся Его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Ели́ко отстоя́т восто́цы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́пад, уда́лил е́сть от на́с беззако́ния на́ша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коже ще́дрит оте́ц сы́н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ще́дри Госпо́дь боя́щихся Его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ко То́й позна́ созда́ние на́ше, помяну́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́рсть есмы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Челове́к, я́ко трава́ дни́е eго́, я́ко цве́т се́льный, та́ко оцвете́т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я́ко ду́х про́йде в не́м, и не бу́дет, и не позна́ет ктому́ ме́ста сво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 xml:space="preserve">Ми́лость же Госпо́дня от ве́ка и до ве́ка на боя́щихся Его́,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 пра́вда Его́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ыне́х сыно́в, храня́щих заве́т Его́, и по́мнящих за́поведи Его́ твори́ти 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Госпо́дь на небеси́ угото́ва Престо́л Сво́й, и Ца́рство Его́ все́ми облада́ет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Благослови́те Го́спода вси́ Ангели Его́, си́льнии кре́постию, творя́щии сло́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услы́шати гла́с слове́с Его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Благослови́те Гос́пода вся́ си́лы Его́, слуг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творя́щии во́лю Его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Благослови́те Го́спода вся́ дела́ Его́, на вся́к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е́сте влады́чества Его́, благослови́, душе́ моя́, Го́спода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1" w:name="__RefHeading___Toc306219438"/>
      <w:bookmarkEnd w:id="131"/>
      <w:r>
        <w:rPr>
          <w:rFonts w:eastAsia="OldStandardTT" w:cs="Tahoma" w:ascii="Tahoma" w:hAnsi="Tahoma"/>
          <w:color w:val="FF0000"/>
        </w:rPr>
        <w:t>Псало́м Дави́ду, о мирсте́м быти́и, 10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Благослови́, душе́ моя́, Го́спода. Го́споди, Бо́же мо́й, возвели́чился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ло́, во испове́дание и в велеле́поту обле́клся еси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Одея́йся све́том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и́зою, простира́яй не́бо, я́ко ко́жу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крыва́яй вода́ми превы́спренняя Сво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лага́яй о́блаки на восхожде́ние Свое́, ходя́й на крилу́ ве́треню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Творя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нгелы Своя́ ду́хи и слуги́ Своя́ пла́мень о́гненный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снова́яй зе́млю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е́рди ея́, не преклони́тся в ве́к ве́к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Бе́здна, я́ко ри́за, одея́ние ея́, на гора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а́нут во́ды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 запреще́ния Твоего́ побе́гнут, от гла́са гро́ма Тво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оя́тс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схо́дят го́ры и нисхо́дят поля́ в ме́сто, е́же основа́л еси́ и́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реде́л положи́л еси́, eго́же не пре́йдут, ниже́ обратя́тся покры́ти зе́мл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Посыла́яй исто́чники в де́брех, посреде́ го́р про́йдут во́ды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Напая́ют вс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ве́ри се́льныя, жду́т* она́гри в жа́жду свою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а ты́х пти́цы небе́сн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вита́ют, от среды́ ка́мения дадя́т гла́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Напая́яй го́ры от превы́спренн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и́х, от плода́ де́л Твои́х насы́тится земля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Прозяба́яй траву́ ското́м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ла́к на слу́жбу челове́ком, извести́ хле́б от земл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вино́ весели́т се́рд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а, ума́стити лице́ еле́ем, и хле́б се́рдце челове́ка укрепи́т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Насы́тя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рева́ польска́я, ке́дри Лива́нстии, и́хже еси́ насади́л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Та́мо пти́ц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гнездя́тся, ероди́ево жили́ще предводи́тельствует и́ми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Го́ры высо́к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ле́нем, ка́мень прибе́жище за́яцем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Сотвори́л е́сть луну́ во времена́, со́лн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зна́ за́пад сво́й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Положи́л еси́ тму́, и бы́сть но́щь, в не́йже про́йдут 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ве́рие дубра́внии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Ски́мни рыка́ющии, восхи́тити и взыска́ти от Бо́га пи́щ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бе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 xml:space="preserve">Возсия́ со́лнце и собра́шася и в ло́жах свои́х ля́гут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зы́дет челове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де́ло свое́ и на де́лание свое́ до ве́чера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Яко возвели́чишася дела́ Тво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вся́ прему́дростию сотвори́л еси́, испо́лнися земля́ тва́ри Твое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Сие́ мо́ре вели́кое и простра́нное, та́мо га́ди, и́мже не́сть числа́, живо́тна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а́лая с вели́кими,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та́мо корабли́ препла́вают, зми́й се́й, eго́же созда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га́тися eму́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 xml:space="preserve">Вся́ к Тебе́ ча́ют, да́ти пи́щу и́м во бла́го вре́мя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Да́вшу Те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 соберу́т, отве́рзшу Тебе́ ру́ку вся́ческая испо́лнятся бла́гости,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отвра́щш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е Тебе́ лице́, возмяту́тся, отъи́меши ду́х и́х, и исче́знут, и в пе́рсть св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ратя́тся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По́слеши Ду́ха Твоего́, и сози́ждутся, и обнови́ши лице́ земл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Бу́ди сла́ва Госпо́дня во ве́ки, возвесели́тся Госпо́дь о де́лех Сво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призира́яй на зе́млю, и творя́й ю́ трясти́ся, прикаса́яйся гора́м, и дымя́т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 xml:space="preserve">Воспою́ Го́сподеви в животе́ мое́м, пою́ Бо́гу моему́, до́ндеже е́смь,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ади́тся Ему́ бесе́да моя́, а́з же возвеселю́ся о Го́споде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Да исче́зну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ре́шницы от земли́, и беззако́нницы, я́коже не бы́ти и́м. Благослови́, душ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, Го́спода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Восприи́мут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2" w:name="__RefHeading___Toc306219439"/>
      <w:bookmarkEnd w:id="132"/>
      <w:r>
        <w:rPr>
          <w:rFonts w:eastAsia="OldStandardTT" w:cs="Tahoma" w:ascii="Tahoma" w:hAnsi="Tahoma"/>
          <w:color w:val="FF0000"/>
        </w:rPr>
        <w:t>Аллилу́ия, 10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Испове́дайтеся Го́сподеви, и призыва́йте и́мя Его́, возвести́те во язы́це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ла́ Ег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Воспо́йте Ему́ и по́йте Ему́, пове́дите вся́ чудеса́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Хвали́теся 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ени святе́м Его́, да возвесели́тся се́рдце и́щущих Го́спод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зыщи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а, и утверди́теся, взыщи́те лица́ Его́ вы́ну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омяни́те чудеса́ Его́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твори́, чудеса́ Его́, и судьбы́ у́ст 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е́мя Авраа́мле раби́ Его́, сы́нов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а́ковли избра́ннии 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То́й Госпо́дь Бо́г на́ш, по все́й земли́ судьбы́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Помяну́ в ве́к заве́т Сво́й, сло́во, е́же запове́да в ты́сящы родо́в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е́же завещ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вра́аму, и кля́тву Свою́ Исаа́ку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поста́ви ю́ Иа́кову в повеле́ни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ю в заве́т ве́чен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глаго́ля: тебе́ да́м зе́млю Ханаа́ню, у́же достоя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а́шего,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 xml:space="preserve">внегда́ бы́ти и́м ма́лым число́м, мале́йшым и прише́льцем в не́й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идо́ша от язы́ка в язы́к, и от ца́рствия в лю́ди и́ны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Не оста́ви челове́к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и́дети и́х, и обличи́ о ни́х цар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Не прикаса́йтеся пома́занным Мои́м, и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ро́цех Мои́х не лука́внуйте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призва́ гла́д на зе́млю, вся́ко утверж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ле́бное сотры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Посла́ пред ни́ми челове́ка: в раба́ про́дан бы́сть Ио́сиф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 xml:space="preserve">Смири́ша во око́вах но́зе eго́, желе́зо про́йде душа́ eго́,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до́ндеже прии́д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́во Его́, сло́во Госпо́дне разжже́ eго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Посла́ ца́рь и разреши́ eго́: кня́з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ей, и оста́ви eго́*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Поста́ви eго́ господи́на до́му своему́, и кня́зя все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яжа́нию своему́,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 xml:space="preserve">наказа́ти кня́зи eго́ я́ко себе́, и ста́рцы eго́ умудри́ти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ни́де Изра́иль во Еги́пет, и Иа́ков прише́льствова в зе́млю Ха́мову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расти́ лю́ди своя́ зело́, и укрепи́ я́ па́че враго́в и́х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Преврати́ се́рдце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нави́дети лю́ди Его́, ле́сть сотвори́ти в рабе́х Его́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Посла́ Моисе́а раб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го́, Ааро́на, eго́же избра́ Себе́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Положи́ в ни́х словеса́ зна́мений Сво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чуде́с Свои́х в земли́ Ха́мове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Посла́ тму́ и помрачи́, я́ко преогорч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веса́ Его́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 xml:space="preserve">Преложи́ во́ды и́х в кро́вь, и измори́ ры́бы и́х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Воскипе́ земл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 жа́бами в сокро́вищницах царе́й и́х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Рече́, и приидо́ша пе́сия му́х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кни́пы во вся́ преде́лы и́х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Положи́ дожди́ и́х гра́ды, о́гнь попаля́ющ в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х,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и порази́ виногра́ды и́х и смо́квы и́х, и сотры́ вся́кое дре́во преде́л и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 xml:space="preserve">Рече́, и приидо́ша пру́зи и гу́сеницы, и́мже не бе́ числа́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И снедо́ша вся́к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раву́ в земли́ и́х, и поядо́ша вся́к пло́д земли́ и́х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И порази́ вся́ка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е́рвенца в земли́ и́х, нача́ток вся́каго труда́ и́х,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и изведе́ я́ с сребро́м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ла́том, и не бе́ в коле́нах и́х боля́й.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Возвесели́ся Еги́пет во исхожде́нии 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нападе́ стр́ах и́х на ня́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Распростре́ о́блак в покро́в и́м и о́гнь, е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вети́ти и́м но́щию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Проси́ша и приидо́ша кра́стели, и хле́ба небе́сна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ы́ти я́,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разве́рзе ка́мень и потеко́ша во́ды, потеко́ша в безво́дных ре́к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 xml:space="preserve">я́ко помяну́ сло́во свято́е Свое́, е́же ко Авраа́му, рабу́ Своему́.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И извед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и Своя́ в ра́дости, и избра́нныя Своя́ в весе́лии. </w:t>
      </w:r>
      <w:r>
        <w:rPr>
          <w:rFonts w:eastAsia="OldStandardTT" w:cs="Tahoma" w:ascii="Tahoma" w:hAnsi="Tahoma"/>
          <w:sz w:val="16"/>
          <w:szCs w:val="16"/>
        </w:rPr>
        <w:t>44</w:t>
      </w:r>
      <w:r>
        <w:rPr>
          <w:rFonts w:eastAsia="OldStandardTT" w:cs="Tahoma" w:ascii="Tahoma" w:hAnsi="Tahoma"/>
        </w:rPr>
        <w:t>И даде́ и́м страны́ язы́к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труды́ люде́й насле́доваша, </w:t>
      </w:r>
      <w:r>
        <w:rPr>
          <w:rFonts w:eastAsia="OldStandardTT" w:cs="Tahoma" w:ascii="Tahoma" w:hAnsi="Tahoma"/>
          <w:sz w:val="16"/>
          <w:szCs w:val="16"/>
        </w:rPr>
        <w:t>45</w:t>
      </w:r>
      <w:r>
        <w:rPr>
          <w:rFonts w:eastAsia="OldStandardTT" w:cs="Tahoma" w:ascii="Tahoma" w:hAnsi="Tahoma"/>
        </w:rPr>
        <w:t>я́ко да сохраня́т оправда́ния Его́ и зако́на 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зы́щут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Отпуст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33" w:name="__RefHeading___Toc306219440"/>
      <w:r>
        <w:rPr>
          <w:rStyle w:val="2"/>
          <w:rFonts w:eastAsia="OldStandardTT" w:cs="Tahoma" w:ascii="Tahoma" w:hAnsi="Tahoma"/>
          <w:color w:val="FF0000"/>
        </w:rPr>
        <w:t>По 14-й кафи́сме,</w:t>
      </w:r>
      <w:bookmarkEnd w:id="133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8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Яко блудни́ца припа́даю Ти́, да прииму́ оставле́ние, и вме́сто ми́ра сле́з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 се́рдца приношу́ Ти́, Христе́ Бо́же: да я́ко о́ную уще́дриши мя́, Спа́с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пода́си очище́ние грехо́в. Яко о́ная бо зову́ Ти́: изба́ви мя́ от тиме́ния де́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и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Почто́ не помышля́еши, душе́ моя́, сме́рти? Почто́ не обраща́еши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о́чее ко исправле́нию, пре́жде трубы́ глаше́ния на суде́? Тогда́ не́сть вре́м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кая́ния. Приими́ во уме́ мытаря́ и блудни́цу зову́щыя: согреши́х Т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Яко превосходя́щая вои́стинну рождество́м Твои́м си́л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бе́сныя, Присноде́во Богоро́дице, и́же Тобо́ю Божество́м обогати́вшес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преста́нно Тя́ велича́ем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дари́м Тя́, Го́споди Бо́же спасе́ний на́ших, яко́ вся́ твори́ши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дея́ния жи́зни на́шея, я́ко упоко́ил еси́ на́с в преше́дшем нощно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ре́мени, и воздви́гл еси́ на́с от ло́жей на́ших, и поста́вил еси́ на́с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клоне́ние честна́го и сла́внаго и́мене Твоего́. Те́мже мо́лимся Теб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: да́ждь на́м благода́ть и си́лу, да сподо́бимся Тебе́ пе́ти разу́мно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ли́тися непреста́нно: и вы́ну к Тебе́ зре́ти, Спаси́телю и Благоде́тел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́ших ду́ш, стра́хом и тре́петом свое́ спасе́ние де́йствующе. Услы́ши у́бо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, Благоутро́бне, на́с: сокруши́ под но́ги на́ша неви́димыя ра́тники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раги́: приими́ я́же по си́ле на́шей благодаре́ния: да́ждь на́м благода́ть и си́л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о отверзе́ние у́ст на́ших, и научи́ на́с оправда́нием Твои́м. Яко чт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о́лимся, я́коже подоба́ет, не ве́мы, а́ще не Ты́, Го́споди, Ду́хом Тв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Святы́м наста́виши ны́. Аще же что́ согреши́хом да́же до настоя́щаго часа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ло́вом, или́ де́лом, или́ помышле́нием, во́лею, или́ нево́лею, осла́би, оста́в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прости́. Аще бо беззако́ния на́зриши, Го́споди, Го́споди, кто́ постои́т? Яко 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очище́ние е́сть, у Тебе́ избавле́ние. Ты́ еси́ еди́н свя́т, помо́щни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ре́пкий, и защи́титель жи́зни на́шея, и Тя́ благослови́м во вся́ ве́ки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34" w:name="__RefHeading___Toc306219441"/>
      <w:bookmarkEnd w:id="134"/>
      <w:r>
        <w:rPr>
          <w:rFonts w:eastAsia="OldStandardTT" w:cs="Tahoma" w:ascii="Tahoma" w:hAnsi="Tahoma"/>
          <w:color w:val="FF0000"/>
        </w:rPr>
        <w:t>КАФИСМА ПЯТ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5" w:name="__RefHeading___Toc306219442"/>
      <w:bookmarkEnd w:id="135"/>
      <w:r>
        <w:rPr>
          <w:rFonts w:eastAsia="OldStandardTT" w:cs="Tahoma" w:ascii="Tahoma" w:hAnsi="Tahoma"/>
          <w:color w:val="FF0000"/>
        </w:rPr>
        <w:t>Аллилу́ия, 10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Испове́дайтеся Го́сподеви, я́ко бла́г, я́ко в ве́к ми́лость. Ег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Кт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глаго́лет си́лы Госпо́дни? Слы́шаны сотвори́т вся́ хвалы́ Его́?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лаже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раня́щии су́д и творя́щии пра́вду во вся́кое вре́м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мяни́ на́с, Го́споди,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оле́нии люде́й Твои́х, посети́ на́с спасе́нием Твои́м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и́дети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́гости избра́нныя Твоя́, возвесели́тися в весе́лии язы́ка Твоего́, хвали́ти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 достоя́нием Твои́м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огреши́хом со отцы́ на́шими, беззако́нновахо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вдова́хом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цы́ на́ши во Еги́пте не разуме́ша чуде́с Твои́х, н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яну́ша мно́жества ми́лости Твоея́ и преогорчи́ша восходя́ще в Чермно́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ре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И спасе́ и́х и́мене Своего́ ра́ди, сказа́ти си́лу Свою́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 запрет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рмно́му мо́рю, и изся́че, и наста́ви* я́ в бе́здне, я́ко в пусты́н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спасе́ 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 руки́ ненави́дящих, и изба́ви я́ из руки́ враго́в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окры́ вода́ стужа́ющы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, ни еди́н от ни́х избы́сть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ве́роваша словеси́ Его́, и воспе́ша хвалу́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 xml:space="preserve">Ускори́ша, забы́ша дела́ Его́, не стерпе́ша сове́та Его́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похоте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ла́нию в пусты́ни, и искуси́ша Бо́га в безво́дней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даде́ и́м проше́ние и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ла́ сы́тость в ду́шы и́х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И прогне́ваша Моисе́а в ста́ну, Ааро́на свята́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я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Отве́рзеся земля́ и пожре́ Дафа́на, и покры́ на со́нмищи Авиро́н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 xml:space="preserve">и разжже́ся о́гнь в со́нме и́х, пла́мень попали́ гре́шники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И сотвор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льца́ в Хори́ве, и поклони́шася истука́нному,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и измени́ша сла́ву Его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о́бие тельца́ яду́щаго траву́,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 забы́ша Бо́га спаса́ющаго и́х, сотво́рша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лия во Еги́пте,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 xml:space="preserve">чудеса́ в земли́ Ха́мове, стра́шная в мо́ри Чермне́м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ече́ потреби́ти и́х, а́ще не бы́ Моисе́й, избра́нный Его́, ста́л в сокруше́н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 Ни́м, возврати́ти я́рость Его́, да не погуби́т и́х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 уничижи́ша зе́мл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ела́нную, не я́ша ве́ры словеси́ Его́,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и поропта́ша в селе́ниих свои́х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ша гла́са Госпо́дня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И воздви́же ру́ку Свою́ на ня́, низложи́ти я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усты́ни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 xml:space="preserve">И низложи́ти се́мя и́х во язы́цех, и расточи́ти я́ в страны́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части́шася Веельфего́ру, и снедо́ша же́ртвы ме́ртвых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И раздраж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 в начина́ниих свои́х, и умно́жися в ни́х паде́ние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И ста́ Финее́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и́лостиви, и преста́ се́чь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 xml:space="preserve">И вмени́ся eму́ в пра́вду, в ро́д и ро́д до ве́ка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гне́ваша Его́ на воде́ пререка́ния, и озло́блен бы́сть Моисе́й и́х ра́ди,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огорчи́ша ду́х eго́ и ра́знствова устна́ма свои́ма.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Не потреби́ша язы́к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же рече́ Госпо́дь и́м,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 xml:space="preserve">и смеси́шася во язы́цех, и навыко́ша дело́м и́х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рабо́таша истука́нным и́х, и бы́сть и́м в собла́зн,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и пожро́ша сы́ны своя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ще́ри своя́ бесово́м,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>и пролия́ша кро́вь непови́нную, кро́вь сыно́в свои́х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щере́й, я́же пожро́ша истука́нным ханаа́нским, и убие́на бы́сть земля́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овьми́,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 xml:space="preserve">и оскверни́ся в де́лех и́х, и соблуди́ша в начина́ниих свои́х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згне́вася я́ростию Госпо́дь на лю́ди Своя́, и омерзи́ достоя́ние Свое́,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даде́ я́ в ру́ки враго́в, и облада́ша и́ми ненави́дящии и́х. </w:t>
      </w: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>И стужи́ша 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зи́ и́х, и смири́шася под рука́ми и́х.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Мно́жицею изба́ви я́, ти́и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огорчи́ша Его́ сове́том свои́м и смири́шася в беззако́ниих свои́х. </w:t>
      </w:r>
      <w:r>
        <w:rPr>
          <w:rFonts w:eastAsia="OldStandardTT" w:cs="Tahoma" w:ascii="Tahoma" w:hAnsi="Tahoma"/>
          <w:sz w:val="16"/>
          <w:szCs w:val="16"/>
        </w:rPr>
        <w:t>44</w:t>
      </w:r>
      <w:r>
        <w:rPr>
          <w:rFonts w:eastAsia="OldStandardTT" w:cs="Tahoma" w:ascii="Tahoma" w:hAnsi="Tahoma"/>
        </w:rPr>
        <w:t>И ви́д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, внегда́ скорбе́ти и́м, внегда́ услы́шаше моле́ние и́х. </w:t>
      </w:r>
      <w:r>
        <w:rPr>
          <w:rFonts w:eastAsia="OldStandardTT" w:cs="Tahoma" w:ascii="Tahoma" w:hAnsi="Tahoma"/>
          <w:sz w:val="16"/>
          <w:szCs w:val="16"/>
        </w:rPr>
        <w:t>45</w:t>
      </w:r>
      <w:r>
        <w:rPr>
          <w:rFonts w:eastAsia="OldStandardTT" w:cs="Tahoma" w:ascii="Tahoma" w:hAnsi="Tahoma"/>
        </w:rPr>
        <w:t>И помяну́ заве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́й, и раская́ся по мно́жеству ми́лости Своея́, </w:t>
      </w:r>
      <w:r>
        <w:rPr>
          <w:rFonts w:eastAsia="OldStandardTT" w:cs="Tahoma" w:ascii="Tahoma" w:hAnsi="Tahoma"/>
          <w:sz w:val="16"/>
          <w:szCs w:val="16"/>
        </w:rPr>
        <w:t>46</w:t>
      </w:r>
      <w:r>
        <w:rPr>
          <w:rFonts w:eastAsia="OldStandardTT" w:cs="Tahoma" w:ascii="Tahoma" w:hAnsi="Tahoma"/>
        </w:rPr>
        <w:t>и даде́ я́ в щедро́ты пре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́ми плени́вшими я́. </w:t>
      </w:r>
      <w:r>
        <w:rPr>
          <w:rFonts w:eastAsia="OldStandardTT" w:cs="Tahoma" w:ascii="Tahoma" w:hAnsi="Tahoma"/>
          <w:sz w:val="16"/>
          <w:szCs w:val="16"/>
        </w:rPr>
        <w:t>47</w:t>
      </w:r>
      <w:r>
        <w:rPr>
          <w:rFonts w:eastAsia="OldStandardTT" w:cs="Tahoma" w:ascii="Tahoma" w:hAnsi="Tahoma"/>
        </w:rPr>
        <w:t>Спаси́ ны́, Го́споди Бо́же на́ш, и собери́ ны́ от язы́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ове́датися и́мени Твоему́ свято́му, хвали́тися во хвале́ Твое́й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8</w:t>
      </w:r>
      <w:r>
        <w:rPr>
          <w:rFonts w:eastAsia="OldStandardTT" w:cs="Tahoma" w:ascii="Tahoma" w:hAnsi="Tahoma"/>
        </w:rPr>
        <w:t>Благослове́н Госпо́дь Бо́г Израи́лев от ве́ка и до ве́ка. и реку́т вси́ лю́дие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у́ди, бу́ди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Отпуст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6" w:name="__RefHeading___Toc306219443"/>
      <w:bookmarkEnd w:id="136"/>
      <w:r>
        <w:rPr>
          <w:rFonts w:eastAsia="OldStandardTT" w:cs="Tahoma" w:ascii="Tahoma" w:hAnsi="Tahoma"/>
          <w:color w:val="FF0000"/>
        </w:rPr>
        <w:t>Аллилу́ия, 10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Испове́дайтеся Го́сподеви, я́ко бла́г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а реку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изба́влении Го́сподем, и́хже изба́ви из руки́ врага́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 от стра́н собра́ и́х,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то́к и за́пад, и се́вера, и мо́р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Заблуди́ша в пусты́ни безво́дней, пут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а́да оби́тельнаго не обрето́ш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Алчуще и жа́ждуще, душа́ и́х в ни́х исчез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И воззва́ша ко Го́споду, внегда́ скорбе́ти и́м, и от ну́жд и́х изба́ви я́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та́ви я́ на пу́ть пра́в, вни́ти во гра́д оби́тельный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а испове́дя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еви ми́лости Его́, и чудеса́ Его́ сыново́м челове́ческим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я́ко насы́ти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сть ду́шу тщу́ и ду́шу а́лчущу испо́лни бла́г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Седя́щыя во тьме́ и се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е́ртней, окова́нныя нището́ю и желе́зом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я́ко преогорчи́ша словеса́ Бо́ж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ове́т Вы́шняго раздражи́ша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смири́ся в труде́х се́рдце и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немого́ша, и не бе́ помога́яй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И воззва́ша ко Го́споду, внегда́ скорбе́ти и́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от ну́жд и́х спасе́ я́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изведе́ я́ из тьмы́ и се́ни сме́ртныя, и у́зы 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стерза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Да испове́дятся Го́сподеви ми́лости Его́, и чудеса́ Его́ сынов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ким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я́ко сокруши́ врата́ ме́дная и вере́и желе́зныя слом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Восприя́т я́ от пути́ беззако́ния и́х, беззако́ний бо ра́ди свои́х смири́ша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Вся́каго бра́шна возгнуша́ся душа́ и́х, и прибли́жишася до вра́т сме́ртны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 xml:space="preserve">И воззва́ша ко Го́споду, внегда́ скорбе́ти и́м, и от ну́жд и́х спасе́ я́,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посл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́во Свое́ и исцели́ я́, и изба́ви я́ от растле́ний и́х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Да испове́дя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еви ми́лости Его́, и чудеса́ Его́ сыново́м челове́ческим,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 да пожру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му́ же́ртву хвалы́, и да возвестя́т дел́а Его́ в ра́дости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Сходя́щии в мо́ре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рабле́х, творя́щии де́лания в вода́х мно́гих,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ти́и ви́деша дела́ Госпо́дня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удеса́ Его́ во глубине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Рече́, и ста́ ду́х бу́рен, и вознесо́шася во́лны e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 xml:space="preserve">восхо́дят до небе́с и низхо́дят до бе́здн, душа́ и́х в злы́х та́яше: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смято́шас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двиго́шася, я́ко пия́ный, и вся́ му́дрость и́х поглощена́ бы́сть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И воззв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 Го́споду, внегда́ скорбе́ти и́м, и от ну́жд и́х изведе́ я́,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и повеле́ бу́ри, и ст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тишину́, и умолко́ша во́лны eго́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И возвесели́шася, я́ко умолко́ша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ста́ви я́ в приста́нище хоте́ния своего́.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Да испове́дятся Го́сподеви ми́ло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и чудеса́ Его́ сыново́м челове́ческим: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да вознесу́т Его́ в це́ркви людсте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а седа́лищи ста́рец восхва́лят Его́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Положи́л е́сть ре́ки в пусты́ню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хо́дища водна́я в жа́жду,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зе́млю плодоно́сную в сла́ность, от зло́б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ву́щих на не́й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Положи́л е́сть пусты́ню во езе́ра водна́я и зе́мл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во́дную во исхо́дища водна́я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И насели́ та́мо а́лчущыя, и соста́виша гра́д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и́тельны,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и насе́яша се́ла, и насади́ша виногра́ды, и сотвори́ша пло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́тен. </w:t>
      </w: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 xml:space="preserve">И благослови́ я́, и умно́жишася зело́, и скоты́ и́х не ума́ли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ма́лишася, и озло́бишася от ско́рби, зо́л и боле́зни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Излия́ся уничиже́ние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ня́зи и́х, и облазни́* я́ по непрохо́дней, а не по пути́.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И помо́же убо́гу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щеты́ и положи́ я́ко о́вцы оте́чествия. </w:t>
      </w: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>Узрят пра́вии и возвеселя́тся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я́кое беззако́ние загради́т уста́ своя́.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Кто́ прему́др и сохрани́т сия́?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разуме́ют ми́лости Госпо́дни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Заблужда́ти сотвор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37" w:name="__RefHeading___Toc306219444"/>
      <w:bookmarkEnd w:id="137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Пе́снь, пса́лом Дави́ду, 10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то́во се́рдце мое́, Бо́же, гото́во се́рдце мое́: воспою́ и пою́ во сла́ве мое́й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Воста́ни сла́ва моя́, воста́ни псалти́рю и гу́сли, воста́ну ра́но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спове́м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 в лю́дех, Го́споди, пою́ Тебе́ во язы́це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ко ве́лия верху́ небе́с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 и до о́блак и́стина Тво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неси́ся на небеса́, Бо́же, и пo все́й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а́ва Твоя́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́ко да изба́вятся возлю́бленнии Твои́: спаси́ десни́цею Твое́ю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и м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о́г возглаго́ла во святе́м Свое́м: вознесу́ся и разделю́ Сики́му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до́ль селе́ний разме́рю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Мо́й е́сть Галаа́д и Мо́й е́сть Манасси́й, и Ефр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ступле́ние главы́ Моея́, Иу́да ца́рь Мо́й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Моа́в коно́б упова́ния Моего́,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думе́ю наложу́ сапо́г Мо́й: Мне́ иноплеме́нницы покори́шася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Кто́ введе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во гра́д огражде́ния? Или́ кто́ наста́вит мя́ до Идуме́и?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Не Ты́ ли, Бо́ж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ри́нувый на́с? И не изы́деши, Бо́же, в си́лах на́ших?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Да́ждь на́м по́мощ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ско́рби, и су́етно спасе́ние челове́ческо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 Бо́зе сотвори́м си́лу, и То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ничижи́т враги́ на́ш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38" w:name="__RefHeading___Toc306219445"/>
      <w:bookmarkEnd w:id="138"/>
      <w:r>
        <w:rPr>
          <w:rFonts w:eastAsia="OldStandardTT" w:cs="Tahoma" w:ascii="Tahoma" w:hAnsi="Tahoma"/>
          <w:color w:val="FF0000"/>
        </w:rPr>
        <w:t>В коне́ц, псало́м Дави́ду, 10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о́же, хвалы́ моея́ не премолчи́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́ко уста́ гре́шнича и уста́ льсти́ваго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отверзо́шася, глаго́лаша на мя́ язы́ком льсти́вым,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 словес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нави́стными обыдо́ша мя́, и бра́шася со мно́ю ту́н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ме́сто е́же люби́ти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олга́ху мя́, а́з же моля́хся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 положи́ша на мя́ зла́я за бла́гая, и не́нави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 возлюбле́ние мое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оста́ви на него́ гре́шника, и диа́вол да ста́нет одесну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негда́ суди́тися eму́, да изы́дет осужде́н, и моли́тва eго́ да бу́дет в гре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Да бу́дут дни́е eго́ ма́ли, и епи́скопство eго́ да прии́мет и́н: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да бу́дут сы́нов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 си́ри, и жена́ eго́ вдова́: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ви́жущеся да преселя́тся сы́нове eго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про́сят, да изгна́ни бу́дут из домо́в свои́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Да взы́щет заимода́вец вс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ли́ка су́ть eго́, и да восхи́тят чужди́и труды́ eго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Да не бу́дет e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сту́пника, ниже́ да бу́дет ущедря́яй сироты́ eго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Да бу́дут ча́да eго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губле́ние, в ро́де еди́ном да потреби́тся и́мя eго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Да воспомя́не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е оте́ц eго́ пред Го́сподем, и гре́х ма́тере eго́ да не очи́стится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у́дут пред Го́сподем вы́ну и да потреби́тся от земли́ па́мять и́х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Зане́же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яну́ сотвори́ти ми́лость, и погна́ челове́ка ни́ща и убо́га, и умиле́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ем умертви́ти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И возлюби́ кля́тву, и прии́дет eму́, и не восхот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е́ния, и удали́тся от него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 облече́ся в кля́тву я́ко в ри́зу, и вни́д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вода́ во утро́бу eго́, и я́ко еле́й в ко́сти eго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Да бу́дет eму́ я́ко ри́за,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ю́же облачи́тся, и я́ко по́яс, и́мже вы́ну опоясу́ется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Сие́ де́ло оболга́ющ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 у Го́спода и глаго́лющих лука́вая на ду́шу мою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 ты́, Го́споди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твори́ со мно́ю и́мене ра́ди Твоего́, я́ко блага ми́лость Твоя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Изба́ви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ни́щ и убо́г е́смь а́з, и се́рдце мое́ смяте́ся вну́трь мене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Яко се́нь, вне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клони́тися е́й, отъя́хся, стрясо́хся я́ко пру́зи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Коле́на моя́ изнемого́ста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а́, и пло́ть моя́ измени́ся еле́а ра́ди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И а́з бы́х поноше́ние и́м, ви́деша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кива́ша глава́ми свои́ми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Помози́ ми́, Го́споди Бо́же мо́й, и спаси́ мя́ п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и Твое́й,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и да разуме́ют, я́ко рука́ Твоя́ сия́, и Ты́, Го́споди, сотвор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ю́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Проклену́т ти́и, и Ты́ благослови́ши, востаю́щии на мя́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ыдя́тся, ра́б же Тво́й возвесели́тся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Да облеку́тся оболга́ющии мя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рамоту́, и оде́ждутся, я́ко оде́ждею, студо́м свои́м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Испове́мся Го́споде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ло́ усты́ мои́ми, и посреде́ мно́гих восхвалю́ Его́, </w:t>
      </w: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>я́ко предста́ одесну́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бо́гаго, е́же спасти́ от гоня́щих ду́шу мою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39" w:name="__RefHeading___Toc306219446"/>
      <w:r>
        <w:rPr>
          <w:rStyle w:val="2"/>
          <w:rFonts w:eastAsia="OldStandardTT" w:cs="Tahoma" w:ascii="Tahoma" w:hAnsi="Tahoma"/>
          <w:color w:val="FF0000"/>
        </w:rPr>
        <w:t>По 15-й кафи́сме,</w:t>
      </w:r>
      <w:bookmarkEnd w:id="139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1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Яко пучи́на мно́га прегреше́ний мои́х, Спа́се, и лю́те погрузи́х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греше́ньми мои́ми: да́ждь ми́ ру́ку, я́ко Петро́ви, и спаси́ мя́, Бо́же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Яко помышле́нии лука́выми и де́лы осуди́хся, Спа́се, мы́сль м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а́руй обраще́ния, Бо́же, да зову́: спаси́ мя́, Благоде́телю благи́й, и поми́лу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Богоблаже́нная Отрокови́це и Пренепоро́чная, скве́рна мя́ су́ща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каля́нна от дея́ний безме́стных, и скве́рных помышле́ний, очи́сти м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кая́ннаго, нескве́рная и чи́стая, Всесвята́я Ма́ти Де́во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лады́ко Го́споди Иису́се Хри́сте, Ты́ еси́ помо́щник мо́й, в рука́х Тво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́смь а́з, помози́ ми́, не оста́ви мене́ согреши́ти к Тебе́, я́ко заблужде́н е́смь,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ста́ви мя́ после́довати во́ли пло́ти моея́, не пре́зри мя́, Го́споди, я́ко не́мощен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́смь. Ты́ ве́си поле́зное мне́, не оста́ви мя́ поги́бнути грехи́ мои́ми, не оста́в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Го́споди, не отступи́ от мене́, я́ко к Тебе́ прибего́х, научи́ мя́ твори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́лю Твою́, я́ко Ты́ еси́ Бо́г мо́й. Исцели́ ду́шу мою́, я́ко согреши́х Ти́, спа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 ра́ди ми́лости Твоея́, я́ко пред Тобо́ю су́ть вси́ стужа́ющии ми́, и не́сть мн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но́е прибе́жище, то́кмо Ты́, Го́споди. Да постыдя́тся у́бо вси́ востаю́щии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 и и́щущии ду́шу мою́, е́же потреби́ти ю́, я́ко Ты́ еси́ еди́н си́льны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во все́х, и Твоя́ е́сть сла́ва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40" w:name="__RefHeading___Toc306219447"/>
      <w:bookmarkEnd w:id="140"/>
      <w:r>
        <w:rPr>
          <w:rFonts w:eastAsia="OldStandardTT" w:cs="Tahoma" w:ascii="Tahoma" w:hAnsi="Tahoma"/>
          <w:color w:val="FF0000"/>
        </w:rPr>
        <w:t>КАФИСМА ШЕСТ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1" w:name="__RefHeading___Toc306219448"/>
      <w:bookmarkEnd w:id="141"/>
      <w:r>
        <w:rPr>
          <w:rFonts w:eastAsia="OldStandardTT" w:cs="Tahoma" w:ascii="Tahoma" w:hAnsi="Tahoma"/>
          <w:color w:val="FF0000"/>
        </w:rPr>
        <w:t>Псало́м Дави́ду, 10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Рече́ Госпо́дь Го́сподеви моему́: седи́ одесну́ю Мене́, до́ндеже полож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ги́ Твоя́ подно́жие но́г Твои́х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Же́зл си́лы по́слет ти́ Госпо́дь от Сио́на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ствуй посреде́ враго́в Твои́х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 Тобо́ю на́чало в де́нь си́лы Твоея́,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е́тлостех святы́х Твои́х, из чре́ва пре́жде денни́цы роди́х Т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Кля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и не раска́ется: Ты́ иере́й во ве́к, по чи́ну Мелхиседе́кову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десну́ю Тебе́ сокруши́л е́сть в де́нь гне́ва Своего́ цари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у́дит во язы́це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о́лнит паде́ния, сокруши́т главы́ на земли́ мно́ги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 пото́ка на пут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ие́т, сего́ ра́ди вознесе́т главу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2" w:name="__RefHeading___Toc306219449"/>
      <w:bookmarkEnd w:id="142"/>
      <w:r>
        <w:rPr>
          <w:rFonts w:eastAsia="OldStandardTT" w:cs="Tahoma" w:ascii="Tahoma" w:hAnsi="Tahoma"/>
          <w:color w:val="FF0000"/>
        </w:rPr>
        <w:t>Аллилу́ия, 11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Испове́мся Тебе́, Го́споди, все́м се́рдцем мои́м в сове́те пра́вых и со́нм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Ве́лия дела́ Госпо́дня, изы́скана во все́х во́лях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спове́дани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иколе́пие де́ло Его́ и пра́вда Его́ пребыва́ет в ве́к ве́к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а́мять сотвор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сть чуде́с Свои́х, ми́лостив и ще́др Госпо́дь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и́щу даде́ боя́щымся 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яне́т в ве́к заве́т Сво́й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Кре́пость де́л Свои́х возвести́ лю́дем Свои́м, да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 достоя́ние язы́к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ела́ ру́к Его́ и́стина и су́д, ве́рны вся́ за́поведи 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утверже́ны в ве́к ве́ка, сотворе́ны во и́стине и правоте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збавле́ние посл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ю́дем Свои́м: запове́да в ве́к заве́т Сво́й; свя́то и стра́шно и́мя 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ача́л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му́дрости стра́х Госпо́день, ра́зум же бла́г все́м творя́щым и́. Хвала́ 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быва́ет в ве́к ве́к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3" w:name="__RefHeading___Toc306219450"/>
      <w:bookmarkEnd w:id="143"/>
      <w:r>
        <w:rPr>
          <w:rFonts w:eastAsia="OldStandardTT" w:cs="Tahoma" w:ascii="Tahoma" w:hAnsi="Tahoma"/>
          <w:color w:val="FF0000"/>
        </w:rPr>
        <w:t>Аллилу́ия, Агге́ево и Заха́риино, псалом 11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лаже́н му́ж, боя́йся Го́спода, в за́поведех Его́ восхо́щет зел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и́льно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 бу́дет се́мя eго́, ро́д пра́вых благослови́тся: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ла́ва и бога́тство в до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, и пра́вда eго́ пребыва́ет в ве́к ве́к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озсия́ во тме́ све́т пра́вым, ми́лости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ще́др, и пра́веден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ла́г му́ж, ще́дря и дая́: устро́ит словеса́ своя́ на суд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в ве́к не подви́жит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В па́мять ве́чную бу́дет пра́ведник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 слу́ха зл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убои́тся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то́во се́рдце eго́ упова́ти на Го́спода. Утверди́ся се́рдце eго́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ои́тся, до́ндеже воззри́т на враги́ своя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Расточи́, даде́ убо́гим, пра́вда e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быва́ет во ве́к ве́ка, ро́г eго́ вознесе́тся в сла́ве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Гре́шник у́зрит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огне́вается, зубы́ свои́ми поскреже́щет и раста́ет, жела́ние гре́шник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ги́бнет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4" w:name="__RefHeading___Toc306219451"/>
      <w:bookmarkEnd w:id="144"/>
      <w:r>
        <w:rPr>
          <w:rFonts w:eastAsia="OldStandardTT" w:cs="Tahoma" w:ascii="Tahoma" w:hAnsi="Tahoma"/>
          <w:color w:val="FF0000"/>
        </w:rPr>
        <w:t>Аллилу́ия, 11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Хвали́те, о́троцы, Го́спода, хвали́те и́мя Госпо́дне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у́ди и́мя Госпо́д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е́нно отны́не и до ве́к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т восто́к со́лнца до за́пад хва́льно и́м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Высо́к над все́ми язы́ки Госпо́дь: над небесы́ сла́ва 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Кто́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ь Бо́г на́ш? На высо́ких живы́й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на смире́нныя призира́яй на неб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на земли́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двиза́яй от земли́ ни́ща и от гно́ища возвыша́яй убо́г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посади́ти eго́ с кня́зи, с кня́зи люде́й свои́х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селя́я непло́довь в до́м, ма́тер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 ча́дех веселя́щуся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5" w:name="__RefHeading___Toc306219452"/>
      <w:bookmarkEnd w:id="145"/>
      <w:r>
        <w:rPr>
          <w:rFonts w:eastAsia="OldStandardTT" w:cs="Tahoma" w:ascii="Tahoma" w:hAnsi="Tahoma"/>
          <w:color w:val="FF0000"/>
        </w:rPr>
        <w:t>Аллилу́ия, 11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о исхо́де Изра́илеве от Еги́пта, до́му Иа́ковля из люде́й ва́рвар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ы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уде́а святы́ня Его́, Изра́иль о́бласть E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Мо́ре ви́де и побеже́, Иорда́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рати́ся вспя́ть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о́ры взыгра́шася, я́ко овни́, и хо́лми, я́ко а́гнцы о́вчи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Что́ ти́ е́сть, мо́ре, я́ко побе́гло еси́? И тебé, Иорда́не, я́ко возврати́лся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пя́ть?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Го́ры, я́ко взыгра́стеся, я́ко овни́, и хо́лми, я́ко а́гнцы о́вчии?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ца́ Госпо́дня подви́жеся земля́, от лица́ Бо́га Иа́ковля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бра́щшаго ка́мен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езе́ра водна́я и несеко́мый во исто́чники водны́я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 на́м, Го́споди, не на́м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о и́мени Твоему́ да́ждь сла́ву, о ми́лости Твое́й и и́стине Твое́й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гда́ реку́т язы́цы: где́ е́сть Бо́г и́х?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Бо́г же на́ш на небеси́ и на земли́, вс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ли́ка восхоте́, сотвори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доли язы́к сребро́ и зла́то, дела́ ру́к челове́чески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 xml:space="preserve">Уста́ и́мут, и не возглаго́лют, о́чи и́мут и не у́зрят,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у́ши и́мут,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т, но́здри и́мут, и не обоня́ют,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ру́це и́мут, и не ося́жут, но́зе и́мут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по́йдут, не возглася́т горта́нем свои́м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Подо́бни и́м да бу́дут творя́щии 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вси́ наде́ющиися на ня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До́м Изра́илев упова́ на Го́спода: помо́щник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итель и́м е́сть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До́м Ааро́нь упова́ на Го́спода: помо́щник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итель и́м е́сть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Боя́щиися Го́спода упова́ша на Го́спода: помо́щник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щи́титель и́м е́сть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Госпо́дь помяну́в ны́ благослови́л е́сть на́с, благослови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сть до́м Изра́илев, благослови́л е́сть до́м Ааро́нь,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благослови́л е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я́щыяся Го́спода, ма́лыя с вели́кими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Да приложи́т Госпо́дь на вы́, на вы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сы́ны ва́ша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Благослове́ни вы́ Го́сподеви, сотво́ршему не́бо и зе́мл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 xml:space="preserve">Небо́ небесе́ Го́сподеви, землю́ же даде́ сыново́м челове́ческим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Не ме́ртви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хва́лят Тя́, Го́споди, ниже́ вси́ низходя́щии во а́д,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но мы́, живи́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слови́м Го́спода отны́не и до ве́к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6" w:name="__RefHeading___Toc306219453"/>
      <w:bookmarkEnd w:id="146"/>
      <w:r>
        <w:rPr>
          <w:rFonts w:eastAsia="OldStandardTT" w:cs="Tahoma" w:ascii="Tahoma" w:hAnsi="Tahoma"/>
          <w:color w:val="FF0000"/>
        </w:rPr>
        <w:t>Аллилу́ия, 11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озлюби́х, я́ко услы́шит Госпо́дь гла́с моле́ния моего́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́ко приклони́ у́х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е́ мне́, и во дни́ моя́ призову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Объя́ша мя́ боле́зни сме́ртныя, бе́ды а́дов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рето́ша мя́, ско́рбь и боле́знь обрето́х, и и́мя Госпо́дне призва́х: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о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ба́ви ду́шу мою́. Ми́лостив Госпо́дь и пра́веден, и Бо́г на́ш ми́лует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Храня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ладе́нцы Госпо́дь: смири́хся, и спасе́ мя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Обрати́ся, душе́ моя́, в поко́й тв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Госпо́дь благоде́йствова т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ко изъя́т ду́шу мою́ от сме́рти, о́чи мои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е́з и но́зе мои́ от поползнове́ни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лагоугожду́ пред Го́сподем во стран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вы́х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7" w:name="__RefHeading___Toc306219454"/>
      <w:bookmarkEnd w:id="147"/>
      <w:r>
        <w:rPr>
          <w:rFonts w:eastAsia="OldStandardTT" w:cs="Tahoma" w:ascii="Tahoma" w:hAnsi="Tahoma"/>
          <w:color w:val="FF0000"/>
        </w:rPr>
        <w:t>Аллилу́ия, 11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е́ровах, те́мже возглаго́лах, а́з же смири́хся зел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Аз же ре́х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ступле́нии мое́м: вся́к челове́к ло́жь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Что́ возда́м Го́сподеви о все́х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даде́ ми́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Ча́шу спасе́ния прииму́ и и́мя Госпо́дне призову́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моли́твы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еви возда́м пред все́ми людьми́ 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Честна́ пред Го́сподем сме́р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подо́бных 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О, Го́споди, а́з ра́б Тво́й, а́з ра́б Тво́й и сы́н рабы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я́; растерза́л еси́ у́зы мо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Тебе́ пожру́ же́ртву хвалы́, и во и́мя Госпо́д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зову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Моли́твы моя́ Го́сподеви возда́м пред все́ми людьми́ Его́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о дво́ре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о́му Госпо́дня, посреде́ тебе́, Иерусали́ме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8" w:name="__RefHeading___Toc306219455"/>
      <w:bookmarkEnd w:id="148"/>
      <w:r>
        <w:rPr>
          <w:rFonts w:eastAsia="OldStandardTT" w:cs="Tahoma" w:ascii="Tahoma" w:hAnsi="Tahoma"/>
          <w:color w:val="FF0000"/>
        </w:rPr>
        <w:t>Аллилу́ия, 11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Хвали́те Го́спода вси́ язы́цы, похвали́те Его́ вси́ лю́дие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́ко утверди́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лость Его́ на на́с, и и́стина Госпо́дня пребыва́ет во ве́к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49" w:name="__RefHeading___Toc306219456"/>
      <w:bookmarkEnd w:id="149"/>
      <w:r>
        <w:rPr>
          <w:rFonts w:eastAsia="OldStandardTT" w:cs="Tahoma" w:ascii="Tahoma" w:hAnsi="Tahoma"/>
          <w:color w:val="FF0000"/>
        </w:rPr>
        <w:t>Аллилу́ия, 11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Испове́дайтеся Го́сподеви, я́ко бла́г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а рече́т у́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́м Изра́илев: я́ко бла́г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 рече́т у́бо до́м Ааро́нь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бла́г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а реку́т у́бо вси́ боя́щиися Го́спода: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́г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т ско́рби призва́х Го́спода, и услы́ша мя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стра́нство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Госпо́дь мне́ помо́щник, и не убою́ся, что́ сотвори́т м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Госпо́дь мне́ помо́щник, и а́з воззрю́ на враги́ мо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Бла́го е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де́ятися на Го́спода, не́жели наде́ятися на челове́ка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Бла́го е́сть упова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Го́спода, не́жели упова́ти на кня́зи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си́ язы́цы обыдо́ша мя́, и и́мене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им противля́хся и́м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обыше́дше обыдо́ша мя́, и и́менем Госпо́дни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отивля́хся и́м,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обыдо́ша мя́, я́ко пче́лы со́т, и разгоре́шася, я́ко о́гнь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́рнии, и и́менем Госпо́дним противля́хся и́м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Отринове́н преврати́х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́сти, и Госпо́дь прия́т мя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Кре́пость моя́ и пе́ние мое́ Госпо́дь, и бы́сть м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 спасе́ние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Гла́с ра́дости и спасе́ния в селе́ниих пра́ведных: десни́ц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я сотвори́ си́лу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Десни́ца Госпо́дня вознесе́ мя́, десни́ца Госпо́дн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твори́ си́лу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 xml:space="preserve">Не умру́, но жи́в бу́ду, и пове́м дела́ Госпо́дня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Наказу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каза́ мя́ Госпо́дь, сме́рти же не предаде́ мя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Отве́рзите мне врата́ пра́вд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ше́д в ня́ испове́мся Го́сподеви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Сия́ врата́ Госпо́дня, пра́веднии вни́дут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я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спове́мся Тебе́, я́ко услы́шал мя́ еси́, и бы́л еси́ мне́ во спасе́ни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 xml:space="preserve">Ка́мень, eго́же небрего́ша зи́ждущии, се́й бы́сть во главу́ у́гла: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от Го́спо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сть се́й, и е́сть ди́вен во очесе́х на́ших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Се́й де́нь, eго́же сотвори́ Госпо́дь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ра́дуемся и возвесели́мся во́нь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О, Го́споди, спаси́ же, о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пеши́ же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Благослове́н гряды́й во и́мя Госпо́дне, благослови́хом вы́ из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́му Госпо́дня.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Бо́г Госпо́дь, и яви́ся на́м: соста́вите пра́здник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чаща́ющих до ро́г олтаре́вых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Бо́г мо́й еси́ Ты́, и испове́мся Тебе́, Бо́г мо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си́ Ты́, и вознесу́ Тя́. Испове́мся Тебе́, я́ко услы́шал мя́ еси́, и бы́л еси́ мне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Испове́дайтеся Го́сподеви, я́ко бла́г, я́ко в ве́к ми́лость Его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50" w:name="__RefHeading___Toc306219457"/>
      <w:r>
        <w:rPr>
          <w:rStyle w:val="2"/>
          <w:rFonts w:eastAsia="OldStandardTT" w:cs="Tahoma" w:ascii="Tahoma" w:hAnsi="Tahoma"/>
          <w:color w:val="FF0000"/>
        </w:rPr>
        <w:t>По 16-й кафи́сме,</w:t>
      </w:r>
      <w:bookmarkEnd w:id="150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1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Ин ми́р тебе́, душе́, ожида́ет, и Судия́ хо́щет Твоя́ обличи́ти та́йная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ю́тая. Не пребу́ди у́бо в зде́шних, но предвари́ вопию́щи Судии́: Бо́ж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чи́сти мя́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Яко прегреше́ньми мно́гими и я́звами безме́рными облежи́мь е́смь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а́се, согреша́яй молю́ Твое́ благоутро́бие, Христе́: Врачу́ неду́гующи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ети́, и исцели́, 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Душе́ моя́, что́ неради́во живе́ши леня́щися? Что́ не пече́шися 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лы́х, и́хже соде́яла еси́ в житии́? Потщи́ся испра́витися пре́жде да́же две́р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заключи́т Тебе́ Госпо́дь. Богоро́дице притецы́, припади́ и возопи́й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ова́ние ненаде́емых, спаси́ мя́, много́ к Тебе́ прегреши́вша, Влады́чиц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чи́стая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Святы́й, в Вы́шних живы́й, и всеви́дяшим Твои́м о́ком призира́я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 всю́ тва́рь, Тебе́ приклоня́ем вы́ю души́ и телесе́, и Тебе́ мо́лимся, Святы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яты́х: простри́ ру́ку Твою́ неви́димую от свята́го жили́ща Твоего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слови́ вся́ ны́, и прости́ на́м вся́кое согреше́ние, во́льное же и нево́льно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ло́вом или́ де́лом. Да́руй на́м, Го́споди, умиле́ние, да́руй сле́зы духо́вныя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ши́, во очи́щение мно́гих на́ших грехо́в, да́руй ве́лию Твою́ ми́лость на ми́р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Тво́й и на ны́ недосто́йныя рабы́ Твоя́. Яко благослове́но и препросла́влен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́сть и́мя Твое́, Отца́ и Сы́на и Свята́го Ду́ха, ны́не и при́сно, и во ве́ки веко́в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51" w:name="__RefHeading___Toc306219458"/>
      <w:bookmarkEnd w:id="151"/>
      <w:r>
        <w:rPr>
          <w:rFonts w:eastAsia="OldStandardTT" w:cs="Tahoma" w:ascii="Tahoma" w:hAnsi="Tahoma"/>
          <w:color w:val="FF0000"/>
        </w:rPr>
        <w:t>КАФИСМА СЕДМ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52" w:name="__RefHeading___Toc306219459"/>
      <w:bookmarkEnd w:id="152"/>
      <w:r>
        <w:rPr>
          <w:rFonts w:eastAsia="OldStandardTT" w:cs="Tahoma" w:ascii="Tahoma" w:hAnsi="Tahoma"/>
          <w:color w:val="FF0000"/>
        </w:rPr>
        <w:t>Аллилу́ия, 11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ла́жени непоро́чнии в пу́ть*, ходя́щии в зако́не Госпо́дни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Блаже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ыта́ющии свиде́ния Его́, все́м се́рдцем взы́щут Его́,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е де́лающии 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еззако́ния, в путе́х Его́ ходи́ш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Ты́ запове́дал еси́ за́поведи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и́ти зел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бы́ испра́вилися путие́ мои́, сохрани́ти оправда́ния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Тогда́ не постыжу́ся, внегда́ призре́ти ми́ на вся́ за́поведи Тво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спове́м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в пра́вости се́рдца, внегда́ научи́ти ми́ ся́ судьба́м пра́вды Твое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Оправда́ния Твоя́ сохраню́, не оста́ви мене́ до зела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В чесо́м испра́ви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юне́йший пу́ть сво́й; внегда́ сохрани́ти словеса́ Твоя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се́м се́рдцем м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зыска́х Тебе́, не отри́ни мене́ от за́поведей Твои́х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В се́рдце мое́м скры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веса́ Твоя́, я́ко да не согрешу́ Тебе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Благослове́н еси́, Го́споди: научи́ м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правда́нием Твои́м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 xml:space="preserve">Устна́ма мои́ма возвести́х вся́ судьбы́ у́ст Твои́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ути́ свиде́ний Твои́х наслади́хся, я́ко о вся́ком бога́тстве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В за́поведе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поглумлю́ся**, и уразуме́ю пути́ Твоя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Во оправда́ниих Тв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учу́ся, не забу́ду слове́с Твои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Возда́ждь рабу́ Твоему́: живи́ м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ю́ словеса́ Твоя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Откры́й о́чи мои́, и уразуме́ю чуде́са от зако́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Пришле́ц а́з е́смь на земли́: не скры́й от мене́ за́поведи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 xml:space="preserve">Возлюби́ душа́ моя́ возжела́ти судьбы́ Твоя́ на вся́кое вре́мя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Запрети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рдым: про́кляти уклоня́ющиися от за́поведей Твои́х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Отьими́ от мен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но́с*** и уничиже́ние, я́ко свиде́ний Твои́х взыска́х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бо седо́ша кня́з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мя́ клевета́ху, ра́б же Тво́й глумля́шеся во оправда́ниих Твои́х: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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иде́ния Твоя́ поуче́ние мое́ е́сть, и сове́ти мои́ оправда́ния Твоя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Прильп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мли́ душа́ моя́: живи́ мя́ по словеси́ Твоему́. </w:t>
      </w: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Пути́ моя́ возвести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ал мя́ еси́: научи́ мя́ оправда́нием Твои́м: </w:t>
      </w:r>
      <w:r>
        <w:rPr>
          <w:rFonts w:eastAsia="OldStandardTT" w:cs="Tahoma" w:ascii="Tahoma" w:hAnsi="Tahoma"/>
          <w:sz w:val="16"/>
          <w:szCs w:val="16"/>
        </w:rPr>
        <w:t>27</w:t>
      </w:r>
      <w:r>
        <w:rPr>
          <w:rFonts w:eastAsia="OldStandardTT" w:cs="Tahoma" w:ascii="Tahoma" w:hAnsi="Tahoma"/>
        </w:rPr>
        <w:t>Пу́ть оправда́ний Тв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зуми́ ми́, и поглумлю́ся в чудесе́х Твои́х. </w:t>
      </w:r>
      <w:r>
        <w:rPr>
          <w:rFonts w:eastAsia="OldStandardTT" w:cs="Tahoma" w:ascii="Tahoma" w:hAnsi="Tahoma"/>
          <w:sz w:val="16"/>
          <w:szCs w:val="16"/>
        </w:rPr>
        <w:t>28</w:t>
      </w:r>
      <w:r>
        <w:rPr>
          <w:rFonts w:eastAsia="OldStandardTT" w:cs="Tahoma" w:ascii="Tahoma" w:hAnsi="Tahoma"/>
        </w:rPr>
        <w:t>Воздрема́ душа́ моя́ от уны́ния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тверди́ мя́ в словесе́х Твои́х. </w:t>
      </w:r>
      <w:r>
        <w:rPr>
          <w:rFonts w:eastAsia="OldStandardTT" w:cs="Tahoma" w:ascii="Tahoma" w:hAnsi="Tahoma"/>
          <w:sz w:val="16"/>
          <w:szCs w:val="16"/>
        </w:rPr>
        <w:t>29</w:t>
      </w:r>
      <w:r>
        <w:rPr>
          <w:rFonts w:eastAsia="OldStandardTT" w:cs="Tahoma" w:ascii="Tahoma" w:hAnsi="Tahoma"/>
        </w:rPr>
        <w:t>Пу́ть непра́вды отста́ви от мене́, и зако́но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 поми́луй мя́. </w:t>
      </w:r>
      <w:r>
        <w:rPr>
          <w:rFonts w:eastAsia="OldStandardTT" w:cs="Tahoma" w:ascii="Tahoma" w:hAnsi="Tahoma"/>
          <w:sz w:val="16"/>
          <w:szCs w:val="16"/>
        </w:rPr>
        <w:t>30</w:t>
      </w:r>
      <w:r>
        <w:rPr>
          <w:rFonts w:eastAsia="OldStandardTT" w:cs="Tahoma" w:ascii="Tahoma" w:hAnsi="Tahoma"/>
        </w:rPr>
        <w:t>Пу́ть и́стины изво́лих, и судьбы́ Твоя́ не забы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1</w:t>
      </w:r>
      <w:r>
        <w:rPr>
          <w:rFonts w:eastAsia="OldStandardTT" w:cs="Tahoma" w:ascii="Tahoma" w:hAnsi="Tahoma"/>
        </w:rPr>
        <w:t xml:space="preserve">Прилепи́хся свиде́нием Твои́м, Го́споди, не посрами́ мене́. </w:t>
      </w:r>
      <w:r>
        <w:rPr>
          <w:rFonts w:eastAsia="OldStandardTT" w:cs="Tahoma" w:ascii="Tahoma" w:hAnsi="Tahoma"/>
          <w:sz w:val="16"/>
          <w:szCs w:val="16"/>
        </w:rPr>
        <w:t>32</w:t>
      </w:r>
      <w:r>
        <w:rPr>
          <w:rFonts w:eastAsia="OldStandardTT" w:cs="Tahoma" w:ascii="Tahoma" w:hAnsi="Tahoma"/>
        </w:rPr>
        <w:t>Пу́ть за́поведе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теко́х, егда́ расши́рил еси́ се́рдце мое́. </w:t>
      </w:r>
      <w:r>
        <w:rPr>
          <w:rFonts w:eastAsia="OldStandardTT" w:cs="Tahoma" w:ascii="Tahoma" w:hAnsi="Tahoma"/>
          <w:sz w:val="16"/>
          <w:szCs w:val="16"/>
        </w:rPr>
        <w:t>33</w:t>
      </w:r>
      <w:r>
        <w:rPr>
          <w:rFonts w:eastAsia="OldStandardTT" w:cs="Tahoma" w:ascii="Tahoma" w:hAnsi="Tahoma"/>
        </w:rPr>
        <w:t>Законоположи́ мне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у́ть оправда́ний Твои́х, и взыщу́ и вы́ну: </w:t>
      </w:r>
      <w:r>
        <w:rPr>
          <w:rFonts w:eastAsia="OldStandardTT" w:cs="Tahoma" w:ascii="Tahoma" w:hAnsi="Tahoma"/>
          <w:sz w:val="16"/>
          <w:szCs w:val="16"/>
        </w:rPr>
        <w:t>34</w:t>
      </w:r>
      <w:r>
        <w:rPr>
          <w:rFonts w:eastAsia="OldStandardTT" w:cs="Tahoma" w:ascii="Tahoma" w:hAnsi="Tahoma"/>
        </w:rPr>
        <w:t>Вразуми́ мя́, и испыта́ю зако́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́й, и сохраню́ и́ все́м се́рдцем мои́м. </w:t>
      </w:r>
      <w:r>
        <w:rPr>
          <w:rFonts w:eastAsia="OldStandardTT" w:cs="Tahoma" w:ascii="Tahoma" w:hAnsi="Tahoma"/>
          <w:sz w:val="16"/>
          <w:szCs w:val="16"/>
        </w:rPr>
        <w:t>35</w:t>
      </w:r>
      <w:r>
        <w:rPr>
          <w:rFonts w:eastAsia="OldStandardTT" w:cs="Tahoma" w:ascii="Tahoma" w:hAnsi="Tahoma"/>
        </w:rPr>
        <w:t>Наста́ви мя́ на стезю́ за́поведе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, я́ко ту́ю восхоте́х. </w:t>
      </w:r>
      <w:r>
        <w:rPr>
          <w:rFonts w:eastAsia="OldStandardTT" w:cs="Tahoma" w:ascii="Tahoma" w:hAnsi="Tahoma"/>
          <w:sz w:val="16"/>
          <w:szCs w:val="16"/>
        </w:rPr>
        <w:t>36</w:t>
      </w:r>
      <w:r>
        <w:rPr>
          <w:rFonts w:eastAsia="OldStandardTT" w:cs="Tahoma" w:ascii="Tahoma" w:hAnsi="Tahoma"/>
        </w:rPr>
        <w:t>Приклони́ се́рдце мое́ во свиде́ния Твоя́, а не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лихои́мство. </w:t>
      </w:r>
      <w:r>
        <w:rPr>
          <w:rFonts w:eastAsia="OldStandardTT" w:cs="Tahoma" w:ascii="Tahoma" w:hAnsi="Tahoma"/>
          <w:sz w:val="16"/>
          <w:szCs w:val="16"/>
        </w:rPr>
        <w:t>37</w:t>
      </w:r>
      <w:r>
        <w:rPr>
          <w:rFonts w:eastAsia="OldStandardTT" w:cs="Tahoma" w:ascii="Tahoma" w:hAnsi="Tahoma"/>
        </w:rPr>
        <w:t>Отврати́ о́чи мои́, е́же не ви́дети суеты́, в пути́ Твое́м жив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8</w:t>
      </w:r>
      <w:r>
        <w:rPr>
          <w:rFonts w:eastAsia="OldStandardTT" w:cs="Tahoma" w:ascii="Tahoma" w:hAnsi="Tahoma"/>
        </w:rPr>
        <w:t xml:space="preserve">Постави́ рабу́ Твоему́ сло́во Твое́ в стра́х Тво́й. </w:t>
      </w:r>
      <w:r>
        <w:rPr>
          <w:rFonts w:eastAsia="OldStandardTT" w:cs="Tahoma" w:ascii="Tahoma" w:hAnsi="Tahoma"/>
          <w:sz w:val="16"/>
          <w:szCs w:val="16"/>
        </w:rPr>
        <w:t>39</w:t>
      </w:r>
      <w:r>
        <w:rPr>
          <w:rFonts w:eastAsia="OldStandardTT" w:cs="Tahoma" w:ascii="Tahoma" w:hAnsi="Tahoma"/>
        </w:rPr>
        <w:t>Отьими́ поноше́ние мо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́же непщева́х: я́ко судьбы́ Твоя́ бла́ги. </w:t>
      </w:r>
      <w:r>
        <w:rPr>
          <w:rFonts w:eastAsia="OldStandardTT" w:cs="Tahoma" w:ascii="Tahoma" w:hAnsi="Tahoma"/>
          <w:sz w:val="16"/>
          <w:szCs w:val="16"/>
        </w:rPr>
        <w:t>40</w:t>
      </w:r>
      <w:r>
        <w:rPr>
          <w:rFonts w:eastAsia="OldStandardTT" w:cs="Tahoma" w:ascii="Tahoma" w:hAnsi="Tahoma"/>
        </w:rPr>
        <w:t>Се́ возжела́х за́поведи Твоя́,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де Твое́й живи́ мя́. </w:t>
      </w:r>
      <w:r>
        <w:rPr>
          <w:rFonts w:eastAsia="OldStandardTT" w:cs="Tahoma" w:ascii="Tahoma" w:hAnsi="Tahoma"/>
          <w:sz w:val="16"/>
          <w:szCs w:val="16"/>
        </w:rPr>
        <w:t>41</w:t>
      </w:r>
      <w:r>
        <w:rPr>
          <w:rFonts w:eastAsia="OldStandardTT" w:cs="Tahoma" w:ascii="Tahoma" w:hAnsi="Tahoma"/>
        </w:rPr>
        <w:t>И да прии́дет на мя́ ми́лость Твоя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 Твое́ по словеси́ Твоему́. </w:t>
      </w:r>
      <w:r>
        <w:rPr>
          <w:rFonts w:eastAsia="OldStandardTT" w:cs="Tahoma" w:ascii="Tahoma" w:hAnsi="Tahoma"/>
          <w:sz w:val="16"/>
          <w:szCs w:val="16"/>
        </w:rPr>
        <w:t>42</w:t>
      </w:r>
      <w:r>
        <w:rPr>
          <w:rFonts w:eastAsia="OldStandardTT" w:cs="Tahoma" w:ascii="Tahoma" w:hAnsi="Tahoma"/>
        </w:rPr>
        <w:t>И отвеща́ю поноша́ющым ми́ сло́во: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х на словеса́ Твоя́. </w:t>
      </w:r>
      <w:r>
        <w:rPr>
          <w:rFonts w:eastAsia="OldStandardTT" w:cs="Tahoma" w:ascii="Tahoma" w:hAnsi="Tahoma"/>
          <w:sz w:val="16"/>
          <w:szCs w:val="16"/>
        </w:rPr>
        <w:t>43</w:t>
      </w:r>
      <w:r>
        <w:rPr>
          <w:rFonts w:eastAsia="OldStandardTT" w:cs="Tahoma" w:ascii="Tahoma" w:hAnsi="Tahoma"/>
        </w:rPr>
        <w:t>И не отьими́ от у́ст мои́х словесе́ и́стинна до зел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на судьбы́ Твоя́ упова́х. </w:t>
      </w:r>
      <w:r>
        <w:rPr>
          <w:rFonts w:eastAsia="OldStandardTT" w:cs="Tahoma" w:ascii="Tahoma" w:hAnsi="Tahoma"/>
          <w:sz w:val="16"/>
          <w:szCs w:val="16"/>
        </w:rPr>
        <w:t>44</w:t>
      </w:r>
      <w:r>
        <w:rPr>
          <w:rFonts w:eastAsia="OldStandardTT" w:cs="Tahoma" w:ascii="Tahoma" w:hAnsi="Tahoma"/>
        </w:rPr>
        <w:t>И сохраню́ зако́н Тво́й вы́ну, в ве́к и в ве́к ве́к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5</w:t>
      </w:r>
      <w:r>
        <w:rPr>
          <w:rFonts w:eastAsia="OldStandardTT" w:cs="Tahoma" w:ascii="Tahoma" w:hAnsi="Tahoma"/>
        </w:rPr>
        <w:t xml:space="preserve">И хожда́х в широ́те, я́ко за́поведи Твоя́ взыска́х. </w:t>
      </w:r>
      <w:r>
        <w:rPr>
          <w:rFonts w:eastAsia="OldStandardTT" w:cs="Tahoma" w:ascii="Tahoma" w:hAnsi="Tahoma"/>
          <w:sz w:val="16"/>
          <w:szCs w:val="16"/>
        </w:rPr>
        <w:t>46</w:t>
      </w:r>
      <w:r>
        <w:rPr>
          <w:rFonts w:eastAsia="OldStandardTT" w:cs="Tahoma" w:ascii="Tahoma" w:hAnsi="Tahoma"/>
        </w:rPr>
        <w:t>И глаго́лах о свиде́ни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пред цари́, и не стыдя́хся: </w:t>
      </w:r>
      <w:r>
        <w:rPr>
          <w:rFonts w:eastAsia="OldStandardTT" w:cs="Tahoma" w:ascii="Tahoma" w:hAnsi="Tahoma"/>
          <w:sz w:val="16"/>
          <w:szCs w:val="16"/>
        </w:rPr>
        <w:t>47</w:t>
      </w:r>
      <w:r>
        <w:rPr>
          <w:rFonts w:eastAsia="OldStandardTT" w:cs="Tahoma" w:ascii="Tahoma" w:hAnsi="Tahoma"/>
        </w:rPr>
        <w:t>И поуча́хся в за́поведех Твои́х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люби́х зело́: </w:t>
      </w:r>
      <w:r>
        <w:rPr>
          <w:rFonts w:eastAsia="OldStandardTT" w:cs="Tahoma" w:ascii="Tahoma" w:hAnsi="Tahoma"/>
          <w:sz w:val="16"/>
          <w:szCs w:val="16"/>
        </w:rPr>
        <w:t>48</w:t>
      </w:r>
      <w:r>
        <w:rPr>
          <w:rFonts w:eastAsia="OldStandardTT" w:cs="Tahoma" w:ascii="Tahoma" w:hAnsi="Tahoma"/>
        </w:rPr>
        <w:t>И воздвиго́х ру́це мои́ к за́поведем Твои́м, я́же возлюби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лумля́хся во оправда́ниих Твои́х. </w:t>
      </w:r>
      <w:r>
        <w:rPr>
          <w:rFonts w:eastAsia="OldStandardTT" w:cs="Tahoma" w:ascii="Tahoma" w:hAnsi="Tahoma"/>
          <w:sz w:val="16"/>
          <w:szCs w:val="16"/>
        </w:rPr>
        <w:t>49</w:t>
      </w:r>
      <w:r>
        <w:rPr>
          <w:rFonts w:eastAsia="OldStandardTT" w:cs="Tahoma" w:ascii="Tahoma" w:hAnsi="Tahoma"/>
        </w:rPr>
        <w:t>Помяни́ словеса́ Твоя́ рабу́ Твоему́, и́х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ние да́л ми́ еси́. </w:t>
      </w:r>
      <w:r>
        <w:rPr>
          <w:rFonts w:eastAsia="OldStandardTT" w:cs="Tahoma" w:ascii="Tahoma" w:hAnsi="Tahoma"/>
          <w:sz w:val="16"/>
          <w:szCs w:val="16"/>
        </w:rPr>
        <w:t>50</w:t>
      </w:r>
      <w:r>
        <w:rPr>
          <w:rFonts w:eastAsia="OldStandardTT" w:cs="Tahoma" w:ascii="Tahoma" w:hAnsi="Tahoma"/>
        </w:rPr>
        <w:t>То́ мя́ уте́ши во смире́нии мое́м, я́ко сло́во Твое́ жив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я́. </w:t>
      </w:r>
      <w:r>
        <w:rPr>
          <w:rFonts w:eastAsia="OldStandardTT" w:cs="Tahoma" w:ascii="Tahoma" w:hAnsi="Tahoma"/>
          <w:sz w:val="16"/>
          <w:szCs w:val="16"/>
        </w:rPr>
        <w:t>51</w:t>
      </w:r>
      <w:r>
        <w:rPr>
          <w:rFonts w:eastAsia="OldStandardTT" w:cs="Tahoma" w:ascii="Tahoma" w:hAnsi="Tahoma"/>
        </w:rPr>
        <w:t>Го́рдии законопресту́поваху до зела́: от зако́на же Твоего́ не уклони́х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2</w:t>
      </w:r>
      <w:r>
        <w:rPr>
          <w:rFonts w:eastAsia="OldStandardTT" w:cs="Tahoma" w:ascii="Tahoma" w:hAnsi="Tahoma"/>
        </w:rPr>
        <w:t xml:space="preserve">Помяну́х судьбы́ Твоя́ от ве́ка, Го́споди, и уте́шихся. </w:t>
      </w:r>
      <w:r>
        <w:rPr>
          <w:rFonts w:eastAsia="OldStandardTT" w:cs="Tahoma" w:ascii="Tahoma" w:hAnsi="Tahoma"/>
          <w:sz w:val="16"/>
          <w:szCs w:val="16"/>
        </w:rPr>
        <w:t>53</w:t>
      </w:r>
      <w:r>
        <w:rPr>
          <w:rFonts w:eastAsia="OldStandardTT" w:cs="Tahoma" w:ascii="Tahoma" w:hAnsi="Tahoma"/>
        </w:rPr>
        <w:t>Печа́ль прия́т мя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е́шник, оставля́ющих зако́н Тво́й. </w:t>
      </w:r>
      <w:r>
        <w:rPr>
          <w:rFonts w:eastAsia="OldStandardTT" w:cs="Tahoma" w:ascii="Tahoma" w:hAnsi="Tahoma"/>
          <w:sz w:val="16"/>
          <w:szCs w:val="16"/>
        </w:rPr>
        <w:t>54</w:t>
      </w:r>
      <w:r>
        <w:rPr>
          <w:rFonts w:eastAsia="OldStandardTT" w:cs="Tahoma" w:ascii="Tahoma" w:hAnsi="Tahoma"/>
        </w:rPr>
        <w:t>Пе́та бя́ху мне́ оправда́ния Твоя́,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е́сте прише́льствия моего́. </w:t>
      </w:r>
      <w:r>
        <w:rPr>
          <w:rFonts w:eastAsia="OldStandardTT" w:cs="Tahoma" w:ascii="Tahoma" w:hAnsi="Tahoma"/>
          <w:sz w:val="16"/>
          <w:szCs w:val="16"/>
        </w:rPr>
        <w:t>55</w:t>
      </w:r>
      <w:r>
        <w:rPr>
          <w:rFonts w:eastAsia="OldStandardTT" w:cs="Tahoma" w:ascii="Tahoma" w:hAnsi="Tahoma"/>
        </w:rPr>
        <w:t>Помяну́х в нощи́ и́мя Твое́, Го́споди, и сохран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ко́н Тво́й. </w:t>
      </w:r>
      <w:r>
        <w:rPr>
          <w:rFonts w:eastAsia="OldStandardTT" w:cs="Tahoma" w:ascii="Tahoma" w:hAnsi="Tahoma"/>
          <w:sz w:val="16"/>
          <w:szCs w:val="16"/>
        </w:rPr>
        <w:t>56</w:t>
      </w:r>
      <w:r>
        <w:rPr>
          <w:rFonts w:eastAsia="OldStandardTT" w:cs="Tahoma" w:ascii="Tahoma" w:hAnsi="Tahoma"/>
        </w:rPr>
        <w:t xml:space="preserve">Се́й бы́сть мне́, я́ко оправда́ний Твои́х взыска́х. </w:t>
      </w:r>
      <w:r>
        <w:rPr>
          <w:rFonts w:eastAsia="OldStandardTT" w:cs="Tahoma" w:ascii="Tahoma" w:hAnsi="Tahoma"/>
          <w:sz w:val="16"/>
          <w:szCs w:val="16"/>
        </w:rPr>
        <w:t>57</w:t>
      </w:r>
      <w:r>
        <w:rPr>
          <w:rFonts w:eastAsia="OldStandardTT" w:cs="Tahoma" w:ascii="Tahoma" w:hAnsi="Tahoma"/>
        </w:rPr>
        <w:t>Ча́сть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, Го́споди, ре́х сохрани́ти зако́н Тво́й. </w:t>
      </w:r>
      <w:r>
        <w:rPr>
          <w:rFonts w:eastAsia="OldStandardTT" w:cs="Tahoma" w:ascii="Tahoma" w:hAnsi="Tahoma"/>
          <w:sz w:val="16"/>
          <w:szCs w:val="16"/>
        </w:rPr>
        <w:t>58</w:t>
      </w:r>
      <w:r>
        <w:rPr>
          <w:rFonts w:eastAsia="OldStandardTT" w:cs="Tahoma" w:ascii="Tahoma" w:hAnsi="Tahoma"/>
        </w:rPr>
        <w:t>Помоли́хся лицу́ Твоему́ вс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ем мои́м: поми́луй мя́ по словеси́ Твоему́. </w:t>
      </w:r>
      <w:r>
        <w:rPr>
          <w:rFonts w:eastAsia="OldStandardTT" w:cs="Tahoma" w:ascii="Tahoma" w:hAnsi="Tahoma"/>
          <w:sz w:val="16"/>
          <w:szCs w:val="16"/>
        </w:rPr>
        <w:t>59</w:t>
      </w:r>
      <w:r>
        <w:rPr>
          <w:rFonts w:eastAsia="OldStandardTT" w:cs="Tahoma" w:ascii="Tahoma" w:hAnsi="Tahoma"/>
        </w:rPr>
        <w:t>Помы́слих пути́ Тво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рати́х но́зе мои́ во свиде́ния Твоя́. </w:t>
      </w:r>
      <w:r>
        <w:rPr>
          <w:rFonts w:eastAsia="OldStandardTT" w:cs="Tahoma" w:ascii="Tahoma" w:hAnsi="Tahoma"/>
          <w:sz w:val="16"/>
          <w:szCs w:val="16"/>
        </w:rPr>
        <w:t>60</w:t>
      </w:r>
      <w:r>
        <w:rPr>
          <w:rFonts w:eastAsia="OldStandardTT" w:cs="Tahoma" w:ascii="Tahoma" w:hAnsi="Tahoma"/>
        </w:rPr>
        <w:t>Угото́вихся и не смути́хся сохрани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́поведи Твоя́. </w:t>
      </w:r>
      <w:r>
        <w:rPr>
          <w:rFonts w:eastAsia="OldStandardTT" w:cs="Tahoma" w:ascii="Tahoma" w:hAnsi="Tahoma"/>
          <w:sz w:val="16"/>
          <w:szCs w:val="16"/>
        </w:rPr>
        <w:t>61</w:t>
      </w:r>
      <w:r>
        <w:rPr>
          <w:rFonts w:eastAsia="OldStandardTT" w:cs="Tahoma" w:ascii="Tahoma" w:hAnsi="Tahoma"/>
        </w:rPr>
        <w:t>Ужя гре́шник обяза́шася мне́, и зако́на Твоего́ не забы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2</w:t>
      </w:r>
      <w:r>
        <w:rPr>
          <w:rFonts w:eastAsia="OldStandardTT" w:cs="Tahoma" w:ascii="Tahoma" w:hAnsi="Tahoma"/>
        </w:rPr>
        <w:t>Полу́нощи воста́х испове́датися Тебе́ о судьба́х пра́вды Твое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3</w:t>
      </w:r>
      <w:r>
        <w:rPr>
          <w:rFonts w:eastAsia="OldStandardTT" w:cs="Tahoma" w:ascii="Tahoma" w:hAnsi="Tahoma"/>
        </w:rPr>
        <w:t>Прича́стник а́з е́смь все́м боя́щымся Тебе́, и храня́щым за́поведи Тв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4</w:t>
      </w:r>
      <w:r>
        <w:rPr>
          <w:rFonts w:eastAsia="OldStandardTT" w:cs="Tahoma" w:ascii="Tahoma" w:hAnsi="Tahoma"/>
        </w:rPr>
        <w:t>Ми́лости Твоея́, Го́споди, испо́лнь земля́: оправда́нием Твои́м науч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5</w:t>
      </w:r>
      <w:r>
        <w:rPr>
          <w:rFonts w:eastAsia="OldStandardTT" w:cs="Tahoma" w:ascii="Tahoma" w:hAnsi="Tahoma"/>
        </w:rPr>
        <w:t>Бла́гость сотвори́л еси́ с рабо́м Твои́м, Го́споди, по словеси́ Твоему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6</w:t>
      </w:r>
      <w:r>
        <w:rPr>
          <w:rFonts w:eastAsia="OldStandardTT" w:cs="Tahoma" w:ascii="Tahoma" w:hAnsi="Tahoma"/>
        </w:rPr>
        <w:t>Бла́гости, и наказа́нию и ра́зуму научи́ мя́, я́ко за́поведем Твои́м ве́рова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7</w:t>
      </w:r>
      <w:r>
        <w:rPr>
          <w:rFonts w:eastAsia="OldStandardTT" w:cs="Tahoma" w:ascii="Tahoma" w:hAnsi="Tahoma"/>
        </w:rPr>
        <w:t>Пре́жде да́же не смири́ти ми́ ся́, а́з прегреши́х: сего́ ра́ди сло́во Тво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и́х. </w:t>
      </w:r>
      <w:r>
        <w:rPr>
          <w:rFonts w:eastAsia="OldStandardTT" w:cs="Tahoma" w:ascii="Tahoma" w:hAnsi="Tahoma"/>
          <w:sz w:val="16"/>
          <w:szCs w:val="16"/>
        </w:rPr>
        <w:t>68</w:t>
      </w:r>
      <w:r>
        <w:rPr>
          <w:rFonts w:eastAsia="OldStandardTT" w:cs="Tahoma" w:ascii="Tahoma" w:hAnsi="Tahoma"/>
        </w:rPr>
        <w:t>Бла́г еси́ Ты́, Го́споди, и бла́гостию Твое́ю научи́ мя́ оправда́ние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. </w:t>
      </w:r>
      <w:r>
        <w:rPr>
          <w:rFonts w:eastAsia="OldStandardTT" w:cs="Tahoma" w:ascii="Tahoma" w:hAnsi="Tahoma"/>
          <w:sz w:val="16"/>
          <w:szCs w:val="16"/>
        </w:rPr>
        <w:t>69</w:t>
      </w:r>
      <w:r>
        <w:rPr>
          <w:rFonts w:eastAsia="OldStandardTT" w:cs="Tahoma" w:ascii="Tahoma" w:hAnsi="Tahoma"/>
        </w:rPr>
        <w:t>Умно́жися на мя́ непра́вда го́рдых, а́з же все́м се́рдцем м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ыта́ю за́поведи Твоя́. </w:t>
      </w:r>
      <w:r>
        <w:rPr>
          <w:rFonts w:eastAsia="OldStandardTT" w:cs="Tahoma" w:ascii="Tahoma" w:hAnsi="Tahoma"/>
          <w:sz w:val="16"/>
          <w:szCs w:val="16"/>
        </w:rPr>
        <w:t>70</w:t>
      </w:r>
      <w:r>
        <w:rPr>
          <w:rFonts w:eastAsia="OldStandardTT" w:cs="Tahoma" w:ascii="Tahoma" w:hAnsi="Tahoma"/>
        </w:rPr>
        <w:t>Усыри́ся я́ко мле́ко се́рдце и́х, а́з же зако́н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му́ поучи́хся. </w:t>
      </w:r>
      <w:r>
        <w:rPr>
          <w:rFonts w:eastAsia="OldStandardTT" w:cs="Tahoma" w:ascii="Tahoma" w:hAnsi="Tahoma"/>
          <w:sz w:val="16"/>
          <w:szCs w:val="16"/>
        </w:rPr>
        <w:t>71</w:t>
      </w:r>
      <w:r>
        <w:rPr>
          <w:rFonts w:eastAsia="OldStandardTT" w:cs="Tahoma" w:ascii="Tahoma" w:hAnsi="Tahoma"/>
        </w:rPr>
        <w:t>Бла́го мне́, я́ко смири́л мя́ еси́, я́ко да научу́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правда́нием Твои́м. </w:t>
      </w:r>
      <w:r>
        <w:rPr>
          <w:rFonts w:eastAsia="OldStandardTT" w:cs="Tahoma" w:ascii="Tahoma" w:hAnsi="Tahoma"/>
          <w:sz w:val="16"/>
          <w:szCs w:val="16"/>
        </w:rPr>
        <w:t>72</w:t>
      </w:r>
      <w:r>
        <w:rPr>
          <w:rFonts w:eastAsia="OldStandardTT" w:cs="Tahoma" w:ascii="Tahoma" w:hAnsi="Tahoma"/>
        </w:rPr>
        <w:t>Бла́г мне зако́н у́ст Твои́х, па́че ты́сящ злата́ и сребра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В пути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 Размышля́ти бу́ду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** Поноше́ние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3</w:t>
      </w:r>
      <w:r>
        <w:rPr>
          <w:rFonts w:eastAsia="OldStandardTT" w:cs="Tahoma" w:ascii="Tahoma" w:hAnsi="Tahoma"/>
        </w:rPr>
        <w:t>Ру́це Твои́ сотвори́сте мя́, и созда́сте мя́: вразуми́ мя́, и научу́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́поведем Твои́м. </w:t>
      </w:r>
      <w:r>
        <w:rPr>
          <w:rFonts w:eastAsia="OldStandardTT" w:cs="Tahoma" w:ascii="Tahoma" w:hAnsi="Tahoma"/>
          <w:sz w:val="16"/>
          <w:szCs w:val="16"/>
        </w:rPr>
        <w:t>74</w:t>
      </w:r>
      <w:r>
        <w:rPr>
          <w:rFonts w:eastAsia="OldStandardTT" w:cs="Tahoma" w:ascii="Tahoma" w:hAnsi="Tahoma"/>
        </w:rPr>
        <w:t>Боя́щиися Тебе́ у́зрят мя́ и возвеселя́тся, я́ко на словес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 упова́х. </w:t>
      </w:r>
      <w:r>
        <w:rPr>
          <w:rFonts w:eastAsia="OldStandardTT" w:cs="Tahoma" w:ascii="Tahoma" w:hAnsi="Tahoma"/>
          <w:sz w:val="16"/>
          <w:szCs w:val="16"/>
        </w:rPr>
        <w:t>75</w:t>
      </w:r>
      <w:r>
        <w:rPr>
          <w:rFonts w:eastAsia="OldStandardTT" w:cs="Tahoma" w:ascii="Tahoma" w:hAnsi="Tahoma"/>
        </w:rPr>
        <w:t>Разуме́х Го́споди, я́ко пра́вда судьбы́ Твоя́, и вои́стинн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и́л мя́ еси́. </w:t>
      </w:r>
      <w:r>
        <w:rPr>
          <w:rFonts w:eastAsia="OldStandardTT" w:cs="Tahoma" w:ascii="Tahoma" w:hAnsi="Tahoma"/>
          <w:sz w:val="16"/>
          <w:szCs w:val="16"/>
        </w:rPr>
        <w:t>76</w:t>
      </w:r>
      <w:r>
        <w:rPr>
          <w:rFonts w:eastAsia="OldStandardTT" w:cs="Tahoma" w:ascii="Tahoma" w:hAnsi="Tahoma"/>
        </w:rPr>
        <w:t>Бу́ди же ми́лость Твоя́, да уте́шит мя́ по словеси́ Твое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бу́ Твоему́. </w:t>
      </w:r>
      <w:r>
        <w:rPr>
          <w:rFonts w:eastAsia="OldStandardTT" w:cs="Tahoma" w:ascii="Tahoma" w:hAnsi="Tahoma"/>
          <w:sz w:val="16"/>
          <w:szCs w:val="16"/>
        </w:rPr>
        <w:t>77</w:t>
      </w:r>
      <w:r>
        <w:rPr>
          <w:rFonts w:eastAsia="OldStandardTT" w:cs="Tahoma" w:ascii="Tahoma" w:hAnsi="Tahoma"/>
        </w:rPr>
        <w:t>Да прии́дут мне́ щедро́ты Твоя́, и жи́в бу́ду, я́ко зако́н Тв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уче́ние мое́ е́сть. </w:t>
      </w:r>
      <w:r>
        <w:rPr>
          <w:rFonts w:eastAsia="OldStandardTT" w:cs="Tahoma" w:ascii="Tahoma" w:hAnsi="Tahoma"/>
          <w:sz w:val="16"/>
          <w:szCs w:val="16"/>
        </w:rPr>
        <w:t>78</w:t>
      </w:r>
      <w:r>
        <w:rPr>
          <w:rFonts w:eastAsia="OldStandardTT" w:cs="Tahoma" w:ascii="Tahoma" w:hAnsi="Tahoma"/>
        </w:rPr>
        <w:t>Да постыдя́тся го́рдии, я́ко непра́ведно беззако́ннова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мя́, а́з же поглумлю́ся в за́поведех Твои́х. </w:t>
      </w:r>
      <w:r>
        <w:rPr>
          <w:rFonts w:eastAsia="OldStandardTT" w:cs="Tahoma" w:ascii="Tahoma" w:hAnsi="Tahoma"/>
          <w:sz w:val="16"/>
          <w:szCs w:val="16"/>
        </w:rPr>
        <w:t>79</w:t>
      </w:r>
      <w:r>
        <w:rPr>
          <w:rFonts w:eastAsia="OldStandardTT" w:cs="Tahoma" w:ascii="Tahoma" w:hAnsi="Tahoma"/>
        </w:rPr>
        <w:t>Да обратя́т мя́ боя́щиися Теб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ве́дящии свиде́ния Твоя́. </w:t>
      </w:r>
      <w:r>
        <w:rPr>
          <w:rFonts w:eastAsia="OldStandardTT" w:cs="Tahoma" w:ascii="Tahoma" w:hAnsi="Tahoma"/>
          <w:sz w:val="16"/>
          <w:szCs w:val="16"/>
        </w:rPr>
        <w:t>80</w:t>
      </w:r>
      <w:r>
        <w:rPr>
          <w:rFonts w:eastAsia="OldStandardTT" w:cs="Tahoma" w:ascii="Tahoma" w:hAnsi="Tahoma"/>
        </w:rPr>
        <w:t>Бу́ди се́рдце мое́ непоро́чно во оправда́нии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, я́ко да не постыжу́ся. </w:t>
      </w:r>
      <w:r>
        <w:rPr>
          <w:rFonts w:eastAsia="OldStandardTT" w:cs="Tahoma" w:ascii="Tahoma" w:hAnsi="Tahoma"/>
          <w:sz w:val="16"/>
          <w:szCs w:val="16"/>
        </w:rPr>
        <w:t>81</w:t>
      </w:r>
      <w:r>
        <w:rPr>
          <w:rFonts w:eastAsia="OldStandardTT" w:cs="Tahoma" w:ascii="Tahoma" w:hAnsi="Tahoma"/>
        </w:rPr>
        <w:t>Исчеза́ет во спасе́ние Твое́ душа́ моя́,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веса́ Твоя́ упова́х. </w:t>
      </w:r>
      <w:r>
        <w:rPr>
          <w:rFonts w:eastAsia="OldStandardTT" w:cs="Tahoma" w:ascii="Tahoma" w:hAnsi="Tahoma"/>
          <w:sz w:val="16"/>
          <w:szCs w:val="16"/>
        </w:rPr>
        <w:t>82</w:t>
      </w:r>
      <w:r>
        <w:rPr>
          <w:rFonts w:eastAsia="OldStandardTT" w:cs="Tahoma" w:ascii="Tahoma" w:hAnsi="Tahoma"/>
        </w:rPr>
        <w:t>Исчезо́ша о́чи мои́ в сло́во Твое́, глаго́люще: ко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те́шиши мя́? </w:t>
      </w:r>
      <w:r>
        <w:rPr>
          <w:rFonts w:eastAsia="OldStandardTT" w:cs="Tahoma" w:ascii="Tahoma" w:hAnsi="Tahoma"/>
          <w:sz w:val="16"/>
          <w:szCs w:val="16"/>
        </w:rPr>
        <w:t>83</w:t>
      </w:r>
      <w:r>
        <w:rPr>
          <w:rFonts w:eastAsia="OldStandardTT" w:cs="Tahoma" w:ascii="Tahoma" w:hAnsi="Tahoma"/>
        </w:rPr>
        <w:t>Зане́ бы́х я́ко ме́х на сла́не: оправда́ний Твои́х не забы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4</w:t>
      </w:r>
      <w:r>
        <w:rPr>
          <w:rFonts w:eastAsia="OldStandardTT" w:cs="Tahoma" w:ascii="Tahoma" w:hAnsi="Tahoma"/>
        </w:rPr>
        <w:t>Коли́ко е́сть дне́й раба́ Твоего́? Когда́ сотвори́ши ми́ от гоня́щих мя́ су́д?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5</w:t>
      </w:r>
      <w:r>
        <w:rPr>
          <w:rFonts w:eastAsia="OldStandardTT" w:cs="Tahoma" w:ascii="Tahoma" w:hAnsi="Tahoma"/>
        </w:rPr>
        <w:t>Пове́даша мне́ законопресту́пницы глумле́ния, но не я́ко зако́н Тво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. </w:t>
      </w:r>
      <w:r>
        <w:rPr>
          <w:rFonts w:eastAsia="OldStandardTT" w:cs="Tahoma" w:ascii="Tahoma" w:hAnsi="Tahoma"/>
          <w:sz w:val="16"/>
          <w:szCs w:val="16"/>
        </w:rPr>
        <w:t>86</w:t>
      </w:r>
      <w:r>
        <w:rPr>
          <w:rFonts w:eastAsia="OldStandardTT" w:cs="Tahoma" w:ascii="Tahoma" w:hAnsi="Tahoma"/>
        </w:rPr>
        <w:t>Вся́ за́поведи Твоя́ и́стина: непра́ведно погна́ша мя́, помози́ м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7</w:t>
      </w:r>
      <w:r>
        <w:rPr>
          <w:rFonts w:eastAsia="OldStandardTT" w:cs="Tahoma" w:ascii="Tahoma" w:hAnsi="Tahoma"/>
        </w:rPr>
        <w:t xml:space="preserve">Вма́ле не сконча́ша мене́ на земли́: а́з же не оста́вих за́поведей Твои́х. </w:t>
      </w:r>
      <w:r>
        <w:rPr>
          <w:rFonts w:eastAsia="OldStandardTT" w:cs="Tahoma" w:ascii="Tahoma" w:hAnsi="Tahoma"/>
          <w:sz w:val="16"/>
          <w:szCs w:val="16"/>
        </w:rPr>
        <w:t>88</w:t>
      </w:r>
      <w:r>
        <w:rPr>
          <w:rFonts w:eastAsia="OldStandardTT" w:cs="Tahoma" w:ascii="Tahoma" w:hAnsi="Tahoma"/>
        </w:rPr>
        <w:t>П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и Твое́й живи́ мя́, и сохраню́ сви́дения у́ст Твои́х. </w:t>
      </w:r>
      <w:r>
        <w:rPr>
          <w:rFonts w:eastAsia="OldStandardTT" w:cs="Tahoma" w:ascii="Tahoma" w:hAnsi="Tahoma"/>
          <w:sz w:val="16"/>
          <w:szCs w:val="16"/>
        </w:rPr>
        <w:t>89</w:t>
      </w:r>
      <w:r>
        <w:rPr>
          <w:rFonts w:eastAsia="OldStandardTT" w:cs="Tahoma" w:ascii="Tahoma" w:hAnsi="Tahoma"/>
        </w:rPr>
        <w:t>Во ве́к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́во Твое́ пребыва́ет на небеси́. </w:t>
      </w:r>
      <w:r>
        <w:rPr>
          <w:rFonts w:eastAsia="OldStandardTT" w:cs="Tahoma" w:ascii="Tahoma" w:hAnsi="Tahoma"/>
          <w:sz w:val="16"/>
          <w:szCs w:val="16"/>
        </w:rPr>
        <w:t>90</w:t>
      </w:r>
      <w:r>
        <w:rPr>
          <w:rFonts w:eastAsia="OldStandardTT" w:cs="Tahoma" w:ascii="Tahoma" w:hAnsi="Tahoma"/>
        </w:rPr>
        <w:t>В ро́д и ро́д и́стина Твоя́. Основа́л е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е́млю, и пребыва́ет. </w:t>
      </w:r>
      <w:r>
        <w:rPr>
          <w:rFonts w:eastAsia="OldStandardTT" w:cs="Tahoma" w:ascii="Tahoma" w:hAnsi="Tahoma"/>
          <w:sz w:val="16"/>
          <w:szCs w:val="16"/>
        </w:rPr>
        <w:t>91</w:t>
      </w:r>
      <w:r>
        <w:rPr>
          <w:rFonts w:eastAsia="OldStandardTT" w:cs="Tahoma" w:ascii="Tahoma" w:hAnsi="Tahoma"/>
        </w:rPr>
        <w:t>Учине́нием Твои́м пребыва́ет де́нь, я́ко вся́ческа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бо́тна Тебе́. </w:t>
      </w:r>
      <w:r>
        <w:rPr>
          <w:rFonts w:eastAsia="OldStandardTT" w:cs="Tahoma" w:ascii="Tahoma" w:hAnsi="Tahoma"/>
          <w:sz w:val="16"/>
          <w:szCs w:val="16"/>
        </w:rPr>
        <w:t>92</w:t>
      </w:r>
      <w:r>
        <w:rPr>
          <w:rFonts w:eastAsia="OldStandardTT" w:cs="Tahoma" w:ascii="Tahoma" w:hAnsi="Tahoma"/>
        </w:rPr>
        <w:t>Яко а́ще бы не зако́н Тво́й поуче́ние мое́ бы́л, тогда́ у́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ги́бл бы́х во смире́нии мое́м. </w:t>
      </w:r>
      <w:r>
        <w:rPr>
          <w:rFonts w:eastAsia="OldStandardTT" w:cs="Tahoma" w:ascii="Tahoma" w:hAnsi="Tahoma"/>
          <w:sz w:val="16"/>
          <w:szCs w:val="16"/>
        </w:rPr>
        <w:t>93</w:t>
      </w:r>
      <w:r>
        <w:rPr>
          <w:rFonts w:eastAsia="OldStandardTT" w:cs="Tahoma" w:ascii="Tahoma" w:hAnsi="Tahoma"/>
        </w:rPr>
        <w:t>Во ве́к не забу́ду оправда́ний Твои́х, я́ко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и́х оживи́л мя́ еси́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[Среда́:]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94</w:t>
      </w:r>
      <w:r>
        <w:rPr>
          <w:rFonts w:eastAsia="OldStandardTT" w:cs="Tahoma" w:ascii="Tahoma" w:hAnsi="Tahoma"/>
        </w:rPr>
        <w:t xml:space="preserve">Тво́й е́смь а́з, спаси́ мя́, я́ко оправда́ний Твои́х взыска́х. </w:t>
      </w:r>
      <w:r>
        <w:rPr>
          <w:rFonts w:eastAsia="OldStandardTT" w:cs="Tahoma" w:ascii="Tahoma" w:hAnsi="Tahoma"/>
          <w:sz w:val="16"/>
          <w:szCs w:val="16"/>
        </w:rPr>
        <w:t>95</w:t>
      </w:r>
      <w:r>
        <w:rPr>
          <w:rFonts w:eastAsia="OldStandardTT" w:cs="Tahoma" w:ascii="Tahoma" w:hAnsi="Tahoma"/>
        </w:rPr>
        <w:t>Мене́ жда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е́шницы погуби́ти мя́, свиде́ния Твоя́ разуме́х. </w:t>
      </w:r>
      <w:r>
        <w:rPr>
          <w:rFonts w:eastAsia="OldStandardTT" w:cs="Tahoma" w:ascii="Tahoma" w:hAnsi="Tahoma"/>
          <w:sz w:val="16"/>
          <w:szCs w:val="16"/>
        </w:rPr>
        <w:t>96</w:t>
      </w:r>
      <w:r>
        <w:rPr>
          <w:rFonts w:eastAsia="OldStandardTT" w:cs="Tahoma" w:ascii="Tahoma" w:hAnsi="Tahoma"/>
        </w:rPr>
        <w:t>Вся́кия кончи́ны ви́де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не́ц, широка́ за́поведь Твоя́ зело́. </w:t>
      </w:r>
      <w:r>
        <w:rPr>
          <w:rFonts w:eastAsia="OldStandardTT" w:cs="Tahoma" w:ascii="Tahoma" w:hAnsi="Tahoma"/>
          <w:sz w:val="16"/>
          <w:szCs w:val="16"/>
        </w:rPr>
        <w:t>97</w:t>
      </w:r>
      <w:r>
        <w:rPr>
          <w:rFonts w:eastAsia="OldStandardTT" w:cs="Tahoma" w:ascii="Tahoma" w:hAnsi="Tahoma"/>
        </w:rPr>
        <w:t>Ко́ль возлюби́х зако́н Тво́й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сь де́нь поуче́ние мое́ е́сть. </w:t>
      </w:r>
      <w:r>
        <w:rPr>
          <w:rFonts w:eastAsia="OldStandardTT" w:cs="Tahoma" w:ascii="Tahoma" w:hAnsi="Tahoma"/>
          <w:sz w:val="16"/>
          <w:szCs w:val="16"/>
        </w:rPr>
        <w:t>98</w:t>
      </w:r>
      <w:r>
        <w:rPr>
          <w:rFonts w:eastAsia="OldStandardTT" w:cs="Tahoma" w:ascii="Tahoma" w:hAnsi="Tahoma"/>
        </w:rPr>
        <w:t>Па́че вра́г мои́х умудри́л мя́ еси́ за́поведи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ю, я́ко в ве́к моя́ е́сть. </w:t>
      </w:r>
      <w:r>
        <w:rPr>
          <w:rFonts w:eastAsia="OldStandardTT" w:cs="Tahoma" w:ascii="Tahoma" w:hAnsi="Tahoma"/>
          <w:sz w:val="16"/>
          <w:szCs w:val="16"/>
        </w:rPr>
        <w:t>99</w:t>
      </w:r>
      <w:r>
        <w:rPr>
          <w:rFonts w:eastAsia="OldStandardTT" w:cs="Tahoma" w:ascii="Tahoma" w:hAnsi="Tahoma"/>
        </w:rPr>
        <w:t>Па́че все́х уча́щих мя́ разуме́х, я́ко свид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 поуче́ние мое́ е́сть. </w:t>
      </w:r>
      <w:r>
        <w:rPr>
          <w:rFonts w:eastAsia="OldStandardTT" w:cs="Tahoma" w:ascii="Tahoma" w:hAnsi="Tahoma"/>
          <w:sz w:val="16"/>
          <w:szCs w:val="16"/>
        </w:rPr>
        <w:t>100</w:t>
      </w:r>
      <w:r>
        <w:rPr>
          <w:rFonts w:eastAsia="OldStandardTT" w:cs="Tahoma" w:ascii="Tahoma" w:hAnsi="Tahoma"/>
        </w:rPr>
        <w:t>Па́че ста́рец разуме́х, я́ко за́поведи Твоя́ взыска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1</w:t>
      </w:r>
      <w:r>
        <w:rPr>
          <w:rFonts w:eastAsia="OldStandardTT" w:cs="Tahoma" w:ascii="Tahoma" w:hAnsi="Tahoma"/>
        </w:rPr>
        <w:t>От вся́каго пути́ лука́ва возбрани́х нога́м мои́м, я́ко да сохраню́ словес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я́. </w:t>
      </w:r>
      <w:r>
        <w:rPr>
          <w:rFonts w:eastAsia="OldStandardTT" w:cs="Tahoma" w:ascii="Tahoma" w:hAnsi="Tahoma"/>
          <w:sz w:val="16"/>
          <w:szCs w:val="16"/>
        </w:rPr>
        <w:t>102</w:t>
      </w:r>
      <w:r>
        <w:rPr>
          <w:rFonts w:eastAsia="OldStandardTT" w:cs="Tahoma" w:ascii="Tahoma" w:hAnsi="Tahoma"/>
        </w:rPr>
        <w:t>От суде́б Твои́х не уклони́хся, я́ко Ты́ законоположи́л ми́ еси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3</w:t>
      </w:r>
      <w:r>
        <w:rPr>
          <w:rFonts w:eastAsia="OldStandardTT" w:cs="Tahoma" w:ascii="Tahoma" w:hAnsi="Tahoma"/>
        </w:rPr>
        <w:t xml:space="preserve">Ко́ль сладка́ горта́ни моему́ словеса́ Твоя́, па́че ме́да усто́м мои́м. </w:t>
      </w:r>
      <w:r>
        <w:rPr>
          <w:rFonts w:eastAsia="OldStandardTT" w:cs="Tahoma" w:ascii="Tahoma" w:hAnsi="Tahoma"/>
          <w:sz w:val="16"/>
          <w:szCs w:val="16"/>
        </w:rPr>
        <w:t>104</w:t>
      </w:r>
      <w:r>
        <w:rPr>
          <w:rFonts w:eastAsia="OldStandardTT" w:cs="Tahoma" w:ascii="Tahoma" w:hAnsi="Tahoma"/>
        </w:rPr>
        <w:t>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́поведей Твои́х разуме́х, сего́ ра́ди возненави́дех вся́к пу́ть непра́вды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5</w:t>
      </w:r>
      <w:r>
        <w:rPr>
          <w:rFonts w:eastAsia="OldStandardTT" w:cs="Tahoma" w:ascii="Tahoma" w:hAnsi="Tahoma"/>
        </w:rPr>
        <w:t xml:space="preserve">Свети́льник нога́ма мои́ма зако́н Тво́й, и све́т стезя́м мои́м. </w:t>
      </w:r>
      <w:r>
        <w:rPr>
          <w:rFonts w:eastAsia="OldStandardTT" w:cs="Tahoma" w:ascii="Tahoma" w:hAnsi="Tahoma"/>
          <w:sz w:val="16"/>
          <w:szCs w:val="16"/>
        </w:rPr>
        <w:t>106</w:t>
      </w:r>
      <w:r>
        <w:rPr>
          <w:rFonts w:eastAsia="OldStandardTT" w:cs="Tahoma" w:ascii="Tahoma" w:hAnsi="Tahoma"/>
        </w:rPr>
        <w:t>Кля́хся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а́вих сохрани́ти судьбы́ пра́вды Твоея́. </w:t>
      </w:r>
      <w:r>
        <w:rPr>
          <w:rFonts w:eastAsia="OldStandardTT" w:cs="Tahoma" w:ascii="Tahoma" w:hAnsi="Tahoma"/>
          <w:sz w:val="16"/>
          <w:szCs w:val="16"/>
        </w:rPr>
        <w:t>107</w:t>
      </w:r>
      <w:r>
        <w:rPr>
          <w:rFonts w:eastAsia="OldStandardTT" w:cs="Tahoma" w:ascii="Tahoma" w:hAnsi="Tahoma"/>
        </w:rPr>
        <w:t>Смири́хся до зела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живи́ мя́ по словеси́ Твоему́. </w:t>
      </w:r>
      <w:r>
        <w:rPr>
          <w:rFonts w:eastAsia="OldStandardTT" w:cs="Tahoma" w:ascii="Tahoma" w:hAnsi="Tahoma"/>
          <w:sz w:val="16"/>
          <w:szCs w:val="16"/>
        </w:rPr>
        <w:t>108</w:t>
      </w:r>
      <w:r>
        <w:rPr>
          <w:rFonts w:eastAsia="OldStandardTT" w:cs="Tahoma" w:ascii="Tahoma" w:hAnsi="Tahoma"/>
        </w:rPr>
        <w:t>Во́льная у́ст мои́х благоволи́ же, Го́споди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дьба́м Твои́м научи́ мя́. </w:t>
      </w:r>
      <w:r>
        <w:rPr>
          <w:rFonts w:eastAsia="OldStandardTT" w:cs="Tahoma" w:ascii="Tahoma" w:hAnsi="Tahoma"/>
          <w:sz w:val="16"/>
          <w:szCs w:val="16"/>
        </w:rPr>
        <w:t>109</w:t>
      </w:r>
      <w:r>
        <w:rPr>
          <w:rFonts w:eastAsia="OldStandardTT" w:cs="Tahoma" w:ascii="Tahoma" w:hAnsi="Tahoma"/>
        </w:rPr>
        <w:t>Душа́ моя́ в руку́ Твое́ю вы́ну, и зако́на Тво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забы́х. </w:t>
      </w:r>
      <w:r>
        <w:rPr>
          <w:rFonts w:eastAsia="OldStandardTT" w:cs="Tahoma" w:ascii="Tahoma" w:hAnsi="Tahoma"/>
          <w:sz w:val="16"/>
          <w:szCs w:val="16"/>
        </w:rPr>
        <w:t>110</w:t>
      </w:r>
      <w:r>
        <w:rPr>
          <w:rFonts w:eastAsia="OldStandardTT" w:cs="Tahoma" w:ascii="Tahoma" w:hAnsi="Tahoma"/>
        </w:rPr>
        <w:t>Положи́ша гре́шницы се́ть мне́, и от за́поведей Твои́х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аблуди́х. </w:t>
      </w:r>
      <w:r>
        <w:rPr>
          <w:rFonts w:eastAsia="OldStandardTT" w:cs="Tahoma" w:ascii="Tahoma" w:hAnsi="Tahoma"/>
          <w:sz w:val="16"/>
          <w:szCs w:val="16"/>
        </w:rPr>
        <w:t>111</w:t>
      </w:r>
      <w:r>
        <w:rPr>
          <w:rFonts w:eastAsia="OldStandardTT" w:cs="Tahoma" w:ascii="Tahoma" w:hAnsi="Tahoma"/>
        </w:rPr>
        <w:t>Насле́довах свиде́ния Твоя́ во ве́к, я́ко ра́дование се́рдца мо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́ть. </w:t>
      </w:r>
      <w:r>
        <w:rPr>
          <w:rFonts w:eastAsia="OldStandardTT" w:cs="Tahoma" w:ascii="Tahoma" w:hAnsi="Tahoma"/>
          <w:sz w:val="16"/>
          <w:szCs w:val="16"/>
        </w:rPr>
        <w:t>112</w:t>
      </w:r>
      <w:r>
        <w:rPr>
          <w:rFonts w:eastAsia="OldStandardTT" w:cs="Tahoma" w:ascii="Tahoma" w:hAnsi="Tahoma"/>
        </w:rPr>
        <w:t>Приклони́х се́рдце мое́ сотвори́ти оправда́ния Твоя́ в ве́к з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дая́ние. </w:t>
      </w:r>
      <w:r>
        <w:rPr>
          <w:rFonts w:eastAsia="OldStandardTT" w:cs="Tahoma" w:ascii="Tahoma" w:hAnsi="Tahoma"/>
          <w:sz w:val="16"/>
          <w:szCs w:val="16"/>
        </w:rPr>
        <w:t>113</w:t>
      </w:r>
      <w:r>
        <w:rPr>
          <w:rFonts w:eastAsia="OldStandardTT" w:cs="Tahoma" w:ascii="Tahoma" w:hAnsi="Tahoma"/>
        </w:rPr>
        <w:t>Законопресту́пныя возненави́дех, зако́н же Тво́й возлюби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4</w:t>
      </w:r>
      <w:r>
        <w:rPr>
          <w:rFonts w:eastAsia="OldStandardTT" w:cs="Tahoma" w:ascii="Tahoma" w:hAnsi="Tahoma"/>
        </w:rPr>
        <w:t>Помо́щник мо́й и засту́пник мо́й еси́ Ты́, на словеса́ Твоя́ упова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5</w:t>
      </w:r>
      <w:r>
        <w:rPr>
          <w:rFonts w:eastAsia="OldStandardTT" w:cs="Tahoma" w:ascii="Tahoma" w:hAnsi="Tahoma"/>
        </w:rPr>
        <w:t>Уклони́теся от мене́ лука́внующии, и испыта́ю за́поведи Бо́га мо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6</w:t>
      </w:r>
      <w:r>
        <w:rPr>
          <w:rFonts w:eastAsia="OldStandardTT" w:cs="Tahoma" w:ascii="Tahoma" w:hAnsi="Tahoma"/>
        </w:rPr>
        <w:t>Заступи́ мя́ по словеси́ Твоему́, и жи́в бу́ду, и не посрами́ мене́ от ча́я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го́. </w:t>
      </w:r>
      <w:r>
        <w:rPr>
          <w:rFonts w:eastAsia="OldStandardTT" w:cs="Tahoma" w:ascii="Tahoma" w:hAnsi="Tahoma"/>
          <w:sz w:val="16"/>
          <w:szCs w:val="16"/>
        </w:rPr>
        <w:t>117</w:t>
      </w:r>
      <w:r>
        <w:rPr>
          <w:rFonts w:eastAsia="OldStandardTT" w:cs="Tahoma" w:ascii="Tahoma" w:hAnsi="Tahoma"/>
        </w:rPr>
        <w:t>Помози́ ми́, и спасу́ся, и поучу́ся во оправда́ниих Твои́х вы́н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8</w:t>
      </w:r>
      <w:r>
        <w:rPr>
          <w:rFonts w:eastAsia="OldStandardTT" w:cs="Tahoma" w:ascii="Tahoma" w:hAnsi="Tahoma"/>
        </w:rPr>
        <w:t>Уничижи́л еси́ вся́ отступа́ющия от оправда́ний Твои́х, я́ко непра́ведн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ышле́ние и́х. </w:t>
      </w:r>
      <w:r>
        <w:rPr>
          <w:rFonts w:eastAsia="OldStandardTT" w:cs="Tahoma" w:ascii="Tahoma" w:hAnsi="Tahoma"/>
          <w:sz w:val="16"/>
          <w:szCs w:val="16"/>
        </w:rPr>
        <w:t>119</w:t>
      </w:r>
      <w:r>
        <w:rPr>
          <w:rFonts w:eastAsia="OldStandardTT" w:cs="Tahoma" w:ascii="Tahoma" w:hAnsi="Tahoma"/>
        </w:rPr>
        <w:t>Преступа́ющия непщева́х вся́ гре́шныя земли́, сего́ ра́д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люби́х свиде́ния Твоя́. </w:t>
      </w:r>
      <w:r>
        <w:rPr>
          <w:rFonts w:eastAsia="OldStandardTT" w:cs="Tahoma" w:ascii="Tahoma" w:hAnsi="Tahoma"/>
          <w:sz w:val="16"/>
          <w:szCs w:val="16"/>
        </w:rPr>
        <w:t>120</w:t>
      </w:r>
      <w:r>
        <w:rPr>
          <w:rFonts w:eastAsia="OldStandardTT" w:cs="Tahoma" w:ascii="Tahoma" w:hAnsi="Tahoma"/>
        </w:rPr>
        <w:t>Пригвозди́ стра́ху Твоему́ пло́ти моя́, от суде́б б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убоя́хся. </w:t>
      </w:r>
      <w:r>
        <w:rPr>
          <w:rFonts w:eastAsia="OldStandardTT" w:cs="Tahoma" w:ascii="Tahoma" w:hAnsi="Tahoma"/>
          <w:sz w:val="16"/>
          <w:szCs w:val="16"/>
        </w:rPr>
        <w:t>121</w:t>
      </w:r>
      <w:r>
        <w:rPr>
          <w:rFonts w:eastAsia="OldStandardTT" w:cs="Tahoma" w:ascii="Tahoma" w:hAnsi="Tahoma"/>
        </w:rPr>
        <w:t>Сотвори́х су́д и пра́вду, не преда́ждь мене́ оби́дящым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2</w:t>
      </w:r>
      <w:r>
        <w:rPr>
          <w:rFonts w:eastAsia="OldStandardTT" w:cs="Tahoma" w:ascii="Tahoma" w:hAnsi="Tahoma"/>
        </w:rPr>
        <w:t xml:space="preserve">Восприими́ раба́ Твоего́ во бла́го, да не оклевета́ют мене́ го́рдии. </w:t>
      </w:r>
      <w:r>
        <w:rPr>
          <w:rFonts w:eastAsia="OldStandardTT" w:cs="Tahoma" w:ascii="Tahoma" w:hAnsi="Tahoma"/>
          <w:sz w:val="16"/>
          <w:szCs w:val="16"/>
        </w:rPr>
        <w:t>123</w:t>
      </w:r>
      <w:r>
        <w:rPr>
          <w:rFonts w:eastAsia="OldStandardTT" w:cs="Tahoma" w:ascii="Tahoma" w:hAnsi="Tahoma"/>
        </w:rPr>
        <w:t>Очи мо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чезо́сте во спасе́ние Твое́, и в сло́во пра́вды Твоея́. </w:t>
      </w:r>
      <w:r>
        <w:rPr>
          <w:rFonts w:eastAsia="OldStandardTT" w:cs="Tahoma" w:ascii="Tahoma" w:hAnsi="Tahoma"/>
          <w:sz w:val="16"/>
          <w:szCs w:val="16"/>
        </w:rPr>
        <w:t>124</w:t>
      </w:r>
      <w:r>
        <w:rPr>
          <w:rFonts w:eastAsia="OldStandardTT" w:cs="Tahoma" w:ascii="Tahoma" w:hAnsi="Tahoma"/>
        </w:rPr>
        <w:t>Сотвори́ с раб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 по ми́лости Твое́й, и оправда́нием Твои́м научи́ мя́. </w:t>
      </w:r>
      <w:r>
        <w:rPr>
          <w:rFonts w:eastAsia="OldStandardTT" w:cs="Tahoma" w:ascii="Tahoma" w:hAnsi="Tahoma"/>
          <w:sz w:val="16"/>
          <w:szCs w:val="16"/>
        </w:rPr>
        <w:t>125</w:t>
      </w:r>
      <w:r>
        <w:rPr>
          <w:rFonts w:eastAsia="OldStandardTT" w:cs="Tahoma" w:ascii="Tahoma" w:hAnsi="Tahoma"/>
        </w:rPr>
        <w:t>Ра́б Тво́й е́см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́з: вразуми́ мя́, и уве́м свиде́ния Твоя́. </w:t>
      </w:r>
      <w:r>
        <w:rPr>
          <w:rFonts w:eastAsia="OldStandardTT" w:cs="Tahoma" w:ascii="Tahoma" w:hAnsi="Tahoma"/>
          <w:sz w:val="16"/>
          <w:szCs w:val="16"/>
        </w:rPr>
        <w:t>126</w:t>
      </w:r>
      <w:r>
        <w:rPr>
          <w:rFonts w:eastAsia="OldStandardTT" w:cs="Tahoma" w:ascii="Tahoma" w:hAnsi="Tahoma"/>
        </w:rPr>
        <w:t>Вре́мя сотвори́ти Го́сподеви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зори́ша зако́н Тво́й. </w:t>
      </w:r>
      <w:r>
        <w:rPr>
          <w:rFonts w:eastAsia="OldStandardTT" w:cs="Tahoma" w:ascii="Tahoma" w:hAnsi="Tahoma"/>
          <w:sz w:val="16"/>
          <w:szCs w:val="16"/>
        </w:rPr>
        <w:t>127</w:t>
      </w:r>
      <w:r>
        <w:rPr>
          <w:rFonts w:eastAsia="OldStandardTT" w:cs="Tahoma" w:ascii="Tahoma" w:hAnsi="Tahoma"/>
        </w:rPr>
        <w:t>Сего́ ра́ди возлюби́х за́поведи Твоя́ па́че зла́та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опа́зия. </w:t>
      </w:r>
      <w:r>
        <w:rPr>
          <w:rFonts w:eastAsia="OldStandardTT" w:cs="Tahoma" w:ascii="Tahoma" w:hAnsi="Tahoma"/>
          <w:sz w:val="16"/>
          <w:szCs w:val="16"/>
        </w:rPr>
        <w:t>128</w:t>
      </w:r>
      <w:r>
        <w:rPr>
          <w:rFonts w:eastAsia="OldStandardTT" w:cs="Tahoma" w:ascii="Tahoma" w:hAnsi="Tahoma"/>
        </w:rPr>
        <w:t>Сего́ ра́ди ко все́м за́поведем Твои́м направля́хся, вся́к пу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пра́вды возненави́дех. </w:t>
      </w:r>
      <w:r>
        <w:rPr>
          <w:rFonts w:eastAsia="OldStandardTT" w:cs="Tahoma" w:ascii="Tahoma" w:hAnsi="Tahoma"/>
          <w:sz w:val="16"/>
          <w:szCs w:val="16"/>
        </w:rPr>
        <w:t>129</w:t>
      </w:r>
      <w:r>
        <w:rPr>
          <w:rFonts w:eastAsia="OldStandardTT" w:cs="Tahoma" w:ascii="Tahoma" w:hAnsi="Tahoma"/>
        </w:rPr>
        <w:t>Ди́вна свиде́ния Твоя́, сего́ ра́ди испыта́ я́ душ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я́. </w:t>
      </w:r>
      <w:r>
        <w:rPr>
          <w:rFonts w:eastAsia="OldStandardTT" w:cs="Tahoma" w:ascii="Tahoma" w:hAnsi="Tahoma"/>
          <w:sz w:val="16"/>
          <w:szCs w:val="16"/>
        </w:rPr>
        <w:t>130</w:t>
      </w:r>
      <w:r>
        <w:rPr>
          <w:rFonts w:eastAsia="OldStandardTT" w:cs="Tahoma" w:ascii="Tahoma" w:hAnsi="Tahoma"/>
        </w:rPr>
        <w:t xml:space="preserve">Явле́ние слове́с Твои́х просвеща́ет и вразумля́ет младе́нцы. </w:t>
      </w:r>
      <w:r>
        <w:rPr>
          <w:rFonts w:eastAsia="OldStandardTT" w:cs="Tahoma" w:ascii="Tahoma" w:hAnsi="Tahoma"/>
          <w:sz w:val="16"/>
          <w:szCs w:val="16"/>
        </w:rPr>
        <w:t>131</w:t>
      </w:r>
      <w:r>
        <w:rPr>
          <w:rFonts w:eastAsia="OldStandardTT" w:cs="Tahoma" w:ascii="Tahoma" w:hAnsi="Tahoma"/>
        </w:rPr>
        <w:t>Уст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 отверзо́х, и привлеко́х ду́х, я́ко за́поведей Твои́х жела́х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2</w:t>
      </w:r>
      <w:r>
        <w:rPr>
          <w:rFonts w:eastAsia="OldStandardTT" w:cs="Tahoma" w:ascii="Tahoma" w:hAnsi="Tahoma"/>
        </w:rPr>
        <w:t xml:space="preserve">При́зри на мя́ и поми́луй мя́, по суду́ лю́бящих и́мя Твое́. </w:t>
      </w:r>
      <w:r>
        <w:rPr>
          <w:rFonts w:eastAsia="OldStandardTT" w:cs="Tahoma" w:ascii="Tahoma" w:hAnsi="Tahoma"/>
          <w:sz w:val="16"/>
          <w:szCs w:val="16"/>
        </w:rPr>
        <w:t>133</w:t>
      </w:r>
      <w:r>
        <w:rPr>
          <w:rFonts w:eastAsia="OldStandardTT" w:cs="Tahoma" w:ascii="Tahoma" w:hAnsi="Tahoma"/>
        </w:rPr>
        <w:t>Стопы́ мо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пра́ви по словеси́ Твоему́, и да не облада́ет мно́ю вся́кое беззако́ни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4</w:t>
      </w:r>
      <w:r>
        <w:rPr>
          <w:rFonts w:eastAsia="OldStandardTT" w:cs="Tahoma" w:ascii="Tahoma" w:hAnsi="Tahoma"/>
        </w:rPr>
        <w:t xml:space="preserve">Изба́ви мя́ от клеветы́ челове́ческия, и сохраню́ за́поведи Твоя́. </w:t>
      </w:r>
      <w:r>
        <w:rPr>
          <w:rFonts w:eastAsia="OldStandardTT" w:cs="Tahoma" w:ascii="Tahoma" w:hAnsi="Tahoma"/>
          <w:sz w:val="16"/>
          <w:szCs w:val="16"/>
        </w:rPr>
        <w:t>135</w:t>
      </w:r>
      <w:r>
        <w:rPr>
          <w:rFonts w:eastAsia="OldStandardTT" w:cs="Tahoma" w:ascii="Tahoma" w:hAnsi="Tahoma"/>
        </w:rPr>
        <w:t>Лиц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 просвети́ на раба́ Твоего́, и научи́ мя́ оправда́нием Твои́м. </w:t>
      </w:r>
      <w:r>
        <w:rPr>
          <w:rFonts w:eastAsia="OldStandardTT" w:cs="Tahoma" w:ascii="Tahoma" w:hAnsi="Tahoma"/>
          <w:sz w:val="16"/>
          <w:szCs w:val="16"/>
        </w:rPr>
        <w:t>136</w:t>
      </w:r>
      <w:r>
        <w:rPr>
          <w:rFonts w:eastAsia="OldStandardTT" w:cs="Tahoma" w:ascii="Tahoma" w:hAnsi="Tahoma"/>
        </w:rPr>
        <w:t>Исхо́дищ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дна́я изведо́сте о́чи мои́, поне́же не сохрани́х зако́на Твоего́. </w:t>
      </w:r>
      <w:r>
        <w:rPr>
          <w:rFonts w:eastAsia="OldStandardTT" w:cs="Tahoma" w:ascii="Tahoma" w:hAnsi="Tahoma"/>
          <w:sz w:val="16"/>
          <w:szCs w:val="16"/>
        </w:rPr>
        <w:t>137</w:t>
      </w:r>
      <w:r>
        <w:rPr>
          <w:rFonts w:eastAsia="OldStandardTT" w:cs="Tahoma" w:ascii="Tahoma" w:hAnsi="Tahoma"/>
        </w:rPr>
        <w:t>Пра́веде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, Го́споди, и пра́ви суди́ Твои́. </w:t>
      </w:r>
      <w:r>
        <w:rPr>
          <w:rFonts w:eastAsia="OldStandardTT" w:cs="Tahoma" w:ascii="Tahoma" w:hAnsi="Tahoma"/>
          <w:sz w:val="16"/>
          <w:szCs w:val="16"/>
        </w:rPr>
        <w:t>138</w:t>
      </w:r>
      <w:r>
        <w:rPr>
          <w:rFonts w:eastAsia="OldStandardTT" w:cs="Tahoma" w:ascii="Tahoma" w:hAnsi="Tahoma"/>
        </w:rPr>
        <w:t>Запове́дал еси́ пра́вду свиде́ния Твоя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стину зело́. </w:t>
      </w:r>
      <w:r>
        <w:rPr>
          <w:rFonts w:eastAsia="OldStandardTT" w:cs="Tahoma" w:ascii="Tahoma" w:hAnsi="Tahoma"/>
          <w:sz w:val="16"/>
          <w:szCs w:val="16"/>
        </w:rPr>
        <w:t>139</w:t>
      </w:r>
      <w:r>
        <w:rPr>
          <w:rFonts w:eastAsia="OldStandardTT" w:cs="Tahoma" w:ascii="Tahoma" w:hAnsi="Tahoma"/>
        </w:rPr>
        <w:t>Иста́яла мя́ е́сть ре́вность Твоя́, я́ко забы́ша словеса́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зи́ мои́. </w:t>
      </w:r>
      <w:r>
        <w:rPr>
          <w:rFonts w:eastAsia="OldStandardTT" w:cs="Tahoma" w:ascii="Tahoma" w:hAnsi="Tahoma"/>
          <w:sz w:val="16"/>
          <w:szCs w:val="16"/>
        </w:rPr>
        <w:t>140</w:t>
      </w:r>
      <w:r>
        <w:rPr>
          <w:rFonts w:eastAsia="OldStandardTT" w:cs="Tahoma" w:ascii="Tahoma" w:hAnsi="Tahoma"/>
        </w:rPr>
        <w:t xml:space="preserve">Разжже́но сло́во Твое́ зело́, и ра́б Тво́й возлюби́ е́. </w:t>
      </w:r>
      <w:r>
        <w:rPr>
          <w:rFonts w:eastAsia="OldStandardTT" w:cs="Tahoma" w:ascii="Tahoma" w:hAnsi="Tahoma"/>
          <w:sz w:val="16"/>
          <w:szCs w:val="16"/>
        </w:rPr>
        <w:t>141</w:t>
      </w:r>
      <w:r>
        <w:rPr>
          <w:rFonts w:eastAsia="OldStandardTT" w:cs="Tahoma" w:ascii="Tahoma" w:hAnsi="Tahoma"/>
        </w:rPr>
        <w:t>Юне́йши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́з е́смь и уничиже́н, оправда́ний Твои́х не забы́х. </w:t>
      </w:r>
      <w:r>
        <w:rPr>
          <w:rFonts w:eastAsia="OldStandardTT" w:cs="Tahoma" w:ascii="Tahoma" w:hAnsi="Tahoma"/>
          <w:sz w:val="16"/>
          <w:szCs w:val="16"/>
        </w:rPr>
        <w:t>142</w:t>
      </w:r>
      <w:r>
        <w:rPr>
          <w:rFonts w:eastAsia="OldStandardTT" w:cs="Tahoma" w:ascii="Tahoma" w:hAnsi="Tahoma"/>
        </w:rPr>
        <w:t>Пра́вда Твоя́ пра́вда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, и зако́н Тво́й и́стина. </w:t>
      </w:r>
      <w:r>
        <w:rPr>
          <w:rFonts w:eastAsia="OldStandardTT" w:cs="Tahoma" w:ascii="Tahoma" w:hAnsi="Tahoma"/>
          <w:sz w:val="16"/>
          <w:szCs w:val="16"/>
        </w:rPr>
        <w:t>143</w:t>
      </w:r>
      <w:r>
        <w:rPr>
          <w:rFonts w:eastAsia="OldStandardTT" w:cs="Tahoma" w:ascii="Tahoma" w:hAnsi="Tahoma"/>
        </w:rPr>
        <w:t>Ско́рби и ну́жды обрето́ша мя́, за́поведи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уче́ние мое́. </w:t>
      </w:r>
      <w:r>
        <w:rPr>
          <w:rFonts w:eastAsia="OldStandardTT" w:cs="Tahoma" w:ascii="Tahoma" w:hAnsi="Tahoma"/>
          <w:sz w:val="16"/>
          <w:szCs w:val="16"/>
        </w:rPr>
        <w:t>144</w:t>
      </w:r>
      <w:r>
        <w:rPr>
          <w:rFonts w:eastAsia="OldStandardTT" w:cs="Tahoma" w:ascii="Tahoma" w:hAnsi="Tahoma"/>
        </w:rPr>
        <w:t>Пра́вда свиде́ния Твоя́ в ве́к, вразуми́ мя́, и жи́в бу́ду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5</w:t>
      </w:r>
      <w:r>
        <w:rPr>
          <w:rFonts w:eastAsia="OldStandardTT" w:cs="Tahoma" w:ascii="Tahoma" w:hAnsi="Tahoma"/>
        </w:rPr>
        <w:t>Воззва́х все́м се́рдцем мои́м, услы́ши мя́, Го́споди, оправда́ния Твоя́ взыщу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46</w:t>
      </w:r>
      <w:r>
        <w:rPr>
          <w:rFonts w:eastAsia="OldStandardTT" w:cs="Tahoma" w:ascii="Tahoma" w:hAnsi="Tahoma"/>
        </w:rPr>
        <w:t xml:space="preserve">Воззва́х Ти́, спаси́ мя́, и сохраню́ свиде́ния Твоя́. </w:t>
      </w:r>
      <w:r>
        <w:rPr>
          <w:rFonts w:eastAsia="OldStandardTT" w:cs="Tahoma" w:ascii="Tahoma" w:hAnsi="Tahoma"/>
          <w:sz w:val="16"/>
          <w:szCs w:val="16"/>
        </w:rPr>
        <w:t>147</w:t>
      </w:r>
      <w:r>
        <w:rPr>
          <w:rFonts w:eastAsia="OldStandardTT" w:cs="Tahoma" w:ascii="Tahoma" w:hAnsi="Tahoma"/>
        </w:rPr>
        <w:t>Предвари́х в безго́дии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зва́х, на словеса́ Твоя́ упова́х. </w:t>
      </w:r>
      <w:r>
        <w:rPr>
          <w:rFonts w:eastAsia="OldStandardTT" w:cs="Tahoma" w:ascii="Tahoma" w:hAnsi="Tahoma"/>
          <w:sz w:val="16"/>
          <w:szCs w:val="16"/>
        </w:rPr>
        <w:t>148</w:t>
      </w:r>
      <w:r>
        <w:rPr>
          <w:rFonts w:eastAsia="OldStandardTT" w:cs="Tahoma" w:ascii="Tahoma" w:hAnsi="Tahoma"/>
        </w:rPr>
        <w:t>Предвари́сте о́чи мои́ ко у́тру, поучи́ти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ловесе́м Твои́м. </w:t>
      </w:r>
      <w:r>
        <w:rPr>
          <w:rFonts w:eastAsia="OldStandardTT" w:cs="Tahoma" w:ascii="Tahoma" w:hAnsi="Tahoma"/>
          <w:sz w:val="16"/>
          <w:szCs w:val="16"/>
        </w:rPr>
        <w:t>149</w:t>
      </w:r>
      <w:r>
        <w:rPr>
          <w:rFonts w:eastAsia="OldStandardTT" w:cs="Tahoma" w:ascii="Tahoma" w:hAnsi="Tahoma"/>
        </w:rPr>
        <w:t>Гла́с мо́й услы́ши, Го́споди, по ми́лости Твое́й: по судь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й живи́ мя́. </w:t>
      </w:r>
      <w:r>
        <w:rPr>
          <w:rFonts w:eastAsia="OldStandardTT" w:cs="Tahoma" w:ascii="Tahoma" w:hAnsi="Tahoma"/>
          <w:sz w:val="16"/>
          <w:szCs w:val="16"/>
        </w:rPr>
        <w:t>150</w:t>
      </w:r>
      <w:r>
        <w:rPr>
          <w:rFonts w:eastAsia="OldStandardTT" w:cs="Tahoma" w:ascii="Tahoma" w:hAnsi="Tahoma"/>
        </w:rPr>
        <w:t>Прибли́жишася гоня́щии мя́ беззако́нием, от зако́на 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 удали́шася. </w:t>
      </w:r>
      <w:r>
        <w:rPr>
          <w:rFonts w:eastAsia="OldStandardTT" w:cs="Tahoma" w:ascii="Tahoma" w:hAnsi="Tahoma"/>
          <w:sz w:val="16"/>
          <w:szCs w:val="16"/>
        </w:rPr>
        <w:t>151</w:t>
      </w:r>
      <w:r>
        <w:rPr>
          <w:rFonts w:eastAsia="OldStandardTT" w:cs="Tahoma" w:ascii="Tahoma" w:hAnsi="Tahoma"/>
        </w:rPr>
        <w:t>Бли́з еси́ Ты́, Го́споди, и вси́ путие́ Твои́ и́стин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52</w:t>
      </w:r>
      <w:r>
        <w:rPr>
          <w:rFonts w:eastAsia="OldStandardTT" w:cs="Tahoma" w:ascii="Tahoma" w:hAnsi="Tahoma"/>
        </w:rPr>
        <w:t xml:space="preserve">Испе́рва позна́х от свиде́ний Твои́х, я́ко в ве́к основа́л я́ еси́. </w:t>
      </w:r>
      <w:r>
        <w:rPr>
          <w:rFonts w:eastAsia="OldStandardTT" w:cs="Tahoma" w:ascii="Tahoma" w:hAnsi="Tahoma"/>
          <w:sz w:val="16"/>
          <w:szCs w:val="16"/>
        </w:rPr>
        <w:t>153</w:t>
      </w:r>
      <w:r>
        <w:rPr>
          <w:rFonts w:eastAsia="OldStandardTT" w:cs="Tahoma" w:ascii="Tahoma" w:hAnsi="Tahoma"/>
        </w:rPr>
        <w:t>Ви́ж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е́ние мое́ и изми́ мя́, я́ко зако́на Твоего́ не забы́х. </w:t>
      </w:r>
      <w:r>
        <w:rPr>
          <w:rFonts w:eastAsia="OldStandardTT" w:cs="Tahoma" w:ascii="Tahoma" w:hAnsi="Tahoma"/>
          <w:sz w:val="16"/>
          <w:szCs w:val="16"/>
        </w:rPr>
        <w:t>154</w:t>
      </w:r>
      <w:r>
        <w:rPr>
          <w:rFonts w:eastAsia="OldStandardTT" w:cs="Tahoma" w:ascii="Tahoma" w:hAnsi="Tahoma"/>
        </w:rPr>
        <w:t>Суди́ су́д мо́й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ба́ви мя́, словесе́ ра́ди Твоего́ живи́ мя́. </w:t>
      </w:r>
      <w:r>
        <w:rPr>
          <w:rFonts w:eastAsia="OldStandardTT" w:cs="Tahoma" w:ascii="Tahoma" w:hAnsi="Tahoma"/>
          <w:sz w:val="16"/>
          <w:szCs w:val="16"/>
        </w:rPr>
        <w:t>155</w:t>
      </w:r>
      <w:r>
        <w:rPr>
          <w:rFonts w:eastAsia="OldStandardTT" w:cs="Tahoma" w:ascii="Tahoma" w:hAnsi="Tahoma"/>
        </w:rPr>
        <w:t>Дале́че от гре́шник спасе́ние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правда́ний Твои́х не взыска́ша. </w:t>
      </w:r>
      <w:r>
        <w:rPr>
          <w:rFonts w:eastAsia="OldStandardTT" w:cs="Tahoma" w:ascii="Tahoma" w:hAnsi="Tahoma"/>
          <w:sz w:val="16"/>
          <w:szCs w:val="16"/>
        </w:rPr>
        <w:t>156</w:t>
      </w:r>
      <w:r>
        <w:rPr>
          <w:rFonts w:eastAsia="OldStandardTT" w:cs="Tahoma" w:ascii="Tahoma" w:hAnsi="Tahoma"/>
        </w:rPr>
        <w:t>Щедро́ты Твоя́ мно́ги, Го́споди, по судь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й живи́ мя́. </w:t>
      </w:r>
      <w:r>
        <w:rPr>
          <w:rFonts w:eastAsia="OldStandardTT" w:cs="Tahoma" w:ascii="Tahoma" w:hAnsi="Tahoma"/>
          <w:sz w:val="16"/>
          <w:szCs w:val="16"/>
        </w:rPr>
        <w:t>157</w:t>
      </w:r>
      <w:r>
        <w:rPr>
          <w:rFonts w:eastAsia="OldStandardTT" w:cs="Tahoma" w:ascii="Tahoma" w:hAnsi="Tahoma"/>
        </w:rPr>
        <w:t>Мно́зи изгоня́щии мя́ и стужа́ющии ми́, от свиде́ний Тво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уклони́хся. </w:t>
      </w:r>
      <w:r>
        <w:rPr>
          <w:rFonts w:eastAsia="OldStandardTT" w:cs="Tahoma" w:ascii="Tahoma" w:hAnsi="Tahoma"/>
          <w:sz w:val="16"/>
          <w:szCs w:val="16"/>
        </w:rPr>
        <w:t>158</w:t>
      </w:r>
      <w:r>
        <w:rPr>
          <w:rFonts w:eastAsia="OldStandardTT" w:cs="Tahoma" w:ascii="Tahoma" w:hAnsi="Tahoma"/>
        </w:rPr>
        <w:t>Ви́дех неразумева́ющия и иста́ях, я́ко слове́с Твои́х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храни́ша. </w:t>
      </w:r>
      <w:r>
        <w:rPr>
          <w:rFonts w:eastAsia="OldStandardTT" w:cs="Tahoma" w:ascii="Tahoma" w:hAnsi="Tahoma"/>
          <w:sz w:val="16"/>
          <w:szCs w:val="16"/>
        </w:rPr>
        <w:t>159</w:t>
      </w:r>
      <w:r>
        <w:rPr>
          <w:rFonts w:eastAsia="OldStandardTT" w:cs="Tahoma" w:ascii="Tahoma" w:hAnsi="Tahoma"/>
        </w:rPr>
        <w:t>Ви́ждь, я́ко за́поведи Твоя́ возлюби́х, Го́споди, по ми́ло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й живи́ мя́. </w:t>
      </w:r>
      <w:r>
        <w:rPr>
          <w:rFonts w:eastAsia="OldStandardTT" w:cs="Tahoma" w:ascii="Tahoma" w:hAnsi="Tahoma"/>
          <w:sz w:val="16"/>
          <w:szCs w:val="16"/>
        </w:rPr>
        <w:t>160</w:t>
      </w:r>
      <w:r>
        <w:rPr>
          <w:rFonts w:eastAsia="OldStandardTT" w:cs="Tahoma" w:ascii="Tahoma" w:hAnsi="Tahoma"/>
        </w:rPr>
        <w:t>Нача́ло слове́с Твои́х и́стина, и во ве́к вся́ судьбы́ пра́вд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я́. </w:t>
      </w:r>
      <w:r>
        <w:rPr>
          <w:rFonts w:eastAsia="OldStandardTT" w:cs="Tahoma" w:ascii="Tahoma" w:hAnsi="Tahoma"/>
          <w:sz w:val="16"/>
          <w:szCs w:val="16"/>
        </w:rPr>
        <w:t>161</w:t>
      </w:r>
      <w:r>
        <w:rPr>
          <w:rFonts w:eastAsia="OldStandardTT" w:cs="Tahoma" w:ascii="Tahoma" w:hAnsi="Tahoma"/>
        </w:rPr>
        <w:t>Кня́зи погна́ша мя́ ту́не, и от слове́с Твои́х убоя́ся се́рдце мо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62</w:t>
      </w:r>
      <w:r>
        <w:rPr>
          <w:rFonts w:eastAsia="OldStandardTT" w:cs="Tahoma" w:ascii="Tahoma" w:hAnsi="Tahoma"/>
        </w:rPr>
        <w:t xml:space="preserve">Возра́дуюся а́з о словесе́х Твои́х, я́ко обрета́яй коры́сть мно́гу. </w:t>
      </w:r>
      <w:r>
        <w:rPr>
          <w:rFonts w:eastAsia="OldStandardTT" w:cs="Tahoma" w:ascii="Tahoma" w:hAnsi="Tahoma"/>
          <w:sz w:val="16"/>
          <w:szCs w:val="16"/>
        </w:rPr>
        <w:t>163</w:t>
      </w:r>
      <w:r>
        <w:rPr>
          <w:rFonts w:eastAsia="OldStandardTT" w:cs="Tahoma" w:ascii="Tahoma" w:hAnsi="Tahoma"/>
        </w:rPr>
        <w:t>Непра́вд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нави́дех и омерзи́х, зако́н же Тво́й возлюби́х. </w:t>
      </w:r>
      <w:r>
        <w:rPr>
          <w:rFonts w:eastAsia="OldStandardTT" w:cs="Tahoma" w:ascii="Tahoma" w:hAnsi="Tahoma"/>
          <w:sz w:val="16"/>
          <w:szCs w:val="16"/>
        </w:rPr>
        <w:t>164</w:t>
      </w:r>
      <w:r>
        <w:rPr>
          <w:rFonts w:eastAsia="OldStandardTT" w:cs="Tahoma" w:ascii="Tahoma" w:hAnsi="Tahoma"/>
        </w:rPr>
        <w:t>Седмери́цею дне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и́х Тя́ о судьба́х пра́вды Твоея́. </w:t>
      </w:r>
      <w:r>
        <w:rPr>
          <w:rFonts w:eastAsia="OldStandardTT" w:cs="Tahoma" w:ascii="Tahoma" w:hAnsi="Tahoma"/>
          <w:sz w:val="16"/>
          <w:szCs w:val="16"/>
        </w:rPr>
        <w:t>165</w:t>
      </w:r>
      <w:r>
        <w:rPr>
          <w:rFonts w:eastAsia="OldStandardTT" w:cs="Tahoma" w:ascii="Tahoma" w:hAnsi="Tahoma"/>
        </w:rPr>
        <w:t>Ми́р мно́г лю́бящым зако́н Тво́й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́сть и́м собла́зна. </w:t>
      </w:r>
      <w:r>
        <w:rPr>
          <w:rFonts w:eastAsia="OldStandardTT" w:cs="Tahoma" w:ascii="Tahoma" w:hAnsi="Tahoma"/>
          <w:sz w:val="16"/>
          <w:szCs w:val="16"/>
        </w:rPr>
        <w:t>166</w:t>
      </w:r>
      <w:r>
        <w:rPr>
          <w:rFonts w:eastAsia="OldStandardTT" w:cs="Tahoma" w:ascii="Tahoma" w:hAnsi="Tahoma"/>
        </w:rPr>
        <w:t>Ча́ях спасе́ния Твоего́, Го́споди, и за́поведи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люби́х. </w:t>
      </w:r>
      <w:r>
        <w:rPr>
          <w:rFonts w:eastAsia="OldStandardTT" w:cs="Tahoma" w:ascii="Tahoma" w:hAnsi="Tahoma"/>
          <w:sz w:val="16"/>
          <w:szCs w:val="16"/>
        </w:rPr>
        <w:t>167</w:t>
      </w:r>
      <w:r>
        <w:rPr>
          <w:rFonts w:eastAsia="OldStandardTT" w:cs="Tahoma" w:ascii="Tahoma" w:hAnsi="Tahoma"/>
        </w:rPr>
        <w:t xml:space="preserve">Сохрани́ душа́ моя́ свиде́ния Твоя́ и возлюби́ я́ зело́. </w:t>
      </w:r>
      <w:r>
        <w:rPr>
          <w:rFonts w:eastAsia="OldStandardTT" w:cs="Tahoma" w:ascii="Tahoma" w:hAnsi="Tahoma"/>
          <w:sz w:val="16"/>
          <w:szCs w:val="16"/>
        </w:rPr>
        <w:t>168</w:t>
      </w:r>
      <w:r>
        <w:rPr>
          <w:rFonts w:eastAsia="OldStandardTT" w:cs="Tahoma" w:ascii="Tahoma" w:hAnsi="Tahoma"/>
        </w:rPr>
        <w:t>Сохрани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́поведи Твоя́ и свиде́ния Твоя́, я́ко вси́ путие́ мои́ пред Тобо́ю, Го́споди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69</w:t>
      </w:r>
      <w:r>
        <w:rPr>
          <w:rFonts w:eastAsia="OldStandardTT" w:cs="Tahoma" w:ascii="Tahoma" w:hAnsi="Tahoma"/>
        </w:rPr>
        <w:t>Да прибли́жится моле́ние мое́ пред Тя́, Го́споди, по словеси́ Твое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зуми́ мя́. </w:t>
      </w:r>
      <w:r>
        <w:rPr>
          <w:rFonts w:eastAsia="OldStandardTT" w:cs="Tahoma" w:ascii="Tahoma" w:hAnsi="Tahoma"/>
          <w:sz w:val="16"/>
          <w:szCs w:val="16"/>
        </w:rPr>
        <w:t>170</w:t>
      </w:r>
      <w:r>
        <w:rPr>
          <w:rFonts w:eastAsia="OldStandardTT" w:cs="Tahoma" w:ascii="Tahoma" w:hAnsi="Tahoma"/>
        </w:rPr>
        <w:t>Да вни́дет проше́ние мое́ пред Тя́, Го́споди, по словеси́ Твоем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ба́ви мя́. </w:t>
      </w:r>
      <w:r>
        <w:rPr>
          <w:rFonts w:eastAsia="OldStandardTT" w:cs="Tahoma" w:ascii="Tahoma" w:hAnsi="Tahoma"/>
          <w:sz w:val="16"/>
          <w:szCs w:val="16"/>
        </w:rPr>
        <w:t>171</w:t>
      </w:r>
      <w:r>
        <w:rPr>
          <w:rFonts w:eastAsia="OldStandardTT" w:cs="Tahoma" w:ascii="Tahoma" w:hAnsi="Tahoma"/>
        </w:rPr>
        <w:t>Отры́гнут устне́ мои́ пе́ние, егда́ научи́ши мя́ оправда́ние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м. </w:t>
      </w:r>
      <w:r>
        <w:rPr>
          <w:rFonts w:eastAsia="OldStandardTT" w:cs="Tahoma" w:ascii="Tahoma" w:hAnsi="Tahoma"/>
          <w:sz w:val="16"/>
          <w:szCs w:val="16"/>
        </w:rPr>
        <w:t>172</w:t>
      </w:r>
      <w:r>
        <w:rPr>
          <w:rFonts w:eastAsia="OldStandardTT" w:cs="Tahoma" w:ascii="Tahoma" w:hAnsi="Tahoma"/>
        </w:rPr>
        <w:t>Провеща́ет язы́к мо́й словеса́ Твоя́, я́ко вся́ за́поведи Твоя́ пра́вд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3</w:t>
      </w:r>
      <w:r>
        <w:rPr>
          <w:rFonts w:eastAsia="OldStandardTT" w:cs="Tahoma" w:ascii="Tahoma" w:hAnsi="Tahoma"/>
        </w:rPr>
        <w:t>Да бу́дет рука́ Твоя́ е́же спасти́ мя́, я́ко за́поведи Твоя́ изво́ли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4</w:t>
      </w:r>
      <w:r>
        <w:rPr>
          <w:rFonts w:eastAsia="OldStandardTT" w:cs="Tahoma" w:ascii="Tahoma" w:hAnsi="Tahoma"/>
        </w:rPr>
        <w:t>Возжела́х спасе́ние Твое́, Го́споди, и зако́н Тво́й поуче́ние мое́ е́ст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5</w:t>
      </w:r>
      <w:r>
        <w:rPr>
          <w:rFonts w:eastAsia="OldStandardTT" w:cs="Tahoma" w:ascii="Tahoma" w:hAnsi="Tahoma"/>
        </w:rPr>
        <w:t>Жива́ бу́дет душа́ моя́ и восхва́лит Тя́, и судьбы́ Твоя́ помо́гут мн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76</w:t>
      </w:r>
      <w:r>
        <w:rPr>
          <w:rFonts w:eastAsia="OldStandardTT" w:cs="Tahoma" w:ascii="Tahoma" w:hAnsi="Tahoma"/>
        </w:rPr>
        <w:t>Заблуди́х, я́ко овча́ поги́бшее, взыщи́ раба́ Твоего́, я́ко за́поведей Твои́х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абы́х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53" w:name="__RefHeading___Toc306219460"/>
      <w:r>
        <w:rPr>
          <w:rStyle w:val="2"/>
          <w:rFonts w:eastAsia="OldStandardTT" w:cs="Tahoma" w:ascii="Tahoma" w:hAnsi="Tahoma"/>
          <w:color w:val="FF0000"/>
        </w:rPr>
        <w:t>По 17-й кафи́сме,</w:t>
      </w:r>
      <w:bookmarkEnd w:id="153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2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Согреши́х к Тебе́, Спа́се, я́ко блу́дный сы́н: приими́ мя́, Отче, ка́ющагос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поми́луй мя́, Бо́ж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Зову́ к Тебе́, Христе́ Спа́се, мытаре́вым гла́сом: очи́сти мя́ я́ко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́наго и поми́луй мя́, Бо́же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Богоро́дице, не пре́зри мя́ тре́бующа заступле́ния Твоего́: на Т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 упова́ душа́ моя́, и поми́луй мя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лады́ко Го́споди Вседержи́телю и Тво́рче все́х, щедро́т Оте́ц, и ми́ло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́г, от земли́ созда́вый челове́ка, и показа́вый eго́ по о́бразу Твоему́ и п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до́бию, да и те́м просла́вится великоле́пое и́мя Твое́ на земли́, и исто́ргне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́бо преступле́нием Твои́х за́поведей, па́ки на лу́чшее возсозда́вый eго́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ристе́ Твое́м, и возведы́й на небеса́: благодарю́ Тя́, я́ко умно́жил еси́ на мн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ли́чие Твое́, и не пре́дал мя́ еси́ враго́м мои́м в коне́ц, исто́ргнути м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щущым в про́пасть а́дову, ниже́ оста́вил мя́ еси́ поги́бнути со беззако́н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и́ми. Ны́не у́бо, Многоми́лостиве и Любобла́же Го́споди, не хотя́й сме́р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гре́шнаго, но обраще́ния ожида́яй, и прие́мляй: Иже низве́рженны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равля́яй, сокруше́нныя исцеля́яй, обрати́ и мене́ к покая́нию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изве́рженнаго испра́ви, и сокруше́ннаго исцели́: помяни́ Твоя́ щедро́ты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же от ве́ка Твою́ непостижи́мую бла́гость и моя́ безме́рная забу́д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еззако́ния, я́же де́лом и сло́вом, и мы́слию соверши́х: разреши́ ослепле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е́рдца моего́, и да́ждь ми́ сле́зы умиле́ния на очище́ние скве́рны мы́сли моея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лы́ши, Го́споди, вонми́, Человеколю́бче, очи́сти, Благоутро́бне, и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учи́тельства во мне́ ца́рствувщих страсте́й окая́нную мою́ ду́шу свободи́.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 ктому́ да соде́ржит мя́ гре́х, ниже́ да возмо́жет на мя́ бори́тель де́мон, ниж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 своему́ хоте́нию да веде́т мя́, но держа́вною Твое́ю руко́ю, eго влады́честв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хи́тивый мя́, Ты́ ца́рствуй во мне́, благи́й и человеколюби́вый Го́споди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его́ Твоего́ бы́ти, и жи́ти мне́ про́чее по Твое́й благоволи́ во́ли. и пода́жд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и́ неизрече́нною бла́гостию се́рдца очище́ние, у́ст хране́ние, правоту́ дея́ни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удрова́ние смире́нное, ми́р помысло́в, тишину́ душе́вных мои́х си́л, ра́дост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хо́вную, любо́вь и́стинную, долготерпе́ние, бла́гость, кро́тость, ве́р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лицеме́рну, воздержа́ние обдержа́тельное, и все́х мя́ благи́х плодо́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о́лни, дарова́нием Свята́го Твоего́ Ду́ха. И не возведи́ мене́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полове́ние дни́й мои́х, ниже́ неиспра́влену и негото́ву ду́шу мою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хи́тиши, но соверши́ мя́ Твои́м соверше́нством, и та́ко мя́ настоя́щ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тия́ изведи́, я́ко да невозбра́нно проше́д нача́ла и вла́сти тьмы́, Твое́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да́тию узрю́ и а́з непристу́пныя Твоея́ сла́вы добро́ту неизрече́нную, с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е́ми святы́ми Твои́ми, в ни́хже освяти́ся, и просла́вися всечестно́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ликоле́пое и́мя Твое́, Отца́ и Сы́на и Свята́го Ду́ха, ны́не и при́сно, и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54" w:name="__RefHeading___Toc306219461"/>
      <w:bookmarkEnd w:id="154"/>
      <w:r>
        <w:rPr>
          <w:rFonts w:eastAsia="OldStandardTT" w:cs="Tahoma" w:ascii="Tahoma" w:hAnsi="Tahoma"/>
          <w:color w:val="FF0000"/>
        </w:rPr>
        <w:t>КАФИСМА ОСМ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55" w:name="__RefHeading___Toc306219462"/>
      <w:bookmarkEnd w:id="155"/>
      <w:r>
        <w:rPr>
          <w:rFonts w:eastAsia="OldStandardTT" w:cs="Tahoma" w:ascii="Tahoma" w:hAnsi="Tahoma"/>
          <w:color w:val="FF0000"/>
        </w:rPr>
        <w:t>Пе́снь степе́ней, 11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Ко Го́споду, внегда́ скорбе́ти ми́, воззва́х, и услы́ша мя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споди, изба́в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у́шу мою́ от усте́н непра́ведных и от язы́ка льсти́в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Что́ да́стся тебе́, и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то́ приложи́тся тебе́ к язы́ку льсти́ву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тре́лы си́льнаго изощре́ны, с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́гльми пусты́нными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Увы́ мне́, я́ко прише́льствие мое́ продо́лжися, всели́х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 селе́нии Кида́рскими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Мно́го прише́льствова душа́ моя́, с ненави́дящи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ра бе́х ми́рен: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егда́ глаго́лах и́м, боря́ху мя́ ту́не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56" w:name="__RefHeading___Toc306219463"/>
      <w:bookmarkEnd w:id="156"/>
      <w:r>
        <w:rPr>
          <w:rFonts w:eastAsia="OldStandardTT" w:cs="Tahoma" w:ascii="Tahoma" w:hAnsi="Tahoma"/>
          <w:color w:val="FF0000"/>
        </w:rPr>
        <w:t>Пе́снь степе́ней, 12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озведо́х о́чи мои́ в го́ры, отню́дуже прии́дет по́мощь моя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́мощь м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Го́спода, сотво́ршаго не́бо и зе́млю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е да́ждь во смяте́ние ноги́ твое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воздре́млет храня́й тя́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е́ не воздре́млет, ниже́ у́снет Храня́й Изра́ил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Госпо́дь сохрани́т тя́, Госпо́дь покро́в тво́й на ру́ку десну́ю твою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 д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́лнце не ожже́т тебе́, ниже́ луна́ но́щию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Госпо́дь сохрани́т тя́ от вся́ка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ла́, сохрани́т ду́шу твою́ Госпо́дь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спо́дь сохрани́т вхожде́ние твое́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хожде́ние твое́, отны́не и до ве́к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57" w:name="__RefHeading___Toc306219464"/>
      <w:bookmarkEnd w:id="157"/>
      <w:r>
        <w:rPr>
          <w:rFonts w:eastAsia="OldStandardTT" w:cs="Tahoma" w:ascii="Tahoma" w:hAnsi="Tahoma"/>
          <w:color w:val="FF0000"/>
        </w:rPr>
        <w:t>Пе́снь степе́ней, 12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озвесели́хся о ре́кших мне́: в до́м Госпо́день по́йдем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тоя́ще бя́ху но́г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́ша во дво́рех твои́х, Иерусали́м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ерусали́м зи́ждемый я́ко гра́д, eму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ича́стие eго́ вку́пе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Та́мо бо взыдо́ша коле́на, коле́на Госпо́дня, свид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ра́илево, испове́датися и́мени Госпо́дню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́ко та́мо седо́ша престо́ли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у́д, престо́ли в дому́ Дави́дове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проси́те же я́же о ми́ре Иеруса́лима: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и́лие лю́бящым т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Бу́ди же ми́р в си́ле твое́й и оби́лие в столпостена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Ра́ди бра́тий мои́х и бли́жних мои́х глаго́лах у́бо ми́р о тебе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До́м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́ди Го́спода Бо́га на́шего взыска́х блага́я тебе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58" w:name="__RefHeading___Toc306219465"/>
      <w:bookmarkEnd w:id="158"/>
      <w:r>
        <w:rPr>
          <w:rFonts w:eastAsia="OldStandardTT" w:cs="Tahoma" w:ascii="Tahoma" w:hAnsi="Tahoma"/>
          <w:color w:val="FF0000"/>
        </w:rPr>
        <w:t>Пе́снь степе́ней, 12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К Тебе́ возведо́х о́чи мои́, живу́щему на небеси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е́ я́ко о́чи ра́б в рук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спо́дий свои́х, я́ко о́чи рабы́ни в руку́ госпожи́ своея́, та́ко о́чи на́ши 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у Бо́гу на́шему, до́ндеже уще́дрит ны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ми́луй на́с, 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и́луй на́с, я́ко по мно́гу испо́лнихомся уничиже́ния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аипа́че напо́лни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ша́ на́ша поноше́ния гобзу́ющих и уничиже́ния го́рдых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59" w:name="__RefHeading___Toc306219466"/>
      <w:bookmarkEnd w:id="159"/>
      <w:r>
        <w:rPr>
          <w:rFonts w:eastAsia="OldStandardTT" w:cs="Tahoma" w:ascii="Tahoma" w:hAnsi="Tahoma"/>
          <w:color w:val="FF0000"/>
        </w:rPr>
        <w:t>Песнь степеней, 12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Яко а́ще не Госпо́дь бы бы́л в на́с, да рече́т у́бо Изра́иль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́ко а́ще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спо́дь бы бы́л в на́с, внегда́ воста́ти челове́ком на ны́, у́бо живы́х поже́рл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ша на́с,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негда́ прогне́атися я́рости и́х на ны́, у́бо вода́ потопи́ла бы на́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 xml:space="preserve">Пото́к пре́йде душа́ на́ша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у́бо пре́йде душа́ на́ша во́ду непостоя́нну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Благослове́н Госпо́дь, Иже не даде́ на́с в лови́тву зубо́м и́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Душа́ на́ша, я́к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ти́ца изба́вися от се́ти ловя́щих: се́ть сокруши́ся, и мы́ изба́влени бы́хом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По́мощь на́ша во и́мя Го́спода, сотво́ршаго не́бо и зе́млю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0" w:name="__RefHeading___Toc306219467"/>
      <w:bookmarkEnd w:id="160"/>
      <w:r>
        <w:rPr>
          <w:rFonts w:eastAsia="OldStandardTT" w:cs="Tahoma" w:ascii="Tahoma" w:hAnsi="Tahoma"/>
          <w:color w:val="FF0000"/>
        </w:rPr>
        <w:t>Пе́снь степе́ней, 12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Наде́ющиися на Го́спода, я́ко гора́ Сио́н: не подви́жится в ве́к живы́й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ерусали́ме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о́ры о́крест eго́, и Госпо́дь о́крест люде́й Свои́х отны́не и 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ко не оста́вит Госпо́дь жезла́ гре́шных на жре́бий пра́ведных, я́ко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простру́т пра́веднии в беззако́ния ру́к сво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Ублажи́, Го́споди, благи́я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ыя се́рдцем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Уклоня́ющыяся же в развраще́ния отведе́т Госпо́дь 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е́лающими беззако́ние. Ми́р на Изра́иля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1" w:name="__RefHeading___Toc306219468"/>
      <w:bookmarkEnd w:id="161"/>
      <w:r>
        <w:rPr>
          <w:rFonts w:eastAsia="OldStandardTT" w:cs="Tahoma" w:ascii="Tahoma" w:hAnsi="Tahoma"/>
          <w:color w:val="FF0000"/>
        </w:rPr>
        <w:t>Пе́снь степе́ней, 12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Внегда́ возврати́ти Го́споду пле́н Сио́нь, бы́хом я́ко уте́шени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То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о́лнишася ра́дости уста́ на́ша и язы́к на́ш весе́лия, тогда́ реку́т во язы́цех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ли́чил е́сть Госпо́дь сотвори́ти с ни́ми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звели́чил е́сть 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твори́ти с на́ми: бы́хом веселя́щес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озврати́, Го́споди, плене́ние на́ше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пото́ки ю́гом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Се́ющии слеза́ми, ра́достию по́жнут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Ходя́щии хожда́ху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ла́кахуся, мета́юще се́мена своя́, гряду́ще же прии́дут ра́достию, взе́млюш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укоя́ти своя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2" w:name="__RefHeading___Toc306219469"/>
      <w:bookmarkEnd w:id="162"/>
      <w:r>
        <w:rPr>
          <w:rFonts w:eastAsia="OldStandardTT" w:cs="Tahoma" w:ascii="Tahoma" w:hAnsi="Tahoma"/>
          <w:color w:val="FF0000"/>
        </w:rPr>
        <w:t>Пе́снь степе́ней, 12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Аще не Госпо́дь сози́ждет до́м, всу́е труди́шася зи́ждущии. Аще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сохрани́т гра́д, всу́е бде́ стреги́й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су́е ва́м е́сть у́треневат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та́нете по седе́нии, яду́щии хле́б боле́зни, егда́ да́ст возлю́бленным Свои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́н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Се́ достоя́ние Госпо́дне сы́нове, мзда́ пло́да чре́вняго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ко стре́лы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уце́ си́льнаго, та́ко сы́нове оттрясе́нны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лаже́н, и́же испо́лнит жела́ни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ое́ от ни́х. не постыдя́тся, егда́ глаго́лют враго́м свои́м во врате́х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3" w:name="__RefHeading___Toc306219470"/>
      <w:bookmarkEnd w:id="163"/>
      <w:r>
        <w:rPr>
          <w:rFonts w:eastAsia="OldStandardTT" w:cs="Tahoma" w:ascii="Tahoma" w:hAnsi="Tahoma"/>
          <w:color w:val="FF0000"/>
        </w:rPr>
        <w:t>Пе́снь степе́ней, 12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Блаже́ни вси́ боя́щиися Го́спода, ходя́щии в путе́х Eгo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Труды́ плодо́в*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и́х сне́си: блаже́н еси́, и добро́ тебе́ бу́дет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Жена́ твоя́, я́ко лоз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лодови́та в страна́х до́му твоего́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ы́нове твои́, я́ко новосажд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а́сличная, о́крест трапе́зы твое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е́ та́ко благослови́тся челове́к боя́й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Благослови́т тя́ Госпо́дь от Сио́на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и у́зриши блага́я Иерусали́м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ся́ дни́ живота́ твоего́, и у́зриши сы́ны сыно́в твои́х. Ми́р на Изра́иля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Ру́к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4" w:name="__RefHeading___Toc306219471"/>
      <w:bookmarkEnd w:id="164"/>
      <w:r>
        <w:rPr>
          <w:rFonts w:eastAsia="OldStandardTT" w:cs="Tahoma" w:ascii="Tahoma" w:hAnsi="Tahoma"/>
          <w:color w:val="FF0000"/>
        </w:rPr>
        <w:t>Пе́снь степе́ней, 12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Мно́жицею бра́шася со мно́ю от ю́ности моея́, да рече́т у́бо Изра́иль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мно́жицею бра́шася со мно́ю от ю́ности моея́, и́бо не премого́ша мя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ребте́ мое́м де́лаша гре́шницы, продолжи́ша беззако́ние свое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еден ссече́ вы́я гре́шников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 постыдя́тся и возвратя́тся вспя́ть 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нави́дящии Сио́н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Да бу́дут, я́ко трава́ на зде́х*, я́же пре́жде восторж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зсше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е́юже не испо́лни руки́ своея́ жня́й, и не́дра своего́ рукоя́ти собира́я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 не ре́ша мимоходя́щии: благослове́ние Госпо́дне на вы́, благослови́хом вы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и́мя Госпо́дне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На кро́влех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5" w:name="__RefHeading___Toc306219472"/>
      <w:bookmarkEnd w:id="165"/>
      <w:r>
        <w:rPr>
          <w:rFonts w:eastAsia="OldStandardTT" w:cs="Tahoma" w:ascii="Tahoma" w:hAnsi="Tahoma"/>
          <w:color w:val="FF0000"/>
        </w:rPr>
        <w:t>Пе́снь степе́ней, 12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Из глубины́ воззва́х к Тебе́, Го́споди, Го́споди, услы́ши гла́с мо́й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у́дут у́ши Твои́ вне́млюще гла́су моле́ния мо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Аще беззако́ния на́зриш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Го́споди, кто́ постои́т? Яко у Тебе́ очище́ние е́сть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мене ра́д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го́ потерпе́х Тя́, Го́споди, потерпе́ душа́ моя́ в сло́во Твое́, упова́ душ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я́ на Го́спода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От стра́жи у́тренния до но́щи, от стра́жи у́тренния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пова́ет Изра́иль на Го́спода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ко у Го́спода ми́лость, и мно́гое у Н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бавле́ние, и То́й изба́вит Изра́иля от все́х беззако́ний eго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6" w:name="__RefHeading___Toc306219473"/>
      <w:bookmarkEnd w:id="166"/>
      <w:r>
        <w:rPr>
          <w:rFonts w:eastAsia="OldStandardTT" w:cs="Tahoma" w:ascii="Tahoma" w:hAnsi="Tahoma"/>
          <w:color w:val="FF0000"/>
        </w:rPr>
        <w:t>Пе́снь степе́ней, 13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́споди, не вознесе́ся се́рдце мое́, ниже́ вознесо́стеся о́чи мои́, ниж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оди́х в вели́ких, ниже́ в ди́вных па́че мене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Аще не смиреному́дрствовах, н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несо́х ду́шу мою́, я́ко отдое́ное на ма́терь свою́, та́ко возда́си на ду́шу мою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 упова́ет Изра́иль на Го́спода, отны́не и до ве́к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7" w:name="__RefHeading___Toc306219474"/>
      <w:bookmarkEnd w:id="167"/>
      <w:r>
        <w:rPr>
          <w:rFonts w:eastAsia="OldStandardTT" w:cs="Tahoma" w:ascii="Tahoma" w:hAnsi="Tahoma"/>
          <w:color w:val="FF0000"/>
        </w:rPr>
        <w:t>Пе́снь степе́ней, 13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Помяни́, Го́споди, Дави́да и всю́ кро́тость eго́: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́ко кля́тся Го́сподев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еща́ся Бо́гу Иа́ковлю: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а́ще вни́ду в селе́ние до́му моего́, или́ взы́ду на о́др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те́ли моея́,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а́ще да́м со́н очи́ма мои́ма и ве́ждома мои́ма дрема́ние, и пок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краниа́ма мои́ма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о́ндеже обря́щу ме́сто Го́сподеви, селе́ние Бо́гу Иа́ковлю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Се́ слы́шахом я́ во Евфра́фе, обрето́хом я́ в поля́х дубра́вы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ни́дем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ле́ния Его́, поклони́мся на ме́сто, иде́же стоя́сте но́зе 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Воскресн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в поко́й Тво́й, Ты́ и киво́т святы́ни Твоея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вяще́нницы Тво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блеку́тся пра́вдою, и преподо́бнии Твои́ возра́дуются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ви́да ра́ди раб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 не отврати́ лице́ пома́заннаго Твоего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Кля́тся Госпо́дь Дави́д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стиною и не отве́ржется ея́: от плода́ чре́ва твоего́ посажду́ на престо́л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́м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Аще сохраня́т сы́нове твои́ заве́т Мо́й, и свиде́ния Моя́ сия́, и́м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учу́ я́, и сы́нове и́х до ве́ка ся́дут на престо́ле твое́м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ко избра́ Госпо́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о́на, изво́ли и в жили́ще Себе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Се́й поко́й Мо́й во ве́к ве́ка, зде́ вселю́ся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изво́лих и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Лови́тву eго́ благословля́яй благословлю́, ни́щыя eго́ насы́щ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ле́бы,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свяще́нники eго́ облеку́ во спасе́ние, и преподо́бнии eго́ ра́дости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ра́дуются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Та́мо возращу́ ро́г Дави́дови, угото́вах свети́льни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а́занному Моему́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Враги́ eго́ облеку́ студо́м, на не́мже процвете́т святы́н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8" w:name="__RefHeading___Toc306219475"/>
      <w:bookmarkEnd w:id="168"/>
      <w:r>
        <w:rPr>
          <w:rFonts w:eastAsia="OldStandardTT" w:cs="Tahoma" w:ascii="Tahoma" w:hAnsi="Tahoma"/>
          <w:color w:val="FF0000"/>
        </w:rPr>
        <w:t>Пе́снь степе́ней, 13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Се́ что́ добро́, или́ что́ красно́? Но е́же жи́ти бра́тии вку́пе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ко ми́ро н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аве́, сходя́щее на браду́, браду́ Ааро́ню, сходя́щее на оме́ты оде́жды e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́ко роса́ Аермо́нская сходя́щая на го́ры Сио́нския, я́ко та́мо запове́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спо́дь благослове́ние и живо́т до ве́ка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69" w:name="__RefHeading___Toc306219476"/>
      <w:bookmarkEnd w:id="169"/>
      <w:r>
        <w:rPr>
          <w:rFonts w:eastAsia="OldStandardTT" w:cs="Tahoma" w:ascii="Tahoma" w:hAnsi="Tahoma"/>
          <w:color w:val="FF0000"/>
        </w:rPr>
        <w:t>Пе́снь степе́ней, 13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Се́ ны́не благослови́те Го́спода вси́ раби́ Госпо́дни, стоя́щии в хра́м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и, во дво́рех до́му Бо́га на́шего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 но́щех воздежи́те ру́ки ва́ша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ята́я, и благослови́те Го́спод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Благослови́т тя́ Госпо́дь от Сио́на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твори́вый не́бо и зе́млю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70" w:name="__RefHeading___Toc306219477"/>
      <w:r>
        <w:rPr>
          <w:rStyle w:val="2"/>
          <w:rFonts w:eastAsia="OldStandardTT" w:cs="Tahoma" w:ascii="Tahoma" w:hAnsi="Tahoma"/>
          <w:color w:val="FF0000"/>
        </w:rPr>
        <w:t>По 18-й кафи́сме,</w:t>
      </w:r>
      <w:bookmarkEnd w:id="170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2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́жде да́же не осу́диши мя́, Го́споди мо́й, Го́споди, да́ждь ми́ обраще́ние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исправле́ние мно́гих мои́х грехо́в, да́ждь ми́ умиле́ние духо́вное, я́ко 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опию́ к Тебе́: Благоутро́бне, Человеколю́бче Бо́же мо́й,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Несмы́сленным ското́м уподо́бивыйся а́з, блу́дный, приложи́хся и́м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браще́ние ми́ да́руй, Христе́, я́ко да прииму́ у Тебе́ ве́лию ми́лость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Не отврати́, Влады́чице, лица́ Твоего́ от мене́, моля́щагося Теб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о, я́ко благоутро́бная Ма́ти ще́драго Бо́га, потщи́ся пре́жде конц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браще́ние мне́ дарова́ти, я́ко да спа́сся Тобо́ю, воспою́ Тя́, я́ко спасе́ни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ова́ние мое́, непосра́мленное, Госпоже́ моя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да не я́ростию Твое́ю обличи́ши мене́, ниже́ гне́вом Твои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ка́жеши мя́. Влады́ко Го́споди Иису́се Христе́, Сы́не Бо́га Жива́г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 мя́, гре́шнаго, ни́щаго, обнаже́ннаго, лени́ваго, неради́ваг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косло́внаго, окая́ннаго, блудни́ка, прелюбоде́я, малаки́я, мужело́жника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кве́рнаго, блу́днаго, неблагода́рнаго, неми́лостиваго, жесто́каго, пия́ницу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жже́ннаго со́вестию, безли́чнаго, бездерзнове́ннаго, безотве́тнаго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досто́йнаго Твоего́ человеколю́бия, и досто́йна вся́каго муче́ния, и гее́нны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му́ки. И не ра́ди мно́жества толи́ких мои́х согреше́ний мно́жеств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дложи́ши, Изба́вителю, му́к; но поми́луй мя́, я́ко не́мощен е́смь, и душе́ю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ло́тию, и ра́зумом, и помышле́нием, и и́миже ве́си судьба́ми спаси́ мя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досто́йнаго раба́ Твоего́, моли́твами Пречи́стыя Влады́чицы на́ше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горо́дицы, и все́х святы́х, от ве́ка Тебе́ благоуго́ждших: я́ко благослове́н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си́ во ве́ки веко́в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71" w:name="__RefHeading___Toc306219478"/>
      <w:bookmarkEnd w:id="171"/>
      <w:r>
        <w:rPr>
          <w:rFonts w:eastAsia="OldStandardTT" w:cs="Tahoma" w:ascii="Tahoma" w:hAnsi="Tahoma"/>
          <w:color w:val="FF0000"/>
        </w:rPr>
        <w:t>КАФИСМА ДЕВЯТАЯНАДЕСЯТЬ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2" w:name="__RefHeading___Toc306219479"/>
      <w:bookmarkEnd w:id="172"/>
      <w:r>
        <w:rPr>
          <w:rFonts w:eastAsia="OldStandardTT" w:cs="Tahoma" w:ascii="Tahoma" w:hAnsi="Tahoma"/>
          <w:color w:val="FF0000"/>
        </w:rPr>
        <w:t>Аллилу́ия, 13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Хвали́те и́мя Госпо́дне, хвали́те, раби́ Го́спода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стоя́щии во хра́м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ни, во дво́рех до́му Бо́га на́шего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Хвали́те Го́спода, я́ко бла́г Госпо́дь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́йте и́мени Его́, я́ко добро́: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́ко Иа́кова избра́ Себе́ Госпо́дь, Изра́иля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стоя́ние Себе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Яко а́з позна́х, я́ко ве́лий Госпо́дь, и Госпо́дь на́ш над все́м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и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ся́ ели́ка восхоте́ Госпо́дь, сотвори́ на небеси́ и на земли́, в моря́х и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́х бе́зднах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зводя́ о́блаки от после́дних земли́, мо́лнии в до́ждь сотвор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зводя́й ве́тры от сокро́вищ Свои́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же порази́ пе́рвенцы Еги́петския,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ка до скота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Посла́ зна́мения и чудеса́ посреде́ Тебе́, Еги́пте, 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фарао́на и на вся́ рабы́ e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же порази́ язы́ки мно́ги и изби́ цари́ кре́пки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ио́на, царя́ Аморре́йска, и Ога, царя́ Васа́нска, и вся́ ца́рствия Ханаа́нск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 xml:space="preserve">и даде́ зе́млю и́х достоя́ние, достоя́ние Изра́илю, лю́дем Свои́м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Го́споди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я Твое́ в ве́к и па́мять Твоя́ в ро́д и ро́д: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я́ко суди́ти и́мать Госпо́дь лю́де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вои́м, и о рабе́х Свои́х умо́лится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доли язы́к, сребро́ и зла́то, дела́ ру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лове́ческих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 xml:space="preserve">Уста́ и́мут, и не возлаго́лют, о́чи и́мут, и не у́зрят,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у́ш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́мут, и не услы́шат, ниже́ бо е́сть ду́х во усте́х и́х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Подо́бни и́м да бу́ду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ря́щии я́, и вси́ наде́ющиися на ня́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До́ме Изра́илев, благослови́т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а, до́ме Ааро́нь, благослови́те Го́спода, до́ме Леви́ин, благослови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а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 xml:space="preserve">Боя́щиися Го́спода, благослови́те Го́спода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Благослове́н Госпо́д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 Сио́на, жи́вый во Иерусали́ме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3" w:name="__RefHeading___Toc306219480"/>
      <w:bookmarkEnd w:id="173"/>
      <w:r>
        <w:rPr>
          <w:rFonts w:eastAsia="OldStandardTT" w:cs="Tahoma" w:ascii="Tahoma" w:hAnsi="Tahoma"/>
          <w:color w:val="FF0000"/>
        </w:rPr>
        <w:t>Аллилу́ия, 13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Испове́дайтеся Го́сподеви, я́ко бла́г, я́ко в ве́к ми́лость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Испове́дайтеся Бо́гу бого́в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спове́дайте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еви господе́й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отво́ршему чудеса́ ве́л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ди́ному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отво́ршему небеса́ ра́зумом, я́ко в ве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лость Его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тверди́вшему зе́млю на вода́х, я́ко в ве́к ми́лость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Сотво́ршему свети́ла ве́лия еди́ному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о́лнце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́бласть дне́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Луну́ и зве́зды во о́бласть но́щи, я́ко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 ми́лость 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орази́вшему Еги́пта с пе́рвенцы eго́, я́ко в ве́к ми́ло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 xml:space="preserve">и изве́дшему Изра́иля от среды́ и́х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Руко́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е́пкою и мы́шцею высо́кою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Разде́льшему Чермно́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ре в разделе́ния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прове́дшему Изра́иля посред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eго́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И истря́сшему фарао́на и си́лу eго́ в мо́р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ермно́е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Прове́дшему лю́ди Своя́ в пусты́ни, я́ко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 ми́лость Его́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 xml:space="preserve">Порази́вшему цари́ ве́лия, я́ко в ве́к ми́лость Его́,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би́вшему цари́ кре́пкия, я́ко в ве́к ми́лость Его́: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Сио́на, царя́ Аморре́йска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в ве́к ми́лость Его́,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 xml:space="preserve">и Ога, царя́ Васа́нска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́вшему зе́млю и́х достоя́ние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Достоя́ние Изра́илю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абу́ Своему́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Яко во смире́нии на́шем помяну́ н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, я́ко в ве́к ми́лость Его́.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 изба́вил ны́ е́сть от враго́в на́ших, я́ко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 ми́лость Его́. </w:t>
      </w:r>
      <w:r>
        <w:rPr>
          <w:rFonts w:eastAsia="OldStandardTT" w:cs="Tahoma" w:ascii="Tahoma" w:hAnsi="Tahoma"/>
          <w:sz w:val="16"/>
          <w:szCs w:val="16"/>
        </w:rPr>
        <w:t>25</w:t>
      </w:r>
      <w:r>
        <w:rPr>
          <w:rFonts w:eastAsia="OldStandardTT" w:cs="Tahoma" w:ascii="Tahoma" w:hAnsi="Tahoma"/>
        </w:rPr>
        <w:t>Дая́й пи́щу вся́кой пло́ти, я́ко в ве́к ми́лость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6</w:t>
      </w:r>
      <w:r>
        <w:rPr>
          <w:rFonts w:eastAsia="OldStandardTT" w:cs="Tahoma" w:ascii="Tahoma" w:hAnsi="Tahoma"/>
        </w:rPr>
        <w:t>Испове́дайтеся Бо́гу Небе́сному, я́ко в ве́к ми́лость Его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4" w:name="__RefHeading___Toc306219481"/>
      <w:bookmarkEnd w:id="174"/>
      <w:r>
        <w:rPr>
          <w:rFonts w:eastAsia="OldStandardTT" w:cs="Tahoma" w:ascii="Tahoma" w:hAnsi="Tahoma"/>
          <w:color w:val="FF0000"/>
        </w:rPr>
        <w:t>Дави́ду Иереми́ем, 13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На река́х Вавило́нских, та́мо седо́хом и пла́кахом, внегда́ помяну́ти на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ио́на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На ве́рбиих посре́де eго́ обе́сихом орга́ны на́ша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ко та́м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проси́ша ны́ пле́ншии на́с о словесе́х пе́сней и ве́дшии на́с о пе́нии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по́йте на́м от пе́сней Сио́нски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Ка́ко воспое́м пе́снь Госпо́дню на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чужде́й?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Аще забу́ду тебе́, Иерусали́ме, забве́на бу́ди десни́ца мо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рильпни́ язы́к мо́й горта́ни моему́, а́ще не помяну́ тебе́, а́ще не предложу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ерусали́ма, я́ко в нача́ле весе́лия моего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мяни́, Го́споди, сы́ны Едо́мски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 де́нь Иерусали́мль глаго́лющыя: истоща́йте, истоща́йте до основа́ний e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Дщи́ Вавило́ня окая́нная, блаже́н и́же возда́ст тебе́ воздая́ние твое́, е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дала́ еси́ на́м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Блаже́н и́же и́мет и разби́ет младе́нцы твоя́ о ка́мень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5" w:name="__RefHeading___Toc306219482"/>
      <w:bookmarkEnd w:id="175"/>
      <w:r>
        <w:rPr>
          <w:rFonts w:eastAsia="OldStandardTT" w:cs="Tahoma" w:ascii="Tahoma" w:hAnsi="Tahoma"/>
          <w:color w:val="FF0000"/>
        </w:rPr>
        <w:t>Псало́м Дави́ду, Агге́а и Заха́рии, 13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Испове́мся Тебе́, Го́споди, все́м се́рдцем мои́м, и пред Ангелы восп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, я́ко услы́шал еси́ вся́ глаго́лы у́ст мои́х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Поклоню́ся ко хра́му свято́м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му́ и испове́мся и́мени Твоем́у о ми́лости Твое́й и и́стине Твое́й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вели́чил еси́ над все́м и́мя Твое́ свято́е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Во́ньже а́ще де́нь призову́ Т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ко́ро услы́ши мя́: умно́жиши мя́ в души́ мое́й си́лою Твое́ю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Да испове́дя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ебе́, Го́споди, вси́ ца́рие зе́мстии, я́ко услы́шаша вся́ глаго́лы у́ст Твои́х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а воспою́т в путе́х Госпо́дних, я́ко ве́лия сла́ва Госпо́дня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я́ко высо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, и смире́нныя призира́ет, и высо́кая издале́ча ве́сть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Аще пойд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среде́ ско́рби, живи́ши мя́, на гне́в вра́г мои́х просте́рл еси́ ру́ку Твою́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 мя́ десни́ца Твоя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спо́дь возда́ст за мя́. Го́споди, ми́лость Твоя́ в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́к, де́л руку́ Твое́ю не пре́зри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6" w:name="__RefHeading___Toc306219483"/>
      <w:bookmarkEnd w:id="176"/>
      <w:r>
        <w:rPr>
          <w:rFonts w:eastAsia="OldStandardTT" w:cs="Tahoma" w:ascii="Tahoma" w:hAnsi="Tahoma"/>
          <w:color w:val="FF0000"/>
        </w:rPr>
        <w:t>В коне́ц Дави́ду, псало́м Заха́риин в разсе́янии, 13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́споди, искуси́л мя́ еси́ и позна́л мя́ еси́. Ты́ позна́л еси́ седа́ние мое́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та́ние мое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Ты́ разуме́л еси́ помышле́ния моя́ издале́ча: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стезю́ мою́ и у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́ Ты́ еси́ изсле́довал, и вся́ пути́ моя́ прови́дел еси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ко не́сть льсти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язы́це мое́м: се́, Го́споди, Ты́ позна́л еси́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ся́ после́дняя и дре́вняя: Ты́ созда́л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мя́, и положи́л еси́ на мне́ ру́ку Твою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Удиви́ся ра́зум Тво́й от мене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тверди́ся, не возмогу́ к нему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Ка́мо по́йду от Ду́ха Твоего́? И от лиц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 ка́мо бежу́?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Аще взы́ду на не́бо – Ты́ та́мо еси́, а́ще сни́ду во а́д –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а́мо еси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 xml:space="preserve">Аще возму́ криле́ мои́ ра́но и вселю́ся в после́дних мо́ря –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и та́м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 рука́ Твоя́ наста́вит мя́ и уде́ржит мя́ десни́ца Тво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 ре́х: еда́ тм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пере́т мя́? И но́щь просвеще́ние в сла́дости мое́й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Яко тма́ не помрачи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 Тебе́, и но́щь, я́ко де́нь, просвети́тся, я́ко тма́ ея́, та́ко и све́т ея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Яко 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озда́л* еси́ утро́бы моя́, восприя́л мя́ еси́ из чре́ва ма́тере моея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спове́м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, я́ко стра́шно удиви́лся еси́: чу́дна дела́ Твоя́, и душа́ моя́ зна́ет зел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Не утаи́ся ко́сть моя́ от Тебе́, ю́же сотвори́л еси́ в та́йне, и соста́в мо́й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испо́дних земли́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Несоде́ланное мое́ ви́десте о́чи Твои́, и в кни́зе Твое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и́ напи́шутся, во дне́х сози́ждутся и никто́же в ни́х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Мне́ же зело́ че́ст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ы́ша дру́зи Твои́, Бо́же, зело́ утверди́шася влады́чествия и́х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Изочту́ и́х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а́че песка́ умно́жатся; воста́х, и еще́ е́смь с Тобо́ю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Аще избие́ш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ре́шники, Бо́же, му́жие крове́й, уклони́теся от мене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Яко ревни́ви есте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мышле́ниих, прии́мут в суету́ гра́ды Твоя́. </w:t>
      </w: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Не ненави́дящыя ли Т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возненави́дех, и о вразе́х Твои́х иста́ях? </w:t>
      </w:r>
      <w:r>
        <w:rPr>
          <w:rFonts w:eastAsia="OldStandardTT" w:cs="Tahoma" w:ascii="Tahoma" w:hAnsi="Tahoma"/>
          <w:sz w:val="16"/>
          <w:szCs w:val="16"/>
        </w:rPr>
        <w:t>22</w:t>
      </w:r>
      <w:r>
        <w:rPr>
          <w:rFonts w:eastAsia="OldStandardTT" w:cs="Tahoma" w:ascii="Tahoma" w:hAnsi="Tahoma"/>
        </w:rPr>
        <w:t>Соверше́нною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́навистию возненави́дех я́, во враги́ бы́ша ми́. </w:t>
      </w:r>
      <w:r>
        <w:rPr>
          <w:rFonts w:eastAsia="OldStandardTT" w:cs="Tahoma" w:ascii="Tahoma" w:hAnsi="Tahoma"/>
          <w:sz w:val="16"/>
          <w:szCs w:val="16"/>
        </w:rPr>
        <w:t>23</w:t>
      </w:r>
      <w:r>
        <w:rPr>
          <w:rFonts w:eastAsia="OldStandardTT" w:cs="Tahoma" w:ascii="Tahoma" w:hAnsi="Tahoma"/>
        </w:rPr>
        <w:t>Искуси́ мя́, Бо́же, и уве́жд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е́рдце мое́, истяжи́ мя́ и разуме́й стези́ моя́, </w:t>
      </w:r>
      <w:r>
        <w:rPr>
          <w:rFonts w:eastAsia="OldStandardTT" w:cs="Tahoma" w:ascii="Tahoma" w:hAnsi="Tahoma"/>
          <w:sz w:val="16"/>
          <w:szCs w:val="16"/>
        </w:rPr>
        <w:t>24</w:t>
      </w:r>
      <w:r>
        <w:rPr>
          <w:rFonts w:eastAsia="OldStandardTT" w:cs="Tahoma" w:ascii="Tahoma" w:hAnsi="Tahoma"/>
        </w:rPr>
        <w:t>и ви́ждь, а́ще пу́ть беззако́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 мне́, и наста́ви мя́ на пу́ть ве́чен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Стяжа́л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7" w:name="__RefHeading___Toc306219484"/>
      <w:bookmarkEnd w:id="177"/>
      <w:r>
        <w:rPr>
          <w:rFonts w:eastAsia="OldStandardTT" w:cs="Tahoma" w:ascii="Tahoma" w:hAnsi="Tahoma"/>
          <w:color w:val="FF0000"/>
        </w:rPr>
        <w:t>В коне́ц, псало́м Дави́ду, 13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Изми́ мя́, Го́споди, от челове́ка лука́ва, от му́жа непра́ведна изба́ви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 xml:space="preserve">и́же помы́слиша непра́вду в се́рдце, ве́сь де́нь ополча́ху бра́ни,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изостри́ш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зы́к сво́й, я́ко змии́н, я́д а́спидов под устна́ми 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Сохрани́ мя́, Го́споди, из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уки́ гре́шничи, от челове́к непра́ведных изми́ мя́, и́же помы́слиша запя́т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топы́ моя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кры́ша го́рдии се́ть мне́, и у́жы препя́ша се́ть нога́ма мои́м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 xml:space="preserve">При стези́ собла́зны положи́ша ми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Ре́х Го́сподеви: Бо́г мо́й еси́ Ты́, внуши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споди, гла́с моле́ния моего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́споди, Го́споди, си́ло спасе́ния моего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сени́л еси́ над главо́ю мое́ю в де́нь бра́н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 преда́ждь мене́, Го́споди,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ела́ния моего́ гре́шнику: помы́слиша на мя́, не оста́ви мене́, да не ко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несу́тся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Глава́ окруже́ния и́х, тру́д усте́н и́х покры́ет 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Паду́т на ни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́глия о́гненная, низложи́ши я́ в страсте́х, и не постоя́т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Му́ж язы́чен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спра́вится на земли́: му́жа непра́ведна зла́я уловя́т во истле́ние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Позна́х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я́ко сотвори́т Госпо́дь су́д ни́щым и ме́сть убо́гим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Оба́че пра́ведни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ове́дятся и́мени Твоему́, и вселя́тся пра́вии с лице́м Твои́м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78" w:name="__RefHeading___Toc306219485"/>
      <w:bookmarkEnd w:id="178"/>
      <w:r>
        <w:rPr>
          <w:rFonts w:eastAsia="OldStandardTT" w:cs="Tahoma" w:ascii="Tahoma" w:hAnsi="Tahoma"/>
          <w:color w:val="FF0000"/>
        </w:rPr>
        <w:t>Псало́м Дави́ду, 14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́споди, воззва́х к Тебе́, услы́ши мя́: вонми́ гла́су моле́ния моего́, внегда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зва́ти ми́ к Тебе́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а испра́вится моли́тва моя́, я́ко кади́ло пред Тобо́ю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здея́ние руку́ мое́ю – же́ртва вече́рняя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ложи́, Го́споди, хране́ние усто́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м, и две́рь огражде́ния о устна́х мо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Не уклони́ се́рдце мое́ в словес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ука́вствия, непщева́ти вины́ о гресе́х, с челове́ки де́лающими беззако́ние,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 сочту́ся со избра́нными и́х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Нака́жет мя́ пра́ведник ми́лостию и обличи́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еле́й же гре́шнаго да не нама́стит главы́ моея́, я́ко еще́ и моли́тва моя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оле́ниих и́х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оже́рты бы́ша при ка́мени судии́ и́х: услы́шатся глаго́л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, я́ко возмого́ша*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Яко то́лща земли́ просе́деся на земли́, расточи́ша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о́сти их при а́де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Яко к Тебе́, Го́споди, Го́споди, о́чи мои́: на Тя́ упова́х,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тъими́ ду́шу мою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охрани́ мя от се́ти, ю́же соста́виша ми́, и от собла́зн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́лающих беззако́ние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Паду́т во мре́жу свою́ гре́шницы: еди́н е́смь а́з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о́ндеже прейду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Услади́шася.</w:t>
      </w:r>
    </w:p>
    <w:p>
      <w:pPr>
        <w:pStyle w:val="Normal"/>
        <w:autoSpaceDE w:val="false"/>
        <w:jc w:val="center"/>
        <w:rPr/>
      </w:pPr>
      <w:bookmarkStart w:id="179" w:name="__RefHeading___Toc306219486"/>
      <w:bookmarkEnd w:id="179"/>
      <w:r>
        <w:rPr>
          <w:rStyle w:val="2"/>
          <w:rFonts w:eastAsia="OldStandardTT"/>
          <w:sz w:val="16"/>
        </w:rPr>
        <w:t>1</w:t>
      </w:r>
      <w:r>
        <w:rPr>
          <w:rStyle w:val="2"/>
          <w:rFonts w:eastAsia="OldStandardTT" w:cs="Tahoma" w:ascii="Tahoma" w:hAnsi="Tahoma"/>
          <w:color w:val="FF0000"/>
        </w:rPr>
        <w:t>Ра́зума Дави́ду, внегда́ бы́ти ему́ в верте́пе моля́щемуся, 141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Гла́сом мои́м ко Го́споду воззва́х, гла́сом мои́м ко Го́споду помоли́хс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Пролию́ пред Ни́м моле́ние мое́, печа́ль мою́ пред Ни́м возвещу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Внегд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чеза́ти от мене́ ду́ху моему́: и Ты́ позна́л еси́ стези́ моя́: на пути́ се́м, п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ему́же хожда́х, скры́ша се́ть мне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Смотря́х одесну́ю и возгля́дах, и не бе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зна́яй мене́: поги́бе бе́гство от мене́, и не́сть взыска́яй ду́шу мою́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зва́х к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, Го́споди, ре́х: Ты́ еси́ упова́ние мое́, ча́сть моя́ еси́ на земли́ живы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Вонми́ моле́нию моему́, я́ко смири́хся зело́, изба́ви мя́ от гоня́щих мя́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крепи́шася па́че мене́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зведи́ из темни́цы ду́шу мою́, испове́датися и́мен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му́. Мене́ жду́т пра́ведницы, до́ндеже возда́си мне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0" w:name="__RefHeading___Toc306219487"/>
      <w:bookmarkEnd w:id="180"/>
      <w:r>
        <w:rPr>
          <w:rFonts w:eastAsia="OldStandardTT" w:cs="Tahoma" w:ascii="Tahoma" w:hAnsi="Tahoma"/>
          <w:color w:val="FF0000"/>
        </w:rPr>
        <w:t>Псало́м Дави́ду, егда́ гоня́ше его́ Авессало́м, сы́н его́, 142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Го́споди, услы́ши моли́тву мою́, внуши́ моле́ние мое́ во и́стине Твое́й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лы́ши мя́ в пра́вде Твое́й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и не вни́ди в су́д с рабо́м Твои́м, я́ко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оправди́тся пред Тобо́ю вся́к живы́й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Яко погна́ вра́г ду́шу мою́, смири́л е́ст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 зе́млю живо́т мо́й, посади́л мя́ е́сть в те́мных, я́ко ме́ртвыя ве́ка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 уны́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е́ ду́х мо́й, во мне́ смяте́ся се́рдце мое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Помяну́х дни́ дре́вния, поучи́хся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е́х де́лех Твои́х, в творе́ниих руку́ Твое́ю поуча́х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де́х к Тебе́ ру́ц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и́, ду́ша моя́, я́ко земля́ безво́дная Тебе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Ско́ро услы́ши мя́, Го́спод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чезе́ ду́х мо́й, не отврати́ лица́ Твоего́ от мене́, и уподо́блюся низходя́щым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ро́в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лы́шану сотвори́ мне́ зау́тра ми́лость Твою́, я́ко на Тя́ упова́х. Скаж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е́, Го́споди, пу́ть во́ньже пойду́, я́ко к Тебе́ взя́х ду́шу мою́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Изми́ мя́ о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ра́г мои́х, Го́споди, к Тебе́ прибего́х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аучи́ мя́ твори́ти во́лю Твою́, я́ко Ты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си́ Бо́г мо́й. Ду́х Тво́й благи́й наста́вит мя́ на зе́млю пра́ву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мене Твоего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а́ди, Го́споди, живи́ши мя́, пра́вдою Твое́ю изведе́ши от печа́ли ду́шу мою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 ми́лостию Твое́ю потреби́ши враги́ моя́ и погуби́ши вся́ стужа́ющыя душ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е́й, я́ко а́з ра́б Тво́й е́смь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Normal"/>
        <w:autoSpaceDE w:val="false"/>
        <w:jc w:val="center"/>
        <w:rPr/>
      </w:pPr>
      <w:bookmarkStart w:id="181" w:name="__RefHeading___Toc306219488"/>
      <w:r>
        <w:rPr>
          <w:rStyle w:val="2"/>
          <w:rFonts w:eastAsia="OldStandardTT" w:cs="Tahoma" w:ascii="Tahoma" w:hAnsi="Tahoma"/>
          <w:color w:val="FF0000"/>
        </w:rPr>
        <w:t>По 19-й кафи́сме,</w:t>
      </w:r>
      <w:bookmarkEnd w:id="181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а́же тропари́, гла́с 7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годаря́, сла́влю Тя́, Бо́же мо́й, я́ко все́м да́л ecи́ гре́шником покая́ние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па́се, не посрами́ мене́, егда́ прии́деши суди́ти ми́ру всему́, сра́мная дел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тво́ршаго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Безме́рная Тебе́ прегреши́в и безме́рных муче́ний ожида́ю, Бо́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́й, уще́дрив,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ко мно́жеству ми́лости Твоея́ ны́не прибега́ю: разреши́ вери́г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горо́дице, согреше́ний мои́х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лады́ко Христе́ Бо́же, Иже Страстьми́ Твои́ми стра́сти моя́ исцели́вый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звами Твои́ми я́звы моя́ уврачева́вый, да́руй мне́, мно́го Теб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греши́вшему, сле́зы умиле́ния, сраствори́ моему́ те́лу от обоня́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вотворя́щаго Те́ла Твоего́, и наслади́ ду́шу мою́ Твое́ю Честно́ю Кро́вию от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рести, е́юже мя́ сопроти́вник напои́. Возвы́си мо́й у́м к Тебе́, до́лу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вле́кшийся, и возведи́ от про́пасти поги́бели, я́ко не и́мам покая́ния, 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́мам умиле́ния, не и́мам сле́зы уте́шительныя, возводя́щия ча́да ко своему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сле́дию. Омрачи́хся умо́м в жите́йских страсте́х, не могу́ воззре́ти к Тебе́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ле́зни, не могу́ согре́тися слеза́ми, я́же к Тебе́ любве́, но, Влады́ко Го́споди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ису́се Христе́, Сокро́вище благи́х, да́руй мне́ покая́ние всеце́лое, и се́рдц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юботру́дное во взыска́ние Твое́, да́руй мне́ благода́ть Твою́, и обнови́ во мн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зра́ки Твоего́ о́браза. Оста́вих Тя́, не оста́ви мене́, изы́ди на взыска́ние мо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зведи́ к па́жити Твое́й, и сопричти́ мя́ овца́м избра́ннаго Твоего́ ста́да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пита́й мя́ с ни́ми от зла́ка Боже́ственных Твои́х та́инств, моли́твам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чи́стыя Твоея́ Ма́тере и все́х свя́тых Твои́х, ами́нь.</w:t>
      </w:r>
    </w:p>
    <w:p>
      <w:pPr>
        <w:pStyle w:val="Heading1"/>
        <w:jc w:val="center"/>
        <w:rPr>
          <w:rFonts w:ascii="Tahoma" w:hAnsi="Tahoma" w:eastAsia="OldStandardTT" w:cs="Tahoma"/>
          <w:color w:val="FF0000"/>
        </w:rPr>
      </w:pPr>
      <w:bookmarkStart w:id="182" w:name="__RefHeading___Toc306219489"/>
      <w:bookmarkEnd w:id="182"/>
      <w:r>
        <w:rPr>
          <w:rFonts w:eastAsia="OldStandardTT" w:cs="Tahoma" w:ascii="Tahoma" w:hAnsi="Tahoma"/>
          <w:color w:val="FF0000"/>
        </w:rPr>
        <w:t>КАФИСМА ДВАДЕСЯТАЯ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3" w:name="__RefHeading___Toc306219490"/>
      <w:bookmarkEnd w:id="183"/>
      <w:r>
        <w:rPr>
          <w:rFonts w:eastAsia="OldStandardTT" w:cs="Tahoma" w:ascii="Tahoma" w:hAnsi="Tahoma"/>
          <w:color w:val="FF0000"/>
        </w:rPr>
        <w:t>Псало́м Дави́ду, к Голиа́фу, 143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Благослове́н Госпо́дь Бо́г мо́й, науча́яй ру́це мои́ на ополче́ние, пе́рсты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я́ на бра́нь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Ми́лость моя́ и прибе́жище мое́, засту́пник мо́й и изба́вител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́й, защи́титель мо́й, и на Него́ упова́х: повину́яй лю́ди моя́ под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Го́споди, что́ е́сть челове́к, я́ко позна́лся еси́ eму́? Или́ сы́н челове́чь, я́к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меня́еши eгó?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Челове́к суете́ уподо́бися: дни́е eго́ я́ко се́нь прехо́дят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 xml:space="preserve">Го́споди, приклони́ небеса́, и сни́ди, косни́ся гора́м, и воздымя́т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Блесн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́лнию, и разжене́ши я́, посли́ стре́лы Твоя́, и смяте́ши я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сли́ ру́ку Твою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 высоты́, изми́ мя́ и изба́ви мя́ от во́д мно́гих, из руки́ сыно́в чужди́х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и́х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уста́ глаго́лаша суету́, и десни́ца и́х – десни́ца непра́вды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Бо́же, пе́снь но́в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пою́ Тебе́, во псалти́ри десятостру́ннем пою́ Тебе́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ю́щему спасе́ни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царе́м, изба́вляюшему Дави́да, раба́ Своего́, от меча́ лю́та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Изба́ви мя́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ми́ мя́ из руки́ сыно́в чужди́х, и́хже уста́ глаго́лаша суету́, и десни́ца и́х –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сни́ца непра́вды.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Ихже сы́нове и́х я́ко новосажде́ния водруже́нная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ю́ности свое́й. Дще́ри и́х удо́брены, преукра́шены, я́ко подо́бие хра́м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Храни́лища и́х испо́лнена, отрыга́ющая от сего́ в сие́, о́вцы и́х многопло́дн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́жащыяся во исхо́дищах свои́х, воло́ве и́х то́лсти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Не́сть паде́ния опло́ту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же́ прохо́да, ниже́ во́пля в сто́гнах и́х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Ублажи́ша лю́ди, и́мже сия́ су́ть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аже́ни лю́дие, и́мже Госпо́дь Бо́г и́х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4" w:name="__RefHeading___Toc306219491"/>
      <w:bookmarkEnd w:id="184"/>
      <w:r>
        <w:rPr>
          <w:rFonts w:eastAsia="OldStandardTT" w:cs="Tahoma" w:ascii="Tahoma" w:hAnsi="Tahoma"/>
          <w:color w:val="FF0000"/>
        </w:rPr>
        <w:t>Хвала́ Дави́ду, 144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Вознесу́ Тя́, Бо́же мо́й, Царю́ мо́й, и благословлю́ и́мя Твое́ в ве́к и в ве́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́ка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На вся́к де́нь благословлю́ Тя́ и восхвалю́ и́мя Твое́ в ве́к и в ве́к ве́ка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Ве́лий Госпо́дь и хва́лен зело́, и вели́чию Его́ не́сть конца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Ро́д и ро́д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хва́лят дела́ Твоя́ и си́лу Твою́ возвестя́т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еликоле́пие сла́вы святы́н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я́ возглаго́лют и чудеса́ Твоя́ пове́дят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И си́лу стра́шных Твои́х реку́т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ли́чие Твое́ пове́дят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а́мять мно́жества бла́гости Твоея́ отры́гнут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а́вдою Твое́ю возра́дуютс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Ще́др и ми́лостив Госпо́дь, долготерпели́в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гоми́лостив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Бла́г Госпо́дь вся́ческим, и щедро́ты Его́ на все́х де́лех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Да испове́дятся Тебе́, Го́споди, вся́ дела́ Твоя́, и преподо́бнии Твои́ д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словя́т Тя́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Сла́ву Ца́рствия Твоего́ реку́т, и си́лу Твою́ возглаго́лют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>сказа́ти сыново́м челове́ческим си́лу Твою́, и сла́ву великоле́пия Ца́рств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Твоего́.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Ца́рство Твое́, Ца́рство все́х веко́в, и влады́чество Твое́ во вся́ко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о́де и ро́де. Ве́рен Госпо́дь во все́х словесе́х Свои́х и Преподо́бен во все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́лех Свои́х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Утвержда́ет Госпо́дь вся́ низпа́дающыя и возставля́ет вс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зве́рженныя. </w:t>
      </w:r>
      <w:r>
        <w:rPr>
          <w:rFonts w:eastAsia="OldStandardTT" w:cs="Tahoma" w:ascii="Tahoma" w:hAnsi="Tahoma"/>
          <w:sz w:val="16"/>
          <w:szCs w:val="16"/>
        </w:rPr>
        <w:t>15</w:t>
      </w:r>
      <w:r>
        <w:rPr>
          <w:rFonts w:eastAsia="OldStandardTT" w:cs="Tahoma" w:ascii="Tahoma" w:hAnsi="Tahoma"/>
        </w:rPr>
        <w:t>Очи все́х на Тя́ упова́ют, и Ты́ дае́ши и́м пи́щу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ре́мении. </w:t>
      </w:r>
      <w:r>
        <w:rPr>
          <w:rFonts w:eastAsia="OldStandardTT" w:cs="Tahoma" w:ascii="Tahoma" w:hAnsi="Tahoma"/>
          <w:sz w:val="16"/>
          <w:szCs w:val="16"/>
        </w:rPr>
        <w:t>16</w:t>
      </w:r>
      <w:r>
        <w:rPr>
          <w:rFonts w:eastAsia="OldStandardTT" w:cs="Tahoma" w:ascii="Tahoma" w:hAnsi="Tahoma"/>
        </w:rPr>
        <w:t>Отверза́еши Ты́ ру́ку Твою́ и исполня́еши вся́кое живо́тн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лаговоле́ния. </w:t>
      </w:r>
      <w:r>
        <w:rPr>
          <w:rFonts w:eastAsia="OldStandardTT" w:cs="Tahoma" w:ascii="Tahoma" w:hAnsi="Tahoma"/>
          <w:sz w:val="16"/>
          <w:szCs w:val="16"/>
        </w:rPr>
        <w:t>17</w:t>
      </w:r>
      <w:r>
        <w:rPr>
          <w:rFonts w:eastAsia="OldStandardTT" w:cs="Tahoma" w:ascii="Tahoma" w:hAnsi="Tahoma"/>
        </w:rPr>
        <w:t>Пра́веден Госпо́дь во все́х путе́х Свои́х и Преподо́бен во все́х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́лех Свои́х. </w:t>
      </w:r>
      <w:r>
        <w:rPr>
          <w:rFonts w:eastAsia="OldStandardTT" w:cs="Tahoma" w:ascii="Tahoma" w:hAnsi="Tahoma"/>
          <w:sz w:val="16"/>
          <w:szCs w:val="16"/>
        </w:rPr>
        <w:t>18</w:t>
      </w:r>
      <w:r>
        <w:rPr>
          <w:rFonts w:eastAsia="OldStandardTT" w:cs="Tahoma" w:ascii="Tahoma" w:hAnsi="Tahoma"/>
        </w:rPr>
        <w:t>Бли́з Госпо́дь все́м призыва́ющым Его́, все́м призыва́ющы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 во и́стине. </w:t>
      </w:r>
      <w:r>
        <w:rPr>
          <w:rFonts w:eastAsia="OldStandardTT" w:cs="Tahoma" w:ascii="Tahoma" w:hAnsi="Tahoma"/>
          <w:sz w:val="16"/>
          <w:szCs w:val="16"/>
        </w:rPr>
        <w:t>19</w:t>
      </w:r>
      <w:r>
        <w:rPr>
          <w:rFonts w:eastAsia="OldStandardTT" w:cs="Tahoma" w:ascii="Tahoma" w:hAnsi="Tahoma"/>
        </w:rPr>
        <w:t>Во́лю боя́щихся Его́ сотвори́т и моли́тву и́х услы́шит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т я́. </w:t>
      </w:r>
      <w:r>
        <w:rPr>
          <w:rFonts w:eastAsia="OldStandardTT" w:cs="Tahoma" w:ascii="Tahoma" w:hAnsi="Tahoma"/>
          <w:sz w:val="16"/>
          <w:szCs w:val="16"/>
        </w:rPr>
        <w:t>20</w:t>
      </w:r>
      <w:r>
        <w:rPr>
          <w:rFonts w:eastAsia="OldStandardTT" w:cs="Tahoma" w:ascii="Tahoma" w:hAnsi="Tahoma"/>
        </w:rPr>
        <w:t>Храни́т Госпо́дь вся́ лю́бящыя Его́ и вся́ гре́шники потреби́т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1</w:t>
      </w:r>
      <w:r>
        <w:rPr>
          <w:rFonts w:eastAsia="OldStandardTT" w:cs="Tahoma" w:ascii="Tahoma" w:hAnsi="Tahoma"/>
        </w:rPr>
        <w:t>Хвалу́ Госпо́дню возглаго́лют уста́ моя́, и да благослови́т вся́ка пло́ть и́м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ято́е Его́ в ве́к и в ве́к ве́ка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5" w:name="__RefHeading___Toc306219492"/>
      <w:bookmarkEnd w:id="185"/>
      <w:r>
        <w:rPr>
          <w:rFonts w:eastAsia="OldStandardTT" w:cs="Tahoma" w:ascii="Tahoma" w:hAnsi="Tahoma"/>
          <w:color w:val="FF0000"/>
        </w:rPr>
        <w:t>Аллилу́ия, Агге́а и Заха́рии, 145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Хвали́, душе́ моя́, Го́спода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Восхвалю́ Го́спода в животе́ мое́м, пою́ Бо́г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оему́, до́ндеже е́смь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Не наде́йтеся на кня́зи, на сы́ны челове́ческия,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и́хже не́сть спасе́ния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зы́дет ду́х eго́ и возврати́тся в зе́млю свою́. В т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е́нь поги́бнут вся́ помышле́ния eго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Блаже́н, eму́же Бо́г Иа́ковль помо́щник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, упова́ние eго́ на Го́спода Бо́га своего́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сотво́ршаго не́бо и зе́млю, мо́ре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я́, я́же в ни́х, храня́щаго и́стину в ве́к,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творя́щаго су́д оби́димым, даю́щаг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и́щу а́лчушым. Госпо́дь реши́т окова́нныя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Госпо́дь умудря́ет слепцы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спо́дь возво́дит низве́рженныя. Госпо́дь лю́бит пра́ведник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спо́дь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рани́т прише́льцы, си́ра и вдову́ прии́мет и пу́ть гре́шных погуби́т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Воцари́тся Госпо́дь во ве́к, Бо́г тво́й, Сио́не, в ро́д и ро́д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6" w:name="__RefHeading___Toc306219493"/>
      <w:bookmarkEnd w:id="186"/>
      <w:r>
        <w:rPr>
          <w:rFonts w:eastAsia="OldStandardTT" w:cs="Tahoma" w:ascii="Tahoma" w:hAnsi="Tahoma"/>
          <w:color w:val="FF0000"/>
        </w:rPr>
        <w:t>Аллилу́ия, 146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Хвали́те Го́спода, я́ко бла́г псало́м. Бо́гови на́шему да услади́тс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е́ние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Зи́ждай Иерусали́ма Госпо́дь, разсе́яния Изра́илева собере́т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Исцеля́яй сокруше́нныя се́рдцем и обязу́яй сокруше́ния и́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Исчита́я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но́жество зве́зд и все́м и́м имена́ нарица́яй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е́лий Госпо́дь на́ш, и ве́л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ре́пость Его́, и ра́зума Его́ не́сть числа́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рие́мляй кро́ткия Госпо́дь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миря́яй же гре́шники до земли́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Начни́те Го́сподеви во испове́дании, по́й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Бо́гови на́шему в гу́слех.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дева́ющему не́бо о́блаки, уготовля́ющему земл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до́ждь, прозяба́ющему на гора́х траву́ и зла́к на слу́жбу челове́ком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даю́щему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кото́м пи́щу и́х, и птенце́м вра́новым призыва́ющым Его́.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>Не в си́ле ко́нсте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осхо́щет, ниже́ в лы́стех му́жеских благоволи́т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Благоволи́т Госпо́дь в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оя́щихся Его́ и во упова́ющих на ми́лость Его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7" w:name="__RefHeading___Toc306219494"/>
      <w:bookmarkEnd w:id="187"/>
      <w:r>
        <w:rPr>
          <w:rFonts w:eastAsia="OldStandardTT" w:cs="Tahoma" w:ascii="Tahoma" w:hAnsi="Tahoma"/>
          <w:color w:val="FF0000"/>
        </w:rPr>
        <w:t>Аллилу́ия, Агге́а и Заха́рии, 147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Похвали́, Иерусали́ме, Го́спода, хвали́ Бо́га Твоего́, Сио́не,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я́ко укреп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ере́и вра́т Твои́х, благослови́ сы́ны твоя́ в тебе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Полага́яй преде́лы Твоя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́р, и ту́ка пшени́чна насыща́яй тя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Посыла́яй сло́во Свое́ земли́, д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ко́рости тече́т сло́во Его́,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ю́щаго сне́г Сво́й, я́ко во́лну, мглу́, я́ко пе́пел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сыпа́ющаго,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мета́ющаго го́лоть Сво́й, я́ко хле́бы. Проти́ву лица́ мра́за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то́ постои́т?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>По́слет сло́во Свое́, и иста́ет я́, дхне́т Ду́х Его́, и потеку́т во́ды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 xml:space="preserve">Возвеща́яй сло́во Свое́ Иа́кову, оправда́ния и судьбы́ Своя́ Изра́илеви.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Н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твори́ та́ко вся́кому язы́ку, и судьбы́ Своя́ не яви́ и́м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8" w:name="__RefHeading___Toc306219495"/>
      <w:bookmarkEnd w:id="188"/>
      <w:r>
        <w:rPr>
          <w:rFonts w:eastAsia="OldStandardTT" w:cs="Tahoma" w:ascii="Tahoma" w:hAnsi="Tahoma"/>
          <w:color w:val="FF0000"/>
        </w:rPr>
        <w:t>Аллилу́ия, Агге́а и Заха́рии, 148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 xml:space="preserve">Хвали́те Го́спода с небе́с, хвали́те Его́ в вы́шних. </w:t>
      </w: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Хвали́те Его́, вси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Ангели Его́, хвали́те Его́, вся́ си́лы Его́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Хвали́те Его́, со́лнце и луна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хвали́те Его́, вся́ зве́зды и све́т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Хвали́те Его́ небеса́ небе́с и вода́, я́ж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ревы́ше небе́с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Да восхва́лят и́мя Госпо́дне: я́ко То́й рече́, и бы́ша, То́й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повеле́, и созда́шас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Поста́ви я́ в ве́к и в ве́к ве́ка, повеле́ние положи́, и н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мимои́дет. </w:t>
      </w: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Хвали́те Го́спода от земли́, зми́еве и вся́ бе́здны: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о́гнь, гра́д, сне́г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го́лоть, ду́х бу́рен, творя́щая сло́во Его́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го́ры и вси́ хо́лми, древа́ плодоно́сна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вси́ ке́дри, </w:t>
      </w:r>
      <w:r>
        <w:rPr>
          <w:rFonts w:eastAsia="OldStandardTT" w:cs="Tahoma" w:ascii="Tahoma" w:hAnsi="Tahoma"/>
          <w:sz w:val="16"/>
          <w:szCs w:val="16"/>
        </w:rPr>
        <w:t>10</w:t>
      </w:r>
      <w:r>
        <w:rPr>
          <w:rFonts w:eastAsia="OldStandardTT" w:cs="Tahoma" w:ascii="Tahoma" w:hAnsi="Tahoma"/>
        </w:rPr>
        <w:t xml:space="preserve">зве́рие и вси́ ско́ти, га́ди и пти́цы перна́ты. </w:t>
      </w:r>
      <w:r>
        <w:rPr>
          <w:rFonts w:eastAsia="OldStandardTT" w:cs="Tahoma" w:ascii="Tahoma" w:hAnsi="Tahoma"/>
          <w:sz w:val="16"/>
          <w:szCs w:val="16"/>
        </w:rPr>
        <w:t>11</w:t>
      </w:r>
      <w:r>
        <w:rPr>
          <w:rFonts w:eastAsia="OldStandardTT" w:cs="Tahoma" w:ascii="Tahoma" w:hAnsi="Tahoma"/>
        </w:rPr>
        <w:t>Ца́рие зе́мстии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вси́ лю́дие, кня́зи и вси́ судии́ зе́мстии, </w:t>
      </w:r>
      <w:r>
        <w:rPr>
          <w:rFonts w:eastAsia="OldStandardTT" w:cs="Tahoma" w:ascii="Tahoma" w:hAnsi="Tahoma"/>
          <w:sz w:val="16"/>
          <w:szCs w:val="16"/>
        </w:rPr>
        <w:t>12</w:t>
      </w:r>
      <w:r>
        <w:rPr>
          <w:rFonts w:eastAsia="OldStandardTT" w:cs="Tahoma" w:ascii="Tahoma" w:hAnsi="Tahoma"/>
        </w:rPr>
        <w:t xml:space="preserve">ю́ноши и де́вы, ста́рцы с ю́нотами </w:t>
      </w:r>
      <w:r>
        <w:rPr>
          <w:rFonts w:eastAsia="OldStandardTT" w:cs="Tahoma" w:ascii="Tahoma" w:hAnsi="Tahoma"/>
          <w:sz w:val="16"/>
          <w:szCs w:val="16"/>
        </w:rPr>
        <w:t>13</w:t>
      </w:r>
      <w:r>
        <w:rPr>
          <w:rFonts w:eastAsia="OldStandardTT" w:cs="Tahoma" w:ascii="Tahoma" w:hAnsi="Tahoma"/>
        </w:rPr>
        <w:t>д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осхва́лят и́мя Госпо́дне, я́ко вознесе́ся и́мя Того́ Еди́наго, испове́дание Ег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на земли́ и на небеси́. </w:t>
      </w:r>
      <w:r>
        <w:rPr>
          <w:rFonts w:eastAsia="OldStandardTT" w:cs="Tahoma" w:ascii="Tahoma" w:hAnsi="Tahoma"/>
          <w:sz w:val="16"/>
          <w:szCs w:val="16"/>
        </w:rPr>
        <w:t>14</w:t>
      </w:r>
      <w:r>
        <w:rPr>
          <w:rFonts w:eastAsia="OldStandardTT" w:cs="Tahoma" w:ascii="Tahoma" w:hAnsi="Tahoma"/>
        </w:rPr>
        <w:t>И вознесе́т ро́г люде́й Свои́х, пе́снь все́м преподо́бны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го́, сыново́м Изра́илевым, лю́дем, приближа́ющымся Ему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89" w:name="__RefHeading___Toc306219496"/>
      <w:bookmarkEnd w:id="189"/>
      <w:r>
        <w:rPr>
          <w:rFonts w:eastAsia="OldStandardTT" w:cs="Tahoma" w:ascii="Tahoma" w:hAnsi="Tahoma"/>
          <w:color w:val="FF0000"/>
        </w:rPr>
        <w:t>Аллилу́ия, 149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Воспо́йте Го́сподеви пе́снь но́ву, хвале́ние Его́ в це́ркви преподо́бны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Да возвесели́тся Изра́иль о Сотво́ршем eго́, и сы́нове Сио́ни возра́дуются 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Царе́ свое́м. </w:t>
      </w: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>Да восхва́лят и́мя Его́ в ли́це, в ти́мпане и псалти́ри да пою́т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му́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Яко благоволи́т Госпо́дь в лю́дех Свои́х, и вознесе́т кро́ткия в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спасе́ни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Восхва́лятся преподо́бнии во сла́ве и возра́дуются на ло́жах свои́х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озноше́ния Бо́жия в горта́ни и́х, и мечи́ обою́ду остры́ в рука́х и́х: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7</w:t>
      </w:r>
      <w:r>
        <w:rPr>
          <w:rFonts w:eastAsia="OldStandardTT" w:cs="Tahoma" w:ascii="Tahoma" w:hAnsi="Tahoma"/>
        </w:rPr>
        <w:t xml:space="preserve">сотвори́ти отмще́ние во язы́цех, обличе́ния в лю́дех, </w:t>
      </w:r>
      <w:r>
        <w:rPr>
          <w:rFonts w:eastAsia="OldStandardTT" w:cs="Tahoma" w:ascii="Tahoma" w:hAnsi="Tahoma"/>
          <w:sz w:val="16"/>
          <w:szCs w:val="16"/>
        </w:rPr>
        <w:t>8</w:t>
      </w:r>
      <w:r>
        <w:rPr>
          <w:rFonts w:eastAsia="OldStandardTT" w:cs="Tahoma" w:ascii="Tahoma" w:hAnsi="Tahoma"/>
        </w:rPr>
        <w:t>связа́ти ца́ри и́х пу́ты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и сла́вныя и́х ручны́ми око́вы желе́зными, </w:t>
      </w:r>
      <w:r>
        <w:rPr>
          <w:rFonts w:eastAsia="OldStandardTT" w:cs="Tahoma" w:ascii="Tahoma" w:hAnsi="Tahoma"/>
          <w:sz w:val="16"/>
          <w:szCs w:val="16"/>
        </w:rPr>
        <w:t>9</w:t>
      </w:r>
      <w:r>
        <w:rPr>
          <w:rFonts w:eastAsia="OldStandardTT" w:cs="Tahoma" w:ascii="Tahoma" w:hAnsi="Tahoma"/>
        </w:rPr>
        <w:t>сотвори́ти в ни́х су́д напи́сан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ла́ва сия́ бу́дет все́м преподо́бным Его́.</w:t>
      </w:r>
    </w:p>
    <w:p>
      <w:pPr>
        <w:pStyle w:val="Heading2"/>
        <w:jc w:val="center"/>
        <w:rPr>
          <w:rFonts w:ascii="Tahoma" w:hAnsi="Tahoma" w:eastAsia="OldStandardTT" w:cs="Tahoma"/>
          <w:color w:val="FF0000"/>
        </w:rPr>
      </w:pPr>
      <w:bookmarkStart w:id="190" w:name="__RefHeading___Toc306219497"/>
      <w:bookmarkEnd w:id="190"/>
      <w:r>
        <w:rPr>
          <w:rFonts w:eastAsia="OldStandardTT" w:cs="Tahoma" w:ascii="Tahoma" w:hAnsi="Tahoma"/>
          <w:color w:val="FF0000"/>
        </w:rPr>
        <w:t>Аллилу́ия, 150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1</w:t>
      </w:r>
      <w:r>
        <w:rPr>
          <w:rFonts w:eastAsia="OldStandardTT" w:cs="Tahoma" w:ascii="Tahoma" w:hAnsi="Tahoma"/>
        </w:rPr>
        <w:t>Хвали́те Бо́га во святы́х Его́, хвали́те Его́ во утверже́нии си́лы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2</w:t>
      </w:r>
      <w:r>
        <w:rPr>
          <w:rFonts w:eastAsia="OldStandardTT" w:cs="Tahoma" w:ascii="Tahoma" w:hAnsi="Tahoma"/>
        </w:rPr>
        <w:t>Хвали́те Его́ на си́лах* Его́, хвали́те Его́ по мно́жеству вели́чествия Его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sz w:val="16"/>
          <w:szCs w:val="16"/>
        </w:rPr>
        <w:t>3</w:t>
      </w:r>
      <w:r>
        <w:rPr>
          <w:rFonts w:eastAsia="OldStandardTT" w:cs="Tahoma" w:ascii="Tahoma" w:hAnsi="Tahoma"/>
        </w:rPr>
        <w:t xml:space="preserve">Хвали́те Его́ во гла́се тру́бнем, хвали́те Его́ во псалти́ри и гу́слех. </w:t>
      </w:r>
      <w:r>
        <w:rPr>
          <w:rFonts w:eastAsia="OldStandardTT" w:cs="Tahoma" w:ascii="Tahoma" w:hAnsi="Tahoma"/>
          <w:sz w:val="16"/>
          <w:szCs w:val="16"/>
        </w:rPr>
        <w:t>4</w:t>
      </w:r>
      <w:r>
        <w:rPr>
          <w:rFonts w:eastAsia="OldStandardTT" w:cs="Tahoma" w:ascii="Tahoma" w:hAnsi="Tahoma"/>
        </w:rPr>
        <w:t>Хвали́те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Его́ в тимпа́не и ли́це, хвали́те Его́ во стру́нах и орга́не. </w:t>
      </w:r>
      <w:r>
        <w:rPr>
          <w:rFonts w:eastAsia="OldStandardTT" w:cs="Tahoma" w:ascii="Tahoma" w:hAnsi="Tahoma"/>
          <w:sz w:val="16"/>
          <w:szCs w:val="16"/>
        </w:rPr>
        <w:t>5</w:t>
      </w:r>
      <w:r>
        <w:rPr>
          <w:rFonts w:eastAsia="OldStandardTT" w:cs="Tahoma" w:ascii="Tahoma" w:hAnsi="Tahoma"/>
        </w:rPr>
        <w:t>Хвали́те Его́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 xml:space="preserve">кимва́лех доброгла́сных, хвали́те Его́ в кимва́лех восклица́ния. </w:t>
      </w:r>
      <w:r>
        <w:rPr>
          <w:rFonts w:eastAsia="OldStandardTT" w:cs="Tahoma" w:ascii="Tahoma" w:hAnsi="Tahoma"/>
          <w:sz w:val="16"/>
          <w:szCs w:val="16"/>
        </w:rPr>
        <w:t>6</w:t>
      </w:r>
      <w:r>
        <w:rPr>
          <w:rFonts w:eastAsia="OldStandardTT" w:cs="Tahoma" w:ascii="Tahoma" w:hAnsi="Tahoma"/>
        </w:rPr>
        <w:t>Вся́ко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ыха́ние да хва́лит Го́спода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____________________________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* В си́лах (небе́сных)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, и ны́не: Аллилу́ия.</w:t>
      </w:r>
    </w:p>
    <w:p>
      <w:pPr>
        <w:pStyle w:val="Heading2"/>
        <w:jc w:val="center"/>
        <w:rPr/>
      </w:pPr>
      <w:bookmarkStart w:id="191" w:name="__RefHeading___Toc306219498"/>
      <w:bookmarkEnd w:id="191"/>
      <w:r>
        <w:rPr>
          <w:rFonts w:eastAsia="OldStandardTT" w:cs="Tahoma" w:ascii="Tahoma" w:hAnsi="Tahoma"/>
          <w:color w:val="FF0000"/>
        </w:rPr>
        <w:t>Се́й псало́м осо́бь пи́сан, Дави́дов, и вне́ числа́ 150 псалмо́в, внегда́ единобо́рствоваше на Голиа́фа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а́л бе́х в бра́тии мое́й и ю́нший в дому́ отца́ моего́, пасо́х о́вцы отца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его́. Ру́це мои́ сотвори́сте орга́н, и пе́рсты мои́ соста́виша псалти́рь. И кто́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озвести́т Го́сподеви моему́? Са́м Госпо́дь, Са́м услы́шит. Са́м посла́ Ангел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воего́, и взя́т мя́ от ове́ц отца́ моего́, и пома́за мя́ еле́ем пома́зания своего́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ра́тия моя́ до́бри и вели́цы, и не благоволи́ в ни́х Госпо́дь. Изыдо́х в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сре́тение иноплеме́ннику, и прокля́т мя́ и́долы свои́ми. Аз же, исто́ргнув ме́ч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 него́, обезгла́вих eго́, и отъя́х поноше́ние от сыно́в Изра́илевых.</w:t>
      </w:r>
    </w:p>
    <w:p>
      <w:pPr>
        <w:pStyle w:val="Normal"/>
        <w:autoSpaceDE w:val="false"/>
        <w:jc w:val="center"/>
        <w:rPr/>
      </w:pPr>
      <w:bookmarkStart w:id="192" w:name="__RefHeading___Toc306219499"/>
      <w:r>
        <w:rPr>
          <w:rStyle w:val="2"/>
          <w:rFonts w:eastAsia="OldStandardTT" w:cs="Tahoma" w:ascii="Tahoma" w:hAnsi="Tahoma"/>
          <w:color w:val="FF0000"/>
        </w:rPr>
        <w:t>По 20-й кафи́сме,</w:t>
      </w:r>
      <w:bookmarkEnd w:id="192"/>
      <w:r>
        <w:rPr>
          <w:rStyle w:val="2"/>
          <w:rFonts w:eastAsia="OldStandardTT" w:cs="Tahoma" w:ascii="Tahoma" w:hAnsi="Tahoma"/>
          <w:color w:val="FF0000"/>
        </w:rPr>
        <w:t xml:space="preserve"> </w:t>
      </w: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: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Tа́жe тропари́, гла́с 8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сполне́ние все́х благи́х Ты́ еси́, Христе́ мо́й, испо́лни ра́дости и весе́л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́шу мою́, и спаси́ мя́, я́ко еди́н многоми́лостив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Аще и согреши́х, Христе́ Спа́се мо́й, пре́д Тобо́ю, ино́го Бо́га ра́зв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не ве́м, дерза́ю же на Твое́ благоутро́бие, обраща́ющагося приими́ мя́,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Благоутро́бне Отче и Сы́не Единоро́дне и Ду́ше Святы́й, я́ко блу́днаго сы́на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спаси́ мя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Ино́го прибе́жища и те́плого предста́тельства, разве́ Тебе́, не ве́м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дерзнове́ние иму́щи ко из Тебе́ рожде́нному, Влады́чице, помози́ и спас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я́, раба́ Твоего́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 и моли́тв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Иису́се Христе́ Бо́же мо́й, поми́луй мя́, гре́шнаго, и прости́ ми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досто́йному рабу́ Твоему́, ели́ка Ти́ согреши́х чре́з все́ живота́ моего́ вре́м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да́же до дне́сь, и а́ще что́ яко́ челове́к согреши́х, во́льная моя́ прегреше́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нево́льная, де́лом и сло́вом, я́же умо́м и мы́слию, я́же от совосхище́ния и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невнима́ния, и мно́гия моея́ ле́ности и небреже́ния. Аще же и́менем Твои́м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ля́хся, а́ще же лжекля́хся, или́ ху́лих мы́слию, или́ кого́ укори́х, ил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клевета́х, или́ опеча́лих, или́ в нечесо́м прогне́вах, или́ окрадо́х, ил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лу́дствовах, или́ солга́х, или́ та́йно ядо́х, или́ дру́г дости́же ко мне́, и презре́х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eго́, или́ бра́та оскорби́х и преогорчи́х, или́ стоя́щу ми́ на моли́тве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салмопе́нии, у́м мо́й лука́вый на лука́вая обхожда́ше, или́ па́че ле́паг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аслади́хся, или́ безу́мно смея́хся, или́ кощу́нно глаго́лах, или́ тщесла́вихся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ли́ горди́хся, или́ добро́ту су́етную ви́дех и от нея́ прельсти́хся, или́ неле́па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мне́ поглуми́хся. Аще в чесо́м о моли́тве мое́й неради́х, или́ за́поведе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ухо́внаго моего́ отца́ не сохрани́х, или́ праздносло́вих, или́ и́но что́ лука́во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твори́х, сия́ бо вся́ и вя́щшая си́х соде́ях, и́хже ниже́ по́мню. Поми́луй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, и прости́ ми́ вся́, да в ми́ре усну́ и почи́ю, поя́, и благословя́, и сла́в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я́, со Безнача́льным Твои́м Отце́м и с Пресвяты́м, и Благи́м,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Животворя́щим Твои́м Ду́хом, ны́не и при́сно и во ве́ки веко́в. Ами́нь.</w:t>
      </w:r>
    </w:p>
    <w:p>
      <w:pPr>
        <w:pStyle w:val="Heading1"/>
        <w:jc w:val="center"/>
        <w:rPr/>
      </w:pPr>
      <w:bookmarkStart w:id="193" w:name="__RefHeading___Toc306219500"/>
      <w:bookmarkEnd w:id="193"/>
      <w:r>
        <w:rPr>
          <w:rFonts w:eastAsia="OldStandardTT" w:cs="Tahoma" w:ascii="Tahoma" w:hAnsi="Tahoma"/>
          <w:color w:val="FF0000"/>
        </w:rPr>
        <w:t>МОЛИТВЫ ПО ПРОЧТЕНИИ НЕСКОЛЬКИХ КАФИСМ ИЛИ ВСЕЙ ПСАЛТИРИ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color w:val="FF0000"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По соверше́нии же не́коликих кафи́см или́ все́й Псалти́ри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осто́йно е́сть я́ко вои́стинну блажи́ти Тя́, Богоро́дицу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сноблаже́нную и Пренепоро́чную и Ма́терь Бо́га на́шего. Честне́йшую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Херуви́м и сла́внейшую без сравне́ния Серафи́м, без истле́ния Бо́га Сло́в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ро́ждшую, су́щую Богоро́дицу Тя́ велича́ем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color w:val="FF0000"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Или́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 Тебе́ ра́дуется, Благода́тная, вся́кая тва́рь: а́нгельский собо́р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́ческий ро́д; освяще́нный хра́ме и раю́ слове́сный, де́вственная похвало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з Нея́же Бо́г воплоти́ся и Младе́нец бы́сть, пре́жде ве́к Сы́й Бо́г на́ш;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ложесна́ бо Твоя́ престо́л сотвори́ и чре́во Твое́ простра́ннее небе́с соде́ла. 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ра́дуется, Благода́тная, вся́кая тва́рь, сла́ва Тебе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 xml:space="preserve">Трисвято́е.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 xml:space="preserve">и по </w:t>
      </w:r>
      <w:r>
        <w:rPr>
          <w:rFonts w:eastAsia="OldStandardTT" w:cs="Tahoma" w:ascii="Tahoma" w:hAnsi="Tahoma"/>
          <w:color w:val="FF0000"/>
          <w:sz w:val="24"/>
          <w:szCs w:val="24"/>
        </w:rPr>
        <w:t>Отче на́ш.</w:t>
      </w:r>
    </w:p>
    <w:p>
      <w:pPr>
        <w:pStyle w:val="Normal"/>
        <w:autoSpaceDE w:val="false"/>
        <w:rPr>
          <w:rFonts w:ascii="Tahoma" w:hAnsi="Tahoma" w:eastAsia="OldStandardTT" w:cs="Tahoma"/>
          <w:color w:val="FF0000"/>
          <w:sz w:val="24"/>
          <w:szCs w:val="24"/>
        </w:rPr>
      </w:pPr>
      <w:r>
        <w:rPr>
          <w:rFonts w:eastAsia="OldStandardTT" w:cs="Tahoma" w:ascii="Tahoma" w:hAnsi="Tahoma"/>
          <w:color w:val="FF0000"/>
          <w:sz w:val="24"/>
          <w:szCs w:val="24"/>
        </w:rPr>
        <w:t>Тропари́, гла́с 6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оми́луй на́с, Го́споди, поми́луй на́с, вся́каго бо отве́та недоуме́юще, сию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и́ моли́тву, я́ко Влады́це, гре́шнии прино́сим: поми́луй на́с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Честно́е проро́ка Твоего́, Го́споди, торжество́, Не́бо Це́рковь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показа́, с челове́ки лику́ют Ангели. Того́ моли́твами, Христе́ Бо́же, в ми́р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пра́ви живо́т на́ш, да пое́м Ти́: Аллилу́ия.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Мно́гая мно́жества мои́х, Богоро́дице, прегреше́ний: к Тебе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ибего́х, Чи́стая, спасе́ния тре́буя. Посети́ немощству́ющую мою́ ду́шу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ли́ Сы́на Твоего́ и Бо́га на́шего да́ти ми́ оставле́ние, я́же соде́ях лю́тых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́на Благослове́нная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Та́же:</w:t>
      </w:r>
      <w:r>
        <w:rPr>
          <w:rFonts w:eastAsia="OldStandardTT-Italic" w:cs="Tahoma" w:ascii="Tahoma" w:hAnsi="Tahoma"/>
          <w:i/>
          <w:iCs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40)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color w:val="FF0000"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И покло́нов, ели́ко мо́щно, с моли́твою свята́го Ефре́ма Си́рина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и Влады́ко живота́ моего́! Ду́х пра́здности, уны́ния, любонача́л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и праздносло́вия не да́ждь ми́. Ду́х же целому́дрия, смиреному́дрия, терпе́ния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и любве́, да́руй ми́, рабу́ Твоему́. Ей, Го́споди, Царю́, да́руй ми́ зре́ти мо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прегреше́ния и не осужда́ти бра́та моего́, я́ко благослове́н еси́ во ве́ки веко́в.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Ами́нь.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color w:val="FF0000"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Посе́м глаго́ли моли́тву сию́ со внима́нием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ногоми́лостиве и преми́лостиве Го́споди и всего́ добра́ да́телю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колю́бче, и всея́ вселе́нныя Царю́, многоимени́тый Влады́ко и Го́споди!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и́щ и убо́г е́смь а́з, дерза́ю призыва́ти чу́дное и стра́шное, и свято́е и́м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́, eго́же вся́ тва́рь Небе́сных си́л стра́хом трепе́щут. Ни́зу на земли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неизрече́ннаго Твоего́ человеколю́бия смотре́ние удиви́л еси́, посла́нием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возлю́бленнаго Твоего́ Отрока, Его́же от безнача́льных не́др Твое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е́ческия сла́вы, неразлу́чным Божество́м отры́гнул еси́, да челове́ки со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</w:rPr>
        <w:t>Ангелы во еди́н соста́в устро́ит. Помяни́, Го́споди, моего́ уны́ния смире́ние;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ка́л сы́й и пе́рсть, Тебе́, неизглаго́ланнаго Све́та призыва́ю, не́мощию пло́т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бложе́н, ю́же ми́лостивне Сло́во Твое́ понесе́, и сме́ртию Свое́ю от рабо́т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ра́жия свободи́л е́сть ду́шы на́ша, да о́бщники вся́, и́же ве́рою яре́м рабо́ты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воея́ на ся́ взе́мшыя, сла́вы Твоея́ сподо́бит и́х, от нея́же сатана́ льсти́вы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отпаде́. Поми́луй мя́, омраче́ннаго грехо́вными по́мыслы, возведи́ у́м мо́й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да́вленный те́рнием ле́ности и ляди́ною непоко́рства. Утверди́ се́рдце мое́ п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Тебе́ горе́ти, очи́ма мои́ма исто́чник сле́з посли́, и на коне́ц исхо́да души́ мое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сотвори́ мя́ безпоро́чна Твоего́ уго́дника, наставля́я мя́ к Тебе́ подвиза́тис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усе́рдно. Помяни́, Го́споди, роди́тели моя́ милосе́рдием Твои́м и вся́ бли́жния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я́, и бра́тию, и дру́ги, и сосе́ды, и вся́ правосла́вныя христиа́ны, и спаси́ м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оли́твами все́х святы́х. И приими́ в че́сть сия́ псалмы́ и моли́твы, я́же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лаго́лах пред Тобо́ю за ся́, и не ме́рзко Ти́ бу́ди с воздыха́нием моле́ние сие́,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я́ко ми́лостив Сы́й и Человеколю́бец, и Тебе́ Безнача́льнаго Отца́ сла́вим со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Единоро́дным Твои́м Сы́ном и со Святы́м Ду́хом, ны́не и при́сно, и во ве́к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веко́в. Ами́нь.</w:t>
      </w:r>
    </w:p>
    <w:p>
      <w:pPr>
        <w:pStyle w:val="Normal"/>
        <w:autoSpaceDE w:val="false"/>
        <w:rPr/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Посе́м:</w:t>
      </w:r>
      <w:r>
        <w:rPr>
          <w:rFonts w:eastAsia="OldStandardTT-Italic" w:cs="Tahoma" w:ascii="Tahoma" w:hAnsi="Tahoma"/>
          <w:i/>
          <w:iCs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Честне́йшую Херуви́м…</w:t>
      </w:r>
    </w:p>
    <w:p>
      <w:pPr>
        <w:pStyle w:val="Normal"/>
        <w:autoSpaceDE w:val="false"/>
        <w:rPr/>
      </w:pPr>
      <w:r>
        <w:rPr>
          <w:rFonts w:eastAsia="OldStandardTT" w:cs="Tahoma" w:ascii="Tahoma" w:hAnsi="Tahoma"/>
          <w:color w:val="FF0000"/>
          <w:sz w:val="24"/>
          <w:szCs w:val="24"/>
        </w:rPr>
        <w:t>Сла́ва, и ны́не:</w:t>
      </w:r>
      <w:r>
        <w:rPr>
          <w:rFonts w:eastAsia="OldStandardTT" w:cs="Tahoma" w:ascii="Tahoma" w:hAnsi="Tahoma"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 xml:space="preserve">Го́споди, поми́луй </w:t>
      </w: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(Три́жды.)</w:t>
      </w:r>
      <w:r>
        <w:rPr>
          <w:rFonts w:eastAsia="OldStandardTT-Italic" w:cs="Tahoma" w:ascii="Tahoma" w:hAnsi="Tahoma"/>
          <w:i/>
          <w:iCs/>
          <w:sz w:val="24"/>
          <w:szCs w:val="24"/>
        </w:rPr>
        <w:t xml:space="preserve"> </w:t>
      </w:r>
      <w:r>
        <w:rPr>
          <w:rFonts w:eastAsia="OldStandardTT" w:cs="Tahoma" w:ascii="Tahoma" w:hAnsi="Tahoma"/>
        </w:rPr>
        <w:t>Благослови́.</w:t>
      </w:r>
    </w:p>
    <w:p>
      <w:pPr>
        <w:pStyle w:val="Normal"/>
        <w:autoSpaceDE w:val="false"/>
        <w:rPr/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Аще иере́й, конча́ет свяще́ннически,</w:t>
      </w:r>
    </w:p>
    <w:p>
      <w:pPr>
        <w:pStyle w:val="Normal"/>
        <w:autoSpaceDE w:val="false"/>
        <w:rPr>
          <w:rFonts w:ascii="Tahoma" w:hAnsi="Tahoma" w:eastAsia="OldStandardTT-Italic" w:cs="Tahoma"/>
          <w:i/>
          <w:i/>
          <w:iCs/>
          <w:color w:val="FF0000"/>
          <w:sz w:val="24"/>
          <w:szCs w:val="24"/>
        </w:rPr>
      </w:pPr>
      <w:r>
        <w:rPr>
          <w:rFonts w:eastAsia="OldStandardTT-Italic" w:cs="Tahoma" w:ascii="Tahoma" w:hAnsi="Tahoma"/>
          <w:i/>
          <w:iCs/>
          <w:color w:val="FF0000"/>
          <w:sz w:val="24"/>
          <w:szCs w:val="24"/>
        </w:rPr>
        <w:t>а́ще ли просты́й, конча́ет си́це: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Го́споди Иису́се Христе́, Сы́не Бо́жий, моли́тв ра́ди Пречи́стыя Твоея́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Ма́тере, си́лою Честна́го и Животворя́щаго Креста́ и святы́х Небе́сных си́л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безпло́тных, и преподо́бных и богоно́сных оте́ц на́ших, и Свята́го проро́ка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Дави́да, и все́х святы́х, поми́луй и спаси́ мя́, гре́шнаго, я́ко Бла́г и</w:t>
      </w:r>
    </w:p>
    <w:p>
      <w:pPr>
        <w:pStyle w:val="Normal"/>
        <w:autoSpaceDE w:val="false"/>
        <w:rPr>
          <w:rFonts w:ascii="Tahoma" w:hAnsi="Tahoma" w:eastAsia="OldStandardTT" w:cs="Tahoma"/>
        </w:rPr>
      </w:pPr>
      <w:r>
        <w:rPr>
          <w:rFonts w:eastAsia="OldStandardTT" w:cs="Tahoma" w:ascii="Tahoma" w:hAnsi="Tahoma"/>
        </w:rPr>
        <w:t>Человеколю́бец. Ами́нь.</w:t>
      </w:r>
    </w:p>
    <w:p>
      <w:pPr>
        <w:pStyle w:val="Normal"/>
        <w:jc w:val="center"/>
        <w:rPr/>
      </w:pPr>
      <w:r>
        <w:rPr>
          <w:rFonts w:eastAsia="OldStandardTT" w:cs="Tahoma" w:ascii="Tahoma" w:hAnsi="Tahoma"/>
          <w:i/>
          <w:iCs/>
          <w:color w:val="FF0000"/>
        </w:rPr>
        <w:t>Коне́ц, и Бо́гу сла́в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13:00Z</dcterms:created>
  <dc:creator>textnakliros.ru</dc:creator>
  <dc:description/>
  <dc:language>en-US</dc:language>
  <cp:lastModifiedBy>Кузнецов Геннадий Александрович</cp:lastModifiedBy>
  <dcterms:modified xsi:type="dcterms:W3CDTF">2014-09-14T15:59:00Z</dcterms:modified>
  <cp:revision>4</cp:revision>
  <dc:subject/>
  <dc:title>Богослужебные книги. Триодь</dc:title>
</cp:coreProperties>
</file>