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/>
      </w:pPr>
      <w:r>
        <w:rPr>
          <w:rFonts w:cs="Arial" w:ascii="Arial" w:hAnsi="Arial"/>
          <w:i/>
          <w:sz w:val="36"/>
          <w:szCs w:val="36"/>
          <w:u w:val="single"/>
        </w:rPr>
        <w:t>Утренняя  стихира  Евангельская   1- я.</w:t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/>
      </w:pPr>
      <w:r>
        <w:rPr>
          <w:rFonts w:cs="Arial" w:ascii="Arial" w:hAnsi="Arial"/>
          <w:i/>
          <w:sz w:val="36"/>
          <w:szCs w:val="36"/>
          <w:u w:val="single"/>
        </w:rPr>
        <w:t>Глас  1:</w:t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На го́ру ученико́м иду́щим за земно́е вознесе́ние, / предста́ Госпо́дь, и поклони́вшеся Ему́, / и да́нныя вла́сти везде́ научи́вшеся, / в поднебе́сную посыла́хуся / пропове́дати е́же из ме́ртвых воскресе́ние, / и е́же на небеса́ возше́ствие: / и́мже и во ве́ки спребыва́ти нело́жный обеща́ся Христо́с Бог, // и Спас душ на́ших.</w:t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  <w:t>Утренняя  стихира  Евангельская   2- я.</w:t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  <w:t>Глас  2:</w:t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>С  м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ы  приш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шим  яже  с  Ма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ею  же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, / и  недоуме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ющимся, / како  будет  им  улуч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ти  же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ие,/ явися  камень  вз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т / и  Бож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ственный  юноша  уто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я  мятеж  душ  их / вос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бо,  глаг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лет  Иисус  Госп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ь / темже  пропо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ите  пропо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ником  Его, / учеником  в  Гали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ю  тещ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, / и  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ети  Его  воск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сша  из  м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твых,// яко  Жизно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ца  и  Господа.</w:t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  <w:t>Утренняя  стихира  Евангельская   3- я.</w:t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  <w:t>Глас  3: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>Магда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е  Марии, / Сп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сово  благовест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ющей    из  м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твых  воскре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ие  и  яв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ие, / не  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ующе  учениц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ы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ы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,  поно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и  быша  о  жесто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дии: / но        зна</w:t>
      </w:r>
      <w:r>
        <w:rPr>
          <w:rFonts w:cs="Tahoma" w:ascii="Tahoma" w:hAnsi="Tahoma"/>
          <w:sz w:val="40"/>
          <w:szCs w:val="40"/>
        </w:rPr>
        <w:t>́</w:t>
      </w:r>
      <w:r>
        <w:rPr>
          <w:rFonts w:cs="Arial" w:ascii="Arial" w:hAnsi="Arial"/>
          <w:sz w:val="40"/>
          <w:szCs w:val="40"/>
        </w:rPr>
        <w:t>меньми  воо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жшеся  и  чуде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ы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ы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/ ко  пропо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анию  посы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хуся, / и  Ты  убо  Господи,  к  Нач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льному  Свету  воз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слся  еси  Отцу, / они  же  пропо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аша  в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ю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ю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у  Слово,  чуде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ы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ы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уве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юще. / Темже  просве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шася  теми / славим  Твое  еже  из  м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твых  воскре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ие, // Человеко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ю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ю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бче  Господи.</w:t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  <w:t>Утренняя  стихира  Евангельская   4- я.</w:t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  <w:t>Глас  4: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 xml:space="preserve">Утро  </w:t>
      </w:r>
      <w:r>
        <w:rPr>
          <w:rFonts w:cs="Arial" w:ascii="Arial" w:hAnsi="Arial"/>
          <w:sz w:val="40"/>
          <w:szCs w:val="40"/>
          <w:u w:val="single"/>
        </w:rPr>
        <w:t>бе</w:t>
      </w:r>
      <w:r>
        <w:rPr>
          <w:rFonts w:cs="Arial" w:ascii="Arial" w:hAnsi="Arial"/>
          <w:sz w:val="40"/>
          <w:szCs w:val="40"/>
        </w:rPr>
        <w:t xml:space="preserve">  глубок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, / и  же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ы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ы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прии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ша  на  гроб  Твой  Христе: / но  тело  не  об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теся  же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емое  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и, / темже  недоуме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ющимся, / иже  в  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зах  блещ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щихся  предста</w:t>
      </w:r>
      <w:r>
        <w:rPr>
          <w:rFonts w:cs="Tahoma" w:ascii="Tahoma" w:hAnsi="Tahoma"/>
          <w:sz w:val="40"/>
          <w:szCs w:val="40"/>
        </w:rPr>
        <w:t>́</w:t>
      </w:r>
      <w:r>
        <w:rPr>
          <w:rFonts w:cs="Arial" w:ascii="Arial" w:hAnsi="Arial"/>
          <w:sz w:val="40"/>
          <w:szCs w:val="40"/>
        </w:rPr>
        <w:t>вшии  глаг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лаху: / что  жи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го  с  м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твыми  ищите; / вос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,  якоже  предреч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: / что  не  п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ните  глагол  Его; / имже  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овавше  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енная  пропо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аху:/ но  м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хуся  лжа  благо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щения: / тако  быша  еще     к</w:t>
      </w:r>
      <w:r>
        <w:rPr>
          <w:rFonts w:cs="Arial" w:ascii="Arial" w:hAnsi="Arial"/>
          <w:sz w:val="40"/>
          <w:szCs w:val="40"/>
          <w:u w:val="single"/>
        </w:rPr>
        <w:t>о</w:t>
      </w:r>
      <w:r>
        <w:rPr>
          <w:rFonts w:cs="Tahoma" w:ascii="Tahoma" w:hAnsi="Tahoma"/>
          <w:sz w:val="40"/>
          <w:szCs w:val="40"/>
          <w:u w:val="single"/>
        </w:rPr>
        <w:t>́</w:t>
      </w:r>
      <w:r>
        <w:rPr>
          <w:rFonts w:cs="Arial" w:ascii="Arial" w:hAnsi="Arial"/>
          <w:sz w:val="40"/>
          <w:szCs w:val="40"/>
        </w:rPr>
        <w:t>сни  учениц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ы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ы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, / но  Петр  теч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,  и  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ев // прос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и  в  себ</w:t>
      </w:r>
      <w:r>
        <w:rPr>
          <w:rFonts w:cs="Arial" w:ascii="Arial" w:hAnsi="Arial"/>
          <w:sz w:val="40"/>
          <w:szCs w:val="40"/>
          <w:u w:val="single"/>
        </w:rPr>
        <w:fldChar w:fldCharType="begin"/>
      </w:r>
      <w:r>
        <w:rPr>
          <w:sz w:val="40"/>
          <w:u w:val="single"/>
          <w:szCs w:val="40"/>
          <w:rFonts w:cs="Arial" w:ascii="Arial" w:hAnsi="Arial"/>
        </w:rPr>
        <w:instrText xml:space="preserve"> FILLIN "е;´"</w:instrText>
      </w:r>
      <w:r>
        <w:rPr>
          <w:sz w:val="40"/>
          <w:u w:val="single"/>
          <w:szCs w:val="40"/>
          <w:rFonts w:cs="Arial" w:ascii="Arial" w:hAnsi="Arial"/>
        </w:rPr>
        <w:fldChar w:fldCharType="separate"/>
      </w:r>
      <w:r>
        <w:rPr>
          <w:sz w:val="40"/>
          <w:u w:val="single"/>
          <w:szCs w:val="40"/>
          <w:rFonts w:cs="Arial" w:ascii="Arial" w:hAnsi="Arial"/>
        </w:rPr>
        <w:t>е;´</w:t>
      </w:r>
      <w:r>
        <w:rPr>
          <w:sz w:val="40"/>
          <w:u w:val="single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чудеса.</w:t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right="-180" w:hanging="0"/>
        <w:jc w:val="center"/>
        <w:rPr/>
      </w:pPr>
      <w:r>
        <w:rPr>
          <w:rFonts w:cs="Arial" w:ascii="Arial" w:hAnsi="Arial"/>
          <w:i/>
          <w:iCs/>
          <w:sz w:val="36"/>
          <w:szCs w:val="48"/>
          <w:u w:val="single"/>
        </w:rPr>
        <w:t>Утренняя  стихира  Евангельская   5- я.</w:t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/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  <w:t>Глас  5: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i/>
          <w:i/>
          <w:iCs/>
          <w:sz w:val="48"/>
          <w:szCs w:val="48"/>
          <w:u w:val="single"/>
        </w:rPr>
      </w:pPr>
      <w:r>
        <w:rPr>
          <w:rFonts w:cs="Arial" w:ascii="Arial" w:hAnsi="Arial"/>
          <w:b/>
          <w:i/>
          <w:iCs/>
          <w:sz w:val="48"/>
          <w:szCs w:val="48"/>
          <w:u w:val="single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О прему́дрых суде́б Твои́х, Христе́! / Ка́ко Петру́ у́бо плащани́цами еди́неми, / дал еси́ разуме́ти Твое́ воскресе́ние, / Луце́ же и Клео́пе спутеше́ствуя, бесе́довал еси́, / и бесе́дуяй не а́бие себе́ явля́еши? / Те́мже и поноси́мь быва́еши, я́ко еди́н прише́льствуяй во Иерусали́м, / и не причаща́яйся в коне́ц сове́та их. / Но Иже вся к созда́ния по́льзе стро́я, / и я́же о Тебе́ проро́чествия откры́л еси́, / и внегда́ благослови́ти хлеб, позна́лся еси́ им, / и́хже и пре́жде того́ сердца́ к позна́нию Твоему́ распала́стася, / и́же и ученико́м со́бранным уже́ / я́сно пропове́даста Твое́ воскресе́ние, / и́мже поми́луй нас.</w:t>
      </w:r>
    </w:p>
    <w:p>
      <w:pPr>
        <w:pStyle w:val="Normal"/>
        <w:ind w:right="-180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  <w:t>Утренняя  стихира  Евангельская   6- я.</w:t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  <w:t>Глас  6: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стинный  мир  Ты,  Христе, / к  чело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ком  Божий  мир  Твой  да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, / по  вос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ии  учеником,  прист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шны  показ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л  еси  я, / м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щия  Дух  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ети: / но  у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шил  еси  мятеж  душ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их, / показ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ый  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це  и  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зе  Твои, / обаче  не  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ующим  еще,  брашен  причащ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ием, / и  уч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ий  воспоми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ием, / отверзл  еси  их  ум, / еже  разум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ти  пи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ия: / имже  и  о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ческое  обето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ие  обещав,  и  благосло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  я, / отступил  еси  на  небо, / темже  с  ними  покла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емся  Тебе, // Господи,  слава  Тебе.</w:t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  <w:t>Утренняя  стихира  Евангельская   7- я.</w:t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  <w:t>Глас  7: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>Се  тьма,  и  рано, / и  что  у  гроба  Марие  стоиши, / многую  тьму  им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ющи  в  разуме, / в  нейже,  где  положе</w:t>
      </w:r>
      <w:r>
        <w:rPr>
          <w:rFonts w:cs="Tahoma" w:ascii="Tahoma" w:hAnsi="Tahoma"/>
          <w:sz w:val="40"/>
          <w:szCs w:val="40"/>
        </w:rPr>
        <w:t>́</w:t>
      </w:r>
      <w:r>
        <w:rPr>
          <w:rFonts w:cs="Arial" w:ascii="Arial" w:hAnsi="Arial"/>
          <w:sz w:val="40"/>
          <w:szCs w:val="40"/>
        </w:rPr>
        <w:t>н  бысть  вопрош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еши,  Иисус; /  но  виждь   сри</w:t>
      </w:r>
      <w:r>
        <w:rPr>
          <w:rFonts w:cs="Tahoma" w:ascii="Tahoma" w:hAnsi="Tahoma"/>
          <w:sz w:val="40"/>
          <w:szCs w:val="40"/>
        </w:rPr>
        <w:t>́</w:t>
      </w:r>
      <w:r>
        <w:rPr>
          <w:rFonts w:cs="Arial" w:ascii="Arial" w:hAnsi="Arial"/>
          <w:sz w:val="40"/>
          <w:szCs w:val="40"/>
        </w:rPr>
        <w:t>щущися  ученик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, / како  плаща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цами  и  суда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  воскресение  обре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ша, / и  помя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ша  яже  о  сих  писа</w:t>
      </w:r>
      <w:r>
        <w:rPr>
          <w:rFonts w:cs="Tahoma" w:ascii="Tahoma" w:hAnsi="Tahoma"/>
          <w:sz w:val="40"/>
          <w:szCs w:val="40"/>
        </w:rPr>
        <w:t>́</w:t>
      </w:r>
      <w:r>
        <w:rPr>
          <w:rFonts w:cs="Arial" w:ascii="Arial" w:hAnsi="Arial"/>
          <w:sz w:val="40"/>
          <w:szCs w:val="40"/>
        </w:rPr>
        <w:t>ния: / с  нимиже  и  имиже  и  мы  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ровавше // воспе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ем  Тя  Жизно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ца  Христа.</w:t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  <w:t>Утренняя  стихира  Евангельская   8- я.</w:t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  <w:t>Глас  8: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>Мар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ины  с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зы  не  в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е  проли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ются  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пле, / се  бо  спо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бися  и  уч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щих  Ангелов, / и  ви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ия  Самаг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Иисуса: / но  еще  зем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я  м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рствует,  яко  же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немощн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я: / темже  и  отсы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ется  не  прика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тися  Хрис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, / но  об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че  пропо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ница  посы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ется  Твоим  ученик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, / имже  благовествов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ие  но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щи, / еже  ко  от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ческому  жребию  восх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д  возвещ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ющи: / с  неюже  спод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би  и  нас // явления  Твоего,  Владыко  Господи. </w:t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/>
      </w:pPr>
      <w:r>
        <w:rPr>
          <w:rFonts w:cs="Arial" w:ascii="Arial" w:hAnsi="Arial"/>
          <w:i/>
          <w:iCs/>
          <w:sz w:val="36"/>
          <w:szCs w:val="48"/>
          <w:u w:val="single"/>
        </w:rPr>
        <w:t>Утренняя  стихира  Евангельская   9- я.</w:t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/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  <w:t>Глас  5: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Яко в после́дняя ле́та, / су́щу по́зде от суббо́т, / предста́л еси́ друго́м Христе́, / и чудесе́м чу́до известву́еши, / заключе́ным вхо́дом две́рным, / е́же из ме́ртвых Твое́ воскресе́ние. / Но испо́лнил еси́ ра́дости ученики́, / и Ду́ха Свята́го препода́л еси́ им, / и власть по́дал еси́ оставле́ния грехо́в / и Фомы́ не оста́вил еси́ в неве́рствия погружа́тися бу́ри. / Те́мже пода́ждь и нам ра́зум и́стинный и оставле́ние прегреше́ний, / благоутро́бне Го́споди.</w:t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center"/>
        <w:rPr/>
      </w:pPr>
      <w:r>
        <w:rPr>
          <w:rFonts w:cs="Arial" w:ascii="Arial" w:hAnsi="Arial"/>
          <w:i/>
          <w:iCs/>
          <w:sz w:val="36"/>
          <w:szCs w:val="48"/>
          <w:u w:val="single"/>
        </w:rPr>
        <w:t>Утренняя  стихира  Евангельская   10- я.</w:t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/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  <w:t>Глас  6: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По е́же во ад соше́ствии, / и е́же из ме́ртвых воскресе́нии, / скорбя́ще я́коже досто́яше, / о разлуче́нии Твое́м, Христе́, / ученицы́ на де́лание обрати́шася, / и па́ки корабли́ и мре́жи, и ло́ва нигде́же. / Но Ты, Спа́се, яви́вся я́ко Влады́ка всех, / одесну́ю мре́жи повелева́еши воврещи́, / и бысть сло́во де́ло вско́ре, / и мно́жество рыб мно́гое, / и ве́черя стра́нная гото́ва на земли́: / ея́же причасти́вшымся тогда́ Твои́м ученико́м, / и нас ны́не мы́сленно сподо́би наслади́тися, / человеколю́бче Го́споди.</w:t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  <w:t>Утренняя  стихира  Евангельская   11- я.</w:t>
      </w:r>
    </w:p>
    <w:p>
      <w:pPr>
        <w:pStyle w:val="Normal"/>
        <w:ind w:right="-180" w:hanging="0"/>
        <w:jc w:val="center"/>
        <w:rPr>
          <w:rFonts w:ascii="Arial" w:hAnsi="Arial" w:cs="Arial"/>
          <w:i/>
          <w:i/>
          <w:iCs/>
          <w:sz w:val="36"/>
          <w:szCs w:val="48"/>
          <w:u w:val="single"/>
        </w:rPr>
      </w:pPr>
      <w:r>
        <w:rPr>
          <w:rFonts w:cs="Arial" w:ascii="Arial" w:hAnsi="Arial"/>
          <w:i/>
          <w:iCs/>
          <w:sz w:val="36"/>
          <w:szCs w:val="48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  <w:t>Глас  8: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sz w:val="40"/>
          <w:szCs w:val="40"/>
        </w:rPr>
        <w:t xml:space="preserve">     </w:t>
      </w:r>
      <w:r>
        <w:rPr>
          <w:rFonts w:cs="Arial" w:ascii="Arial" w:hAnsi="Arial"/>
          <w:sz w:val="40"/>
          <w:szCs w:val="40"/>
        </w:rPr>
        <w:t>Яв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я  Себ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учеником  Твоим,  Спасе, / по  воскресе</w:t>
      </w:r>
      <w:r>
        <w:rPr>
          <w:rFonts w:cs="Tahoma" w:ascii="Tahoma" w:hAnsi="Tahoma"/>
          <w:sz w:val="40"/>
          <w:szCs w:val="40"/>
        </w:rPr>
        <w:t>́</w:t>
      </w:r>
      <w:r>
        <w:rPr>
          <w:rFonts w:cs="Arial" w:ascii="Arial" w:hAnsi="Arial"/>
          <w:sz w:val="40"/>
          <w:szCs w:val="40"/>
        </w:rPr>
        <w:t>нии  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ону  дал  еси  овец  п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ству, / за  любв</w:t>
      </w:r>
      <w:r>
        <w:rPr>
          <w:rFonts w:cs="Arial" w:ascii="Arial" w:hAnsi="Arial"/>
          <w:sz w:val="40"/>
          <w:szCs w:val="40"/>
          <w:u w:val="single"/>
        </w:rPr>
        <w:fldChar w:fldCharType="begin"/>
      </w:r>
      <w:r>
        <w:rPr>
          <w:sz w:val="40"/>
          <w:u w:val="single"/>
          <w:szCs w:val="40"/>
          <w:rFonts w:cs="Arial" w:ascii="Arial" w:hAnsi="Arial"/>
        </w:rPr>
        <w:instrText xml:space="preserve"> FILLIN "е;´"</w:instrText>
      </w:r>
      <w:r>
        <w:rPr>
          <w:sz w:val="40"/>
          <w:u w:val="single"/>
          <w:szCs w:val="40"/>
          <w:rFonts w:cs="Arial" w:ascii="Arial" w:hAnsi="Arial"/>
        </w:rPr>
        <w:fldChar w:fldCharType="separate"/>
      </w:r>
      <w:r>
        <w:rPr>
          <w:sz w:val="40"/>
          <w:u w:val="single"/>
          <w:szCs w:val="40"/>
          <w:rFonts w:cs="Arial" w:ascii="Arial" w:hAnsi="Arial"/>
        </w:rPr>
        <w:t>е;´</w:t>
      </w:r>
      <w:r>
        <w:rPr>
          <w:sz w:val="40"/>
          <w:u w:val="single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возда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ие,/ яже  о  п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стве,  попеч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ние  ищ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, / темже  и  глаг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лал  еси: / аще  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ю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ю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биши  Мя  П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тре, / пас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и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и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агнцы  Моя,  паси  овцы  Моя, / он  же  показ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у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у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я  другол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ю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ю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бное  о  друз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м  учениц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е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е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 xml:space="preserve">  вопрош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а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а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ше: / ихже  молитвами  Христе,  стадо  Твое  сохраняй // от  волк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о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о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в  губ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FILLIN "я;´"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я;´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щих  е.</w:t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07:00Z</dcterms:created>
  <dc:creator>textnakliros.ru</dc:creator>
  <dc:description/>
  <dc:language>en-US</dc:language>
  <cp:lastModifiedBy>Кузнецов Александр</cp:lastModifiedBy>
  <dcterms:modified xsi:type="dcterms:W3CDTF">2009-02-04T06:19:00Z</dcterms:modified>
  <cp:revision>2</cp:revision>
  <dc:subject/>
  <dc:title>Богослужебные книги. Триодь</dc:title>
</cp:coreProperties>
</file>