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Канон    Богородицы,  глас  4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1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Отве́рзу  уста́  моя́,  /  и  напо́лнятся  Ду́ха,  /  и  сло́во  отры́гну  Цари́це  Ма́тери,  /  и  явлю́ся,  све́тло  торжеству́я,  //  и  воспою́,  ра́дуяся,  Тоя́  чудеса́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Твоя́  песносло́вцы,  Богоро́дице,  /  живы́й  и  незави́стный  исто́чниче,  /  лик  Себе́  совоку́пльшия  духо́вно,  утверди́,  /  в  Боже́ственней  Твое́й  сла́ве  //  венце́в  сла́вы  сподо́би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Седя́й  в  сла́ве  на  Престо́ле  Божества́,  /  во  о́блаце  ле́гце,  /  прии́де  Иису́с  Пребоже́ственный,  /  нетле́нною  дла́нию,  и               спасе́  зову́щия:  //  сла́ва,  Христе́,  си́ле  Твое́й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Ужасо́шася  вся́ческая  /  о  Боже́ственней  сла́ве  Твое́й:  /  Ты  бо,  Неискусобра́чная  Де́во,  /  име́ла  еси́  во  утро́бе  над  все́ми  Бо́га  /  и  родила́  еси́  Безле́тнаго  Сы́на,  /  всем  воспева́ющим  Тя  //  мир  подава́ющая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Боже́ственное  сие́  и  всечестно́е  /  соверша́юще  пра́зднество,  /  Богому́дрии,  Богома́тере,  /  прииди́те,  рука́ми  воспле́щим,  //  от  Нея́  ро́ждшагося  Бо́га  сла́вим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Не  послужи́ша  тва́ри  Богому́дрии,  /  па́че  Созда́вшаго,  /  но  о́гненное  преще́ние  му́жески  попра́вше,  /  ра́довахуся,  пою́ще:  //  препе́тый  отце́в  Госпо́дь  и  Бог  благослове́н  еси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О́троки  благочести́выя  в  пещи́  /  Рождество́  Богоро́дичо           спасло́  есть,  /  тогда́  у́бо  образу́емое,  /  ны́не  же  де́йствуемое,  /  вселе́нную  всю  воздвиза́ет  пе́ти  Тебе́:  /  Го́спода  по́йте  дела́  //  и  превозноси́те  Его́  во  вся  ве́ки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Всяк  земноро́дный  /  да  взыгра́ется,  Ду́хом  просвеща́емь,  /  да  торжеству́ет  же  Безпло́тных  умо́в  естество́,  /  почита́ющее  свяще́нное  торжество́  Богома́тере,  /  и  да  вопие́т:  //                   ра́дуйся,  Всеблаже́нная,  Богоро́дице  Чи́стая  Присноде́во.</w:t>
      </w:r>
    </w:p>
    <w:p>
      <w:pPr>
        <w:pStyle w:val="Normal"/>
        <w:spacing w:before="0" w:after="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lineRule="exact" w:line="300"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6:40:00Z</dcterms:created>
  <dc:creator>textnakliros.ru</dc:creator>
  <dc:description/>
  <dc:language>en-US</dc:language>
  <cp:lastModifiedBy>a.kuznetsov@vladivostok.com</cp:lastModifiedBy>
  <dcterms:modified xsi:type="dcterms:W3CDTF">2018-11-01T11:09:00Z</dcterms:modified>
  <cp:revision>5</cp:revision>
  <dc:subject/>
  <dc:title>Богослужебные книги. Ирмологий</dc:title>
</cp:coreProperties>
</file>