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мосы,  глас  4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орази́вый  Еги́пта, / и  фарао́на  мучи́теля  погрузи́вый  в  мо́ри, /  лю́ди  спа́сл  еси́  из  рабо́ты, / Моисе́йски  пою́щия  пе́снь  побе́дную,//  я́ко  просла́вися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Утвержда́яй  гро́м,  и  созида́яй  ду́х, / утверди́  мене,́  Го́споди, / да  Тя́  пою́  и́стинно, / и  творю́  во́лю  Твою́, // я́ко  не́сть  свя́т,  я́ко  Ты,  Бо́же  на́ш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Услы́шах  Бо́же,  слу́х  Тво́й  и  убоя́хся, / разуме́х  дела́  Твоя́,  и  ужасо́хся,  Го́споди, // я́ко  Твоего́  хвале́ния  испо́лнь  земля́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Возсия́й  ми,́  Го́споди,  све́т  повеле́ний  Твои́х, / я́ко  к  Тебе́  ду́х  мо́й  у́тренюет  и  пое́т  Тя́: / Ты́  бо  еси́  Бо́г  на́ш, // и  к  Тебе́  прибега́ю  Царю́  ми́р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учи́ною  жите́йскою / дея́ньми  мои́ми  снидо́х  во  а́д, / но,  я́ко  от  ки́та  Ио́на,  та́ко  вопию́: / из  глубины́  зо́л  возведи́,  молю́ся, // Сы́не  Бо́жий  и  Сло́ве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jc w:val="both"/>
        <w:rPr>
          <w:u w:val="single"/>
        </w:rPr>
      </w:pPr>
      <w:r>
        <w:rPr>
          <w:rFonts w:eastAsia="Tahoma"/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бразу  злато́му  не  поклони́вшеся,  о́троцы  авраа́мстии / </w:t>
      </w:r>
      <w:r>
        <w:rPr>
          <w:spacing w:val="-6"/>
          <w:sz w:val="32"/>
          <w:szCs w:val="32"/>
        </w:rPr>
        <w:t>искуша́хуся,  я́ко  зла́то  в  горни́ле, / в  пещи́  о́гненней,  я́ко  в  черто́зе</w:t>
      </w:r>
      <w:r>
        <w:rPr>
          <w:sz w:val="32"/>
          <w:szCs w:val="32"/>
        </w:rPr>
        <w:t xml:space="preserve">  све́тлем, / ликова́ху,  пою́ще: // благослове́н  еси,́  Бо́же  оте́ц  на́ших.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Во  огни́  пла́меннем  предстоя́т  Тебе́ / Херуви́ми,  Серафи́ми,  Го́споди, / и  вся́  тва́рь  пе́снь  Тебе́  пое́т  кра́сную: / по́йте,  благослови́те,  лю́дие,  превозноси́те  Христа́, // Еди́наго  Соде́теля,  во  вся́  ве́к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Сотвори́  держа́ву  мы́шцею  Свое́ю, / низложи́  бо  си́льныя  со  престо́л / и  вознесе́  смире́нныя  Бо́г  Изра́илев. / В  ни́хже  посети́  на́с  Восто́к  с  высоты́ // и  напра́вил  ны́  е́сть  на  пу́ть  ми́ра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Мо́ря  чермну́ю  пучи́ну / невла́жными  стопа́ми / дре́вний  пешеше́ствовав,  Изра́иль, / крестообра́зныма  Моисе́овыма  рука́ма // Амали́кову  си́лу  в  пусты́ни  победи́л  е́сть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Весели́тся  о  Тебе́  Це́рковь  Твоя,́  Христе́,  зову́щи: / Ты́  моя́  кре́пость,  Го́споди, // и  прибе́жище,  и  утвержде́ние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pacing w:val="-4"/>
          <w:sz w:val="32"/>
          <w:szCs w:val="32"/>
        </w:rPr>
        <w:t>Вознесе́на  Тя́  ви́девши  Це́рковь  на  Кресте́, / Со́лнце  Пра́ведное, /</w:t>
      </w:r>
      <w:r>
        <w:rPr>
          <w:sz w:val="32"/>
          <w:szCs w:val="32"/>
        </w:rPr>
        <w:t xml:space="preserve"> ста́  в  чи́не  свое́м, / досто́йно  взыва́ющи: // сла́ва  си́ле  Твое́й,  Го́споди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Ты,  Го́споди,  мо́й  Све́т / в  ми́р  прише́л  еси́, / Све́т  Святы́й,  обраща́яй  из  мра́чна  неве́дения // ве́рою  воспева́ющия  Тя́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ожру́  Ти  со  гла́сом  хвале́ния,  Го́споди, / Це́рковь  вопие́т  Ти́, / от  бесо́вския  кро́ве  очи́щшися / ра́ди  ми́лости  от  ре́бр  Твои́х // исте́кшею  Кро́вию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/>
      </w:pPr>
      <w:r>
        <w:rPr>
          <w:sz w:val="32"/>
          <w:szCs w:val="32"/>
        </w:rPr>
        <w:t xml:space="preserve">В  пещи́  авраа́мстии  о́троцы  перси́дстей, / любо́вию  благоче́стия  па́че, / не́жели  пла́менем,  опаля́еми,  взыва́ху: // благослове́н  еси́  в  хра́ме  сла́вы  Твоея,  Го́споди.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Ру́це  распросте́р,  Дании́л, / льво́в  зия́ния  в  ро́ве  затче́; /  о́гненную  же  си́лу  угаси́ша, / доброде́телию  препоя́сашеся, / благоче́стия  рачи́тели  о́троцы,  взыва́юще: // благослови́те  вся́  дела́  Госпо́дня  Го́спод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Ка́мень  нерукосе́чный / от  несеко́мыя  горы́  Тебе,  Де́во, / краеуго́льный  отсече́ся, / Христо́с,  совокупи́вый  разстоя́щаяся  естества́. // Те́м,  веселя́щеся,  Тя,  Богоро́дице,  велича́ем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васия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рмосы  мученическаго  канона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Лу́к  си́льных  изнемо́же, / и  немощству́ющии  препоя́сашася  си́лою, // сего́  ра́ди  утверди́ся  в  Го́споде  се́рдце  мое́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Приидо́х  во  глубины́  морски́я, / и  потопи́ла  мя́  е́сть  бу́ря  мно́гих  грехо́в, // но,  я́ко  Бо́г  из  глубины́  возведи́  живо́т  мо́й,  Многоми́лостиве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Изба́вителю  все́х,  Всеси́льне, / посреде́  пла́мене  благоче́ствовавшия, / снизше́д,  ороси́л  еси́, / и  научи́л  еси́  пе́ти: // вся́  дела́  благослови́те,  по́йте  Го́спод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Ева  у́бо  неду́гом  преслуша́ния / кля́тву  всели́ла  е́сть, / Ты́  же,  Де́во  Богоро́дице, / прозябе́нием  чревоноше́ния  ми́рови  благослове́ние  процвела́  еси́. // Те́м  Тя́  вси́  велича́ем.</w:t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4:00Z</dcterms:created>
  <dc:creator>textnakliros.ru</dc:creator>
  <dc:description/>
  <dc:language>en-US</dc:language>
  <cp:lastModifiedBy>клирос</cp:lastModifiedBy>
  <dcterms:modified xsi:type="dcterms:W3CDTF">2010-06-24T06:36:00Z</dcterms:modified>
  <cp:revision>2</cp:revision>
  <dc:subject/>
  <dc:title>Богослужебные книги. Ирмологий</dc:title>
</cp:coreProperties>
</file>