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240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8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i/>
          <w:sz w:val="32"/>
          <w:szCs w:val="32"/>
        </w:rPr>
        <w:t xml:space="preserve">1)   </w:t>
      </w:r>
      <w:r>
        <w:rPr>
          <w:rFonts w:cs="Tahoma" w:ascii="Tahoma" w:hAnsi="Tahoma"/>
          <w:sz w:val="32"/>
          <w:szCs w:val="32"/>
        </w:rPr>
        <w:t>Колесницегони́теля  фарао́ня  погрузи́  /  чудотворя́й  иногда́  /  Моисе́йский  жезл,  крестообра́зно  порази́в,  /  и  раздели́в  мо́ре,  /  Изра́иля  же  беглеца́,  пешехо́дца  спасе́,  //  песнь  Бо́гови  воспева́юща.</w:t>
      </w:r>
    </w:p>
    <w:p>
      <w:pPr>
        <w:pStyle w:val="Normal"/>
        <w:spacing w:lineRule="auto" w:line="288" w:before="0" w:after="24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 Утвержде́й  в  нача́ле  Небеса́  ра́зумом,  /  и  зе́млю  на                  вода́х  основа́вый,  /  на  ка́мени  мя,  Христе́,  за́поведей                    Твои́х  утверди́, / я́ко  несть  свят, па́че  Тебе́ // Еди́не  Человеколю́бче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i/>
          <w:sz w:val="32"/>
          <w:szCs w:val="32"/>
        </w:rPr>
        <w:t xml:space="preserve">4)    </w:t>
      </w:r>
      <w:r>
        <w:rPr>
          <w:rFonts w:cs="Tahoma" w:ascii="Tahoma" w:hAnsi="Tahoma"/>
          <w:sz w:val="32"/>
          <w:szCs w:val="32"/>
        </w:rPr>
        <w:t>Ты  моя́  кре́пость  Го́споди,  /  Ты  моя́  и  си́ла,  /  Ты  мой  Бог,  Ты  мое́  ра́дование,  /  не  оста́вль  не́дра  О́тча,  /  и  на́шу                нищету́  посети́в.  /  Тем  с  проро́ком  Авваку́мом  зову́  Ти:  //                 си́ле  Твое́й  сла́ва,  Человеколю́бче.</w:t>
      </w:r>
    </w:p>
    <w:p>
      <w:pPr>
        <w:pStyle w:val="Normal"/>
        <w:spacing w:lineRule="auto" w:line="288" w:before="0" w:after="24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 Вску́ю  мя  отри́нул  еси́  /  от  лица́  Твоего́,  Све́те  Незаходи́мый, /  и  покры́ла  мя  есть  чужда́я  тьма,  окая́ннаго;  /  но  обрати́ мя, /  и к све́ту  за́поведей Твои́х //  </w:t>
      </w:r>
      <w:r>
        <w:rPr>
          <w:rFonts w:cs="Tahoma" w:ascii="Tahoma" w:hAnsi="Tahoma"/>
          <w:sz w:val="32"/>
          <w:szCs w:val="32"/>
          <w:highlight w:val="yellow"/>
        </w:rPr>
        <w:t>пути́</w:t>
      </w:r>
      <w:r>
        <w:rPr>
          <w:rFonts w:cs="Tahoma" w:ascii="Tahoma" w:hAnsi="Tahoma"/>
          <w:sz w:val="32"/>
          <w:szCs w:val="32"/>
        </w:rPr>
        <w:t xml:space="preserve">  моя́  напра́ви, молю́ся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 Очи́сти  мя,  Спа́се,  /  мно́га  бо  беззако́ния  моя́,  /                   и  из  глубины́  зол  возведи́,  молю́ся:  /  к  Тебе́  бо  возопи́х,  /             и  услы́ши  мя,  //  Бо́же  спасе́ния  моего́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 Бо́жия  снизхожде́ния  /  огнь  устыде́ся  в  Вавило́не  иногда́. /  Сего́  ра́ди  о́троцы  в  пещи́  ра́дованною  ного́ю,  /  я́ко  во  цве́тнице  лику́юще  поя́ху:  //  благослове́н  еси́,  Бо́же  оте́ц  на́ших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 Седмери́цею  пещь  халде́йский  мучи́тель  /  Богочести́вым  неи́стовно  разжже́,  /  си́лою  же  лу́чшею  спасе́ны  сия́  ви́дев,  /  Творцу́  и  Изба́вителю  вопия́ше:  /  о́троцы,  благослови́те,  /  свяще́нницы,  воспо́йте,  //  лю́дие,  превозноси́те  во  вся  ве́ки.</w:t>
      </w:r>
    </w:p>
    <w:p>
      <w:pPr>
        <w:pStyle w:val="Normal"/>
        <w:spacing w:lineRule="auto" w:line="288" w:before="0" w:after="240"/>
        <w:ind w:firstLine="567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  Ужасе́ся  о  сем  Не́бо,  /  и  земли́  удиви́шася  концы́,  /  я́ко            Бог  яви́ся  челове́ком  пло́тски,  /  и  чре́во  Твое́  бысть  простра́ннейшее  Небе́с.  /  Тем  Тя,  Богоро́дицу,  //  А́нгелов  и  челове́к  чинонача́лия  велича́ю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24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4</cp:revision>
  <dc:subject/>
  <dc:title>Богослужебные книги. Ирмологий</dc:title>
</cp:coreProperties>
</file>