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Тропарь</w:t>
      </w:r>
      <w:r>
        <w:rPr>
          <w:rFonts w:cs="Arial" w:ascii="Arial" w:hAnsi="Arial"/>
        </w:rPr>
        <w:t xml:space="preserve"> – небольшое песнопение, выражающее суть праздника, или обращение к святому (у каждого святого есть свой тропарь, + общие). Находятся в Минее в конце Вечерни, наиболее употребительные тропари собраны в Тропарион, есть они и в часослове и почти в каждом молитвослов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Кондак</w:t>
      </w:r>
      <w:r>
        <w:rPr>
          <w:rFonts w:cs="Arial" w:ascii="Arial" w:hAnsi="Arial"/>
        </w:rPr>
        <w:t xml:space="preserve"> – то же небольшое песнопение, посвященное празднику или святому, но менее употребительное. Находятся в Минее после 6-й песни канона, другой кондак иногда после 3-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кафизма</w:t>
      </w:r>
      <w:r>
        <w:rPr>
          <w:rFonts w:cs="Arial" w:ascii="Arial" w:hAnsi="Arial"/>
        </w:rPr>
        <w:t xml:space="preserve"> – несколько псалмов из псалтири, объединенных в одну кафизму. Каждая кафизма разделяется на славы, во время которой чтец прочитывает слава:, лик и ныне:, Аллилуия, Аллилуия, Аллилуия, слава Тебе, Боже 3р, Господи помилуй 3р, Слава:, чтец – и ныне:. Последняя слава читается. Как выбирать кафизмы указано в следующей таблице:</w:t>
      </w:r>
    </w:p>
    <w:tbl>
      <w:tblPr>
        <w:tblW w:w="1122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4"/>
        <w:gridCol w:w="924"/>
        <w:gridCol w:w="927"/>
        <w:gridCol w:w="932"/>
        <w:gridCol w:w="928"/>
        <w:gridCol w:w="924"/>
        <w:gridCol w:w="924"/>
        <w:gridCol w:w="927"/>
        <w:gridCol w:w="1049"/>
        <w:gridCol w:w="919"/>
        <w:gridCol w:w="919"/>
        <w:gridCol w:w="919"/>
      </w:tblGrid>
      <w:tr>
        <w:trPr>
          <w:trHeight w:val="847" w:hRule="atLeast"/>
        </w:trPr>
        <w:tc>
          <w:tcPr>
            <w:tcW w:w="37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- От недели Фоминой до отдания Воздвижения (21 сент)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от 20 декабря до 14 января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от недели блуднаго до Великого поста</w:t>
            </w:r>
          </w:p>
        </w:tc>
        <w:tc>
          <w:tcPr>
            <w:tcW w:w="75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1, 2, 3, 4, 6 недели Великого поста</w:t>
            </w:r>
          </w:p>
        </w:tc>
      </w:tr>
      <w:tr>
        <w:trPr/>
        <w:tc>
          <w:tcPr>
            <w:tcW w:w="37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час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ч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утрен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ча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ча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час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 веч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 веч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н веч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 веч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 веч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 веч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 веч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 утр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н утр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 утр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 утр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 утр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 утр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 утр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,17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2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 веч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 веч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н веч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 веч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 веч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 веч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 веч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 утр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н утр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 утр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р утр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 утр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 утр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 ут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,1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,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1,1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20,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,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4,1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е: *Когда бывает в вс праздник, тогда 17-я кафизма заменяется полиелеем, тоже бывает в неделю Фомин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2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3"/>
        <w:gridCol w:w="908"/>
        <w:gridCol w:w="916"/>
        <w:gridCol w:w="1049"/>
        <w:gridCol w:w="918"/>
        <w:gridCol w:w="912"/>
        <w:gridCol w:w="914"/>
        <w:gridCol w:w="916"/>
        <w:gridCol w:w="1049"/>
        <w:gridCol w:w="907"/>
        <w:gridCol w:w="907"/>
        <w:gridCol w:w="907"/>
      </w:tblGrid>
      <w:tr>
        <w:trPr>
          <w:trHeight w:val="847" w:hRule="atLeast"/>
        </w:trPr>
        <w:tc>
          <w:tcPr>
            <w:tcW w:w="37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т отдания Воздвижения (22 сентября) до 20 декабря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т 15 января до недели блуднаго</w:t>
            </w:r>
          </w:p>
        </w:tc>
        <w:tc>
          <w:tcPr>
            <w:tcW w:w="7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5 неделю Великого поста</w:t>
            </w:r>
          </w:p>
        </w:tc>
      </w:tr>
      <w:tr>
        <w:trPr/>
        <w:tc>
          <w:tcPr>
            <w:tcW w:w="37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час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ч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утрен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ча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ча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час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 веч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 веч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н веч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 веч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 веч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 веч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 веч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 утр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н утр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 утр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 утр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 утр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 утр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 утр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,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,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1,1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4,1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2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 веч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 веч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н веч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 веч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 веч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 веч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 веч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 утр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н утр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 утр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 утр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 утр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т утр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 утр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,1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,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2,1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4,1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растную седмицу: вс утр. – 2, 3 кф, в пн утр. – 4, 5, 6 кф, на 3,6 часе – 7 и 8 кафизм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 вт утр. – 9, 10, 11 кф., на часах – 12 и 13 кф. В ср утр. – 14, 15, 16 кф, на часах – 19 и 20 кф. На вечернях читается кафизма 18. С Великой же среды, с вечерни псалтири нет до недели Фоминой, кроме чт веч. – 18, и сб утр. – 17 кф с припев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  <w:u w:val="single"/>
        </w:rPr>
        <w:t>Прокимен</w:t>
      </w:r>
      <w:r>
        <w:rPr>
          <w:rFonts w:cs="Arial" w:ascii="Arial" w:hAnsi="Arial"/>
          <w:spacing w:val="-2"/>
        </w:rPr>
        <w:t xml:space="preserve"> – короткий возглас иерея, (чтеца на Апостольском чтении), который повторяет лик, затем стих прокимна, лик – повторяет прокимен, затем иерей начинает прокимен, а лик заканчивает. Д</w:t>
      </w:r>
      <w:r>
        <w:rPr>
          <w:rFonts w:cs="Arial" w:ascii="Arial" w:hAnsi="Arial"/>
        </w:rPr>
        <w:t>невные есть в часослове, праздничные – в Минее.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Богородичны (догматики)</w:t>
      </w:r>
      <w:r>
        <w:rPr>
          <w:rFonts w:cs="Arial" w:ascii="Arial" w:hAnsi="Arial"/>
        </w:rPr>
        <w:t xml:space="preserve"> – небольшие песнопения посвященные Богородице (в основном по гласу Славы:), находятся  в конце Минеи, Сначала стихирные праздничные (название воскресные) первый догматик на Господи воззвах, а второй Богородичен на стиховне. Затем от меньших (в простую службу) на всех стихирах, где указан Богородичен и в праздничную службу для стихир на хвалитех, надо иметь в виду, что вечерня – день уходящий, а утреня – день наступающий. Затем тропарные праздничные (т. н. воскресные). И тропарные от меньших в простые службы, надо иметь в виду, что тропари поются на вечерне, день уходящий, на утрени по Бог Господь, на утрени в конце.  По указанию в уставе или в Богослужебных заметках на 2005 год.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Паремии </w:t>
      </w:r>
      <w:r>
        <w:rPr>
          <w:rFonts w:cs="Arial" w:ascii="Arial" w:hAnsi="Arial"/>
        </w:rPr>
        <w:t xml:space="preserve"> - ветхозаветные чтения из Минеи, читает чтец посередине храм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лития: </w:t>
      </w:r>
      <w:r>
        <w:rPr>
          <w:rFonts w:cs="Arial" w:ascii="Arial" w:hAnsi="Arial"/>
        </w:rPr>
        <w:t>- молитвы иерея в притворе, благословение хлебов и вина. По уставу положено на бдении святому и в праздники, а в монастырях – так же в каждое воскресенье.  Однако бывает только в двунадесятые и храмовые праздники. Стихиры на литии находятся в Минее, а первая стихира – всегда храмовая стихира литии, двунадесятые праздники пропускается, – только праздничны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Величание </w:t>
      </w:r>
      <w:r>
        <w:rPr>
          <w:rFonts w:cs="Arial" w:ascii="Arial" w:hAnsi="Arial"/>
        </w:rPr>
        <w:t xml:space="preserve">находится в Минее, </w:t>
      </w:r>
      <w:r>
        <w:rPr>
          <w:rFonts w:cs="Arial" w:ascii="Arial" w:hAnsi="Arial"/>
          <w:b/>
          <w:u w:val="single"/>
        </w:rPr>
        <w:t xml:space="preserve">избранный псалом </w:t>
      </w:r>
      <w:r>
        <w:rPr>
          <w:rFonts w:cs="Arial" w:ascii="Arial" w:hAnsi="Arial"/>
        </w:rPr>
        <w:t>– некоторое подобие стихов между стихирами (канонарит чтец), находятся в конце следованной псалтири, есть они и в ирмологии.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катавасия</w:t>
      </w:r>
      <w:r>
        <w:rPr>
          <w:rFonts w:cs="Arial" w:ascii="Arial" w:hAnsi="Arial"/>
        </w:rPr>
        <w:t xml:space="preserve"> – поется ирмос канона в конце песни канона.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Неделя</w:t>
      </w:r>
      <w:r>
        <w:rPr>
          <w:rFonts w:cs="Arial" w:ascii="Arial" w:hAnsi="Arial"/>
        </w:rPr>
        <w:t xml:space="preserve"> – воскресенье.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Седмица</w:t>
      </w:r>
      <w:r>
        <w:rPr>
          <w:rFonts w:cs="Arial" w:ascii="Arial" w:hAnsi="Arial"/>
        </w:rPr>
        <w:t xml:space="preserve"> – неделя.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Глас</w:t>
      </w:r>
      <w:r>
        <w:rPr>
          <w:rFonts w:cs="Arial" w:ascii="Arial" w:hAnsi="Arial"/>
        </w:rPr>
        <w:t xml:space="preserve"> – нотный напев для большинства тропарей и стихир на данной седмице, каждую седмицу глас меняется по порядку. В </w:t>
      </w:r>
      <w:r>
        <w:rPr>
          <w:rFonts w:cs="Arial" w:ascii="Arial" w:hAnsi="Arial"/>
          <w:b/>
          <w:u w:val="single"/>
        </w:rPr>
        <w:t>Октоихе</w:t>
      </w:r>
      <w:r>
        <w:rPr>
          <w:rFonts w:cs="Arial" w:ascii="Arial" w:hAnsi="Arial"/>
        </w:rPr>
        <w:t xml:space="preserve"> все службы собраны по гласам и по дням, в храмах оттуда берется только вечерня и утреня, полунощница и повечерие опуск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Стихира</w:t>
      </w:r>
      <w:r>
        <w:rPr>
          <w:rFonts w:cs="Arial" w:ascii="Arial" w:hAnsi="Arial"/>
        </w:rPr>
        <w:t xml:space="preserve"> – песнопение (обычно несколько), поются (на простой службе могут читаться) только в положенных на службе местах. Находятся в Минее (Октоихе) по порядку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Канон </w:t>
      </w:r>
      <w:r>
        <w:rPr>
          <w:rFonts w:cs="Arial" w:ascii="Arial" w:hAnsi="Arial"/>
        </w:rPr>
        <w:t>– идущие по порядку ирмос, тропари с припевами, каждой песни. Всего песней 9, второй нет. После 3, 6, 9-й песни читаются седальны, кондак, икос, светилен (ексапостиларий). На службах соединяются несколько канонов, сначала поется ирмос 1 песни и читаются тропари всех канонов (13 шт.) первой песни, затем 3-й песни, 4-й … Каноны выбираются из Октоиха, Минеи, Триоди (в великий пос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обще, устав (Типикон) естественно запоминается при практическом применении на клиросе, достаточно подробно выписки из него даны в Богослужебных указаниях на каждый год, где точно указано что откуда берется. По благословению священника другой службы, например, храмовый праздник и в данном храме будет бдение, а не простая – служба составляется по образцу, см. приложение в конце Богослужебных указ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Чин Божественной Литургии почти всегда постоянен, изменяемые песнопения (тропари) – дневные, также перечислены в Богослужебных указаниях; прокимен, Апостол и Евангелие – в календар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дование молебна и тропари имеются в Тропарион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дование панихиды – по благословению настоятеля (оно у всех различается).</w:t>
      </w:r>
    </w:p>
    <w:sectPr>
      <w:headerReference w:type="default" r:id="rId2"/>
      <w:footerReference w:type="default" r:id="rId3"/>
      <w:type w:val="nextPage"/>
      <w:pgSz w:w="11906" w:h="16838"/>
      <w:pgMar w:left="397" w:right="39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u w:val="single"/>
      </w:rPr>
      <w:t>Словарь богослужебных названий, местонахождение в Октоихе и Минее.</w:t>
    </w:r>
    <w:r>
      <w:rPr/>
      <w:t xml:space="preserve">                                      </w:t>
    </w:r>
    <w:r>
      <w:rPr>
        <w:sz w:val="20"/>
        <w:szCs w:val="20"/>
      </w:rPr>
      <w:t>редакция  10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4:57:00Z</dcterms:created>
  <dc:creator>textnakliros.ru</dc:creator>
  <dc:description/>
  <dc:language>en-US</dc:language>
  <cp:lastModifiedBy>Кузнецов Александр</cp:lastModifiedBy>
  <cp:lastPrinted>2006-02-24T20:19:00Z</cp:lastPrinted>
  <dcterms:modified xsi:type="dcterms:W3CDTF">2009-01-25T14:20:00Z</dcterms:modified>
  <cp:revision>7</cp:revision>
  <dc:subject/>
  <dc:title>Богослужебные книги. Триодь</dc:title>
</cp:coreProperties>
</file>