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  <w:u w:val="single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, на хвалитех.</w:t>
      </w:r>
    </w:p>
    <w:p>
      <w:pPr>
        <w:pStyle w:val="Normal"/>
        <w:rPr>
          <w:rFonts w:ascii="Tahoma" w:hAnsi="Tahoma" w:cs="Tahoma"/>
          <w:i/>
          <w:i/>
          <w:sz w:val="36"/>
          <w:szCs w:val="36"/>
          <w:u w:val="single"/>
        </w:rPr>
      </w:pPr>
      <w:r>
        <w:rPr>
          <w:rFonts w:cs="Tahoma" w:ascii="Tahoma" w:hAnsi="Tahoma"/>
          <w:i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bCs/>
          <w:i/>
          <w:iCs/>
          <w:sz w:val="36"/>
          <w:szCs w:val="36"/>
          <w:u w:val="single"/>
        </w:rPr>
        <w:t>И ныне, глас 2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Преблагослове́нна еси́ Богоро́дице Де́во, / Вопло́щшим бо ся из Тебе́ а́д плени́ся, / Ада́м воззва́ся, кля́тва потреби́ся, / Е́ва свободи́ся, сме́рть умертви́ся, и мы́ ожи́хом, / те́м воспева́юще вопие́м: / благослове́н Христо́с Бо́г // благоволи́вый та́ко, сла́ва Тебе́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eastAsia="Tahoma" w:cs="Tahoma" w:ascii="Tahoma" w:hAnsi="Tahoma"/>
          <w:b/>
          <w:i/>
          <w:iCs/>
          <w:sz w:val="36"/>
          <w:szCs w:val="32"/>
          <w:u w:val="single"/>
        </w:rPr>
        <w:t xml:space="preserve"> 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Догматик, глас  1.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6"/>
          <w:szCs w:val="36"/>
        </w:rPr>
        <w:t>Все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ную  славу, /  от  чел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к  проз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бшую /  и  В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ку  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дшую, /  Не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ную  дверь  восп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,  Ма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ю  Деву, / безпло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тных песнь  и  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ных  удоб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: /  С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бо  я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я  Небо  и  храм  Бож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/  С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преграж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враж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разру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ши, /  мир  вве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и  Ц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ствие  о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зе; / С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убо  и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е  веры  утверж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, /  По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рника  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амы  из  Нея  ро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ждшагося  Господа. /  Дерз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те  убо,  дерз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те,  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ие  Божии, // ибо  Той  побе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  враги, //  я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ко  Все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ен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  <w:t>На  стиховне  Богородичен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, глас  1.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Се  исп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нися  И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иино  проре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: / Дева  бо  роди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си /  и  по  рожд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яко  п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де  рожд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пребы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си, / Бог  бо  бе  рож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ся, / темже  и  ест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новопресе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. / Но,  о  Бого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, /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  Твоих  рабов,  в  Т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храме  прино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ая  Тебе,  не  п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зри, /  но,  яко  Благоут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бнаго  Твоима  рук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а  но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и, /  на  Твоя  ра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умило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дися, // и 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спа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я  ду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нашим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  <w:t>Догматик, Глас  2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П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де  сень  зак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ая, / благо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  при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ши, / якоже  бо  купи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не  сга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ше,  опаляема, / тако  Дева  роди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си / и  Дева  пребы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си. / Вместо  столп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гненнаго / п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едное  возс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Солнце, / вместо  Моисея —  Христос,//  спа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ние  душ  наших.  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  <w:t>На  стиховне  Богородичен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, Глас  2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О, чуде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аго,  всех  д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них  чу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! / Кто  бо  поз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Матерь, без  мужа 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дшую / и  на  рук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но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ую  всю  тварь  Содерж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аго? / Божие  есть  изв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дшееся./  Егоже  яко  М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ца,  Пре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ая,  Т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и  рук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а но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шая/ и  Ма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терне  дерзн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к  Не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и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ая, / не  пре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 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и  о  чтущих  Тя, / ущ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рити  и  спа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души  наша.</w:t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  <w:t>Догматик, Глас  3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Како  не  ди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ся / Бого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ному  Рожд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Твоему,  Пречест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я? / Иску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  бо 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ескаго  не  пр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ши,  Всенеп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ная, / роди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си  без  отца  Сына  п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ю, / пре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жде  век  от  Отца  рож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аго  без 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ере, /  ник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коже  претерп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шаго  изме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, / и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сме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,  и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разделе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ния,/  но  об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сущ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с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ство  цело  сох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шаго./ Темже,  Мати  Дево  В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ице, /  Тог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спа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я  душам, // правос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но  Бог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ицу  исп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ающих  Тя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  <w:t>На  стиховне  Богородичен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, Глас  3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Без  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ене  от  Бож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веннаго  Духа, / 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ею  же   Отчею  зача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си  Сына  Божия, / от  Отца  без 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ере  п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де  век  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а, / нас  же  ради,  из  Тебе  без  отца  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ша, / п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ю  роди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си / и  М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ца  млек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пи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а  еси. / Темже  не  пре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 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, // из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итися  от бед  ду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нашим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  <w:t>Догматик, Глас  4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</w:t>
      </w:r>
      <w:r>
        <w:rPr>
          <w:rFonts w:cs="Arial" w:ascii="Arial" w:hAnsi="Arial"/>
          <w:sz w:val="36"/>
          <w:szCs w:val="36"/>
        </w:rPr>
        <w:t>Иже  Тебе 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и  богоо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ц  пророк  Давид / п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ненно  о  Тебе  провозгла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/ ве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ия  Тебе  Со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шему: / пред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Ца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ца  одес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ю  Тебе. / Тя  бо  Матерь,  Хо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аицу  живо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показ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/ без  отца  из  Тебе  вочел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итися  благов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ый  Бог, / да  Свой  паки  обн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т  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браз,  ист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ший  страсть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/  и  заблу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ждшее  горох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ное  об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  ов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/ на 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о  воспр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,  ко  Отцу  прине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,  и  Свое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хотению /  с  Не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ными  совокуп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  Силами, / и  спа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,  Бог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ице,  мир, // Христос,  и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яй  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ию  и  бог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ую  милость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  <w:t>На  стиховне  Богородичен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, Глас  4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</w:t>
      </w:r>
      <w:r>
        <w:rPr>
          <w:rFonts w:cs="Arial" w:ascii="Arial" w:hAnsi="Arial"/>
          <w:sz w:val="36"/>
          <w:szCs w:val="36"/>
        </w:rPr>
        <w:t>П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зри  на 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  Твоих  раб,  Всенеп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ная, / утоля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ющи  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ая  на  ны  во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, / в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кия  ск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би  нас  изме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ющи,/ Тя бо  Едину 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дое и из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ное  утверж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ние  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амы, / и  Твое  пред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ельство  стяж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хом, / да  не  постыди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мся, В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ице, Тя  призы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ющии, / потщ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я  на  у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Тебе  верно  воп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их: / радуйся,  В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ице, всех  п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още,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осте, и  пок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е,// и  спа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душ  наших.</w:t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both"/>
        <w:rPr>
          <w:rFonts w:ascii="Tahoma" w:hAnsi="Tahoma" w:cs="Arial"/>
          <w:sz w:val="36"/>
          <w:szCs w:val="32"/>
        </w:rPr>
      </w:pPr>
      <w:r>
        <w:rPr>
          <w:rFonts w:cs="Arial" w:ascii="Tahoma" w:hAnsi="Tahoma"/>
          <w:sz w:val="36"/>
          <w:szCs w:val="32"/>
        </w:rPr>
      </w:r>
    </w:p>
    <w:p>
      <w:pPr>
        <w:pStyle w:val="Normal"/>
        <w:jc w:val="center"/>
        <w:rPr/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  <w:t>Догматик, Глас  5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В  Черм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и / Неискусоб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ныя  Невесты  образ  напи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я  иног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: / тамо  Моисей,  разде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ель  воды, / зде  же  Гавр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,  служ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ель  чуде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; / тогда  глуби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шествова  немо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кренно  Из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иль, / ныне  же  Христа  ро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без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енно  Дева; / море  по  про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вии  Из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илеве  пребысть  непрохо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дно, / Неп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ная  по  рожд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мману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еве  пре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ь  нет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а. / Сый,  и  п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де  Сый, / яв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ся  яко  Человек, //  Боже,  помилуй нас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  <w:t>На  стиховне  Богородичен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, Глас  5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Храм  и  дверь  еси, / палата  и  престол  Ца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, / Дево  Всечест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я, / Еюже  Из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итель  мой,  Христос  Господь,/  во  тме  сп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им  я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я, / Солнце  сый  правды,  просве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  хотя, / же  соз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по  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бразу  Своему  рукою  Своею. / Темже,  Всепе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тая, /  яко 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ерне  дерзн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к  Нему  стяж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шая, // непре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о  моли,  спастися  ду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нашим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  <w:t>Догматик, Глас  6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Кто  Тебе  не  ублаж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,  Пресвятая  Дево? / Кто  ли  не  восп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  Твоего  Пре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аго  Рожд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? /  Без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но  бо  от  Отца   возс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ый  Сын  Един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ный, / Тойже  от   Тебе,  Чи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стыя  п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де, / неизре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о  воп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ся: / ест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Бог  Сый / и  ест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быв  Чел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к  нас  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и; / не  во  д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лиц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разде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емый, / но  во  д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ест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нес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но  познава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емый. / Того 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 Чистая,  Всеблаж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ая, //  поми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ловатися  ду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нашим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  <w:t>На  стиховне  Богородичен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, Глас  6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Тв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ц  и  Из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итель  мой,  Пре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ая, /  Христос  Господь,  из  Твоих  лож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н  про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, / в  мя  оболк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йся,  первыя  к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вы  Адама  свобо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. / Темже  Ти,  Все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ая, / яко  Божии 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ери  же  и  Деве / 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инну  воп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не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чно: / радуйся,  Ангельски,  радуйся,  В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ице, / пред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ельство,  и  пок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е, // и  спа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душ  наших.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  <w:t>Догматик, Глас  7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Мати  убо  позн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ася  еси, / паче  ест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  Бог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ице,/  пребы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же  еси  Дева, / паче  с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а  и  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зума, / и  чуде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Рождества  Твоего  сказ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  язык  не  может. / Прес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ну  бо  с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у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у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у  за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ю,  Чи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стая, / непо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ен есть  образ  рож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, / и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е  бо  х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ет  Бог,  побеж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ется  ест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чин. / Темже,  Тя  вси  Матерь  Божию  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уще, / 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имтися  при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жно: // моли  спа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я  ду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нашим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  <w:t>На  стиховне  Богородичен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, Глас  7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Под  кров  Твой,  Влад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ице, / вси  земн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нии  прибега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юще,  воп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Ти: /  Бог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ице,  уп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наше, / из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ви  ны  от  без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рных  прегре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й, // и  спаси  души  наш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32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32"/>
          <w:u w:val="single"/>
        </w:rPr>
        <w:t>Догматик, Глас  8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Царь  Не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ный / за  человек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бие  на  зем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явися, / и  с  чел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ки  пожи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/ от  Девы  бо  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ыя  плоть  пр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ый / и  из  Не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про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ый  с  воспр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я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я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ем, / Един  есть  Сын,  сугуб  естест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, / но  не  Ипо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ию. / Темже,  совер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а  Того  Бога / и  совер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а  Человека  во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инну  проп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ающе, / испо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дуем  Христа  Бога  нашего: / Егоже 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,  Мати  Безне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ная, //  пом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ловатися  ду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а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а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  нашим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  <w:t>На  стиховне  Богородичен</w:t>
      </w:r>
      <w:r>
        <w:rPr>
          <w:rFonts w:cs="Arial" w:ascii="Tahoma" w:hAnsi="Tahoma"/>
          <w:b/>
          <w:i/>
          <w:iCs/>
          <w:sz w:val="36"/>
          <w:szCs w:val="32"/>
          <w:u w:val="single"/>
        </w:rPr>
        <w:t>, Глас  8</w:t>
      </w:r>
      <w:r>
        <w:rPr>
          <w:rFonts w:cs="Arial" w:ascii="Tahoma" w:hAnsi="Tahoma"/>
          <w:b/>
          <w:i/>
          <w:iCs/>
          <w:sz w:val="36"/>
          <w:szCs w:val="28"/>
          <w:u w:val="single"/>
        </w:rPr>
        <w:t>:</w:t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center"/>
        <w:rPr>
          <w:rFonts w:ascii="Tahoma" w:hAnsi="Tahoma" w:cs="Arial"/>
          <w:b/>
          <w:b/>
          <w:i/>
          <w:i/>
          <w:iCs/>
          <w:sz w:val="36"/>
          <w:szCs w:val="28"/>
          <w:u w:val="single"/>
        </w:rPr>
      </w:pPr>
      <w:r>
        <w:rPr>
          <w:rFonts w:cs="Arial" w:ascii="Tahoma" w:hAnsi="Tahoma"/>
          <w:b/>
          <w:i/>
          <w:iCs/>
          <w:sz w:val="36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  <w:szCs w:val="36"/>
        </w:rPr>
        <w:t xml:space="preserve">      </w:t>
      </w:r>
      <w:r>
        <w:rPr>
          <w:rFonts w:cs="Arial" w:ascii="Arial" w:hAnsi="Arial"/>
          <w:sz w:val="36"/>
          <w:szCs w:val="36"/>
        </w:rPr>
        <w:t>Безнев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тная  Дево, / яже  Бога  неизре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но   зач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ши  п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тию, / Мати  Бога  Вышняго, / Твоих  рабов  мольб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ы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ы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 xml:space="preserve">  приими</w:t>
      </w:r>
      <w:r>
        <w:rPr>
          <w:rFonts w:cs="Tahoma" w:ascii="Tahoma" w:hAnsi="Tahoma"/>
          <w:sz w:val="36"/>
          <w:szCs w:val="36"/>
        </w:rPr>
        <w:t>́</w:t>
      </w:r>
      <w:r>
        <w:rPr>
          <w:rFonts w:cs="Arial" w:ascii="Arial" w:hAnsi="Arial"/>
          <w:sz w:val="36"/>
          <w:szCs w:val="36"/>
        </w:rPr>
        <w:t>,  Всенепор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о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о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чная, / всем  пода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ю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ю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щи  очищ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е  прегреш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й, / ныне  наша  мол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ния  при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е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е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млющи, // моли  спаст</w:t>
      </w:r>
      <w:r>
        <w:rPr>
          <w:rFonts w:cs="Arial" w:ascii="Arial" w:hAnsi="Arial"/>
          <w:sz w:val="36"/>
          <w:szCs w:val="36"/>
        </w:rPr>
        <w:fldChar w:fldCharType="begin"/>
      </w:r>
      <w:r>
        <w:rPr>
          <w:sz w:val="36"/>
          <w:szCs w:val="36"/>
          <w:rFonts w:cs="Arial" w:ascii="Arial" w:hAnsi="Arial"/>
        </w:rPr>
        <w:instrText xml:space="preserve"> FILLIN "и;´"</w:instrText>
      </w:r>
      <w:r>
        <w:rPr>
          <w:sz w:val="36"/>
          <w:szCs w:val="36"/>
          <w:rFonts w:cs="Arial" w:ascii="Arial" w:hAnsi="Arial"/>
        </w:rPr>
        <w:fldChar w:fldCharType="separate"/>
      </w:r>
      <w:r>
        <w:rPr>
          <w:sz w:val="36"/>
          <w:szCs w:val="36"/>
          <w:rFonts w:cs="Arial" w:ascii="Arial" w:hAnsi="Arial"/>
        </w:rPr>
        <w:t>и;´</w:t>
      </w:r>
      <w:r>
        <w:rPr>
          <w:sz w:val="36"/>
          <w:szCs w:val="36"/>
          <w:rFonts w:cs="Arial" w:ascii="Arial" w:hAnsi="Arial"/>
        </w:rPr>
        <w:fldChar w:fldCharType="end"/>
      </w:r>
      <w:r>
        <w:rPr>
          <w:rFonts w:cs="Arial" w:ascii="Arial" w:hAnsi="Arial"/>
          <w:sz w:val="36"/>
          <w:szCs w:val="36"/>
        </w:rPr>
        <w:t>ся  всем  нам.</w:t>
      </w:r>
    </w:p>
    <w:p>
      <w:pPr>
        <w:pStyle w:val="Normal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44"/>
          <w:u w:val="single"/>
        </w:rPr>
      </w:pPr>
      <w:r>
        <w:rPr>
          <w:rFonts w:eastAsia="Tahoma" w:cs="Tahoma" w:ascii="Tahoma" w:hAnsi="Tahoma"/>
          <w:b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i/>
          <w:sz w:val="36"/>
          <w:szCs w:val="36"/>
          <w:u w:val="single"/>
        </w:rPr>
        <w:t>к  тропарям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  <w:t>Гла́с  1,  Богоро́дичен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Гаврии́лу  веща́вшу  Тебе́,  Де́во,  ра́дуйся,  со  гла́сом  воплоща́шеся  все́х  Влады́ка  в  Тебе́  Святе́м  киво́те,  я́коже  рече́  пра́ведный  Дави́д,  яви́лася  еси́  ши́ршая  небе́с,  поноси́вше  Зижди́теля  Твоего́:  сла́ва  Все́льшемуся  в  Тя́:  сла́ва  Проше́дшему  из  Тебе́:  сла́ва  Свободи́вшему  на́с  рождество́м  Твои́м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44"/>
          <w:u w:val="single"/>
        </w:rPr>
      </w:pPr>
      <w:r>
        <w:rPr>
          <w:rFonts w:eastAsia="Tahoma" w:cs="Tahoma" w:ascii="Tahoma" w:hAnsi="Tahoma"/>
          <w:b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i/>
          <w:sz w:val="36"/>
          <w:szCs w:val="36"/>
          <w:u w:val="single"/>
        </w:rPr>
        <w:t>к  тропарям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  <w:t>Гла́с  2,  Богоро́дичен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>Вся  па́че  смы́сла,  вся  преславная  Твоя,  Богоро́дице,  таинства,  чистоте́  запеча́танной,  и  де́вству  храни́му,  Ма́ти  позна́лася  еси́  нело́жна,  Бо́га  ро́ждши  и́стиннаго.  Того́  моли́,  спасти́ся  душа́м  на́шим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44"/>
          <w:u w:val="single"/>
        </w:rPr>
      </w:pPr>
      <w:r>
        <w:rPr>
          <w:rFonts w:eastAsia="Tahoma" w:cs="Tahoma" w:ascii="Tahoma" w:hAnsi="Tahoma"/>
          <w:b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i/>
          <w:sz w:val="36"/>
          <w:szCs w:val="36"/>
          <w:u w:val="single"/>
        </w:rPr>
        <w:t>к  тропарям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  <w:t>Гла́с  3,  Богоро́дичен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>Тя́  хода́тайствовавшую  спасе́ние  ро́да  на́шего  воспева́ем,  Богоро́дице  Де́во:  пло́тию  бо  от  Тебе́  восприя́тою  Сы́н  Тво́й,  и  Бо́г  на́ш,  кресто́м  восприи́м  стра́сть,  изба́ви  на́с  от  тли́,  я́ко  человеколю́бец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44"/>
          <w:u w:val="single"/>
        </w:rPr>
      </w:pPr>
      <w:r>
        <w:rPr>
          <w:rFonts w:eastAsia="Tahoma" w:cs="Tahoma" w:ascii="Tahoma" w:hAnsi="Tahoma"/>
          <w:b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i/>
          <w:sz w:val="36"/>
          <w:szCs w:val="36"/>
          <w:u w:val="single"/>
        </w:rPr>
        <w:t>к  тропарям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  <w:t>Гла́с  4,  Богоро́дичен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>Еже  от  ве́ка  утае́нное,  и  Ангелом  несве́домое  та́инство,  Тобо́ю,  Богоро́дице,  су́щим  на  земли́  яви́ся  Бо́г,  в  несли́тном  соедине́нии  воплоща́емь,  и  крест  во́лею  на́с  ра́ди  восприи́м,  и́мже  воскреси́в  первозда́ннаго,  спасе́  от  сме́рти  ду́ши  на́ша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44"/>
          <w:u w:val="single"/>
        </w:rPr>
      </w:pPr>
      <w:r>
        <w:rPr>
          <w:rFonts w:eastAsia="Tahoma" w:cs="Tahoma" w:ascii="Tahoma" w:hAnsi="Tahoma"/>
          <w:b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i/>
          <w:sz w:val="36"/>
          <w:szCs w:val="36"/>
          <w:u w:val="single"/>
        </w:rPr>
        <w:t>к  тропарям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  <w:t>Гла́с  5,  Богоро́дичен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>Ра́дуйся,  две́ре  Госпо́дня  непроходи́мая,  ра́дуйся,  стено́,  и  покро́ве  притека́ющих  к  Тебе́,  ра́дуйся,  необурева́емое  приста́нище,  и  неискусобра́чная,  ро́ждшая  пло́тию  Творца́  Твоего́  и  Бо́га,  моля́щи  не  оскудева́й  о  воспева́ющих,  и  кла́няющихся  рождеству́  Твоему́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44"/>
          <w:u w:val="single"/>
        </w:rPr>
      </w:pPr>
      <w:r>
        <w:rPr>
          <w:rFonts w:eastAsia="Tahoma" w:cs="Tahoma" w:ascii="Tahoma" w:hAnsi="Tahoma"/>
          <w:b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i/>
          <w:sz w:val="36"/>
          <w:szCs w:val="36"/>
          <w:u w:val="single"/>
        </w:rPr>
        <w:t>к  тропарям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  <w:t>Гла́с  6,  Богоро́дичен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>Благослове́нную  нареки́й  Твою́  Ма́терь,  прише́л  еси́  на  стра́сть  во́льным  хоте́нием,  возсия́в  на  кресте́,  взыска́ти  хотя́  Ада́ма,  глаго́ля  Ангелом:  сра́дуйтеся  Мне́,  я́ко  обре́теся  поги́бшая  дра́хма.  Вся  му́дре  устро́ивый,  Бо́же  на́ш,  сла́ва  Тебе́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44"/>
          <w:u w:val="single"/>
        </w:rPr>
      </w:pPr>
      <w:r>
        <w:rPr>
          <w:rFonts w:eastAsia="Tahoma" w:cs="Tahoma" w:ascii="Tahoma" w:hAnsi="Tahoma"/>
          <w:b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i/>
          <w:sz w:val="36"/>
          <w:szCs w:val="36"/>
          <w:u w:val="single"/>
        </w:rPr>
        <w:t>к  тропарям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  <w:t>Гла́с  7,  Богоро́дичен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36"/>
          <w:szCs w:val="36"/>
        </w:rPr>
        <w:t>Яко  на́шего  воскресе́ния  сокро́вище,  на  Тя́  наде́ющияся,  Всепе́тая,  от  ро́ва  и  глубины́  прегреше́ний  возведи́.  Ты́  бо  повинныя  греху́  спасла́  еси́,  ро́ждшая  спасе́ние  на́ше:  я́же  пре́жде  рождества́  Де́ва,  и  в  рождестве́  Де́ва,  и  по  рождестве́  па́ки  пребыва́еши  Де́ва.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  <w:u w:val="single"/>
        </w:rPr>
        <w:t>Богоро́дичен воскре́се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44"/>
          <w:u w:val="single"/>
        </w:rPr>
      </w:pPr>
      <w:r>
        <w:rPr>
          <w:rFonts w:eastAsia="Tahoma" w:cs="Tahoma" w:ascii="Tahoma" w:hAnsi="Tahoma"/>
          <w:b/>
          <w:i/>
          <w:sz w:val="36"/>
          <w:szCs w:val="36"/>
          <w:u w:val="single"/>
        </w:rPr>
        <w:t xml:space="preserve"> </w:t>
      </w:r>
      <w:r>
        <w:rPr>
          <w:rFonts w:cs="Tahoma" w:ascii="Tahoma" w:hAnsi="Tahoma"/>
          <w:b/>
          <w:i/>
          <w:sz w:val="36"/>
          <w:szCs w:val="36"/>
          <w:u w:val="single"/>
        </w:rPr>
        <w:t>к  тропарям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  <w:t>Гла́с  8,  Богоро́дичен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36"/>
          <w:szCs w:val="36"/>
          <w:u w:val="single"/>
        </w:rPr>
      </w:pPr>
      <w:r>
        <w:rPr>
          <w:rFonts w:cs="Tahoma" w:ascii="Tahoma" w:hAnsi="Tahoma"/>
          <w:b/>
          <w:i/>
          <w:iCs/>
          <w:sz w:val="36"/>
          <w:szCs w:val="36"/>
          <w:u w:val="single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Иже  на́с  ра́ди  рожде́йся  от  Де́вы,  и  распя́тие  претерпе́в,  Благи́й,  испрове́ргий  сме́ртию  сме́рть,  и  воскресе́ние  явле́й  я́ко  Бо́г,  не  пре́зри  я́же  созда́л  еси́  руко́ю  Твое́ю,  яви́  человеколю́бие  Твое́,  ми́лостиве.  Приими́  ро́ждшую  Тя́  Богоро́дицу,  моля́щуюся  за  ны́,  и  спаси́,  Спа́се  на́ш,  лю́ди  отчаянныя.  </w:t>
      </w:r>
    </w:p>
    <w:p>
      <w:pPr>
        <w:pStyle w:val="Normal"/>
        <w:jc w:val="both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55:00Z</dcterms:created>
  <dc:creator>textnakliros.ru</dc:creator>
  <dc:description/>
  <dc:language>en-US</dc:language>
  <cp:lastModifiedBy>a.kuznetsov@vladivostok.com</cp:lastModifiedBy>
  <dcterms:modified xsi:type="dcterms:W3CDTF">2018-11-01T11:17:00Z</dcterms:modified>
  <cp:revision>3</cp:revision>
  <dc:subject/>
  <dc:title> . </dc:title>
</cp:coreProperties>
</file>