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6095"/>
          <w:tab w:val="clear" w:pos="9639"/>
        </w:tabs>
        <w:spacing w:before="240" w:after="120"/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Октоих, канон  воскресен,  глас  5: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1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Коня́  и  вса́дника  в  мо́ре  Чермно́е,  /  сокруша́яй  бра́ни  /  мы́шцею  высо́кою,  /  Христо́с  истрясе́,  /  Изра́иля  же  спасе́,  //  побе́дную  песнь  пою́ща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3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Водрузи́вый  на  ничесо́мже  зе́млю  повеле́нием  Твои́м,  /  и  пове́сивый  неодержи́мо  тяготе́ющую  /  на  недви́жимем,  Христе́,  ка́мени  за́поведей  Твои́х,  //  Це́рковь  Твою́  утверди́,  Еди́не  Бла́же  и  Человеколю́бче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4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Боже́ственное  Твое́  разуме́в  истоща́ние  /  прозорли́во,  Авваку́м,  Христе́,  со  тре́петом  вопия́ше  Тебе́:  /  во  спасе́ние  люде́й  Твои́х  //  спасти́  пома́занныя  Твоя́  прише́л  еси́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5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 xml:space="preserve">Одея́йся  Све́том,  я́ко  ри́зою,  /  к  Тебе́  </w:t>
      </w:r>
      <w:r>
        <w:rPr>
          <w:rFonts w:cs="Tahoma" w:ascii="Tahoma" w:hAnsi="Tahoma"/>
          <w:sz w:val="32"/>
          <w:szCs w:val="32"/>
          <w:highlight w:val="yellow"/>
        </w:rPr>
        <w:t>у́тренюю</w:t>
      </w:r>
      <w:r>
        <w:rPr>
          <w:rFonts w:cs="Tahoma" w:ascii="Tahoma" w:hAnsi="Tahoma"/>
          <w:sz w:val="32"/>
          <w:szCs w:val="32"/>
        </w:rPr>
        <w:t>,                        и  Тебе́  зову́:  /  ду́шу  мою́  просвети́  омраче́нную,  Христе́,  //  я́ко  Еди́н  Благоутро́бен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6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Неи́стовствующееся  бу́рею  душетле́нною,  /  Влады́ко  Христе́,  страсте́й мо́ре укроти́, // и  от тли  возведи́  мя, я́ко Благоутро́бен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7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Превозноси́мый  отце́в  Госпо́дь  /  пла́мень  угаси́,  о́троки  ороси́,  согла́сно  пою́щия:  //  Бо́же,  благослове́н  еси́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8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Тебе́,  Вседе́телю,  /  в  пещи́  о́троцы,  всеми́рный  лик  спле́тше,  поя́ху:  /  дела́  вся́кая,  Го́спода  по́йте  //  и  превозноси́те  во  вся  ве́ки.</w:t>
      </w:r>
    </w:p>
    <w:p>
      <w:pPr>
        <w:pStyle w:val="Heading3"/>
        <w:tabs>
          <w:tab w:val="clear" w:pos="6095"/>
          <w:tab w:val="clear" w:pos="9639"/>
        </w:tabs>
        <w:ind w:hanging="0"/>
        <w:rPr>
          <w:rFonts w:ascii="Tahoma" w:hAnsi="Tahoma" w:cs="Tahoma"/>
          <w:b/>
          <w:b/>
          <w:i/>
          <w:i/>
          <w:color w:val="000000"/>
          <w:sz w:val="32"/>
          <w:szCs w:val="32"/>
        </w:rPr>
      </w:pPr>
      <w:r>
        <w:rPr>
          <w:rFonts w:cs="Tahoma" w:ascii="Tahoma" w:hAnsi="Tahoma"/>
          <w:b/>
          <w:i/>
          <w:color w:val="000000"/>
          <w:sz w:val="32"/>
          <w:szCs w:val="32"/>
        </w:rPr>
        <w:t>Песнь  9</w:t>
      </w:r>
    </w:p>
    <w:p>
      <w:pPr>
        <w:pStyle w:val="Normal"/>
        <w:tabs>
          <w:tab w:val="clear" w:pos="9639"/>
        </w:tabs>
        <w:spacing w:before="0" w:after="60"/>
        <w:rPr/>
      </w:pPr>
      <w:r>
        <w:rPr>
          <w:rFonts w:cs="Tahoma" w:ascii="Tahoma" w:hAnsi="Tahoma"/>
          <w:sz w:val="32"/>
          <w:szCs w:val="32"/>
        </w:rPr>
        <w:t>Иса́ие,  лику́й,  /  Де́ва  име́  во  чре́ве  /  и  роди́                         Сы́на  Емману́ила,  /  Бо́га  же  и  Челове́ка,  /  Восто́к  и́мя  Ему́,  /  Его́  же  велича́юще,  //  Де́ву  ублажа́ем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5:39:00Z</dcterms:created>
  <dc:creator>textnakliros.ru</dc:creator>
  <dc:description/>
  <dc:language>en-US</dc:language>
  <cp:lastModifiedBy>a.kuznetsov@vladivostok.com</cp:lastModifiedBy>
  <dcterms:modified xsi:type="dcterms:W3CDTF">2012-12-14T12:21:00Z</dcterms:modified>
  <cp:revision>5</cp:revision>
  <dc:subject/>
  <dc:title>Богослужебные книги. Ирмологий</dc:title>
</cp:coreProperties>
</file>