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15  августа.  Успение  Пресвятой  Богородицы.</w:t>
      </w:r>
    </w:p>
    <w:p>
      <w:pPr>
        <w:pStyle w:val="Normal"/>
        <w:ind w:firstLine="560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Канон  первый,  глас  1.</w:t>
      </w:r>
    </w:p>
    <w:p>
      <w:pPr>
        <w:pStyle w:val="Normal"/>
        <w:ind w:firstLine="56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снь  1.  </w:t>
      </w:r>
      <w:r>
        <w:rPr>
          <w:rFonts w:cs="Tahoma" w:ascii="Tahoma" w:hAnsi="Tahoma"/>
          <w:sz w:val="32"/>
          <w:szCs w:val="32"/>
        </w:rPr>
        <w:t>Преукраше́нная  Боже́ственною  сла́вою,  /  свяще́нная  и  сла́вная,  Де́во,  па́мять  Твоя́  /  вся  собра́  к  весе́лию  ве́рныя,  /  начина́ющей  Мариа́ме,  с  ли́ки  и  тимпа́ны,  /  Твоему́                    пою́щия  Единоро́дному:  //  сла́вно  я́ко  просла́вися.</w:t>
      </w:r>
    </w:p>
    <w:p>
      <w:pPr>
        <w:pStyle w:val="Normal"/>
        <w:ind w:firstLine="5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снь  3.  </w:t>
      </w:r>
      <w:r>
        <w:rPr>
          <w:rFonts w:cs="Tahoma" w:ascii="Tahoma" w:hAnsi="Tahoma"/>
          <w:sz w:val="32"/>
          <w:szCs w:val="32"/>
        </w:rPr>
        <w:t>Соде́тельная  и  содержи́тельная  всех  /  Бо́жия  Му́дросте  и  Си́ло,  /  непрекло́нну,  недви́жиму  Це́рковь                 утверди́,  Христе́,  /  еди́н  бо  еси́  Свят,  //  во  святы́х  почива́яй.</w:t>
      </w:r>
    </w:p>
    <w:p>
      <w:pPr>
        <w:pStyle w:val="Normal"/>
        <w:ind w:firstLine="5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снь  4.  </w:t>
      </w:r>
      <w:r>
        <w:rPr>
          <w:rFonts w:cs="Tahoma" w:ascii="Tahoma" w:hAnsi="Tahoma"/>
          <w:sz w:val="32"/>
          <w:szCs w:val="32"/>
        </w:rPr>
        <w:t>Ре́чи  проро́ков  и  гада́ния  /  воплоще́ние  прояви́ша  от  Де́вы  Твое́,  Христе́:  /  сия́ние  блиста́ния  Твоего́  во  свет       язы́ков  изы́дет,  /  и  возгласи́т  Тебе́  бе́здна  с  весе́лием:  //              си́ле  Твое́й  сла́ва,  Человеколю́бче.</w:t>
      </w:r>
    </w:p>
    <w:p>
      <w:pPr>
        <w:pStyle w:val="Normal"/>
        <w:ind w:firstLine="5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снь  5.  </w:t>
      </w:r>
      <w:r>
        <w:rPr>
          <w:rFonts w:cs="Tahoma" w:ascii="Tahoma" w:hAnsi="Tahoma"/>
          <w:sz w:val="32"/>
          <w:szCs w:val="32"/>
        </w:rPr>
        <w:t>Бо́жию  и  неизрече́нную  добро́ту  /  доброде́телей  Твои́х,  Христе́,  испове́м:  /  от  Присносу́щныя  бо  Сла́вы  /  Соприсносу́щное  и  Ипоста́сное  возсия́вый  Сия́ние,  /  из  де́вственныя  утро́бы  /  су́щим  во  тьме  и  се́ни  вопло́щся,  //  возсия́л  еси́  Со́лнце.</w:t>
      </w:r>
    </w:p>
    <w:p>
      <w:pPr>
        <w:pStyle w:val="Normal"/>
        <w:ind w:firstLine="5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снь  6.  </w:t>
      </w:r>
      <w:r>
        <w:rPr>
          <w:rFonts w:cs="Tahoma" w:ascii="Tahoma" w:hAnsi="Tahoma"/>
          <w:sz w:val="32"/>
          <w:szCs w:val="32"/>
        </w:rPr>
        <w:t>Морски́й  пучиноро́дный  ки́тов  вну́тренний  огнь  –  /  тридне́внаго  Твоего́  погребе́ния  проображе́ние,  /  его́же  Ио́на  проро́к  показа́ся.  /  Спасе́н  бо,  я́ко  и  предпосла́ся,                 неврежде́н,  вопия́ше:  //  пожру́  Ти  со  гла́сом  хвале́ния,  Го́споди.</w:t>
      </w:r>
    </w:p>
    <w:p>
      <w:pPr>
        <w:pStyle w:val="Normal"/>
        <w:ind w:firstLine="5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снь  7.  </w:t>
      </w:r>
      <w:r>
        <w:rPr>
          <w:rFonts w:cs="Tahoma" w:ascii="Tahoma" w:hAnsi="Tahoma"/>
          <w:sz w:val="32"/>
          <w:szCs w:val="32"/>
        </w:rPr>
        <w:t>Безсту́дней  я́рости  же  и  огню́  /                    Боже́ственное  жела́ние  сопротивля́яся,  /  огнь  у́бо  ороша́ше,  /  я́рости  же  смея́шеся,  /  богодохнове́нною  слове́сною  преподо́бных  тривеща́нною  цевни́цею  /  противовеща́я  мусики́йским  орга́ном  посреди́  пла́мене:  //  препросла́вленный  отце́в  и  наш  Бо́же,  благослове́н  еси́.</w:t>
      </w:r>
    </w:p>
    <w:p>
      <w:pPr>
        <w:pStyle w:val="Normal"/>
        <w:ind w:firstLine="5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снь  8.  </w:t>
      </w:r>
      <w:r>
        <w:rPr>
          <w:rFonts w:cs="Tahoma" w:ascii="Tahoma" w:hAnsi="Tahoma"/>
          <w:sz w:val="32"/>
          <w:szCs w:val="32"/>
        </w:rPr>
        <w:t>Пла́мень,  ороша́ющ  преподо́бныя,  /                  злочести́выя  же  попаля́ющ,  /  А́нгел  Бо́жий  всемо́щный                 показа́  отроко́м / живонача́льный  же  исто́чник  соде́ла  Богоро́дицу, /  тлю  сме́рти  и  живо́т  точа́щу  пою́щим:  /  Соде́теля  Еди́наго               пои́м,  изба́вленнии,  //  и  превозно́сим  во  вся  ве́ки.</w:t>
      </w:r>
    </w:p>
    <w:p>
      <w:pPr>
        <w:pStyle w:val="Normal"/>
        <w:ind w:firstLine="5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560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снь 9. </w:t>
      </w:r>
      <w:r>
        <w:rPr>
          <w:rFonts w:cs="Tahoma" w:ascii="Tahoma" w:hAnsi="Tahoma"/>
          <w:sz w:val="32"/>
          <w:szCs w:val="32"/>
        </w:rPr>
        <w:t>Побежда́ются  естества́  уста́вы / в  Тебе́,  Де́во  Чи́стая, /  де́вствует  бо  рождество́  и  живо́т  предобруча́ет  смерть.  /                   По  рождестве́  Де́ва  и  по  сме́рти  жива́,  /  спаса́еши  при́сно,  //  Богоро́дице,  насле́дие  Твое́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15  августа.  Успение  Пресвятой  Богородицы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Второй  канон,  глас  4.  Песнь  1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</w:rPr>
        <w:t>Отве́рзу  уста́  моя́,  /  и  напо́лнятся  Ду́ха,  /  и  сло́во  отры́гну  Цари́це  Ма́тери,  /  и  явлю́ся,  све́тло  торжеству́я,  //  и  воспою́,  ра́дуяся,  Тоя́  успе́ние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Песнь  3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Твоя́  песносло́вцы,  Богоро́дице,  /  живы́й  и  незави́стный  Исто́чниче,  /  лик  себе́  совоку́пльшия,  духо́вно  утверди́,  /  в  Боже́ственней  па́мяти  Твое́й  //  венце́в  сла́вы  сподо́б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Песнь  4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еизсле́дный  Бо́жий  Сове́т,  /  е́же  от  Де́вы  воплоще́ния  /  Тебе́,  Вы́шняго,  /  проро́к  Авваку́м,  усмотря́я,  зовя́ше:  //  сла́ва  си́ле  Твое́й,  Го́спод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Песнь  5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Ужасо́шася  вся́ческая  /  о  честне́м  успе́нии  Твое́м:  /                       Ты  бо,  Неискусобра́чная  Де́во,  /  от  земли́  преста́вилася                      еси́  к  ве́чным  оби́телем  /  и  к  безконе́чней  жи́зни,  /                        всем,  воспева́ющим  Тя,  //  спасе́ние  подава́ющая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Песнь  6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Боже́ственное  сие́  и  всечестно́е  /  соверша́юще  пра́зднество,  /  Богому́дрии,  Богома́тере,  /  прииди́те,  рука́ми  воспле́щим,  //                      от  Нея́  ро́ждшагося  Бо́га  сла́вим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Песнь  7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Не  послужи́ша  тва́ри  Богому́дрии,  /  па́че  Созда́вшаго,  /  но,  о́гненное  преще́ние  му́жески  попра́вше,  /  ра́довахуся,  пою́ще:  //  препе́тый  отце́в  Госпо́дь  и  Бог,  благослове́н  ес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Песнь  8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О́троки  благочести́выя  в  пещи́  /  Рождество́  Богоро́дичо               спасло́  есть,  /  тогда́  у́бо  образу́емое,  /  ны́не  же  де́йствуемое,  /  вселе́нную  всю  воздвиза́ет  пе́ти  Тебе́:  /  Го́спода  по́йте,  дела́,  //           и  превозноси́те  Его́  во  вся  ве́к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 w:ascii="Tahoma" w:hAnsi="Tahoma"/>
          <w:b/>
          <w:bCs/>
          <w:i/>
          <w:iCs/>
          <w:sz w:val="24"/>
          <w:szCs w:val="24"/>
        </w:rPr>
        <w:t>Песнь  9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сяк  земноро́дный  /  да  взыгра́ется,  Ду́хом  просвеща́емь,  /  да  торжеству́ет  же  Безпло́тных  умо́в  естество́,  /  почита́ющее  свяще́нное  преставле́ние  Богома́тере,  /  и  да  вопие́т:  //  ра́дуйся,  Всеблаже́нная  Богоро́дице,  Чи́стая  Присноде́во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6:09:00Z</dcterms:created>
  <dc:creator>textnakliros.ru</dc:creator>
  <dc:description/>
  <dc:language>en-US</dc:language>
  <cp:lastModifiedBy>a.kuznetsov@vladivostok.com</cp:lastModifiedBy>
  <dcterms:modified xsi:type="dcterms:W3CDTF">2018-11-01T11:09:00Z</dcterms:modified>
  <cp:revision>3</cp:revision>
  <dc:subject/>
  <dc:title>Богослужебные книги. Ирмологий</dc:title>
</cp:coreProperties>
</file>