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Вознесение  Господне.</w:t>
      </w:r>
    </w:p>
    <w:p>
      <w:pPr>
        <w:pStyle w:val="Normal"/>
        <w:spacing w:lineRule="auto" w:line="288" w:before="0" w:after="0"/>
        <w:ind w:firstLine="567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  <w:t>Канон.  Песнь  1.  Глас  5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паси́телю  Бо́гу  /  в  мо́ри  лю́ди  немо́крыми                                нога́ми  наста́вльшему, / и  фарао́на  со  всево́инством  пото́пльшему, /  Тому́  Еди́ному  пои́м:  //  я́ко  просла́вися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3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и́лою  Креста́  Твоего́  Христе́,  /  утверди́  мое́  помышле́ние,  /           во  е́же  пе́ти  и  сла́вити  //  спаси́тельное  Твое́  вознесе́ние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4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слы́шах  слух  си́лы  Креста́,  /  я́ко  рай  отве́рзеся  им  /                     и  возопи́х:  //  сла́ва  си́ле  Твое́й  Го́споди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5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́тренююще  вопие́м  Ти  /  Го́споди,  спаси́  ны:  /                                  Ты  бо  еси́  Бог  наш,  //  ра́зве  бо  Тебе́  ино́го  не  зна́ем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6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Обы́де  мя  бе́здна,  /  гроб  мне  кит  бысть,  /  аз  же  возопи́х  к  Тебе́  Человеколю́бцу,  //  и  спасе́  мя  десни́ца  Твоя́  Го́споди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7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  пещи́  о́гненней  /  песносло́вцы  спасы́й  о́троки,  //  благослове́н  Бог  оте́ц  на́ших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8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Из  Отца́  пре́жде  век  рожде́ннаго  Сы́на,  и  Бо́га,  /                               и  в  после́дняя  ле́та  воплоще́ннаго  от  Де́вы  Ма́тере,  /      свяще́нницы  по́йте,  //  лю́дие  превозноси́те  во  вся  ве́ки.</w:t>
      </w:r>
    </w:p>
    <w:p>
      <w:pPr>
        <w:pStyle w:val="Normal"/>
        <w:spacing w:lineRule="auto" w:line="288" w:before="0" w:after="0"/>
        <w:ind w:firstLine="567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spacing w:lineRule="auto" w:line="288" w:before="0" w:after="0"/>
        <w:ind w:firstLine="567"/>
        <w:jc w:val="center"/>
        <w:rPr/>
      </w:pPr>
      <w:r>
        <w:rPr>
          <w:rFonts w:cs="Tahoma" w:ascii="Tahoma" w:hAnsi="Tahoma"/>
          <w:b/>
          <w:bCs/>
          <w:i/>
          <w:iCs/>
          <w:sz w:val="32"/>
          <w:szCs w:val="32"/>
        </w:rPr>
        <w:t>Песнь  9.</w:t>
      </w:r>
    </w:p>
    <w:p>
      <w:pPr>
        <w:pStyle w:val="Normal"/>
        <w:spacing w:lineRule="auto" w:line="288" w:before="0" w:after="0"/>
        <w:ind w:firstLine="567"/>
        <w:rPr/>
      </w:pPr>
      <w:r>
        <w:rPr>
          <w:rFonts w:cs="Tahoma" w:ascii="Tahoma" w:hAnsi="Tahoma"/>
          <w:sz w:val="32"/>
          <w:szCs w:val="32"/>
        </w:rPr>
        <w:t>Тя  па́че  ума́  и  словесе́,  Ма́терь  Бо́жию,  /  в  ле́то  Безле́тнаго  неизрече́нно  ро́ждшую,  //  ве́рнии,  единому́дренно  велича́е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9" w:leader="none"/>
      </w:tabs>
      <w:suppressAutoHyphens w:val="true"/>
      <w:bidi w:val="0"/>
      <w:spacing w:before="0" w:after="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0:13:00Z</dcterms:created>
  <dc:creator>textnakliros.ru</dc:creator>
  <dc:description/>
  <dc:language>en-US</dc:language>
  <cp:lastModifiedBy>a.kuznetsov@vladivostok.com</cp:lastModifiedBy>
  <dcterms:modified xsi:type="dcterms:W3CDTF">2018-11-01T11:10:00Z</dcterms:modified>
  <cp:revision>2</cp:revision>
  <dc:subject/>
  <dc:title>Богослужебные книги. Ирмологий</dc:title>
</cp:coreProperties>
</file>