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рмосы,  глас  8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васия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рмосы  мученическаго  канон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Пои́м  Го́сподеви, / прове́дшему  лю́ди  Своя́  сквозе́  Чермно́е  мо́ре, // я́ко  Еди́н  сла́вно  просла́вися.</w:t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  <w:t>Очи́сти  мя́  Спа́се, / мно́га  бо  беззако́ния  моя́, / и  из  глубины́  зо́л  возведи́,  молю́ся: / к  Тебе́  бо  возопи́х,  и  услы́ши  мя́, // Бо́же  спасе́ния  моего́.</w:t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Богоглаго́ливии  о́троцы,  в  пещи́ / со  огне́м  пла́мень  попира́юще,  поя́ху: // благослови́те  дела́  Госпо́дня  Го́спода.</w:t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Тя́,  Неискусобра́чную  Ма́терь  Бо́га  Вы́шняго, / Тя,́  па́че  ума́  ро́ждшую  сло́вом  вои́стинну  Бо́га, / вы́шшую  пречи́стых  Си́л, // немо́лчными  славословле́нии  велича́ем.</w:t>
      </w:r>
    </w:p>
    <w:p>
      <w:pPr>
        <w:pStyle w:val="Normal"/>
        <w:ind w:firstLine="573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57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Сокруши́вшему  бра́ни  мы́шцею  Свое́ю, / и  прове́дшему  Изра́иля  сквозе́  чермно́е  мо́ре, / пои́м  Ему́,  я́ко  Изба́вителю  на́шему  Бо́гу: // я́ко  просла́ви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Утверди́ся  се́рдце  мое́  во  Го́споде, / вознесе́ся  ро́г  мо́й  в  Бо́зе  мое́м, / разшири́шася  на  враги́  моя́  уста́  моя́, // возвесели́хся  о  спасе́нии  Твое́м.</w:t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Услы́шах  Го́споди,  слу́х  Тво́й,  и  убоя́хся: / я́ко  неизрече́нным  Сове́том, / Бо́г  сы́й  Присносу́щный, / от  Де́вы  проше́л  еси́  вопло́щься. / Сла́ва  снизхожде́нию  Твоему́  Христе́, // сла́ва  си́ле  Твое́й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Мра́к  души́  моея́  разжени́  Светода́вче  Христе́  Бо́же, / началоро́дную  тьму́  изгна́в  бе́здны, / и  да́руй  ми́  све́т  повеле́ний  Твои́х,  Сло́ве, // да  у́тренюя  сла́влю  Тя́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Якоже  проро́ка  изба́вил  еси́ / из  глубины́  преиспо́дния  Христе́  Бо́же, / и  мене́  от  грехо́в  мои́х  изба́ви  я́ко  Человеколю́бец, // и  упра́ви  живо́т  мо́й,  молю́ся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Ангелом  о́троки  из  огня́  спасы́й, / и  гремя́щую  пе́щь  преложи́вый  на  ро́су, //  благослове́н  еси́  Бо́же  оте́ц  на́ших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окрыва́яй  вода́ми  превы́спренняя  Своя́, / полага́яй  мо́рю  преде́л  песо́к,  и  содержа́й  вся́, / Тя́  пое́т  со́лнце,  Тя́  сла́вит  луна́,/ Тебе́  прино́сит  пе́снь  вся́  тва́рь, // я́ко  Соде́телю  все́х  во  ве́ки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Благослове́н  Госпо́дь  Бо́г  Изра́илев, / воздви́гнувый  ро́г  спасе́ния  на́м, / в  дому́  Дави́дове  о́трока  Своего́, / в  ни́хже  посети́  на́с  Восто́к  с  высоты́, // и  напра́вил  ны́  е́сть  на  пу́ть  ми́ра.</w:t>
      </w:r>
    </w:p>
    <w:p>
      <w:pPr>
        <w:pStyle w:val="Normal"/>
        <w:ind w:firstLine="573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73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Крест  начерта́в  Моисе́й / впря́мо  жезло́м  Чермно́е  пресече́, / Изра́илю  пешеходя́щу, / то́же  обра́тно  фарао́новым  колесни́цам,/  уда́рив  совокупи́, / вопреки́  написа́в  непобеди́мое  ору́жие. // Те́м  Христу́  пои́м  Бо́гу  на́шему,  я́ко  просла́вися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Же́зл  во  о́браз  та́йны  прие́млется, / прозябе́нием  бо  предразсужда́ет  свяще́нника; / неплодя́щей  же  пре́жде  Це́ркви, / ны́не  процвете́  Дре́во  Креста́ // в  держа́ву  и  утвержде́ние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Услы́шах  Го́споди, / смотре́ния  Твоего́  та́инство, / разуме́х  дела́  Твоя́, // и  просла́вих  Твое́  Бо́жество́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О треблаже́нное  Дре́во! / На  не́мже  распя́ся  Христо́с,  Ца́рь  и  Госпо́дь! / и́мже  паде́  дре́вом  прельсти́вый, / Тобо́ю  прельсти́вся, / Бо́гу  пригвозди́вшуся  пло́тию, // подаю́щему  ми́р  душа́м  на́шим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Во́днаго  зве́ря  во  утро́бе /  дла́ни  Ио́на  крестови́дно  распросте́р, /</w:t>
      </w:r>
      <w:r>
        <w:rPr>
          <w:sz w:val="32"/>
          <w:szCs w:val="32"/>
        </w:rPr>
        <w:t xml:space="preserve">  спаси́тельную  стра́сть  прообража́ше  я́ве: / те́м,  тридне́вен  изше́д, / преми́рное  Воскресе́ние  прописа́ше, / пло́тию  пригвожде́наго  Христа́  Бо́га, // и  тридне́вным  Воскресе́нием  ми́р  просве́щшаго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32"/>
          <w:szCs w:val="32"/>
        </w:rPr>
        <w:t xml:space="preserve">Безу́мное  веле́ние / мучи́теля  злочести́ваго  лю́ди  поколеба́, / ды́шущее  преще́ние  и  злохуле́ние  богоме́рзкое, / оба́че  три́  о́троки  </w:t>
      </w:r>
      <w:r>
        <w:rPr>
          <w:spacing w:val="-6"/>
          <w:sz w:val="32"/>
          <w:szCs w:val="32"/>
        </w:rPr>
        <w:t>не  устраши́  я́рость  зве́рская, / ни  о́гнь  снеда́яй, / но  проти́воды́шущу</w:t>
      </w:r>
      <w:r>
        <w:rPr>
          <w:sz w:val="32"/>
          <w:szCs w:val="32"/>
        </w:rPr>
        <w:t xml:space="preserve">  росоно́сному  ду́ху, / со  огне́м  су́ще  поя́ху: // препе́тый  отце́в  и  на́с  Бо́же  благослове́н  еси́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Благослови́те  о́троцы, / Тро́ицы  равночи́сленнии, / Соде́теля  Отца́  Бо́га, / по́йте  снизше́дшее  Сло́во, / и  о́гнь  в  ро́су  претво́ршее, / и  </w:t>
      </w:r>
      <w:r>
        <w:rPr>
          <w:spacing w:val="-6"/>
          <w:sz w:val="32"/>
          <w:szCs w:val="32"/>
        </w:rPr>
        <w:t>превозноси́те  все́м  жи́знь  подава́ющаго, // Ду́ха  Всесвята́го  во  ве́ки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не́дию  дре́ва  ро́ду  прибы́вшая  сме́рть, / Кресто́м  упраздни́ся  </w:t>
      </w:r>
      <w:r>
        <w:rPr>
          <w:spacing w:val="-4"/>
          <w:sz w:val="32"/>
          <w:szCs w:val="32"/>
        </w:rPr>
        <w:t>дне́сь, / и́бо  прама́терняя  всеро́дная  кля́тва  разруши́ся  прозябе́нием /</w:t>
      </w:r>
      <w:r>
        <w:rPr>
          <w:sz w:val="32"/>
          <w:szCs w:val="32"/>
        </w:rPr>
        <w:t xml:space="preserve"> Чи́стыя  Богома́тере, // Юже  вся́  си́лы  Небе́сныя  велича́ют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снь 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П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снь  возс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,  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е, / ч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у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у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дному  Богу  нашему, /   </w:t>
      </w:r>
      <w:r>
        <w:rPr>
          <w:rFonts w:cs="Arial" w:ascii="Arial" w:hAnsi="Arial"/>
          <w:spacing w:val="-6"/>
          <w:sz w:val="32"/>
          <w:szCs w:val="32"/>
        </w:rPr>
        <w:t>свобод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и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вшему  Из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а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иля  от  раб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ты, / песнь  поб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е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дную  по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ю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ю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ще</w:t>
      </w:r>
      <w:r>
        <w:rPr>
          <w:rFonts w:cs="Arial" w:ascii="Arial" w:hAnsi="Arial"/>
          <w:sz w:val="32"/>
          <w:szCs w:val="32"/>
        </w:rPr>
        <w:t xml:space="preserve">  и  вопи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ще, // по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  Тебе,  Е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ому  Вла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ы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ы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це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2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те,  в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те, / яко  Аз  есмь  Бог  ваш, / п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жде  век  рож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ный  от  Отца, / и  от  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ы  в  пос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няя  без  м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у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у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жа  зач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шийся, / и  разруш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ый  грех  праотца  Адама, // яко  Человеколюбец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3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Утверж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й  рук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о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о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ю  Твоею,  Слове  Божий,  Небеса / просвещ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нием  Твоего  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стиннаго  позн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а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а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ия, // утвер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 и  нас,  на  Тя  на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ющихся  сердц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а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а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.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Из  го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ы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ы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 приосен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ныя,  Слове,  пророк, / е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ныя  Богородицы, / </w:t>
      </w:r>
      <w:r>
        <w:rPr>
          <w:rFonts w:cs="Arial" w:ascii="Arial" w:hAnsi="Arial"/>
          <w:spacing w:val="-8"/>
          <w:sz w:val="32"/>
          <w:szCs w:val="32"/>
        </w:rPr>
        <w:t>хот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я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я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ща  воплот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тися  Богов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дно  усмотр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 xml:space="preserve"> // и  со  стр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а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хом  славос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о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вяше</w:t>
      </w:r>
      <w:r>
        <w:rPr>
          <w:rFonts w:cs="Arial" w:ascii="Arial" w:hAnsi="Arial"/>
          <w:sz w:val="32"/>
          <w:szCs w:val="32"/>
        </w:rPr>
        <w:t xml:space="preserve">  силу  Твою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5.</w:t>
      </w:r>
    </w:p>
    <w:p>
      <w:pPr>
        <w:pStyle w:val="Normal"/>
        <w:jc w:val="center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pacing w:val="-8"/>
          <w:sz w:val="32"/>
          <w:szCs w:val="32"/>
        </w:rPr>
        <w:t xml:space="preserve">    </w:t>
      </w:r>
      <w:r>
        <w:rPr>
          <w:rFonts w:cs="Arial" w:ascii="Arial" w:hAnsi="Arial"/>
          <w:spacing w:val="-8"/>
          <w:sz w:val="32"/>
          <w:szCs w:val="32"/>
        </w:rPr>
        <w:t>Утренюет  дух  мой  к  Тебе,  Боже, / зане  свет  пове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е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ния  приш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е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ствия</w:t>
      </w:r>
      <w:r>
        <w:rPr>
          <w:rFonts w:cs="Arial" w:ascii="Arial" w:hAnsi="Arial"/>
          <w:sz w:val="32"/>
          <w:szCs w:val="32"/>
        </w:rPr>
        <w:t xml:space="preserve">  Твоего, / имиже  убо  озари  ум  наш,  Владыко, // и  наст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а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а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и  на  стезю  жизни.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6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Содерж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а  мя,  приим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,  Человеко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бче,  грех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 мн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о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о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гими, / и   </w:t>
      </w:r>
      <w:r>
        <w:rPr>
          <w:rFonts w:cs="Arial" w:ascii="Arial" w:hAnsi="Arial"/>
          <w:spacing w:val="-6"/>
          <w:sz w:val="32"/>
          <w:szCs w:val="32"/>
        </w:rPr>
        <w:t>прип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а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дающа  щед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там  Твоим, // яко  про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ка,  Господи,  и  спаси  мя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7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4"/>
          <w:sz w:val="32"/>
          <w:szCs w:val="32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В  нач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ле  з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млю  основ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й / и  Небес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с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ом  утверд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й, // благословен  еси  во  веки,  Господи,  Боже  отец  наших.</w:t>
      </w:r>
    </w:p>
    <w:p>
      <w:pPr>
        <w:pStyle w:val="Normal"/>
        <w:jc w:val="center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8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pacing w:val="-4"/>
          <w:sz w:val="32"/>
          <w:szCs w:val="32"/>
        </w:rPr>
      </w:pPr>
      <w:r>
        <w:rPr>
          <w:rFonts w:eastAsia="Arial" w:cs="Arial" w:ascii="Arial" w:hAnsi="Arial"/>
          <w:spacing w:val="-4"/>
          <w:sz w:val="36"/>
          <w:szCs w:val="36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На  гор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святей  прос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льшася / и  в  купине  огнем  Приснод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вы  </w:t>
      </w:r>
      <w:r>
        <w:rPr>
          <w:rFonts w:cs="Arial" w:ascii="Arial" w:hAnsi="Arial"/>
          <w:spacing w:val="-14"/>
          <w:sz w:val="32"/>
          <w:szCs w:val="32"/>
        </w:rPr>
        <w:t>Моис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е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ови  т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а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 xml:space="preserve">йну  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я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я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вльшаго, / Господа  пойте // и  превознос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и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те  во  вся  веки.</w:t>
      </w:r>
    </w:p>
    <w:p>
      <w:pPr>
        <w:pStyle w:val="Normal"/>
        <w:jc w:val="center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9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pacing w:val="-4"/>
          <w:sz w:val="36"/>
          <w:szCs w:val="36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Прояв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нное  на  гор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законопо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жнику  во  огн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и  купин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/ Рождество  Приснод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 / в  наше,  в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рных,  спас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ние // п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сньми        нем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лчными  велич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ем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1.</w:t>
      </w:r>
    </w:p>
    <w:p>
      <w:pPr>
        <w:pStyle w:val="Normal"/>
        <w:ind w:firstLine="57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П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снь  возс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,  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е, / ч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у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у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дному  Богу  нашему, /   </w:t>
      </w:r>
      <w:r>
        <w:rPr>
          <w:rFonts w:cs="Arial" w:ascii="Arial" w:hAnsi="Arial"/>
          <w:spacing w:val="-6"/>
          <w:sz w:val="32"/>
          <w:szCs w:val="32"/>
        </w:rPr>
        <w:t>свобод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и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вшему  Из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а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иля  от  раб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ты, / песнь  поб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е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дную  по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ю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ю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ще</w:t>
      </w:r>
      <w:r>
        <w:rPr>
          <w:rFonts w:cs="Arial" w:ascii="Arial" w:hAnsi="Arial"/>
          <w:sz w:val="32"/>
          <w:szCs w:val="32"/>
        </w:rPr>
        <w:t xml:space="preserve">  и  вопи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ще, // по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  Тебе,  Е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ому  Вла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ы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ы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це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2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В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те,  в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ите, / яко  Аз  есмь  Бог  ваш, / п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жде  век  рож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ный  от  Отца, / и  от  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ы  в  пос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няя  без  м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у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у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жа  зач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шийся, / и  разруш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ый  грех  праотца  Адама, // яко  Человеколюбец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3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Несть  свят  яко  Госп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о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о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дь, / и  несть  п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а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а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еден  яко  Бог  наш, / Егоже  по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т  вся  тварь: // несть  п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а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а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веден  паче  Тебе  Господи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Из  гор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ы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ы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 приосен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е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е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нныя,  Слове,  пророк, / ед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ныя  Богородицы, / </w:t>
      </w:r>
      <w:r>
        <w:rPr>
          <w:rFonts w:cs="Arial" w:ascii="Arial" w:hAnsi="Arial"/>
          <w:spacing w:val="-8"/>
          <w:sz w:val="32"/>
          <w:szCs w:val="32"/>
        </w:rPr>
        <w:t>хот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я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я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ща  воплот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тися  Богов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дно  усмотр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и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 xml:space="preserve"> // и  со  стр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а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хом  славос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о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вяше</w:t>
      </w:r>
      <w:r>
        <w:rPr>
          <w:rFonts w:cs="Arial" w:ascii="Arial" w:hAnsi="Arial"/>
          <w:sz w:val="32"/>
          <w:szCs w:val="32"/>
        </w:rPr>
        <w:t xml:space="preserve">  силу  Твою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5.</w:t>
      </w:r>
    </w:p>
    <w:p>
      <w:pPr>
        <w:pStyle w:val="Normal"/>
        <w:jc w:val="center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pacing w:val="-8"/>
          <w:sz w:val="16"/>
          <w:szCs w:val="16"/>
        </w:rPr>
      </w:pPr>
      <w:r>
        <w:rPr>
          <w:rFonts w:eastAsia="Arial" w:cs="Arial" w:ascii="Arial" w:hAnsi="Arial"/>
          <w:spacing w:val="-8"/>
          <w:sz w:val="32"/>
          <w:szCs w:val="32"/>
        </w:rPr>
        <w:t xml:space="preserve">    </w:t>
      </w:r>
      <w:r>
        <w:rPr>
          <w:rFonts w:cs="Arial" w:ascii="Arial" w:hAnsi="Arial"/>
          <w:spacing w:val="-8"/>
          <w:sz w:val="32"/>
          <w:szCs w:val="32"/>
        </w:rPr>
        <w:t>Страст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е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й  мя  мглы,   яко  от  глуб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о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кия  н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о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щи  избав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я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я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 xml:space="preserve">яй, / 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у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у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треневати  спод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о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би  дух  мой,  мо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ю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ю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ся, // во  св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е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те  дне  повел</w:t>
      </w:r>
      <w:r>
        <w:rPr>
          <w:rFonts w:cs="Arial" w:ascii="Arial" w:hAnsi="Arial"/>
          <w:spacing w:val="-8"/>
          <w:sz w:val="32"/>
          <w:szCs w:val="32"/>
        </w:rPr>
        <w:fldChar w:fldCharType="begin"/>
      </w:r>
      <w:r>
        <w:rPr>
          <w:sz w:val="32"/>
          <w:spacing w:val="-8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8"/>
          <w:szCs w:val="32"/>
          <w:rFonts w:cs="Arial" w:ascii="Arial" w:hAnsi="Arial"/>
        </w:rPr>
        <w:fldChar w:fldCharType="separate"/>
      </w:r>
      <w:r>
        <w:rPr>
          <w:sz w:val="32"/>
          <w:spacing w:val="-8"/>
          <w:szCs w:val="32"/>
          <w:rFonts w:cs="Arial" w:ascii="Arial" w:hAnsi="Arial"/>
        </w:rPr>
        <w:t>е;´</w:t>
      </w:r>
      <w:r>
        <w:rPr>
          <w:sz w:val="32"/>
          <w:spacing w:val="-8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8"/>
          <w:sz w:val="32"/>
          <w:szCs w:val="32"/>
        </w:rPr>
        <w:t>ний  Твоих  Христе.</w:t>
      </w:r>
    </w:p>
    <w:p>
      <w:pPr>
        <w:pStyle w:val="Normal"/>
        <w:rPr>
          <w:rFonts w:ascii="Arial" w:hAnsi="Arial" w:cs="Arial"/>
          <w:spacing w:val="-8"/>
          <w:sz w:val="16"/>
          <w:szCs w:val="16"/>
        </w:rPr>
      </w:pPr>
      <w:r>
        <w:rPr>
          <w:rFonts w:cs="Arial" w:ascii="Arial" w:hAnsi="Arial"/>
          <w:spacing w:val="-8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6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Содерж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ма  мя,  приим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,  Человекол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ю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ю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>бче,  грех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и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и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  мн</w:t>
      </w:r>
      <w:r>
        <w:rPr>
          <w:rFonts w:cs="Arial" w:ascii="Arial" w:hAnsi="Arial"/>
          <w:sz w:val="32"/>
          <w:szCs w:val="32"/>
        </w:rPr>
        <w:fldChar w:fldCharType="begin"/>
      </w:r>
      <w:r>
        <w:rPr>
          <w:sz w:val="32"/>
          <w:szCs w:val="32"/>
          <w:rFonts w:cs="Arial" w:ascii="Arial" w:hAnsi="Arial"/>
        </w:rPr>
        <w:instrText xml:space="preserve"> FILLIN "о;´"</w:instrText>
      </w:r>
      <w:r>
        <w:rPr>
          <w:sz w:val="32"/>
          <w:szCs w:val="32"/>
          <w:rFonts w:cs="Arial" w:ascii="Arial" w:hAnsi="Arial"/>
        </w:rPr>
        <w:fldChar w:fldCharType="separate"/>
      </w:r>
      <w:r>
        <w:rPr>
          <w:sz w:val="32"/>
          <w:szCs w:val="32"/>
          <w:rFonts w:cs="Arial" w:ascii="Arial" w:hAnsi="Arial"/>
        </w:rPr>
        <w:t>о;´</w:t>
      </w:r>
      <w:r>
        <w:rPr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z w:val="32"/>
          <w:szCs w:val="32"/>
        </w:rPr>
        <w:t xml:space="preserve">гими, / и   </w:t>
      </w:r>
      <w:r>
        <w:rPr>
          <w:rFonts w:cs="Arial" w:ascii="Arial" w:hAnsi="Arial"/>
          <w:spacing w:val="-6"/>
          <w:sz w:val="32"/>
          <w:szCs w:val="32"/>
        </w:rPr>
        <w:t>прип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а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дающа  щед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там  Твоим, // яко  прор</w:t>
      </w:r>
      <w:r>
        <w:rPr>
          <w:rFonts w:cs="Arial" w:ascii="Arial" w:hAnsi="Arial"/>
          <w:spacing w:val="-6"/>
          <w:sz w:val="32"/>
          <w:szCs w:val="32"/>
        </w:rPr>
        <w:fldChar w:fldCharType="begin"/>
      </w:r>
      <w:r>
        <w:rPr>
          <w:sz w:val="32"/>
          <w:spacing w:val="-6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6"/>
          <w:szCs w:val="32"/>
          <w:rFonts w:cs="Arial" w:ascii="Arial" w:hAnsi="Arial"/>
        </w:rPr>
        <w:fldChar w:fldCharType="separate"/>
      </w:r>
      <w:r>
        <w:rPr>
          <w:sz w:val="32"/>
          <w:spacing w:val="-6"/>
          <w:szCs w:val="32"/>
          <w:rFonts w:cs="Arial" w:ascii="Arial" w:hAnsi="Arial"/>
        </w:rPr>
        <w:t>о;´</w:t>
      </w:r>
      <w:r>
        <w:rPr>
          <w:sz w:val="32"/>
          <w:spacing w:val="-6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6"/>
          <w:sz w:val="32"/>
          <w:szCs w:val="32"/>
        </w:rPr>
        <w:t>ка,  Господи,  и  спаси  мя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7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pacing w:val="-4"/>
          <w:sz w:val="32"/>
          <w:szCs w:val="32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Отроки  орос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й  в  пещ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, / и  Деву  сохран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й, / р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ждшую  Тя  по  Рождестве, // благословен  еси  Боже  отец  наших.</w:t>
      </w:r>
    </w:p>
    <w:p>
      <w:pPr>
        <w:pStyle w:val="Normal"/>
        <w:jc w:val="center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8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pacing w:val="-4"/>
          <w:sz w:val="32"/>
          <w:szCs w:val="32"/>
        </w:rPr>
      </w:pPr>
      <w:r>
        <w:rPr>
          <w:rFonts w:eastAsia="Arial" w:cs="Arial" w:ascii="Arial" w:hAnsi="Arial"/>
          <w:spacing w:val="-4"/>
          <w:sz w:val="36"/>
          <w:szCs w:val="36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На  гор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святей  прос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льшася / и  в  купине  огнем  Приснод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вы  </w:t>
      </w:r>
      <w:r>
        <w:rPr>
          <w:rFonts w:cs="Arial" w:ascii="Arial" w:hAnsi="Arial"/>
          <w:spacing w:val="-14"/>
          <w:sz w:val="32"/>
          <w:szCs w:val="32"/>
        </w:rPr>
        <w:t>Моис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е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ови  т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а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 xml:space="preserve">йну  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я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я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вльшаго, / Господа  пойте // и  превознос</w:t>
      </w:r>
      <w:r>
        <w:rPr>
          <w:rFonts w:cs="Arial" w:ascii="Arial" w:hAnsi="Arial"/>
          <w:spacing w:val="-14"/>
          <w:sz w:val="32"/>
          <w:szCs w:val="32"/>
        </w:rPr>
        <w:fldChar w:fldCharType="begin"/>
      </w:r>
      <w:r>
        <w:rPr>
          <w:sz w:val="32"/>
          <w:spacing w:val="-1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14"/>
          <w:szCs w:val="32"/>
          <w:rFonts w:cs="Arial" w:ascii="Arial" w:hAnsi="Arial"/>
        </w:rPr>
        <w:fldChar w:fldCharType="separate"/>
      </w:r>
      <w:r>
        <w:rPr>
          <w:sz w:val="32"/>
          <w:spacing w:val="-14"/>
          <w:szCs w:val="32"/>
          <w:rFonts w:cs="Arial" w:ascii="Arial" w:hAnsi="Arial"/>
        </w:rPr>
        <w:t>и;´</w:t>
      </w:r>
      <w:r>
        <w:rPr>
          <w:sz w:val="32"/>
          <w:spacing w:val="-1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14"/>
          <w:sz w:val="32"/>
          <w:szCs w:val="32"/>
        </w:rPr>
        <w:t>те  во  вся  веки.</w:t>
      </w:r>
    </w:p>
    <w:p>
      <w:pPr>
        <w:pStyle w:val="Normal"/>
        <w:jc w:val="center"/>
        <w:rPr>
          <w:rFonts w:ascii="Arial" w:hAnsi="Arial" w:cs="Arial"/>
          <w:spacing w:val="-4"/>
          <w:sz w:val="16"/>
          <w:szCs w:val="16"/>
        </w:rPr>
      </w:pPr>
      <w:r>
        <w:rPr>
          <w:rFonts w:cs="Arial" w:ascii="Arial" w:hAnsi="Arial"/>
          <w:spacing w:val="-4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Песнь  9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pacing w:val="-4"/>
          <w:sz w:val="36"/>
          <w:szCs w:val="36"/>
        </w:rPr>
        <w:t xml:space="preserve">    </w:t>
      </w:r>
      <w:r>
        <w:rPr>
          <w:rFonts w:cs="Arial" w:ascii="Arial" w:hAnsi="Arial"/>
          <w:spacing w:val="-4"/>
          <w:sz w:val="32"/>
          <w:szCs w:val="32"/>
        </w:rPr>
        <w:t>Прояв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нное  на  гор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законопол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жнику  во  огн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и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и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 и  купин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 / Рождество  Приснод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вы / в  наше,  в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рных,  спас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ние // п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е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е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сньми        нем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о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о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>лчными  велич</w:t>
      </w:r>
      <w:r>
        <w:rPr>
          <w:rFonts w:cs="Arial" w:ascii="Arial" w:hAnsi="Arial"/>
          <w:spacing w:val="-4"/>
          <w:sz w:val="32"/>
          <w:szCs w:val="32"/>
        </w:rPr>
        <w:fldChar w:fldCharType="begin"/>
      </w:r>
      <w:r>
        <w:rPr>
          <w:sz w:val="32"/>
          <w:spacing w:val="-4"/>
          <w:szCs w:val="32"/>
          <w:rFonts w:cs="Arial" w:ascii="Arial" w:hAnsi="Arial"/>
        </w:rPr>
        <w:instrText xml:space="preserve"> FILLIN "а;´"</w:instrText>
      </w:r>
      <w:r>
        <w:rPr>
          <w:sz w:val="32"/>
          <w:spacing w:val="-4"/>
          <w:szCs w:val="32"/>
          <w:rFonts w:cs="Arial" w:ascii="Arial" w:hAnsi="Arial"/>
        </w:rPr>
        <w:fldChar w:fldCharType="separate"/>
      </w:r>
      <w:r>
        <w:rPr>
          <w:sz w:val="32"/>
          <w:spacing w:val="-4"/>
          <w:szCs w:val="32"/>
          <w:rFonts w:cs="Arial" w:ascii="Arial" w:hAnsi="Arial"/>
        </w:rPr>
        <w:t>а;´</w:t>
      </w:r>
      <w:r>
        <w:rPr>
          <w:sz w:val="32"/>
          <w:spacing w:val="-4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spacing w:val="-4"/>
          <w:sz w:val="32"/>
          <w:szCs w:val="32"/>
        </w:rPr>
        <w:t xml:space="preserve">ем.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мосы,  глас   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6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зра́иля  от  рабо́ты  изба́вил  еси́,  Го́споди, / десни́цею  </w:t>
      </w:r>
      <w:r>
        <w:rPr>
          <w:spacing w:val="-6"/>
          <w:sz w:val="36"/>
          <w:szCs w:val="36"/>
        </w:rPr>
        <w:t>Твое́ю  держа́вною, / я́ко  о́наго  спа́сл  еси́, // ны́не  на́с  спаси́.</w:t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61"/>
        <w:jc w:val="both"/>
        <w:rPr>
          <w:sz w:val="36"/>
          <w:szCs w:val="36"/>
        </w:rPr>
      </w:pPr>
      <w:r>
        <w:rPr>
          <w:sz w:val="36"/>
          <w:szCs w:val="36"/>
        </w:rPr>
        <w:t>Утверди́  на́ш  у́м  и  се́рдца, / Небеса́  сло́вом  утвержде́й, / во  е́же  пе́ти  и  сла́вити  Тя́, // во  спасе́ние  ду́ш  на́ших.</w:t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61"/>
        <w:jc w:val="both"/>
        <w:rPr>
          <w:sz w:val="36"/>
          <w:szCs w:val="36"/>
        </w:rPr>
      </w:pPr>
      <w:r>
        <w:rPr>
          <w:sz w:val="36"/>
          <w:szCs w:val="36"/>
        </w:rPr>
        <w:t>Услы́шах  слу́х  си́лы  Твоея́, // и  возвесели́ся  се́рдце  мое́  о  Го́споде.</w:t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61"/>
        <w:jc w:val="both"/>
        <w:rPr/>
      </w:pPr>
      <w:r>
        <w:rPr>
          <w:spacing w:val="-6"/>
          <w:sz w:val="36"/>
          <w:szCs w:val="36"/>
        </w:rPr>
        <w:t>От  но́щи  неве́дения, / Богове́дением  просвети́вый  концы́, //</w:t>
      </w:r>
      <w:r>
        <w:rPr>
          <w:sz w:val="36"/>
          <w:szCs w:val="36"/>
        </w:rPr>
        <w:t xml:space="preserve"> просвети́  мя  у́тром  человеколю́бия  Твоего́,  Го́споди.</w:t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61"/>
        <w:jc w:val="both"/>
        <w:rPr/>
      </w:pPr>
      <w:r>
        <w:rPr>
          <w:spacing w:val="-4"/>
          <w:sz w:val="36"/>
          <w:szCs w:val="36"/>
        </w:rPr>
        <w:t>Ри́зу  мне́  пода́ждь  све́тлу, / одея́йся  све́том,  я́ко  ри́зою, //</w:t>
      </w:r>
      <w:r>
        <w:rPr>
          <w:sz w:val="36"/>
          <w:szCs w:val="36"/>
        </w:rPr>
        <w:t xml:space="preserve"> Многоми́лостиве  Христе́,  Бо́же  на́ш.</w:t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61"/>
        <w:jc w:val="both"/>
        <w:rPr>
          <w:sz w:val="36"/>
          <w:szCs w:val="36"/>
        </w:rPr>
      </w:pPr>
      <w:r>
        <w:rPr>
          <w:sz w:val="36"/>
          <w:szCs w:val="36"/>
        </w:rPr>
        <w:t>В  нача́ле  зе́млю  основа́вый, / и  Небе́са́  сло́вом  утверди́вый, // благослове́н  еси́  во  ве́ки,  Го́споди  Бо́же  оте́ц  на́ших.</w:t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61"/>
        <w:jc w:val="both"/>
        <w:rPr>
          <w:sz w:val="36"/>
          <w:szCs w:val="36"/>
        </w:rPr>
      </w:pPr>
      <w:r>
        <w:rPr>
          <w:sz w:val="36"/>
          <w:szCs w:val="36"/>
        </w:rPr>
        <w:t>Безнача́льнаго  Царя́  Сла́вы, / Его́же  трепе́щут  Небе́сныя  Си́лы, /  по́йте  свяще́нницы, // лю́дие  превозноси́те  во  вся́  ве́ки.</w:t>
      </w:r>
    </w:p>
    <w:p>
      <w:pPr>
        <w:pStyle w:val="Normal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1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61"/>
        <w:jc w:val="both"/>
        <w:rPr>
          <w:sz w:val="36"/>
          <w:szCs w:val="36"/>
        </w:rPr>
      </w:pPr>
      <w:r>
        <w:rPr>
          <w:sz w:val="36"/>
          <w:szCs w:val="36"/>
        </w:rPr>
        <w:t>Тя́  Богоро́дицу, / Ма́терь  Све́та, // в  пе́снех  велича́ем.</w:t>
      </w:r>
    </w:p>
    <w:p>
      <w:pPr>
        <w:pStyle w:val="Normal"/>
        <w:ind w:firstLine="561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56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7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еснь  1:</w:t>
      </w:r>
    </w:p>
    <w:p>
      <w:pPr>
        <w:pStyle w:val="Normal"/>
        <w:ind w:firstLine="561"/>
        <w:jc w:val="both"/>
        <w:rPr/>
      </w:pPr>
      <w:r>
        <w:rPr>
          <w:sz w:val="36"/>
          <w:szCs w:val="36"/>
        </w:rPr>
        <w:t>Посе́ченый  несеко́маго  пресече́, / и  ви́де  со́лнце  зе́млю,  ю́же  не  ви́де, / лю́таго  врага́  вода́  потопи́, / и  непроходи́мое  про́йде  Изра́иль, / пе́снь  же  воспева́шеся: // Го́сподеви  пои́м,  сла́вно  бо  просла́вис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еснь  3.</w:t>
      </w:r>
    </w:p>
    <w:p>
      <w:pPr>
        <w:pStyle w:val="Normal"/>
        <w:ind w:firstLine="561"/>
        <w:jc w:val="both"/>
        <w:rPr/>
      </w:pPr>
      <w:r>
        <w:rPr>
          <w:sz w:val="36"/>
          <w:szCs w:val="36"/>
        </w:rPr>
        <w:t>Ты́  еси́  утвержде́ние / притека́ющих  к  Тебе́,  Го́споди, / Ты́  еси́  све́т  омраче́нных, // и  пое́т  Тя́  ду́х  мо́й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еснь  4.</w:t>
      </w:r>
    </w:p>
    <w:p>
      <w:pPr>
        <w:pStyle w:val="Normal"/>
        <w:ind w:firstLine="561"/>
        <w:jc w:val="both"/>
        <w:rPr/>
      </w:pPr>
      <w:r>
        <w:rPr>
          <w:sz w:val="36"/>
          <w:szCs w:val="36"/>
        </w:rPr>
        <w:t>Услы́шах,  Го́споди, / смотре́ния  Твоего́  та́инство, / разуме́х  дела́  Твоя́, // и  просла́вих  Твое́  Божество́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еснь  5.</w:t>
      </w:r>
    </w:p>
    <w:p>
      <w:pPr>
        <w:pStyle w:val="Normal"/>
        <w:ind w:firstLine="561"/>
        <w:jc w:val="both"/>
        <w:rPr/>
      </w:pPr>
      <w:r>
        <w:rPr>
          <w:spacing w:val="-6"/>
          <w:sz w:val="36"/>
          <w:szCs w:val="36"/>
        </w:rPr>
        <w:t>От  но́щи  неве́дения, / Богове́дением  просвети́вый  концы́, //</w:t>
      </w:r>
      <w:r>
        <w:rPr>
          <w:sz w:val="36"/>
          <w:szCs w:val="36"/>
        </w:rPr>
        <w:t xml:space="preserve"> просвети́  мя  у́тром  человеколю́бия  Твоего́,  Го́споди.</w:t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еснь  6.</w:t>
      </w:r>
    </w:p>
    <w:p>
      <w:pPr>
        <w:pStyle w:val="Normal"/>
        <w:ind w:firstLine="561"/>
        <w:jc w:val="both"/>
        <w:rPr/>
      </w:pPr>
      <w:r>
        <w:rPr>
          <w:sz w:val="36"/>
          <w:szCs w:val="36"/>
        </w:rPr>
        <w:t>Ио́ну  в  ки́те,  Го́споди, / еди́наго  всели́л  еси́, / мене́  же,  свя́заннаго  мре́жами  вра́жиими, // я́ко  от  тли́  о́наго  спаси́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еснь  7.</w:t>
      </w:r>
    </w:p>
    <w:p>
      <w:pPr>
        <w:pStyle w:val="Normal"/>
        <w:jc w:val="both"/>
        <w:rPr/>
      </w:pPr>
      <w:r>
        <w:rPr>
          <w:rFonts w:eastAsia="Tahoma"/>
          <w:sz w:val="36"/>
          <w:szCs w:val="36"/>
        </w:rPr>
        <w:t xml:space="preserve">     </w:t>
      </w:r>
      <w:r>
        <w:rPr>
          <w:sz w:val="36"/>
          <w:szCs w:val="36"/>
        </w:rPr>
        <w:t>Отроцы  евре́йстии  в  пещи́ / попра́ша  пла́мень  дерзнове́нно / и  на  ро́су  о́гнь  преложи́ша,  вопию́ще: // благослове́н  еси́,  Го́споди  Бо́же,  во  ве́ки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61"/>
        <w:jc w:val="both"/>
        <w:rPr/>
      </w:pPr>
      <w:r>
        <w:rPr>
          <w:sz w:val="36"/>
          <w:szCs w:val="36"/>
        </w:rPr>
        <w:t>Богоглаго́ливии  о́троцы  в  пе́щи / со  огне́м  пла́мень  попира́юще,  поя́ху: // благослови́те,  дела́  Госпо́дня,  Го́спод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61"/>
        <w:jc w:val="both"/>
        <w:rPr/>
      </w:pPr>
      <w:r>
        <w:rPr>
          <w:sz w:val="36"/>
          <w:szCs w:val="36"/>
        </w:rPr>
        <w:t>Вои́стинну  Богоро́дицу / Тя́  испове́дуем, / спасе́ннии  Тобо́ю,  Де́во  Чи́стая, // с  Безпло́тными  ли́ки  Тя́  велича́юще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ind w:firstLine="573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14:00Z</dcterms:created>
  <dc:creator>textnakliros.ru</dc:creator>
  <dc:description/>
  <dc:language>en-US</dc:language>
  <cp:lastModifiedBy>клирос</cp:lastModifiedBy>
  <dcterms:modified xsi:type="dcterms:W3CDTF">2010-06-24T04:10:00Z</dcterms:modified>
  <cp:revision>3</cp:revision>
  <dc:subject/>
  <dc:title>Богослужебные книги. Ирмологий</dc:title>
</cp:coreProperties>
</file>