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Октоих,  канон  воскресен.  Глас  2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  глубине́  постла́  иногда́  /  фараони́тское  всево́инство  преоруже́нная  си́ла;  /  вопло́щшееся  же  Сло́во  всезло́бный  грех  потреби́ло  есть,  /  препросла́вленный  Госпо́дь,  //  сла́вно  бо  просла́вися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цвела́  есть  пусты́ня,  я́ко  крин,  Го́споди,  /  язы́ческая  неплодя́щая  це́рковь,  /  прише́ствием  Твои́м,  //  в  не́йже  утверди́ся  мое́  се́рдце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ше́л  еси́  от  Де́вы,  не  хода́тай,  ни  А́нгел,  /  но  Сам,  Го́споди,  вопло́щься,  /  и  спасл  еси́  всего́  мя  челове́ка.  /             Тем  зову́  Ти:  //  сла́ва  си́ле  Твое́й,  Го́споди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Хода́тай  Бо́гу  и  челове́ком  был  еси́,  Христе́  Бо́же;  /                  Тобо́ю,  бо  Влады́ко,  к  Светонача́льнику,  Отцу́  Твоему́,  /                       от  но́щи  неве́дения  //  приведе́ние  и́мамы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бе́здне  грехо́вней  валя́яся,  /  неизсле́дную  милосе́рдия  Твоего́  призыва́ю  бе́здну:  //  от  тли  Бо́же,  мя  возведи́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огопроти́вное  веле́ние  /  беззако́ннующаго  мучи́теля  /  высо́к  пла́мень  вознесло́  есть;  /  Христо́с  же  простре́  Богочести́вым  отроко́м  ро́су  духо́вную,  //  Сый  благослове́н  и  препросла́влен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spacing w:lineRule="auto" w:line="288" w:before="0" w:after="0"/>
        <w:ind w:firstLine="539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ещь  иногда́  о́гненная  в  Вавило́не  де́йства  разделя́ше,  /  Бо́жиим  веле́нием  халде́и  опаля́ющая,  /  ве́рныя  же                   ороша́ющая,  пою́щия:  //  благослови́те  вся  дела́  Госпо́дня,  Го́спода.</w:t>
      </w:r>
    </w:p>
    <w:p>
      <w:pPr>
        <w:pStyle w:val="Normal"/>
        <w:spacing w:lineRule="auto" w:line="288" w:before="0" w:after="0"/>
        <w:ind w:firstLine="539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lineRule="auto" w:line="288" w:before="0" w:after="0"/>
        <w:ind w:firstLine="539"/>
        <w:rPr/>
      </w:pPr>
      <w:r>
        <w:rPr>
          <w:rFonts w:cs="Tahoma" w:ascii="Tahoma" w:hAnsi="Tahoma"/>
          <w:sz w:val="32"/>
          <w:szCs w:val="32"/>
        </w:rPr>
        <w:t>Безнача́льна  Роди́теля  Сын,  Бог  и  Госпо́дь,  /                       вопло́щься  от  Де́вы,  нам  яви́ся,  /  омраче́нная  просвети́ти,  /  собра́ти  расточе́нная,  //  тем  Всепе́тую  Богоро́дицу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8:57:00Z</dcterms:created>
  <dc:creator>textnakliros.ru</dc:creator>
  <dc:description/>
  <dc:language>en-US</dc:language>
  <cp:lastModifiedBy>a.kuznetsov@vladivostok.com</cp:lastModifiedBy>
  <dcterms:modified xsi:type="dcterms:W3CDTF">2018-11-01T11:15:00Z</dcterms:modified>
  <cp:revision>2</cp:revision>
  <dc:subject/>
  <dc:title>Богослужебные книги. Ирмологий</dc:title>
</cp:coreProperties>
</file>