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ктоих,  Канон  воскресен.  Глас  4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br/>
        <w:t>Песнь  1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Мо́ря  чермну́ю  пучи́ну  /  невла́жными  стопа́ми  /  дре́вний  пешеше́ствовав  Изра́иль,  /  крестообра́зныма  Моисе́овыма  рука́ма  //  Амали́кову  си́лу  в  пусты́ни  победи́л  есть.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есели́тся  о  Тебе́  Це́рковь  Твоя́,  Христе́,  зову́щи:  /  Ты  моя́  кре́пость,  Го́споди,  //  и  прибе́жище,  и  утвержде́ние.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Вознесе́на  Тя  ви́девши  Це́рковь  на  Кресте́, / со́лнце  пра́ведное, /  ста  в  чи́не  свое́м,  /  досто́йно  взыва́ющи:  //  сла́ва  си́ле  Твое́й,  Го́споди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Ты,  Го́споди  мой,  Свет  в  мир  прише́л  еси́,  /  Свет  Святы́й,  обраща́яй  из  мра́чна  неве́дения  //  ве́рою  воспева́ющия  Тя.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</w:t>
      </w:r>
    </w:p>
    <w:p>
      <w:pPr>
        <w:pStyle w:val="Normal"/>
        <w:tabs>
          <w:tab w:val="clear" w:pos="9639"/>
        </w:tabs>
        <w:rPr/>
      </w:pPr>
      <w:r>
        <w:rPr>
          <w:rFonts w:cs="Tahoma" w:ascii="Tahoma" w:hAnsi="Tahoma"/>
          <w:sz w:val="32"/>
          <w:szCs w:val="32"/>
        </w:rPr>
        <w:t>Пожру́  Ти  со  гла́сом  хвале́ния,  Го́споди,  /  Це́рковь  вопие́т  Ти,  /  от  бесо́вския  кро́ве  очи́щшися  /  ра́ди  ми́лости  от  ребр  Твои́х  //  исте́кшею  Кро́вию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 пещи́  Авраа́мстии  о́троцы  перси́дстей,  /  любо́вию           благоче́стия  па́че,  /  не́жели  пла́менем,  опаля́еми,  взыва́ху:  //  благослове́н  еси́  в  хра́ме  сла́вы  Твоея́,  Го́споди.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</w:t>
      </w:r>
    </w:p>
    <w:p>
      <w:pPr>
        <w:pStyle w:val="Normal"/>
        <w:tabs>
          <w:tab w:val="clear" w:pos="9639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Ру́це  распросте́р  Дании́л,  /  львов  зия́ния  в  ро́ве  затче́,  /  о́гненную  же  си́лу  угаси́ша,  /  доброде́телию  препоя́савшеся,  /  благоче́стия  рачи́тели,  о́троцы,  взыва́юще:  //  благослови́те,  вся  дела́  Госпо́дня,  Го́спода.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</w:t>
      </w:r>
    </w:p>
    <w:p>
      <w:pPr>
        <w:pStyle w:val="Normal"/>
        <w:tabs>
          <w:tab w:val="clear" w:pos="9639"/>
        </w:tabs>
        <w:spacing w:before="0" w:after="60"/>
        <w:rPr/>
      </w:pPr>
      <w:r>
        <w:rPr>
          <w:rFonts w:cs="Tahoma" w:ascii="Tahoma" w:hAnsi="Tahoma"/>
          <w:sz w:val="32"/>
          <w:szCs w:val="32"/>
        </w:rPr>
        <w:t>Ка́мень  нерукосе́чный  /  от  несеко́мыя  горы́  Тебе́,  Де́во,  /  краеуго́льный  отсече́ся,  /  Христо́с,  совокупи́вый  разсто</w:t>
      </w:r>
      <w:r>
        <w:rPr>
          <w:rFonts w:cs="Tahoma" w:ascii="Tahoma" w:hAnsi="Tahoma"/>
          <w:sz w:val="32"/>
          <w:szCs w:val="32"/>
          <w:u w:val="single"/>
        </w:rPr>
        <w:t>я́</w:t>
      </w:r>
      <w:r>
        <w:rPr>
          <w:rFonts w:cs="Tahoma" w:ascii="Tahoma" w:hAnsi="Tahoma"/>
          <w:sz w:val="32"/>
          <w:szCs w:val="32"/>
        </w:rPr>
        <w:t>щаяся  естества́.  //  Тем  веселя́щеся  Тя,  Богоро́дице,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8:14:00Z</dcterms:created>
  <dc:creator>textnakliros.ru</dc:creator>
  <dc:description/>
  <dc:language>en-US</dc:language>
  <cp:lastModifiedBy>a.kuznetsov@vladivostok.com</cp:lastModifiedBy>
  <dcterms:modified xsi:type="dcterms:W3CDTF">2014-03-02T12:46:00Z</dcterms:modified>
  <cp:revision>2</cp:revision>
  <dc:subject/>
  <dc:title>Богослужебные книги. Ирмологий</dc:title>
</cp:coreProperties>
</file>