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,  глас  1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)</w:t>
      </w:r>
      <w:r>
        <w:rPr>
          <w:rFonts w:cs="Tahoma" w:ascii="Tahoma" w:hAnsi="Tahoma"/>
          <w:sz w:val="32"/>
          <w:szCs w:val="32"/>
        </w:rPr>
        <w:t xml:space="preserve">  Твоя́  победи́тельная  десни́ца  /  Боголе́пно  в                      кре́пости  просла́вися:  /  та́  бо  Безсме́ртне,  /  я́ко  всемогу́щая,  прот</w:t>
      </w:r>
      <w:r>
        <w:rPr>
          <w:rFonts w:cs="Tahoma" w:ascii="Tahoma" w:hAnsi="Tahoma"/>
          <w:sz w:val="32"/>
          <w:szCs w:val="32"/>
          <w:u w:val="wave"/>
        </w:rPr>
        <w:t>и</w:t>
      </w:r>
      <w:r>
        <w:rPr>
          <w:rFonts w:cs="Tahoma" w:ascii="Tahoma" w:hAnsi="Tahoma"/>
          <w:sz w:val="32"/>
          <w:szCs w:val="32"/>
        </w:rPr>
        <w:t>́вныя  сотре́,  //  изра́ильтяном  пу́ть  глубины́  новосоде́лавша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Еди́не  ве́дый  челове́ческаго  существа́  не́мощь,  /  и  ми́лостивно  в  не́  вообра́жся,  /  препоя́ши  мя́  с  высоты́  си́лою,  /  е́же  вопи́ти  Тебе́  Святы́й:  //  одушевле́нный  хра́ме  неизрече́нныя  сла́вы  Твоея́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)</w:t>
      </w:r>
      <w:r>
        <w:rPr>
          <w:rFonts w:cs="Tahoma" w:ascii="Tahoma" w:hAnsi="Tahoma"/>
          <w:sz w:val="32"/>
          <w:szCs w:val="32"/>
        </w:rPr>
        <w:t xml:space="preserve">  Го́ру  Тя́  благода́тию  Бо́жиею  приосене́нную,  /  прозорли́выма  Авваку́м  усмотри́в  очи́ма,  /  из  Тебе́  изы́ти  Изра́илеву  провозглаша́ше  Свято́му,  //  во  спасе́ние                            на́ше  и  обновл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Просвети́вый  сия́нием  /  прише́ствия  Твоег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  Христе́,  /               и  освети́вый  Кресто́м  Твои́м  м</w:t>
      </w:r>
      <w:r>
        <w:rPr>
          <w:rFonts w:cs="Tahoma" w:ascii="Tahoma" w:hAnsi="Tahoma"/>
          <w:sz w:val="32"/>
          <w:szCs w:val="32"/>
          <w:u w:val="single"/>
        </w:rPr>
        <w:t>и</w:t>
      </w:r>
      <w:r>
        <w:rPr>
          <w:rFonts w:cs="Tahoma" w:ascii="Tahoma" w:hAnsi="Tahoma"/>
          <w:sz w:val="32"/>
          <w:szCs w:val="32"/>
        </w:rPr>
        <w:t>́ра  концы́,  /  сердца́  просвети́  све́том  Твоего́  Богоразу́мия,  //  правосла́вно  пою́щих  Тя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Обы́де  на́с  после́дняя  бе́здна,  /  не́сть  избавля́яй,  /  вмени́хомся  я́ко  о́вцы  заколе́ния, /  спаси́  лю́ди  Твоя́,  Бо́же  на́ш: //  Ты́  бо  кре́пость  немощству́ющих  и  исправл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Тебе́  у́мную  Богор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дице,  пе́щь  /  разсмотря́ем  ве́рнии:  /  я́коже  бо  о́троки  спасе́  три́  Превозноси́мый,  /  ми́р  обнови́  во  чре́ве  Тво</w:t>
      </w:r>
      <w:r>
        <w:rPr>
          <w:rFonts w:cs="Tahoma" w:ascii="Tahoma" w:hAnsi="Tahoma"/>
          <w:sz w:val="32"/>
          <w:szCs w:val="32"/>
          <w:u w:val="single"/>
        </w:rPr>
        <w:t>е</w:t>
      </w:r>
      <w:r>
        <w:rPr>
          <w:rFonts w:cs="Tahoma" w:ascii="Tahoma" w:hAnsi="Tahoma"/>
          <w:sz w:val="32"/>
          <w:szCs w:val="32"/>
        </w:rPr>
        <w:t>́м  всеце́л,  //  хва́льный  отце́в  Бо́г,  и  препросла́влен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В  пещи́  о́троцы  Изра́илевы,  /  я́коже  в  горни́ле  /  добро́тою  благоче́стия,  чисте́е  зла́та  блеща́хуся,  глаго́люще:  /  благослови́те  вся́  дела́  Госпо́дня  Го́спода,  //  по́йте  и  превозноси́те  во  вся́ 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 О́браз  чи́стаго  рождеств</w:t>
      </w:r>
      <w:r>
        <w:rPr>
          <w:rFonts w:cs="Tahoma" w:ascii="Tahoma" w:hAnsi="Tahoma"/>
          <w:sz w:val="32"/>
          <w:szCs w:val="32"/>
          <w:u w:val="single"/>
        </w:rPr>
        <w:t>а</w:t>
      </w:r>
      <w:r>
        <w:rPr>
          <w:rFonts w:cs="Tahoma" w:ascii="Tahoma" w:hAnsi="Tahoma"/>
          <w:sz w:val="32"/>
          <w:szCs w:val="32"/>
        </w:rPr>
        <w:t>́  Твоего́,  /  огнепали́мая                купина́  показа́  неопа́льная:  /  и  ны́не  на  на́с  напа́стей  свире́пеющую  угаси́ти  м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лимся  пе́щь,  //  да  Тя́  Богоро́дице  непреста́нно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47:00Z</dcterms:created>
  <dc:creator>textnakliros.ru</dc:creator>
  <dc:description/>
  <dc:language>en-US</dc:language>
  <cp:lastModifiedBy>a.kuznetsov@vladivostok.com</cp:lastModifiedBy>
  <dcterms:modified xsi:type="dcterms:W3CDTF">2018-11-01T11:15:00Z</dcterms:modified>
  <cp:revision>5</cp:revision>
  <dc:subject/>
  <dc:title>Богослужебные книги. Ирмологий</dc:title>
</cp:coreProperties>
</file>