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3</w:t>
      </w:r>
      <w:r>
        <w:rPr>
          <w:rFonts w:cs="Tahoma" w:ascii="Tahoma" w:hAnsi="Tahoma"/>
          <w:b/>
          <w:i/>
          <w:sz w:val="32"/>
          <w:szCs w:val="32"/>
        </w:rPr>
        <w:t xml:space="preserve">.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1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о́ды  дре́вле  /  ма́нием  Боже́ственным  /  во  еди́но                 со́нмище  совокупи́вый / и  раздели́вый  мо́ре  Изра́ильтеским  лю́дем, / Сей  Бог  наш  /  препросла́влен  есть.  //  Тому́  Еди́ному  пои́м,  я́ко  просла́вися.</w:t>
      </w:r>
      <w:r>
        <w:rPr>
          <w:rFonts w:cs="Tahoma" w:ascii="Tahoma" w:hAnsi="Tahoma"/>
          <w:sz w:val="32"/>
          <w:szCs w:val="32"/>
        </w:rPr>
        <w:t xml:space="preserve">                               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же  от  несу́щих  вся  Приведы́й,  /  Сло́вом  созида́емая,  /  соверша́емая  Ду́хом,  /  Вседержи́телю  Вы́шний,  //  в  любви́  Твое́й  утверди́  мене́.</w:t>
      </w:r>
      <w:r>
        <w:rPr>
          <w:rFonts w:cs="Tahoma" w:ascii="Tahoma" w:hAnsi="Tahoma"/>
          <w:sz w:val="32"/>
          <w:szCs w:val="32"/>
        </w:rPr>
        <w:t xml:space="preserve">                        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Положи́л  еси́  к  нам  тве́рдую  любо́вь,  Го́споди,  /  Единоро́днаго  бо  Твоего́  Сы́на  за  ны  на  смерть  дал  еси́.  /  Те́мже  Ти                зове́м,  благодаря́ще:  //  сла́ва  си́ле  Твое́й,  Го́спод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К  Тебе́  у́треннюю,  всех  Творцу́, / преиму́щему  всяк  ум  ми́рови,/  зане́  свет  повеле́ния  Твоя́,  //  в  ни́хже  наста́ви  м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Бе́здна  после́дняя  грехо́в  обы́де  мя,  /  и  исчеза́ет  дух  мой;  /  но  простры́й,  Влады́ко,  высо́кую  Твою́  мы́шцу,  //  я́ко  Петра́,  мя,  Упра́вителю,  спаси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Я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коже  дре́вле  /  благочести́выя  три  о́троки  ороси́л  еси́  /  в  пла́мени  халде́йстем,  /  све́тлым  Божества́  огне́м  /  и  нас  озари́,  /  благослове́н  еси́,  взыва́ющия,  //  Бо́же  оте́ц  на́ших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Нестерпи́мому  огню́  соедини́вшеся,  /  Богоче́стия               предстоя́ще,  ю́ноши,  /  пла́менем  же  неврежде́ни,  /  Боже́ственную  песнь  поя́ху:  /  благослови́те,  вся  дела́  Госпо́дня,  Го́спода  //              и  превозноси́те  во  вся  ве́к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lineRule="auto" w:line="288" w:before="0" w:after="60"/>
        <w:ind w:firstLine="567"/>
        <w:rPr/>
      </w:pPr>
      <w:r>
        <w:rPr>
          <w:rFonts w:cs="Tahoma" w:ascii="Tahoma" w:hAnsi="Tahoma"/>
          <w:sz w:val="32"/>
          <w:szCs w:val="32"/>
        </w:rPr>
        <w:t>Но́вое  чу́до  и  Боголе́пное: / деви́ческую  бо  дверь  затворе́нную /  я́ве  прохо́дит  Госпо́дь,  /  наг  во  вхо́де,  /  и  плотоно́сец  яви́ся  во  исхо́де  Бог,  /  и  пребыва́ет  дверь  затворе́на. /  Сию́  неизрече́нно //  я́ко  Богома́терь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26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5</cp:revision>
  <dc:subject/>
  <dc:title>Богослужебные книги. Ирмологий</dc:title>
</cp:coreProperties>
</file>