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Ирмосы  кано́на,  гла́с  1. 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1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омо́гшему  Бо́гу  во  Еги́пте  Моисе́ови,  /  и  те́м  фарао́на  со  всево́инством  погрузи́вшему,  //  побе́дную  пе́снь  пои́м:  я́ко  просла́вис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3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тверди́  мене́,  Христе́,  на  недви́жимом  ка́мени                      за́поведей  Твои́х,  /  и  просвети́  мя  све́том  лица́  Твоего́:  //              не́сть  бо  свя́т  па́че  Тебе́,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4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зуме́х,  Всеси́льне,  /  Твое́  смотре́ние,  //  и  со  стра́хом  просла́вих  Тя́,  Спа́се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5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т  но́щи  у́тренююще,  воспева́ем  Тя́,  Христе́  Бо́же,  /  обнища́вшаго  на́с  ра́ди,  //  и  Крест  и  сме́ртию  пло́тию  претерпе́вшаго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6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ро́ка  спа́сл  еси́  от  ки́та,  Человеколю́бче,  /  и  мене́  из  глубины́  прегреше́ний  //  возведи́,  молю́с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 xml:space="preserve">Пе́снь  7:  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Авраа́мстии  о́троцы  в  пещи́  /  Тро́ицу  прообрази́вше,  /  о́гненный  пла́мень  на  ро́су  преложи́ша,  /  и  пою́ще  вопия́ху:  //  благослове́н  еси́  Бо́же  оте́ц  на́ших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8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  пла́мени  о́гненне  горя́щия  пе́щи  /  сохра́ншаго  де́ти,  /  и  во  зра́це  А́нгела  снизше́дшаго  к  ни́м,  /  по́йте  Го́спода,  //  и  превозноси́те  Его́  во  ве́к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́снь  9: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а́дуйся,  де́вственная  похвало́,  /  ра́дуйся,  Ма́ти  Пречи́стая,  //  Ю́же  вся́  тва́рь  Боже́ственными  пе́сньми  велича́ем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00:00Z</dcterms:created>
  <dc:creator>textnakliros.ru</dc:creator>
  <dc:description/>
  <dc:language>en-US</dc:language>
  <cp:lastModifiedBy>a.kuznetsov@vladivostok.com</cp:lastModifiedBy>
  <dcterms:modified xsi:type="dcterms:W3CDTF">2018-11-01T11:09:00Z</dcterms:modified>
  <cp:revision>2</cp:revision>
  <dc:subject/>
  <dc:title> . </dc:title>
</cp:coreProperties>
</file>