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 вечерни в повечерие (малое или великое). Уставные указа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гослужебный устав (В. Розан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р. 52 (малое повечерие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ак как по установившейся богослужебной практике в соборных и приходских храмах, в настоящее время даже и в монастырских, повечерие читается во храме непосредственно после вечерни, то так называемыя общеупотребительныя начальныя молитвы опускаются и после начальнаго возгласа священника: Благословен Бог ...,  произносимаго им пред царскими дверями, малое повечерие начинается со слов: Приидите поклонимся ... 3-ж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 же сказано и в издании Киевопечерской лавры (см. л. 21 на об.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чало и конец великого и малого повечерия одинаков, см. Часослов, След. Псалтирь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4 (окончание вечерни – вседневной или великой, кроме всенощного бдения).</w:t>
      </w:r>
    </w:p>
    <w:p>
      <w:pPr>
        <w:pStyle w:val="Normal"/>
        <w:rPr/>
      </w:pPr>
      <w:r>
        <w:rPr>
          <w:sz w:val="24"/>
          <w:szCs w:val="24"/>
        </w:rPr>
        <w:t>... отпуст великий по дню ... Поется многолетие ... Но Типикон, имея в виду монастыри, по окончании вечерни предполагает выход из храма и, по еже вечеряти братиям, назначает клепание в малый кампан или ручное било, собрание братий в церковном притворе и чтение в нем повечерия (малаг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433 (сырная вечерн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ядок такой же, какой имеет вседневная вечерня. .. но есть и особенности ...</w:t>
      </w:r>
    </w:p>
    <w:p>
      <w:pPr>
        <w:pStyle w:val="Normal"/>
        <w:rPr/>
      </w:pPr>
      <w:r>
        <w:rPr>
          <w:sz w:val="24"/>
          <w:szCs w:val="24"/>
        </w:rPr>
        <w:t xml:space="preserve">Окончание – Благослови. Отпуст </w:t>
      </w:r>
      <w:r>
        <w:rPr>
          <w:i/>
          <w:sz w:val="24"/>
          <w:szCs w:val="24"/>
        </w:rPr>
        <w:t>(великий – см. главу об отпустах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Такое же уставное указание процитировал. арх. Иоанн (Маслов), но добавил </w:t>
      </w:r>
      <w:r>
        <w:rPr>
          <w:sz w:val="24"/>
          <w:szCs w:val="24"/>
        </w:rPr>
        <w:t>" Вечерня  соединяется с Великим повечерием и утреней."</w:t>
      </w:r>
      <w:r>
        <w:rPr>
          <w:i/>
          <w:sz w:val="24"/>
          <w:szCs w:val="24"/>
        </w:rPr>
        <w:t xml:space="preserve"> чего в Типиконе нет, службы не соединяются, после вечерни расход и трапеза до времени повечерия. Но и запрета на соединение служб нет. Оговорен только один вариан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Такое же указание находим в Богослужебных указаниях 2011 года, но без указания на соединение служб (17 февраля): окончание вечерни</w:t>
      </w:r>
      <w:r>
        <w:rPr>
          <w:sz w:val="24"/>
          <w:szCs w:val="24"/>
        </w:rPr>
        <w:t xml:space="preserve"> – Благослови. Отпуст и, по обычаю, многолетны. Исхождение в притвор и обычная лития о усопших... На малом повечерии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107 (гл. 10 о богослужении седмичных дней)</w:t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Окончание вечерни</w:t>
      </w:r>
      <w:r>
        <w:rPr>
          <w:sz w:val="24"/>
          <w:szCs w:val="24"/>
        </w:rPr>
        <w:t xml:space="preserve"> – Благослови... отпуст по дню (великий). Лик поет многолетие... лития о усопших... После литии бывает повечерие </w:t>
      </w:r>
      <w:r>
        <w:rPr>
          <w:i/>
          <w:sz w:val="24"/>
          <w:szCs w:val="24"/>
        </w:rPr>
        <w:t xml:space="preserve">(в свое врем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508 (о времени и месте постовых служб).</w:t>
      </w:r>
    </w:p>
    <w:p>
      <w:pPr>
        <w:pStyle w:val="Normal"/>
        <w:rPr/>
      </w:pPr>
      <w:r>
        <w:rPr>
          <w:sz w:val="24"/>
          <w:szCs w:val="24"/>
        </w:rPr>
        <w:t>... даже прямо сказано, что после изобразительных отпуст по обычаю ... Впрочем, это не то значит, что после изобразительных непременно надобно сделать отпуст и затем начинать вечерню, а то, что можно двояко поступить: или после изобразительных сделать отпуст и тогда за ним последует расход или же, не делая расхода, начинать вечерню и тогда отпуст будет излишним. А что действительно в данном случае отпуста не должно быть, это видно из  12 мрк. главы ... Умолчание в этом месте об отпусте не есть случайное, а намеренное: потому что с точки зрения Типикона отпуст неуместен, если без выхода из храма за одной службой следует друг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. 389 (об отпуста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 Все эти выписки из Типикона показывают, что там, где не указан отпуст, богослужение идет без всякаго перерыва, хотя бы оно состояло из нескольких служб, и в одном и том же месте; но наоборот, коль скоро в какой-либо службе указан отпуст, то богослужение после нея или совершенно прекращается, и бывает расход, или же, если и не прекращается, то прерывается и бывает переход из одного места, где отправлена предыдущая служба, в другое, где отправляется последущая </w:t>
      </w:r>
      <w:r>
        <w:rPr>
          <w:i/>
          <w:sz w:val="24"/>
          <w:szCs w:val="24"/>
        </w:rPr>
        <w:t>(в притвор, например).</w:t>
      </w:r>
      <w:r>
        <w:rPr>
          <w:sz w:val="24"/>
          <w:szCs w:val="24"/>
        </w:rPr>
        <w:t xml:space="preserve"> При этом надобно знать, что встречающияся в Типиконе названия отпуста </w:t>
      </w:r>
      <w:r>
        <w:rPr>
          <w:b/>
          <w:sz w:val="24"/>
          <w:szCs w:val="24"/>
        </w:rPr>
        <w:t xml:space="preserve">совершенны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конечным</w:t>
      </w:r>
      <w:r>
        <w:rPr>
          <w:sz w:val="24"/>
          <w:szCs w:val="24"/>
        </w:rPr>
        <w:t xml:space="preserve"> имеют одно и то же значение и указывают на прекращение богослужения и, по выражению Типикона, на расход. </w:t>
      </w:r>
      <w:r>
        <w:rPr>
          <w:i/>
          <w:sz w:val="24"/>
          <w:szCs w:val="24"/>
        </w:rPr>
        <w:t>(в трапезную до времени очередной служб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 489, глава 49 Типикона (утреня седмичных дней В. поста) начинается с возгласа, чтец – Аминь. Трисвятое. Дву-псалмие.</w:t>
      </w:r>
    </w:p>
    <w:p>
      <w:pPr>
        <w:pStyle w:val="Normal"/>
        <w:rPr/>
      </w:pPr>
      <w:r>
        <w:rPr>
          <w:sz w:val="28"/>
          <w:szCs w:val="28"/>
        </w:rPr>
        <w:t>На основании всего вышеизложенного, а также руководствуясь по аналогии указаниями на стр 505: "... надобно отправить один за другим часы 3, 6 и 9, присоединить к последнему молитвословия из последования изобразительных и отпеть вечерню, при чем начальный возглас сделать только один пред 3-м часом и отпуст так же один после вечерни, так чтобы все пять служб слились в одну (см. последов. понедел. 1 седм. В. поста, Типик., л. 311 и 312)" настоятелю Устав предлагает разумно подойти к выбору времени и соединению служб. Еще пример совершения отпуста или нет на стр 481 и 482 на примере 9 часа. (</w:t>
      </w:r>
      <w:r>
        <w:rPr/>
        <w:t>см. например, Богослужебные указания на 2013 год, 2/15 января примечание 3 – отпуст вечерни: по Типикону указан, но при соединении опускается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примерный порядок соединения служб в среду сырной седмицы может быть таким (если исхождения в притвор не бывает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ня заканчивается молитвой прп. Ефрема Сирина, чтец – Трисвятое, «Господи, помилуй» (12), и иерей – возглас на Великое повечерие "Благословен Бог наш ... ", чтец – Приидите, поклонимся ...</w:t>
      </w:r>
    </w:p>
    <w:p>
      <w:pPr>
        <w:pStyle w:val="Normal"/>
        <w:rPr/>
      </w:pPr>
      <w:r>
        <w:rPr>
          <w:sz w:val="28"/>
          <w:szCs w:val="28"/>
        </w:rPr>
        <w:t>На Великом повечерии канон Богородицы из Октоиха (сравн. Литургику арх. Иоанна Маслова). Окончание повечерия без отпуста, сразу после "Упование мое ... " прощение от иерея и конечная ек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еня начинается с возгласа, чтец – Трисвятое и далее дву-псалмие (постовое начал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ный после утрени великий отпуст и многолетие переносится на после 1-го часа, таковое прямое указание есть на стр. 5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ия о усопших и совершенный отпу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а сырная, точно так же и в пятницу.</w:t>
      </w:r>
    </w:p>
    <w:p>
      <w:pPr>
        <w:pStyle w:val="Normal"/>
        <w:rPr>
          <w:b/>
          <w:b/>
        </w:rPr>
      </w:pPr>
      <w:r>
        <w:rPr>
          <w:b/>
        </w:rPr>
        <w:t>Вечерня.</w:t>
      </w:r>
    </w:p>
    <w:p>
      <w:pPr>
        <w:pStyle w:val="Normal"/>
        <w:rPr/>
      </w:pPr>
      <w:r>
        <w:rPr/>
        <w:t>Тропари поются из Часослова, с поклонами. Постовое окончание по Часослову.</w:t>
      </w:r>
    </w:p>
    <w:p>
      <w:pPr>
        <w:pStyle w:val="Normal"/>
        <w:rPr/>
      </w:pPr>
      <w:r>
        <w:rPr/>
        <w:t>Отпуст излишен, если службы соединяются (см. например, Богослужебные указания на 2014 год, 2/15 января примечание 5).</w:t>
      </w:r>
    </w:p>
    <w:p>
      <w:pPr>
        <w:pStyle w:val="Normal"/>
        <w:rPr>
          <w:b/>
          <w:b/>
        </w:rPr>
      </w:pPr>
      <w:r>
        <w:rPr>
          <w:b/>
        </w:rPr>
        <w:t>Великое повечерие.</w:t>
      </w:r>
    </w:p>
    <w:p>
      <w:pPr>
        <w:pStyle w:val="Normal"/>
        <w:rPr/>
      </w:pPr>
      <w:r>
        <w:rPr/>
        <w:t xml:space="preserve">Как в Вел. пост, только всё читается. После Великого славословия канон Богородице из Октоиха. Достойно есть, Трисвятое, тропари с малого повечерия. </w:t>
      </w:r>
    </w:p>
    <w:p>
      <w:pPr>
        <w:pStyle w:val="Normal"/>
        <w:rPr>
          <w:b/>
          <w:b/>
        </w:rPr>
      </w:pPr>
      <w:r>
        <w:rPr>
          <w:b/>
        </w:rPr>
        <w:t>Утреня.</w:t>
      </w:r>
    </w:p>
    <w:p>
      <w:pPr>
        <w:pStyle w:val="Normal"/>
        <w:rPr/>
      </w:pPr>
      <w:r>
        <w:rPr/>
        <w:t>Трисвятое, двупсалмие (ждать каждения), Аллилуия вместо Бог Господь, Троичные тропари из Октоиха (где седмичные эксапостиларии) - читаются, окончания поются как в Пост.</w:t>
      </w:r>
    </w:p>
    <w:p>
      <w:pPr>
        <w:pStyle w:val="Normal"/>
        <w:rPr/>
      </w:pPr>
      <w:r>
        <w:rPr/>
        <w:t>Библейские песни мы не поем, читаем обычные припевы. Внимательно: счет и переброс канона Минеи. Светилен постовой, читается, окончания поются.</w:t>
      </w:r>
    </w:p>
    <w:p>
      <w:pPr>
        <w:pStyle w:val="Normal"/>
        <w:pBdr>
          <w:bottom w:val="double" w:sz="6" w:space="1" w:color="000000"/>
        </w:pBdr>
        <w:rPr/>
      </w:pPr>
      <w:r>
        <w:rPr/>
        <w:t>Окончание постовое. 1-й час: тропарь часа (по Часослову) читается, окончание постовое.</w:t>
      </w:r>
    </w:p>
    <w:p>
      <w:pPr>
        <w:pStyle w:val="Normal"/>
        <w:rPr/>
      </w:pPr>
      <w:r>
        <w:rPr>
          <w:b/>
        </w:rPr>
        <w:t>На следующий день утром (по календарю в среду):</w:t>
      </w:r>
      <w:r>
        <w:rPr/>
        <w:t xml:space="preserve"> 3-й, 6-й и 9-й часы, изобразительные и вечерня.</w:t>
      </w:r>
    </w:p>
    <w:p>
      <w:pPr>
        <w:pStyle w:val="Normal"/>
        <w:rPr/>
      </w:pPr>
      <w:r>
        <w:rPr/>
        <w:t>Часы постовые, но без кафизм и без пения. На 6-м - паримии. Изобразительные всё читается. Вечерня постовая (но тропарь святого).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/>
      </w:pPr>
      <w:r>
        <w:rPr>
          <w:b/>
        </w:rPr>
        <w:t>Вечером:</w:t>
      </w:r>
      <w:r>
        <w:rPr/>
        <w:t xml:space="preserve"> малое повечерие (канон после Символа Веры, всё читается, вместо мал. ектений - Г.п. 3р, Сл. И ныне. После канона стихиры с Господи воззвах, поются) и утреня (обычная, с добавлением трипеснцев Триод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19:00Z</dcterms:created>
  <dc:creator>textnakliros.ru</dc:creator>
  <dc:description/>
  <dc:language>en-US</dc:language>
  <cp:lastModifiedBy>Кузнецов Геннадий Александрович</cp:lastModifiedBy>
  <cp:lastPrinted>2012-02-21T20:51:00Z</cp:lastPrinted>
  <dcterms:modified xsi:type="dcterms:W3CDTF">2014-01-22T14:44:00Z</dcterms:modified>
  <cp:revision>8</cp:revision>
  <dc:subject/>
  <dc:title>Богослужебные книги. Триодь</dc:title>
</cp:coreProperties>
</file>