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homa16pt"/>
        <w:rPr/>
      </w:pPr>
      <w:r>
        <w:rPr/>
        <w:t>На  Вели</w:t>
      </w:r>
      <w:r>
        <w:rPr>
          <w:rFonts w:cs="Tahoma"/>
        </w:rPr>
        <w:t>́</w:t>
      </w:r>
      <w:r>
        <w:rPr/>
        <w:t>ком  повече</w:t>
      </w:r>
      <w:r>
        <w:rPr>
          <w:rFonts w:cs="Tahoma"/>
        </w:rPr>
        <w:t>́</w:t>
      </w:r>
      <w:r>
        <w:rPr/>
        <w:t>рии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Tahoma" w:ascii="Tahoma" w:hAnsi="Tahoma"/>
          <w:sz w:val="32"/>
          <w:szCs w:val="32"/>
        </w:rPr>
        <w:t>С  на́ми  Бог,  разуме́йте  язы́цы,  /  и  покаря́йтеся:  //  Я́ко  с  на́ми  Бог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Tahoma" w:ascii="Tahoma" w:hAnsi="Tahoma"/>
          <w:sz w:val="32"/>
          <w:szCs w:val="32"/>
        </w:rPr>
        <w:t>Пресвята́я  Влады́чице  Богоро́дице,  моли́  о  нас  гре́шных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Tahoma" w:ascii="Tahoma" w:hAnsi="Tahoma"/>
          <w:sz w:val="32"/>
          <w:szCs w:val="32"/>
        </w:rPr>
        <w:t>Вся  Небе́сныя  Си́лы  Святы́х  А́нгел  и  Арха́нгел,  моли́те  о  нас  гре́шных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Tahoma" w:ascii="Tahoma" w:hAnsi="Tahoma"/>
          <w:sz w:val="32"/>
          <w:szCs w:val="32"/>
        </w:rPr>
        <w:t>Святы́й  Иоа́нне  проро́че,  и  Предте́че,  и  Крести́телю  Го́спода  на́шего  Иису́са  Христа́,  моли́  о  нас  гре́шных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Tahoma" w:ascii="Tahoma" w:hAnsi="Tahoma"/>
          <w:sz w:val="32"/>
          <w:szCs w:val="32"/>
        </w:rPr>
        <w:t>Святи́и  сла́внии  Апо́столи,  проро́цы  и  му́ченицы,  и  вси  святи́и,  моли́те  о  нас  гре́шных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Tahoma" w:ascii="Tahoma" w:hAnsi="Tahoma"/>
          <w:sz w:val="32"/>
          <w:szCs w:val="32"/>
        </w:rPr>
        <w:t>Преподо́бнии  и  богоно́снии  отцы́  на́ши,  па́стырие  и  учи́телие  вселе́нныя,  моли́те  о  нас  гре́шных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  <w:t>Зде  же  глаголется  и  святый  храма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Tahoma" w:ascii="Tahoma" w:hAnsi="Tahoma"/>
          <w:sz w:val="32"/>
          <w:szCs w:val="32"/>
        </w:rPr>
        <w:t>Непобеди́мая,  и  непостижи́мая,  и  Боже́ственная  Си́ло  Честна́го  и  Животворя́щаго  Креста́,  не  оста́ви  нас  гре́шных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Tahoma" w:ascii="Tahoma" w:hAnsi="Tahoma"/>
          <w:sz w:val="32"/>
          <w:szCs w:val="32"/>
        </w:rPr>
        <w:t>Бо́же,  очи́сти  нас  гре́шных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Tahoma" w:ascii="Tahoma" w:hAnsi="Tahoma"/>
          <w:sz w:val="32"/>
          <w:szCs w:val="32"/>
        </w:rPr>
        <w:t>Бо́же,  очи́сти  нас  гре́шных,  и  поми́луй  нас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Tahoma16pt"/>
        <w:rPr/>
      </w:pPr>
      <w:r>
        <w:rPr/>
        <w:t>тропари,  глас  6: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Поми́луй  нас,  Го́споди,  поми́луй  нас;  /  вся́каго  бо                     отве́та  недоуме́юще,  /  сию́  Ти  моли́тву  я́ко  Влады́це,                    гре́шнии  прино́сим:  //  поми́луй  нас.</w:t>
      </w:r>
    </w:p>
    <w:p>
      <w:pPr>
        <w:pStyle w:val="Tahoma16pt"/>
        <w:rPr/>
      </w:pPr>
      <w:r>
        <w:rPr/>
        <w:t>Сла́ва: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Tahoma" w:ascii="Tahoma" w:hAnsi="Tahoma"/>
          <w:sz w:val="32"/>
          <w:szCs w:val="32"/>
        </w:rPr>
        <w:t>Го́споди,  поми́луй  нас,  /  на  Тя  бо  упова́хом;  /  не  прогне́вайся  на  ны  зело́,  /  ниже́  помяни́  беззако́ний  на́ших,  /  но  при́зри  и  ны́не  я́ко  благоутро́бен,  /  и  изба́ви  ны  от  враг  на́ших;  /  Ты  бо  еси́  Бог  наш,  /  и  мы  лю́дие  Твои́,  /  вси  дела́  руку́  Твое́ю,  //  и  и́мя  Твое́  призыва́ем.</w:t>
      </w:r>
    </w:p>
    <w:p>
      <w:pPr>
        <w:pStyle w:val="Tahoma16pt"/>
        <w:rPr/>
      </w:pPr>
      <w:r>
        <w:rPr/>
        <w:t>И  ны́не: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Tahoma" w:ascii="Tahoma" w:hAnsi="Tahoma"/>
          <w:sz w:val="32"/>
          <w:szCs w:val="32"/>
        </w:rPr>
        <w:t>Милосе́рдия  две́ри  отве́рзи  нам, / благослове́нная  Богоро́дице, /  наде́ющиися  на  Тя  да  не  поги́бнем, /  но  да  изба́вимся                   Тобо́ю  от  бед:  //  Ты  бо  еси́  спасе́ние  ро́да  христиа́нскаго.</w:t>
      </w:r>
    </w:p>
    <w:p>
      <w:pPr>
        <w:pStyle w:val="Tahoma16pt"/>
        <w:rPr/>
      </w:pPr>
      <w:r>
        <w:rPr/>
        <w:t>На  Вели</w:t>
      </w:r>
      <w:r>
        <w:rPr>
          <w:rFonts w:cs="Tahoma"/>
        </w:rPr>
        <w:t>́</w:t>
      </w:r>
      <w:r>
        <w:rPr/>
        <w:t>ком  повече</w:t>
      </w:r>
      <w:r>
        <w:rPr>
          <w:rFonts w:cs="Tahoma"/>
        </w:rPr>
        <w:t>́</w:t>
      </w:r>
      <w:r>
        <w:rPr/>
        <w:t>рии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Tahoma16pt"/>
        <w:rPr/>
      </w:pPr>
      <w:r>
        <w:rPr/>
        <w:t>глас  6: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Tahoma" w:ascii="Tahoma" w:hAnsi="Tahoma"/>
          <w:sz w:val="32"/>
          <w:szCs w:val="32"/>
        </w:rPr>
        <w:t>Го́споди  сил,  с  на́ми  бу́ди,  /  ино́го  бо  ра́зве  Тебе́  /  помо́щника  в  ско́рбех  не  и́мамы:  //  Го́споди  сил,  поми́луй  нас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Tahoma" w:ascii="Tahoma" w:hAnsi="Tahoma"/>
          <w:sz w:val="32"/>
          <w:szCs w:val="32"/>
        </w:rPr>
        <w:t>Хвали́те  Бо́га  во  святы́х  Его́,  /  хвали́те  Его́  во  утверже́нии  си́лы  Его́.  /  Го́споди  сил,  с  на́ми  бу́ди: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Tahoma" w:ascii="Tahoma" w:hAnsi="Tahoma"/>
          <w:sz w:val="32"/>
          <w:szCs w:val="32"/>
        </w:rPr>
        <w:t>Хвали́те  Его́  на  си́лах  Его́,  /  хвали́те  Его́  по  мно́жеству  вели́чествия  Его́.  /  Го́споди  сил,  с  на́ми  бу́ди: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Tahoma" w:ascii="Tahoma" w:hAnsi="Tahoma"/>
          <w:sz w:val="32"/>
          <w:szCs w:val="32"/>
        </w:rPr>
        <w:t>Хвали́те  Его́  во  гла́се  тру́бнем,  /  хвали́те  Его́  во                     псалти́ри  и  гу́слех.  /  Го́споди  сил,  с  на́ми  бу́ди: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Tahoma" w:ascii="Tahoma" w:hAnsi="Tahoma"/>
          <w:sz w:val="32"/>
          <w:szCs w:val="32"/>
        </w:rPr>
        <w:t>Хвали́те  Его́  в  тимпа́не  и  ли́це,  /  хвали́те  Его́  во                   стру́нах  и  орга́не.  /  Го́споди  сил,  с  на́ми  бу́ди: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Tahoma" w:ascii="Tahoma" w:hAnsi="Tahoma"/>
          <w:sz w:val="32"/>
          <w:szCs w:val="32"/>
        </w:rPr>
        <w:t>Хвали́те  Его́  в  кимва́лех  доброгла́сных,  /  хвали́те  Его́  в  кимва́лех  восклица́ния:  /  вся́кое  дыха́ние  да  хва́лит  Го́спода.  /  Го́споди  сил,  с  на́ми  бу́ди: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Tahoma" w:ascii="Tahoma" w:hAnsi="Tahoma"/>
          <w:sz w:val="32"/>
          <w:szCs w:val="32"/>
        </w:rPr>
        <w:t>Хвали́те  Бо́га  во  святы́х  Его́,  /  хвали́те  Его́  во  утверже́нии  си́лы  Его́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Tahoma" w:ascii="Tahoma" w:hAnsi="Tahoma"/>
          <w:sz w:val="32"/>
          <w:szCs w:val="32"/>
        </w:rPr>
        <w:t>Го́споди  сил,  с  на́ми  бу́ди,  /  ино́го  бо  ра́зве  Тебе́  /  помо́щника  в  ско́рбех  не  и́мамы:  //  Го́споди  сил,  поми́луй  нас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Сла́ва:  /  Го́споди,  а́ще  не  бы́хом  святы́я  Твоя́  име́ли  моли́твенники,  /  и  благосты́ню  Твою́  ми́лующую  нас:  /  ка́ко  сме́ли  бы́хом  Спа́се,  пе́ти  Тя, /  Его́же  славосло́вят  непреста́нно  А́нгели; //  Сердцеве́дче,  пощади́  ду́ши  на́ша.  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Tahoma" w:ascii="Tahoma" w:hAnsi="Tahoma"/>
          <w:sz w:val="32"/>
          <w:szCs w:val="32"/>
        </w:rPr>
        <w:t>И  ны́не: /  Мно́гая  мно́жества  мои́х,  Богоро́дице,  прегреше́ний, /  к  Тебе́  прибего́х,  Чи́стая,  спасе́ния  тре́буя.  /  Посети́  немощству́ющую  мою́  ду́шу,  /  и  моли́  Сы́на  Твоего́  и                      Бо́га  на́шего,  /  да́ти  ми  оставле́ние,  /  я́же  соде́ях  лю́тых,  //    еди́на  Благослове́нная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Tahoma" w:ascii="Tahoma" w:hAnsi="Tahoma"/>
          <w:sz w:val="32"/>
          <w:szCs w:val="32"/>
        </w:rPr>
        <w:t>Всесвята́я  Богоро́дице,  /  во  вре́мя  живота́  моего́  не                оста́ви  мене́,  /  челове́ческому  предста́тельству  не  вве́ри  мя:  //    но  Сама́  заступи́,  и  поми́луй  мя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Tahoma" w:ascii="Tahoma" w:hAnsi="Tahoma"/>
          <w:sz w:val="32"/>
          <w:szCs w:val="32"/>
        </w:rPr>
        <w:t>Все  упова́ние  мое́  /  на  Тя  возлага́ю,  /  Ма́ти  Бо́жия,  //  сохрани́  мя  под  кро́вом  Твои́м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homa16pt">
    <w:name w:val="Стиль Tahoma 16 pt полужирный курсив по центру Первая строка: ..."/>
    <w:basedOn w:val="Normal"/>
    <w:qFormat/>
    <w:pPr>
      <w:spacing w:lineRule="auto" w:line="288"/>
      <w:ind w:firstLine="567"/>
      <w:jc w:val="center"/>
    </w:pPr>
    <w:rPr>
      <w:rFonts w:ascii="Tahoma" w:hAnsi="Tahoma" w:cs="Tahoma"/>
      <w:b/>
      <w:bCs/>
      <w:i/>
      <w:iCs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8:51:00Z</dcterms:created>
  <dc:creator>textnakliros.ru</dc:creator>
  <dc:description/>
  <dc:language>en-US</dc:language>
  <cp:lastModifiedBy>a.kuznetsov@vladivostok.com</cp:lastModifiedBy>
  <dcterms:modified xsi:type="dcterms:W3CDTF">2018-11-01T11:16:00Z</dcterms:modified>
  <cp:revision>2</cp:revision>
  <dc:subject/>
  <dc:title>Богослужебные книги. Часослов</dc:title>
</cp:coreProperties>
</file>