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рмосы,  глас  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jc w:val="both"/>
        <w:rPr>
          <w:sz w:val="32"/>
          <w:szCs w:val="32"/>
        </w:rPr>
      </w:pPr>
      <w:r>
        <w:rPr>
          <w:rFonts w:eastAsia="Tahoma"/>
          <w:sz w:val="32"/>
          <w:szCs w:val="32"/>
        </w:rPr>
        <w:t xml:space="preserve">      </w:t>
      </w:r>
      <w:r>
        <w:rPr>
          <w:sz w:val="32"/>
          <w:szCs w:val="32"/>
        </w:rPr>
        <w:t>Пе́снь  побе́дную  пои́м  вси́  Бо́гу, / сотво́ршему  ди́вная  чудеса́  мы́шцею  высо́кою, / и  спа́сшему  Изра́иля, // я́ко  просла́ви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Ка́мень,  его́же  небрего́ша  зи́ждущии, / се́й  бы́сть  во  главу́  у́гла: / то́й  е́сть  Ка́мень, / на  не́мже  утверди́  Це́рковь  Христо́с, // ю́же  от  язы́к  искупи́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Ду́хом  прови́дя,  проро́че  Авваку́ме,  Словесе́  воплоще́ние, / пропове́дал  еси́  вопия́: / внегда́  прибли́житися  ле́том-  позна́ешися,/  внегда́  приити́  вре́мени-  пока́жешися. // Сла́ва  си́ле  Твое́й  Го́споди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Тво́й  ми́р  да́ждь  на́м / Сы́не  Бо́жий, / ино́го  бо  ра́зве  Тебе́  бо́га  не  зна́ем, / Имя  Твое́  имену́ем, // я́ко  Бо́г  живы́х  и  ме́ртвых  еси́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роро́ка  Ио́ну  подража́я,  вопию́: / живо́т  мо́й  Бла́же  свободи́  из  тли́: // и  спаси́  мя  Спа́се  ми́ра,  зову́ща:  сла́ва  Тебе́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/>
      </w:pPr>
      <w:r>
        <w:rPr>
          <w:sz w:val="32"/>
          <w:szCs w:val="32"/>
        </w:rPr>
        <w:t xml:space="preserve">Су́щим  в  пещи́  отроко́м  Твои́м  Спа́се, / не  прикосну́ся,  ниже́  стужи́  о́гнь. / Тогда́  трие́,  я́ко  еди́неми  усты́  поя́ху /  и  благословля́ху,  глаго́люще: // бла́гослове́н  Бо́г  оте́ц  на́ших.  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Его́же  ужаса́ются  Ангели,  и  вся́  во́инства, / я́ко  Творца́  и  Го́спода, / по́йте  свяще́нницы,  просла́вите  о́троцы, / благослови́те  лю́дие, // и  превозноси́те  во  вся́  ве́ки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Светоно́сный  о́блак,  во́ньже  все́х  Влады́ка, / я́ко  до́ждь  с  небесе́  на  руно́  сни́де, / и  воплоти́ся  на́с  ра́ди, / бы́в  Челове́к,  Безнача́льный, // велича́ем  вси́  я́ко  Ма́терь  Бо́га  на́шего  Чи́стую.</w:t>
      </w:r>
    </w:p>
    <w:p>
      <w:pPr>
        <w:pStyle w:val="Normal"/>
        <w:ind w:firstLine="573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Го́рькия  рабо́ты  изба́влься  Изра́иль, / непроходи́мое  про́йде  я́ко  су́шу, / врага́  зря́  потопля́ема, / пе́снь  я́ко  Благоде́телю  пое́т  Бо́гу, / чудоде́ющему  мы́шцею  высо́кою, // я́ко  просла́вися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Не  му́дростию  и  бога́тством  да  хва́лится  сме́ртный  свои́м, / но  ве́рою  Госпо́днею, / правосла́вно  взыва́я  Христу́  Бо́гу,  и  поя́  при́сно: / на  ка́мени  Твои́х  за́поведей //  утверди́  мя,  Влады́ко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Слы́ша  дре́вле  Авваку́м  Христе́  чу́дный  Тво́й  слу́х, / и  стра́хом  взыва́ше: / от  ю́га  Бо́г  прии́дет  и  Свя́ты́й  от  горы́  приосене́нныя  ча́щи, / спасти́  пома́занныя. // Сла́ва  си́ле  Твое́й  Го́споди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pacing w:val="-6"/>
          <w:sz w:val="32"/>
          <w:szCs w:val="32"/>
        </w:rPr>
        <w:t>Све́т  Тво́й  незаходи́мый  возсия́й  Христе́ / в  сердца́  ве́рно  пою́щих</w:t>
      </w:r>
      <w:r>
        <w:rPr>
          <w:sz w:val="32"/>
          <w:szCs w:val="32"/>
        </w:rPr>
        <w:t xml:space="preserve">  Тя́, / ми́р  подава́яй  на́м,  па́че  ума́; / те́м,  от  но́щи  неве́дения  ко  дню́  Све́том  Твои́м  теку́ще, // славосло́вим  Тя́  Человеколю́бче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pacing w:val="-10"/>
          <w:sz w:val="32"/>
          <w:szCs w:val="32"/>
        </w:rPr>
        <w:t>Ве́сь  от  страсте́й  безме́рных  содержу́ся, / и  ки́том  зо́л  снизпадо́х, /</w:t>
      </w:r>
      <w:r>
        <w:rPr>
          <w:spacing w:val="-6"/>
          <w:sz w:val="32"/>
          <w:szCs w:val="32"/>
        </w:rPr>
        <w:t xml:space="preserve"> но  возведи́  из  истле́ния  мя́  Бо́же, / я́коже  пре́жде  Ио́ну, /</w:t>
      </w:r>
      <w:r>
        <w:rPr>
          <w:sz w:val="32"/>
          <w:szCs w:val="32"/>
        </w:rPr>
        <w:t xml:space="preserve"> и  ве́рою  безстра́стие  ми́  да́руй, / я́ко  да  во  гла́се  хвале́ния  и  спасе́ния // ду́хом  пожру́  Ти.</w:t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роидо́ша,  я́ко  черто́г,  пе́щный  пла́мень  нестерпи́мый, / и́же  за  благоче́стие  иногда́ / о́троцы  святи́и,  показа́вшеся  я́ве, / и,  согла́сно  воспева́юще,  пе́снь  поя́ху: // отце́в  Бо́же,  благослове́н  еси́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/>
      </w:pPr>
      <w:r>
        <w:rPr>
          <w:spacing w:val="-6"/>
          <w:sz w:val="32"/>
          <w:szCs w:val="32"/>
        </w:rPr>
        <w:t>Чу́да  преесте́ственнаго / показа́  о́браз  огнеро́сная  пе́щь  дре́вле, /</w:t>
      </w:r>
      <w:r>
        <w:rPr>
          <w:sz w:val="32"/>
          <w:szCs w:val="32"/>
        </w:rPr>
        <w:t xml:space="preserve"> о́гнь  бо  не  опали́  ю́ныя  де́ти, / Христо́во  явля́я  безсе́менное  от  Де́вы  Боже́ственное  рождество́. / Те́м,  воспева́юще  воспои́м: / да  благослови́т  тва́рь  вся́  Го́спода, // и  превозно́сит  во  вся́  ве́ки.</w:t>
      </w:r>
    </w:p>
    <w:p>
      <w:pPr>
        <w:pStyle w:val="Normal"/>
        <w:ind w:firstLine="57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Неизглаго́ланное  Де́вы  та́инство: / Не́бо  возсия́,  и  Престо́л  Херуви́мский / и  светоно́сный  черто́г  показа́ся / Христа́  Бо́га  Вседержи́теля. // Сию́  благоче́стно  я́ко  Богоро́дицу  велича́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снь  1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мо́гшему  Бо́гу  во  Еги́пте  Моисе́ови, / и  те́м  фарао́на  со  </w:t>
      </w:r>
      <w:r>
        <w:rPr>
          <w:spacing w:val="-6"/>
          <w:sz w:val="32"/>
          <w:szCs w:val="32"/>
        </w:rPr>
        <w:t>всево́инством  погрузи́вшему, // побе́дную  пе́снь  пои́м,  я́ко  просла́вися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3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Да  утверди́тся  се́рдце  мое́  в  во́ли  Твое́й,  Христе́  Бо́же, / Иже  над  вода́ми  Не́бо  утвержде́й  второ́е, // и  основа́вый  на  вода́х  зе́млю  Всеси́льне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4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Услы́шах  Го́споди  слу́х  Тво́й,  и  убоя́хся: / разуме́х  дела́  Твоя́,-  проро́к  глаго́лаше,- //  и  просла́вих  си́лу  Твою́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5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ве́тлый  на́м  возсия́й  Све́т  Присносу́щный, / у́тренюющим  о  </w:t>
      </w:r>
      <w:r>
        <w:rPr>
          <w:spacing w:val="-10"/>
          <w:sz w:val="32"/>
          <w:szCs w:val="32"/>
        </w:rPr>
        <w:t>судьба́х  за́поведей  Твои́х, // Влады́ко  Человеколю́бче  Христе́  Бо́же  на́ш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роро́ка  спа́сл  еси́  от  ки́та,  Человеколю́бче, / и  мене́  из  глубины́  прегреше́ний // возведи́,  молю́ся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7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Пе́щь,  Спа́се,  ороша́шеся, / о́троцы  же,  лику́юще,  поя́ху: // отце́в  Бо́же  благослове́н  еси́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сносло́вцы  в  пещи́  спа́сшаго  де́ти / и  громопла́менную  </w:t>
      </w:r>
      <w:r>
        <w:rPr>
          <w:spacing w:val="-10"/>
          <w:sz w:val="32"/>
          <w:szCs w:val="32"/>
        </w:rPr>
        <w:t>прело́жшаго  на  ро́су, // Христа́  Бо́га  по́йте  и  превозноси́те  во  вся́  ве́ки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both"/>
        <w:rPr>
          <w:sz w:val="32"/>
          <w:szCs w:val="32"/>
        </w:rPr>
      </w:pPr>
      <w:r>
        <w:rPr>
          <w:sz w:val="32"/>
          <w:szCs w:val="32"/>
        </w:rPr>
        <w:t>Тя́,  ю́же  ви́де  Моисе́й  неопали́мую  купину́, / и  ле́ствицу  одушевле́нную, / ю́же  Иа́ков  ви́де, / и  две́рь  Небе́сную,  е́юже  про́йде  Христо́с  Бо́г  на́ш, // пе́сньми  Ма́ти  Чи́стая  велича́ем.</w:t>
      </w:r>
    </w:p>
    <w:p>
      <w:pPr>
        <w:pStyle w:val="Normal"/>
        <w:ind w:firstLine="573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тавасия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рмосы  мученическаго  канон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u w:val="single"/>
        </w:rPr>
        <w:t>Песнь  3.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Да  утверди́тся  се́рдце  мое́  в  во́ли  Твое́й  Христе́  Бо́же, / Иже  над  вода́ми  Не́бо  утвержде́й  второ́е, // и  основа́вый  на  вода́х  зе́млю  Всеси́льне.</w:t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6.</w:t>
      </w:r>
    </w:p>
    <w:p>
      <w:pPr>
        <w:pStyle w:val="Normal"/>
        <w:ind w:firstLine="573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  <w:t>Проро́ка  Ио́ну  подража́я  вопию́: / живо́т  мо́й,  Бла́же,  свободи́  из  тли́, // и  спаси́  мя,  Спа́се  ми́ра,  зову́ща:  сла́ва  Тебе́.</w:t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8.</w:t>
      </w:r>
    </w:p>
    <w:p>
      <w:pPr>
        <w:pStyle w:val="Normal"/>
        <w:ind w:firstLine="573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  <w:t>Его́же  ужаса́ются  Ангели,  и  вся́  во́инства, / я́ко  Творца́  и  Го́спода, / по́йте  свяще́нницы,  просла́вите  о́троцы, / благослови́те  лю́дие, // и  превозноси́те  во  вся́  ве́ки.</w:t>
      </w:r>
    </w:p>
    <w:p>
      <w:pPr>
        <w:pStyle w:val="Normal"/>
        <w:ind w:firstLine="573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73"/>
        <w:jc w:val="center"/>
        <w:rPr>
          <w:u w:val="single"/>
        </w:rPr>
      </w:pPr>
      <w:r>
        <w:rPr>
          <w:u w:val="single"/>
        </w:rPr>
        <w:t>Песнь  9.</w:t>
      </w:r>
    </w:p>
    <w:p>
      <w:pPr>
        <w:pStyle w:val="Normal"/>
        <w:ind w:firstLine="573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firstLine="573"/>
        <w:jc w:val="both"/>
        <w:rPr/>
      </w:pPr>
      <w:r>
        <w:rPr>
          <w:sz w:val="36"/>
          <w:szCs w:val="36"/>
        </w:rPr>
        <w:t>Живоприе́мный  исто́чник  приснотеку́щий, /  светоно́сный  свети́льник  благода́ти, / хра́м  одушевле́нный,  се́нь  пречи́стую, / Небесе́  и  земли́  простра́ннейшую, // Богоро́дицу  ве́рнии  велича́е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5:02:00Z</dcterms:created>
  <dc:creator>textnakliros.ru</dc:creator>
  <dc:description/>
  <dc:language>en-US</dc:language>
  <cp:lastModifiedBy>клирос</cp:lastModifiedBy>
  <dcterms:modified xsi:type="dcterms:W3CDTF">2010-06-21T05:05:00Z</dcterms:modified>
  <cp:revision>2</cp:revision>
  <dc:subject/>
  <dc:title>Богослужебные книги. Ирмологий</dc:title>
</cp:coreProperties>
</file>