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Канон  о  разслабленном,  глас  3.</w:t>
      </w:r>
    </w:p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1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Ди́вно,  сла́вно  творя́й  чудеса́.  Ты  еси́,  Бо́же,  /                        бе́здну  оземлени́вый,  и  колесни́цы  потопи́вый, /  и  лю́ди                спасы́й  пою́щия  Тебе́,  //  я́ко  Царю́  на́шему  и  Бо́гу.</w:t>
      </w:r>
    </w:p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Непло́дная  душе́  и  безча́дная,  /  стяжи́  плод  благосла́вный,  /  веселя́щися  возопи́й: /  утверди́хся  Тобо́ю  Богоро́дице,  //                    несть  свят,  несть  пра́веден,  па́че  Тебе́  Го́споди.</w:t>
      </w:r>
    </w:p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иосене́нную  го́ру,  Авваку́м  прозря́ше /  пречи́стую                    Твою́  утро́бу,  Чи́стая.  /  Тем  взыва́ше:  от  ю́га  прии́дет  Бог,  //                  и  Святы́й  от  горы́  приосене́нныя  ча́щи.</w:t>
      </w:r>
    </w:p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ве́том  Твои́м  невече́рним,  Христе́,  /  озари́,  Бо́же,               смире́нную  мою́  ду́шу,  /  и  наста́ви  на  страх  Твой,  //  зане́                  свет  повеле́ния  Твоя́.</w:t>
      </w:r>
    </w:p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Глубина́  страсте́й  воста́  на  мя,  /  и  бу́ря  проти́вных  ве́тров:  /  но  предвари́в  мя  Ты  спаси́,  Спа́се,  и  изба́ви  от  тли,  //  я́ко             спасл  еси́  от  зве́ря  проро́ка.</w:t>
      </w:r>
    </w:p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ла́мень  ороси́вый  пе́щный,  /  и  о́троки  неопали́мы  спасы́й,  /  благослове́н  еси́  во  ве́ки,  //  Го́споди  Бо́же  оте́ц  на́ших.</w:t>
      </w:r>
    </w:p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А́нгельми  немо́лчно  в  вы́шних  сла́вимаго  Бо́га,  /  небеса́  небе́с,  земля́  и  го́ры,  /  и  хо́лми,  и  глубина́,  и  весь  род  челове́ческий,  /  пе́сньми  Того́,  я́ко  Созда́теля  и  Изба́вителя  //  благослови́те  и  превозноси́те  во  вся  ве́ки.</w:t>
      </w:r>
    </w:p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.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На  Сина́йстей  горе́  ви́де  Тя  в  купине́  Моисе́й,  /                  неопа́льно  огнь  Божества́  заче́ншую  во  чре́ве:  /  Дании́л  же                  Тя  ви́де,  го́ру  несеко́мую:  //  жезл  прозя́бший,  Иса́ия  взыва́ше,              от  ко́рене  Дави́дова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pacing w:before="120" w:after="0"/>
      <w:jc w:val="center"/>
      <w:outlineLvl w:val="2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00:00Z</dcterms:created>
  <dc:creator>textnakliros.ru</dc:creator>
  <dc:description/>
  <dc:language>en-US</dc:language>
  <cp:lastModifiedBy>a.kuznetsov@vladivostok.com</cp:lastModifiedBy>
  <dcterms:modified xsi:type="dcterms:W3CDTF">2018-11-01T11:11:00Z</dcterms:modified>
  <cp:revision>2</cp:revision>
  <dc:subject/>
  <dc:title>Богослужебные книги. Ирмологий</dc:title>
</cp:coreProperties>
</file>