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Библе́йские пе́сни для 2-х святы́х, где нет трипе́́снцев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́снь 1: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8.</w:t>
      </w:r>
      <w:r>
        <w:rPr>
          <w:rFonts w:cs="Tahoma" w:ascii="Tahoma" w:hAnsi="Tahoma"/>
          <w:sz w:val="32"/>
          <w:szCs w:val="32"/>
        </w:rPr>
        <w:t xml:space="preserve"> Тогда́ потща́шася влады́ки Эдо́мстии, и князе́й Моави́тских, прия́т я́ тре́пет, раста́яша вси́ живу́щии в Ханаа́н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ападе́т на ня́ стра́х и тре́пет, вели́чием мы́шцы Твоея́ да ока́менятс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 xml:space="preserve">На </w:t>
      </w:r>
      <w:r>
        <w:rPr>
          <w:rStyle w:val="Tahoma10pt"/>
          <w:szCs w:val="32"/>
        </w:rPr>
        <w:t>6</w:t>
      </w:r>
      <w:r>
        <w:rPr>
          <w:rStyle w:val="Tahoma10pt"/>
        </w:rPr>
        <w:t>:</w:t>
      </w:r>
      <w:r>
        <w:rPr>
          <w:rFonts w:cs="Tahoma" w:ascii="Tahoma" w:hAnsi="Tahoma"/>
          <w:sz w:val="32"/>
          <w:szCs w:val="32"/>
        </w:rPr>
        <w:t xml:space="preserve"> До́ндеже про́йдут лю́дие Твои́ Го́споди, до́ндеже про́йдут лю́дие Твои́ си́и, я́же стяжа́л еси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ве́д насади́ я́ в го́ру достоя́ния Твоего́, в гото́вое жили́ще Твое́, е́же соде́лал еси́ Го́споди, святы́ню, ю́же угото́васте ру́це Твои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Госпо́дь ца́рствуяй ве́ки, и на ве́к, и еще́, егда́ вни́де ко́нь фарао́нов с колесни́цами и вса́дники в мо́р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наведе́ на ня́ Госпо́дь во́ду морску́ю, сы́нове же Изра́илевы проидо́ша су́шею посреде́ мо́р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Сла́ва: И ны́не: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́снь 3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 xml:space="preserve">На </w:t>
      </w:r>
      <w:r>
        <w:rPr>
          <w:rStyle w:val="Tahoma10pt"/>
        </w:rPr>
        <w:t>8</w:t>
      </w:r>
      <w:r>
        <w:rPr>
          <w:rStyle w:val="Tahoma10pt"/>
          <w:szCs w:val="32"/>
        </w:rPr>
        <w:t>:</w:t>
      </w:r>
      <w:r>
        <w:rPr>
          <w:rFonts w:cs="Tahoma" w:ascii="Tahoma" w:hAnsi="Tahoma"/>
          <w:sz w:val="32"/>
          <w:szCs w:val="32"/>
        </w:rPr>
        <w:t xml:space="preserve"> Дая́й моли́тву моля́щемуся, и благослови́ ле́та пра́веднаго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Я́ко не укрепля́ется и си́лен му́ж кре́постию свое́ю, Госпо́дь не́мощна сотвори́ супоста́та его́, Госпо́дь свя́т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 xml:space="preserve">На 6: </w:t>
      </w:r>
      <w:r>
        <w:rPr>
          <w:rFonts w:cs="Tahoma" w:ascii="Tahoma" w:hAnsi="Tahoma"/>
          <w:sz w:val="32"/>
          <w:szCs w:val="32"/>
        </w:rPr>
        <w:t>Да не хва́лится прему́дрый прему́дростию свое́ю, и да не хва́лится си́льный си́лою свое́ю, и да не хва́лится бога́тый бога́тством свои́м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о о се́м да хва́лится хваля́йся, е́же разуме́ти и зна́ти Го́спода, и твори́ти су́д и пра́вду посреде́ земли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Госпо́дь взы́де на Небеса́, и возгреме́, То́й су́дит конце́м земли́ пра́веден сы́й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И да́ст кре́пость царю́ на́шему, и вознесе́т ро́г христа́ Своего́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ла́ва: И ны́не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Библе́йские пе́сни для 2-х святы́х, где нет трипе́́снцев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4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 xml:space="preserve">На </w:t>
      </w:r>
      <w:r>
        <w:rPr>
          <w:rStyle w:val="Tahoma10pt"/>
        </w:rPr>
        <w:t>8</w:t>
      </w:r>
      <w:r>
        <w:rPr>
          <w:rStyle w:val="Tahoma10pt"/>
          <w:szCs w:val="32"/>
        </w:rPr>
        <w:t>:</w:t>
      </w:r>
      <w:r>
        <w:rPr>
          <w:rFonts w:cs="Tahoma" w:ascii="Tahoma" w:hAnsi="Tahoma"/>
          <w:sz w:val="32"/>
          <w:szCs w:val="32"/>
        </w:rPr>
        <w:t xml:space="preserve"> Зане́ смо́квь не плодопринесе́т, и не бу́дет ро́да в лоза́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олже́т де́ло ма́слинное, и поля́ не сотворя́т я́д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>На 6:</w:t>
      </w:r>
      <w:r>
        <w:rPr>
          <w:rFonts w:cs="Tahoma" w:ascii="Tahoma" w:hAnsi="Tahoma"/>
          <w:sz w:val="32"/>
          <w:szCs w:val="32"/>
        </w:rPr>
        <w:t xml:space="preserve"> Оскуде́ша о́вцы от пи́щи, и не бу́дет воло́в при я́сле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А́з же о Го́споде возра́дуюся, возвеселю́ся о Бо́зе Спа́се мое́м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Госпо́дь Бо́г мо́й, си́ла моя́, и учини́т но́зе мои́ на соверше́н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на высо́кая возво́дит мя́, победи́ти ми́ в пе́сни 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ла́ва: И ны́не: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5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 xml:space="preserve">На </w:t>
      </w:r>
      <w:r>
        <w:rPr>
          <w:rStyle w:val="Tahoma10pt"/>
        </w:rPr>
        <w:t>8</w:t>
      </w:r>
      <w:r>
        <w:rPr>
          <w:rStyle w:val="Tahoma10pt"/>
          <w:szCs w:val="32"/>
        </w:rPr>
        <w:t>:</w:t>
      </w:r>
      <w:r>
        <w:rPr>
          <w:rFonts w:cs="Tahoma" w:ascii="Tahoma" w:hAnsi="Tahoma"/>
          <w:sz w:val="32"/>
          <w:szCs w:val="32"/>
        </w:rPr>
        <w:t xml:space="preserve"> Го́споди, в ско́рби помяну́хом Тя́, в ско́рби ма́ле наказа́ние Твое́ на́м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я́ко боля́щая приближа́ется роди́ти, и в боле́зни свое́й вопия́ше: та́ко бы́хом возлю́бленному Твоему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>На 6:</w:t>
      </w:r>
      <w:r>
        <w:rPr>
          <w:rFonts w:cs="Tahoma" w:ascii="Tahoma" w:hAnsi="Tahoma"/>
          <w:sz w:val="32"/>
          <w:szCs w:val="32"/>
        </w:rPr>
        <w:t xml:space="preserve"> Стра́ха ра́ди Твоего́, Го́споди, во чре́ве прия́хом, и поболе́хом, и роди́хом ду́х спасе́ния, его́же сотвори́хом на земли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 паде́м, но паду́т живу́щии на земли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Воскре́снут ме́ртвии, и воста́нут и́же во гробе́х, и возвеселя́тся и́же на зелми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Роса́ бо, я́же от Тебе́, исцеле́ние и́м е́сть: земля́ же нечести́вых паде́т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ла́ва: И ны́не: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6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 xml:space="preserve">На </w:t>
      </w:r>
      <w:r>
        <w:rPr>
          <w:rStyle w:val="Tahoma10pt"/>
        </w:rPr>
        <w:t>8</w:t>
      </w:r>
      <w:r>
        <w:rPr>
          <w:rStyle w:val="Tahoma10pt"/>
          <w:szCs w:val="32"/>
        </w:rPr>
        <w:t>:</w:t>
      </w:r>
      <w:r>
        <w:rPr>
          <w:rFonts w:cs="Tahoma" w:ascii="Tahoma" w:hAnsi="Tahoma"/>
          <w:sz w:val="32"/>
          <w:szCs w:val="32"/>
        </w:rPr>
        <w:t xml:space="preserve"> Понре́ глава́ моя́ в разсе́ли го́р: снидо́х в зе́млю, ея́же вереи́ ея́ закле́пи ве́чни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да взы́дет из истле́ния живо́т мо́й к Тебе́, Го́споди Бо́же мо́й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>На 6:</w:t>
      </w:r>
      <w:r>
        <w:rPr>
          <w:rFonts w:cs="Tahoma" w:ascii="Tahoma" w:hAnsi="Tahoma"/>
          <w:sz w:val="32"/>
          <w:szCs w:val="32"/>
        </w:rPr>
        <w:t xml:space="preserve"> Внегда́ скончава́тися от мене́ души́ мое́й, Го́спода помяну́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да прии́дет к Тебе́ моли́тва моя́, к хра́му свято́му Твоему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Храня́щии су́етная и ло́жная, ми́лость свою́ оста́виша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А́з же со гла́сом хвале́ния и испове́дания пожру́ Тебе́: ели́ка обеща́х возда́м Тебе́ во спасе́ние мое́ Го́сподеви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ла́ва: И ны́не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Библе́йские пе́сни для 2-х святы́х, где нет трипе́́снцев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7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 xml:space="preserve">На </w:t>
      </w:r>
      <w:r>
        <w:rPr>
          <w:rStyle w:val="Tahoma10pt"/>
        </w:rPr>
        <w:t>8</w:t>
      </w:r>
      <w:r>
        <w:rPr>
          <w:rStyle w:val="Tahoma10pt"/>
          <w:szCs w:val="32"/>
        </w:rPr>
        <w:t>:</w:t>
      </w:r>
      <w:r>
        <w:rPr>
          <w:rFonts w:cs="Tahoma" w:ascii="Tahoma" w:hAnsi="Tahoma"/>
          <w:sz w:val="32"/>
          <w:szCs w:val="32"/>
        </w:rPr>
        <w:t xml:space="preserve"> Благослове́н еси́ Го́споди Бо́же оте́ц на́ших, и препе́тый и превозноси́мый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благослове́но И́мя сла́вы Твоея́ свято́е, препе́тое и превозноси́мое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>На 6:</w:t>
      </w:r>
      <w:r>
        <w:rPr>
          <w:rFonts w:cs="Tahoma" w:ascii="Tahoma" w:hAnsi="Tahoma"/>
          <w:sz w:val="32"/>
          <w:szCs w:val="32"/>
        </w:rPr>
        <w:t xml:space="preserve"> Благослове́н еси́ в хра́ме святы́я сла́вы Твоея́, препе́тый и превозноси́мый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е́н еси́ ви́дяй бе́здны, седя́й на Херуви́мех, препе́тый и превозноси́мый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Благослове́н еси́ на престо́ле сла́вы Ца́рствия Твоего́, препе́тый и превозноси́мый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е́н еси́ на тве́рди Небе́сней, препе́тый и превозноси́мый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ла́ва: И ны́не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́снь 8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о́гнь и ва́р, сту́д и зно́й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ро́сы и и́ней, ле́ди и мра́з Го́спода, и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сла́ны и сне́зи, но́щи и дни́е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све́т и тьма́, мо́лния и о́блацы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земля́, го́ры и хо́лми, и вся́ прозяба́ющая на не́й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исто́чницы, моря́ и ре́ки, ки́ти и вся́ дви́жущаяся в вода́х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 xml:space="preserve">На </w:t>
      </w:r>
      <w:r>
        <w:rPr>
          <w:rStyle w:val="Tahoma10pt"/>
        </w:rPr>
        <w:t>8</w:t>
      </w:r>
      <w:r>
        <w:rPr>
          <w:rStyle w:val="Tahoma10pt"/>
          <w:szCs w:val="32"/>
        </w:rPr>
        <w:t>:</w:t>
      </w:r>
      <w:r>
        <w:rPr>
          <w:rFonts w:cs="Tahoma" w:ascii="Tahoma" w:hAnsi="Tahoma"/>
          <w:sz w:val="32"/>
          <w:szCs w:val="32"/>
        </w:rPr>
        <w:t xml:space="preserve"> Благослови́те вся́ пти́цы Небе́сныя, зве́рие и вси́ ско́ти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сы́нове челове́честии, да благослови́т Изра́иль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>На 6:</w:t>
      </w:r>
      <w:r>
        <w:rPr>
          <w:rFonts w:cs="Tahoma" w:ascii="Tahoma" w:hAnsi="Tahoma"/>
          <w:sz w:val="32"/>
          <w:szCs w:val="32"/>
        </w:rPr>
        <w:t xml:space="preserve"> Благослови́те свяще́нницы Госпо́дни, раби́ Госпо́дни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Благослови́те ду́си и ду́ши пра́ведных, преподо́бнии и смире́ннии се́рдцем, Го́спода, по́йте и превозноси́те его́ во ве́ки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Благослови́те Ана́ниа, Аза́риа, Мисаи́л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те апо́столи, проро́цы и му́ченицы Госпо́дни Го́спода, по́йте и превозноси́те Его́ во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и́м Отца́, и Сы́на, и Свята́го Ду́ха Го́спода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ы́не и при́сно, и во ве́ки веко́в, ами́нь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Хва́лим, благослови́м, покланя́емся Го́сподеви, пою́ще и превознося́ще во вся́ ве́ки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9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Благослове́н Госпо́дь Бо́г Изра́илев, я́ко посети́ и сотвори́ избавле́ние лю́дем Свои́м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 воздви́же ро́г спасе́ния на́м, в дому́ Дави́дове о́трока Сво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Я́коже глаго́ла усты́ святы́х су́щих от ве́ка проро́к 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пасе́ние от вра́г на́ших, и из руки́ все́х ненави́дящих на́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отвори́ти ми́лость со отцы́ на́шими, и помяну́ти заве́т святы́й Сво́й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 xml:space="preserve">На </w:t>
      </w:r>
      <w:r>
        <w:rPr>
          <w:rStyle w:val="Tahoma10pt"/>
        </w:rPr>
        <w:t>8</w:t>
      </w:r>
      <w:r>
        <w:rPr>
          <w:rStyle w:val="Tahoma10pt"/>
          <w:szCs w:val="32"/>
        </w:rPr>
        <w:t>:</w:t>
      </w:r>
      <w:r>
        <w:rPr>
          <w:rFonts w:cs="Tahoma" w:ascii="Tahoma" w:hAnsi="Tahoma"/>
          <w:sz w:val="32"/>
          <w:szCs w:val="32"/>
        </w:rPr>
        <w:t xml:space="preserve"> Кля́тву, е́юже кля́тся ко Авраа́му отцу́ на́шему, да́ти на́м без стра́ха из руки́ вра́г на́ших изба́вльшимс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лужи́ти ему́ преподо́бием и пра́вдою пред ни́м вся́ дни́ живота́ на́шего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</w:rPr>
        <w:t>На 6:</w:t>
      </w:r>
      <w:r>
        <w:rPr>
          <w:rFonts w:cs="Tahoma" w:ascii="Tahoma" w:hAnsi="Tahoma"/>
          <w:sz w:val="32"/>
          <w:szCs w:val="32"/>
        </w:rPr>
        <w:t xml:space="preserve"> И ты́, отроча́, проро́к Вы́шняго нарече́шися: преды́деши бо пред лице́м Госпо́дним, угото́вати пути́ Его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Да́ти ра́зум спасе́ния лю́дем Его́, во оставле́ние гре́х и́х, милосе́рдия ра́ди ми́лости Бо́га на́шего.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Style w:val="Tahoma10pt"/>
          <w:szCs w:val="32"/>
        </w:rPr>
        <w:t>На 4:</w:t>
      </w:r>
      <w:r>
        <w:rPr>
          <w:rFonts w:cs="Tahoma" w:ascii="Tahoma" w:hAnsi="Tahoma"/>
          <w:sz w:val="32"/>
          <w:szCs w:val="32"/>
        </w:rPr>
        <w:t xml:space="preserve"> В ни́хже посети́ на́с Восто́к с высоты́, яви́тися во тьме́ и се́ни сме́ртней седя́щим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апра́вити но́ги на́ша на пу́ть ми́рен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Сла́ва: И ны́не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homa10pt">
    <w:name w:val="Стиль Tahoma 10 pt курсив"/>
    <w:basedOn w:val="Style14"/>
    <w:qFormat/>
    <w:rPr>
      <w:rFonts w:ascii="Tahoma" w:hAnsi="Tahoma" w:cs="Tahoma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22:06:00Z</dcterms:created>
  <dc:creator>textnakliros.ru</dc:creator>
  <dc:description/>
  <dc:language>en-US</dc:language>
  <cp:lastModifiedBy>a.kuznetsov@vladivostok.com</cp:lastModifiedBy>
  <dcterms:modified xsi:type="dcterms:W3CDTF">2018-11-01T11:17:00Z</dcterms:modified>
  <cp:revision>13</cp:revision>
  <dc:subject/>
  <dc:title>Богослужебные книги. Ирмологий.</dc:title>
</cp:coreProperties>
</file>