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Кано́н  Богоро́дицы.    Гла́с  2. 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1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  глубине́  постла́  иногда́  /  фараони́тское  всево́инство  преоруже́нная  си́ла,  /  вопло́щшееся  же  Сло́во  всезло́бный  гре́х  потреби́ло  е́сть:  /  препросла́вленный  Госпо́дь,  //  сла́вно  бо  просла́вися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3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цвела́  е́сть  пусты́ня,  я́ко  кри́н,  Го́споди,  /  язы́ческая  неплодя́щая  це́рковь  /  прише́ствием  Твои́м,  //  в  не́йже  утверди́ся  мое́  се́рдце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4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ише́л  еси́  от  Де́вы,  не  хода́тай,  ни  А́нгел,  /  но                      Са́м,  Го́споди,  вопло́щся,  /  и  спа́сл  еси́  всего́  мя  челове́ка.  /           Те́м  зову́  Ти:  //  сла́ва  си́ле  Твое́й,  Го́спод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5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Хода́тай  Бо́гу  и  челове́ком  бы́л  еси́,  Христе́  Бо́же:  /                Тобо́ю  бо,  Влады́ко,  к  Светонача́льнику  Отцу́  Твоему́,  /                     от  но́щи  неве́дения  //  приведе́ние  и́мамы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6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бе́здне  грехо́вней  валя́яся,  /  неизсле́дную  милосе́рдия    Твоего́  призыва́ю  бе́здну:  //  от  тли́,  Бо́же,  мя́  возведи́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7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огопроти́вное  веле́ние  беззако́ннующаго  мучи́теля  /  высо́к  пла́мень  вознесло́  е́сть:  /  Христо́с  же  простре́  богочести́вым  отроко́м  ро́су  духо́вную,  //  сы́й  Благослове́н  и  Препросла́влен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8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е́щь  иногда́  о́гненная  в  Вавило́не  де́йства  разделя́ше,  /  Бо́жиим  веле́нием  халде́и  опаля́ющая,  /  ве́рныя  же              ороша́ющая,  пою́щия:  // благослови́те,  вся́  дела́  Госпо́дня, Го́спода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9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Безнача́льна  Роди́теля  Сы́н,  Бо́г  и  Госпо́дь,  /  вопло́щся  от  Де́вы  на́м  яви́ся, / омраче́нная  просвети́ти,  собра́ти  расточе́нная. //  Те́м  Всепе́тую  Богоро́дицу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18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2</cp:revision>
  <dc:subject/>
  <dc:title> . </dc:title>
</cp:coreProperties>
</file>