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рмосы,  глас  7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Ма́нием  Твои́м  на  земны́й  о́браз  преложи́ся / пре́жде  удоборазлива́емое  водно́е  естество́,  Го́споди. / Те́мже  немо́кренно  пешеше́ствовав,  Изра́иль // пое́т  Тебе́  пе́снь  побе́дную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В  нача́ле  Небеса́ / всеси́льным  сло́вом  Твои́м  утверже́й,  Го́споди  Спа́се, / и  Вседе́тельным  и  Бо́жиим  Ду́хом  всю́  си́лу  и́х, // на  недви́жимем  мя́  ка́мени  испове́дания  Твоего́  утверди́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Отча  не́дра  не  оста́вль / и  соше́д  на  зе́млю,  Христе́  Бо́же, / та́йну  услы́шах  смотре́ния  Твоего́ // и  просла́вих  Тя́,  Еди́не  Человеколю́бче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Го́споди  Бо́же  мо́й, / от  но́щи  у́треневав,  Тебе́  молю́ся: / пода́ждь  ми́  оставле́ние  прегреше́ний  мои́х / и  к  све́ту  Твои́х  повеле́ний  // пути́  моя́  напра́ви,  молю́с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Пла́вающаго  в  молве́  жите́йских  попече́ний, / с  корабле́м  потопля́ема  грехи́ / и  душетле́нному  зве́рю  примета́ема, / я́ко  Ио́на,  Христе́,  вопию́  Ти: // из  смертоно́сныя  глубины́  возведи́  м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В  пе́щь  о́гненную  вве́ржени,  преподо́бнии  о́троцы, / о́гнь  в  ро́су  преложи́ша, / воспева́нием  си́це  вопию́ще: // благослове́н  еси́,  Го́споди  Бо́же  оте́ц  на́ши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Еди́наго  Безнача́льнаго  Царя́  Сла́вы, / Его́же  благословя́т  Небе́сныя  Си́лы / и  трепе́щут  Чи́ни  Ангельстии, / по́йте,  свяще́нницы, // лю́дие,  превозноси́те  Его́  во  ве́к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Ма́ти  Бо́жия  и  Де́ва, / ро́ждшая  и  де́вствующая  па́ки, / не  естества́  де́ло,  но  Бо́жия  снизхожде́ния: / те́м,  я́ко  Еди́ну,  Бо́жиих  чуде́с  сподо́бльшуюся, // Тя́  при́сно  велича́ем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3:00Z</dcterms:created>
  <dc:creator>textnakliros.ru</dc:creator>
  <dc:description/>
  <dc:language>en-US</dc:language>
  <cp:lastModifiedBy>клирос</cp:lastModifiedBy>
  <dcterms:modified xsi:type="dcterms:W3CDTF">2010-06-24T06:33:00Z</dcterms:modified>
  <cp:revision>1</cp:revision>
  <dc:subject/>
  <dc:title>Богослужебные книги. Ирмологий</dc:title>
</cp:coreProperties>
</file>