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Октоих,  канон  воскресен.  Глас  7</w:t>
        <w:br/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</w:t>
      </w:r>
      <w:r>
        <w:rPr>
          <w:rFonts w:cs="Tahoma" w:ascii="Tahoma" w:hAnsi="Tahoma"/>
          <w:b/>
          <w:i/>
          <w:sz w:val="32"/>
          <w:szCs w:val="32"/>
        </w:rPr>
        <w:t>Песнь  1</w:t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Ма́нием  Твои́м  /  на  земны́й  о́браз  преложи́ся  /  пре́жде  удоборазлива́емое  /  водно́е  естество́,  Го́споди.  /  Те́мже  немо́кренно  пешеше́ствовав  Изра́иль,  //  пое́т  Тебе́  песнь  побе́дную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3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В  нача́ле  Небеса́  /  всеси́льным  Сло́вом  Твои́м  утвержде́й  Го́споди  Спа́се,  /  и  Вседе́тельным  и  Бо́жиим  Ду́хом,  /                     всю  си́лу  их,  /  на  недви́жимем  мя  ка́мени  //  испове́дания             Твоего́  утверди́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4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О́тча  не́дра  не  оста́вль,  /  и  соше́д  на  зе́млю,  Христе́  Бо́же,  /  та́йну  услы́шах  /  смотре́ния  Твоего́,  //  и  просла́вих  Тя,  Еди́не  Человеколю́бче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5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Нощь  не  светла́  неве́рным  Христе́,  /  ве́рным  же  просвеще́ние  в  сла́дости  слове́с  Твои́х.  /  Сего́  ра́ди  к  Тебе́  у́тренюю,  //                      и  воспева́ю  Твое́  Божество́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6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Пла́вающаго  в  молве́  /  жите́йских  попече́ний,  /  с  корабле́м  потопля́ема  грехи́,  /  и  душетле́нному  зве́рю  примета́ема,  /  я́ко  Ио́на,  Христе́,  вопию́  Ти:  //  из  смертоно́сныя  глубины́  возведи́  мя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7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Пещь  о́троцы  /  огнепа́льну  дре́вле  росоточа́щу  показа́ша,  /  Еди́наго  Бо́га  воспева́юще  и  глаго́люще:  /  превозноси́мый                отце́в  Бог  //  и  препросла́влен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8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 xml:space="preserve">Неопа́льная  огню́  /  в  Сина́и  прича́щшаяся  /  </w:t>
      </w:r>
      <w:r>
        <w:rPr>
          <w:rFonts w:cs="Tahoma" w:ascii="Tahoma" w:hAnsi="Tahoma"/>
          <w:sz w:val="32"/>
          <w:szCs w:val="32"/>
          <w:highlight w:val="yellow"/>
        </w:rPr>
        <w:t>купина́</w:t>
      </w:r>
      <w:r>
        <w:rPr>
          <w:rFonts w:cs="Tahoma" w:ascii="Tahoma" w:hAnsi="Tahoma"/>
          <w:sz w:val="32"/>
          <w:szCs w:val="32"/>
        </w:rPr>
        <w:t>,  Бо́га  яви́  /  медленоязы́чному  и  гугни́вому  Моисе́ови,  /  и  о́троки                  ре́вность  Бо́жия  /  три  непребори́мыя  /  во  огни́  певцы́  показа́:  /  вся  дела́  Госпо́дня  Го́спода  по́йте,  //  и  превозноси́те  во  вся  ве́ки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9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 xml:space="preserve">Нетле́ния  искуше́нием  ро́ждшая,  /  и  </w:t>
      </w:r>
      <w:r>
        <w:rPr>
          <w:rFonts w:cs="Tahoma" w:ascii="Tahoma" w:hAnsi="Tahoma"/>
          <w:sz w:val="32"/>
          <w:szCs w:val="32"/>
          <w:highlight w:val="yellow"/>
        </w:rPr>
        <w:t>Всехитрецу́</w:t>
      </w:r>
      <w:r>
        <w:rPr>
          <w:rFonts w:cs="Tahoma" w:ascii="Tahoma" w:hAnsi="Tahoma"/>
          <w:sz w:val="32"/>
          <w:szCs w:val="32"/>
        </w:rPr>
        <w:t xml:space="preserve">  Сло́ву                плоть  взаимода́вшая,  /  Ма́ти  неискусому́жная  Де́во  Богоро́дице,  /  Прия́телище  Нестерпи́маго,  /  Село́  Невмести́маго                          Зижди́теля  Твоего́,  //  Тя  велича́ем.</w:t>
      </w:r>
    </w:p>
    <w:p>
      <w:pPr>
        <w:pStyle w:val="Normal"/>
        <w:spacing w:before="0" w:after="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uppressAutoHyphens w:val="true"/>
      <w:spacing w:before="240" w:after="120"/>
      <w:ind w:hanging="0"/>
      <w:jc w:val="center"/>
      <w:outlineLvl w:val="2"/>
    </w:pPr>
    <w:rPr>
      <w:color w:val="FF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"/>
    <w:basedOn w:val="Style13"/>
    <w:qFormat/>
    <w:rPr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6:23:00Z</dcterms:created>
  <dc:creator>textnakliros.ru</dc:creator>
  <dc:description/>
  <dc:language>en-US</dc:language>
  <cp:lastModifiedBy>a.kuznetsov@vladivostok.com</cp:lastModifiedBy>
  <dcterms:modified xsi:type="dcterms:W3CDTF">2018-11-01T11:10:00Z</dcterms:modified>
  <cp:revision>4</cp:revision>
  <dc:subject/>
  <dc:title>Богослужебные книги. Ирмологий</dc:title>
</cp:coreProperties>
</file>