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73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Стихи́ра Ева́нгельская  1-я,  глас  1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right="-143" w:firstLine="573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На  го́ру ученико́м иду́щым / за земно́е вознесе́ние, / предста́  Госпо́дь,  и  поклони́вшеся  Ему́, /  и  да́нныя вла́сти  везде́  научи́вшеся, / в  поднебе́сную посыла́хуся, / пропове́дати е́же  из  ме́ртвых Воскресе́ние, / и  е́же  на  Небеса́  возше́ствие: / и́мже  и  во  ве́ки спребыва́ти нело́жный обеща́ся Христо́с Бог, // и  Спас  душ  на́ших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firstLine="573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Стихи́ра Ева́нгельская  2-я,  глас  2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firstLine="573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С  ми́ры прише́дшым я́же  с  Мари́ею жена́м, / и  недоумева́ющымся, / ка́ко бу́дет  им  улучи́ти жела́ние, / яви́ся ка́мень  взят, / и  Боже́ственный юноша утоля́я мяте́ж душ  их: / воста́  бо,  глаго́лет,  Иису́с Госпо́дь. / Те́мже пропове́дите пропове́дником  Его́, / ученико́м  в  Галиле́ю  тещи́, / и  ви́дети  Его́  воскре́сша  из  ме́ртвых, // я́ко Жизнода́вца  и  Го́спода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firstLine="573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Стихи́ра Ева́нгельская  3-я,  глас  3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firstLine="573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Магдали́не Мари́и / Спа́сово благовеству́ющей  из  ме́ртвых Воскресе́ние  и  явле́ние, / не  ве́рующе  ученицы́, / поноси́ми бы́ша  о  жестосе́рдии: / но  зна́меньми воору́жшеся  и  чудесы́, / ко  пропове́данию посыла́хуся, / и  Ты  у́бо,  Го́споди, / к  Нача́льному Све́ту возне́слся еси́  Отцу́, / они́  же  пропове́даша всю́ду Сло́во, / чудесы́  уверя́юще. / Те́мже просвети́вшеся те́ми, / сла́вим  Твое́  е́же  из  ме́ртвых Воскресе́ние, // Человеколю́бче Го́споди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firstLine="573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Стихи́ра Ева́нгельская  4-я,  глас  4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bCs/>
          <w:sz w:val="36"/>
          <w:szCs w:val="36"/>
        </w:rPr>
        <w:t>У́тро бе  глубоко́, / и  жены́  приидо́ша  на  гроб  Твой,  Христе́: / но  Те́ло не  обре́теся жела́емое и́ми. / Те́мже недоумева́ющымся, / я́же в  ри́зах блеща́щихся предста́вшая глаго́ласта: / Что  Жива́го  с  ме́ртвыми и́щете? / Воста́,  я́коже предрече́: / что  не  по́мните глаго́л  Его́? / И́маже ве́ровавша,  ви́денная пропове́даху: / но  мня́хуся лжа благове́щения: / та́ко бы́ша  еще́  ко́сни  ученицы́. / Но  Петр  тече́,  и  ви́дев // просла́ви  Твоя́  в  себе́  чудеса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firstLine="573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Стихи́ра Ева́нгельская  5-я,  глас  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bCs/>
          <w:sz w:val="36"/>
          <w:szCs w:val="36"/>
        </w:rPr>
        <w:t>О,  прему́дрых суде́б Твои́х,  Христе́! / Ка́ко  Петру́  у́бо плащани́цами еди́неми, / дал  еси́  разуме́ти  Твое́  Воскресе́ние: / Луце́  же  и  Клео́пе спутеше́ствуя,  бесе́довал еси́: / и  бесе́дуяй  не  а́бие  Себе́  явля́еши. / Те́мже  и  поноси́мь быва́еши, / я́ко еди́н прише́льствуяй  во  Иерусали́м, / и  не  причаща́яйся  в  коне́ц сове́та  их, / но  и́же  вся  к  созда́ния по́льзе стро́я, / и  я́же  о  Тебе́  проро́чествия откры́л еси́, / и  внегда́  благослови́ти  хлеб, позна́лся еси́  им, / ею́же  и  пре́жде  того́  сердца́  к  позна́нию  Твоему́  распала́стася, / я́же  и  ученико́м со́бранным / уже́  я́сно пропове́даста  Твое́  Воскресе́ние, // и́мже поми́луй  нас.</w:t>
      </w:r>
    </w:p>
    <w:p>
      <w:pPr>
        <w:pStyle w:val="Normal"/>
        <w:spacing w:lineRule="auto" w:line="240"/>
        <w:ind w:firstLine="573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Стихи́ра Ева́нгельская  6-я,  глас  6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И́стинный  мир  Ты, Христе́, / к  челове́ком Бо́жий мир Твой дая́, / по  воста́нии ученико́м, / пристра́шны показа́л еси́  я, / мня́щыя  дух  ви́дети: / но  ути́шил еси́  мяте́ж  души́  их, / показа́вый ру́це  и  но́зе  Твои́. / Оба́че  не  ве́рующим  еще́, / бра́шен причаще́нием, / и  уче́ний воспомина́нием, / отве́рзл еси́  их  ум, / е́же разуме́ти Писа́ния: / и́мже  и  Oте́ческое обетова́ние обеща́в, / и  благослови́в  я,  отступи́л еси́  на Не́бо. / Те́мже  с  ни́ми покланя́емся Тебе́, // Го́споди,  сла́ва  Тебе́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firstLine="573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Стихи́ра Ева́нгельская  7-я,  глас  7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firstLine="573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Се  тьма,  и  ра́но, / и  что  у  гро́ба,  Мари́е,  стои́ши, / мно́гую  тьму  име́ющи  в  ра́зуме, / в  не́йже,  где  положе́н бысть, —  вопроша́еши, —  Иису́с? / Но  виждь сри́щущяся  ученики́, / ка́ко плащани́цами  и  сударе́м Воскресе́ние обрето́ша, / и  помяну́ша я́же  о  сих  Писа́ния: / с  ни́миже  и  и́миже  и  мы  ве́ровавше, // воспева́ем Тя,  Жизнода́вца  Христа́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firstLine="573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Стихи́ра Ева́нгельская  8-я,  глас  8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firstLine="573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Мари́ины сле́зы  не  всу́е пролива́ются те́пле, / се  бо сподо́бися  и  уча́щих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 xml:space="preserve"> А́нгелов, / и  виде́ния  Самого́  Иису́са: / но еще́ земна́я му́дрствует, / я́ко жена́ немощна́я: / те́мже  и  отсыла́ется  не  прикаса́тися  Христу́. / Но  оба́че пропове́дница посыла́ется Твои́м ученико́м, / и́мже благовествова́ние нося́щи, / е́же  ко  Oте́ческому жре́бию восхо́д возвеща́ющи: / с  не́юже сподо́би  и  нас  явле́ния  Твоего́, // Влады́ко Го́споди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firstLine="573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Стихи́ра Ева́нгельская  9-я,  глас  5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firstLine="573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Я́ко  в  после́дняя ле́та, / су́щу по́зде  от  суббо́т / предста́л еси́  друго́м,  Христе́, / и  чудесе́м чу́до известву́еши, / заключе́ным вхо́дом две́рным, / е́же  из  ме́ртвых Твое́  Воскресе́ние: / но  испо́лнил еси́  ра́дости ученики́, / и  Ду́ха Свята́го препода́л еси́  им, / и  власть  по́дал еси́  оставле́ния грехо́в, / и  Фомы́  не  оста́вил еси́  в  неве́рствия погружа́тися бу́ри. / Те́мже пода́ждь  и  нам  ра́зум и́стинный, / и  оставле́ние прегреше́ний, // Благоутро́бне Го́споди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firstLine="573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Стихи́ра Ева́нгельская  10-я,  глас  6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firstLine="573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По  е́же  во  ад  соше́ствии, / и  е́же  из  ме́ртвых Воскре́сении, / скорбя́ще я́коже досто́яше, / о  разлуче́нии Твое́м,  Христе́, / ученицы́  на  де́лание обрати́шася, / и  па́ки  корабли́  и  мре́жи, / и  ло́ва нигде́же: / но  Ты, Спа́се,  яви́вся я́ко Влады́ка  всех, / одесну́ю мре́жи повелева́еши воврещи́, / и  бысть сло́во де́ло вско́ре, / и  мно́жество  рыб  мно́гое, / и  ве́черя стра́нная гото́ва  на  земли́: / ея́же причасти́вшымся  тогда́  Твои́м ученико́м, / и  нас  ны́не мы́сленно сподо́би наслади́тися, // Человеколю́бче Го́споди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firstLine="573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Стихи́ра Ева́нгельская  11-я,  глас  8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firstLine="573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Явля́я Себе́  ученико́м Твои́м,  Спа́се,  по  Воскре́сении / Си́мону да́л еси́  ове́ц па́ству, / за  любве́  воздая́ние, / я́же  о  па́стве,  попече́ния ищя́. / Те́мже и глаго́лал еси́: / а́ще лю́биши Мя́, Пе́тре, / паси́  а́гнцы Моя́,  паси́  о́вцы Моя́. / Он  же, а́бие показу́я друголю́бное, / о  друзе́м  ученице́  вопроша́ше: / и́хже моли́твами,  Христе́,  ста́до  Твое́ сохраня́й // от   волко́в,  губя́щих  е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00:00Z</dcterms:created>
  <dc:creator>textnakliros.ru</dc:creator>
  <dc:description/>
  <dc:language>en-US</dc:language>
  <cp:lastModifiedBy>a.kuznetsov@vladivostok.com</cp:lastModifiedBy>
  <cp:lastPrinted>2010-12-27T08:51:00Z</cp:lastPrinted>
  <dcterms:modified xsi:type="dcterms:W3CDTF">2012-02-02T15:00:00Z</dcterms:modified>
  <cp:revision>2</cp:revision>
  <dc:subject/>
  <dc:title>������������� �����. ������</dc:title>
</cp:coreProperties>
</file>