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  <w:t>Тропа́рь воскре́сный, по Великом славословии. Гла́с 1, 3, 5, 7: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не́сь  спасе́ние  ми́ру  бы́сть,  пое́м  Воскре́сшему  из  гро́ба,  и  Нача́льнику  жи́зни  на́шея:  разруши́в  бо  сме́ртию  сме́рть,  побе́ду  даде́  на́м  и  ве́лию  ми́лость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  <w:t>Тропа́рь воскре́сный, по Великом славословии. Гла́с 2, 4, 6, 8: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Воскре́с  из  гро́ба,  и  у́зы  растерза́л  еси́  а́да,  разруши́л  еси́  осужде́ние  сме́рти  Го́споди,  вся  от  сете́й  врага́  изба́вивый:  яви́вый  же  Себе́  апо́столом  Твоим,  посла́л  еси́  я́  на  про́поведь,  и  те́ми  ми́р  Тво́й  по́дал  еси́  вселе́нней,  Еди́не  Многоми́лостиве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35:00Z</dcterms:created>
  <dc:creator>textnakliros.ru</dc:creator>
  <dc:description/>
  <dc:language>en-US</dc:language>
  <cp:lastModifiedBy>Кузнецов Александр</cp:lastModifiedBy>
  <dcterms:modified xsi:type="dcterms:W3CDTF">2009-01-26T15:35:00Z</dcterms:modified>
  <cp:revision>2</cp:revision>
  <dc:subject/>
  <dc:title>������������� �����. ������</dc:title>
</cp:coreProperties>
</file>