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рмосы,  глас  2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36"/>
          <w:szCs w:val="36"/>
        </w:rPr>
        <w:t>Грядите,  людие, / поим  песнь  Христу  Богу, / раздельшему  море  и  наставльшему  люди, / яже  изведе  из  работы  египетския, // яко  прослави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3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Утверди  нас  в  Тебе, Господи, / Древом  умерщвлей  грех, / и  страх  Твой  всади // в  сердца  нас,  поющих  Тя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4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36"/>
          <w:szCs w:val="36"/>
        </w:rPr>
        <w:t>Услышах,  Господи, / слух  Твоего  смотрения / и  прославих  Тя, // Едине  Человеколюбч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5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Света  Подателю / и  веков  Творче, Господи, / во  свете  Твоих  повелений  настави  нас: // разве  бо  Тебе, иного  бога  не  знаем.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6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В  бездне  греховней  валяяся, / неизследную  милосердия  Твоего  призываю  бездну: // от  тли, Боже, мя  возведи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7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pacing w:val="-8"/>
          <w:sz w:val="36"/>
          <w:szCs w:val="36"/>
        </w:rPr>
        <w:t>Образу  златому, на  поле  Деире  служиму, / трие  Твои  отроцы</w:t>
      </w:r>
      <w:r>
        <w:rPr>
          <w:rFonts w:cs="Arial" w:ascii="Arial" w:hAnsi="Arial"/>
          <w:sz w:val="36"/>
          <w:szCs w:val="36"/>
        </w:rPr>
        <w:t xml:space="preserve">  небрегоша  безбожнаго  веления, / посреде  же  огня  ввержени,  орошаеми,  пояху: // благословен  еси, Боже  отец  наших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8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В  пещь  огненную  ко  отроком  еврейским  снизшедшаго / и  </w:t>
      </w:r>
      <w:r>
        <w:rPr>
          <w:rFonts w:cs="Arial" w:ascii="Arial" w:hAnsi="Arial"/>
          <w:spacing w:val="-6"/>
          <w:sz w:val="36"/>
          <w:szCs w:val="36"/>
        </w:rPr>
        <w:t>пламень  в  росу  преложшаго  Бога, / пойте, дела, яко  Господа, //</w:t>
      </w:r>
      <w:r>
        <w:rPr>
          <w:rFonts w:cs="Arial" w:ascii="Arial" w:hAnsi="Arial"/>
          <w:sz w:val="36"/>
          <w:szCs w:val="36"/>
        </w:rPr>
        <w:t xml:space="preserve"> и  превозносите  во  вся  веки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9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От  Бога  Бога  Слова, /  неизреченною  </w:t>
      </w:r>
      <w:r>
        <w:rPr>
          <w:rFonts w:cs="Arial" w:ascii="Arial" w:hAnsi="Arial"/>
          <w:spacing w:val="-8"/>
          <w:sz w:val="36"/>
          <w:szCs w:val="36"/>
        </w:rPr>
        <w:t>мудростию  пришедшаго  обновити  Адама, /</w:t>
      </w:r>
      <w:r>
        <w:rPr>
          <w:rFonts w:cs="Arial" w:ascii="Arial" w:hAnsi="Arial"/>
          <w:sz w:val="36"/>
          <w:szCs w:val="36"/>
        </w:rPr>
        <w:t xml:space="preserve"> ядию  в  тление  падшаго  люте, / от  </w:t>
      </w:r>
      <w:r>
        <w:rPr>
          <w:rFonts w:cs="Arial" w:ascii="Arial" w:hAnsi="Arial"/>
          <w:spacing w:val="-8"/>
          <w:sz w:val="36"/>
          <w:szCs w:val="36"/>
        </w:rPr>
        <w:t>святыя  Девы  неизреченно  воплотившагося</w:t>
      </w:r>
      <w:r>
        <w:rPr>
          <w:rFonts w:cs="Arial" w:ascii="Arial" w:hAnsi="Arial"/>
          <w:sz w:val="36"/>
          <w:szCs w:val="36"/>
        </w:rPr>
        <w:t xml:space="preserve">  нас  ради, // вернии, единомудренно  песньми  величаем.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рмосы,  глас  2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1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Во  глубине́  постла́  иногда́ / фараони́тское  всево́инство  преоруже́нная  си́ла, / вопло́щшееся  же  Сло́во  всезло́бный  гре́х  </w:t>
      </w:r>
      <w:r>
        <w:rPr>
          <w:rFonts w:cs="Tahoma" w:ascii="Tahoma" w:hAnsi="Tahoma"/>
          <w:spacing w:val="-6"/>
          <w:sz w:val="32"/>
          <w:szCs w:val="32"/>
        </w:rPr>
        <w:t>потреби́ло  е́сть, // препросла́вленный  Госпо́дь,  сла́вно  бо  просла́вися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3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а  ка́мени  мя́  ве́ры  утверди́в, / разшири́л  еси́  уста́  моя́  на  враги́  моя́, / возвесели́  бо  ся  ду́х  мо́й,  внегда́  пе́ти: / не́сть  свя́т,  я́коже  Бо́г  на́ш, // и  не́сть  пра́веден,  па́че  Тебе́,  Го́споди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еснь  4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  не  хода́тай,  ни  Ангел, / но  Са́м,  Го́споди,  вопло́щся, / и  спа́сл  еси́  всего́  мя  челове́ка. // Те́м  зову́  Ти:  сла́ва  си́ле  Твое́й,  Го́споди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5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свеще́ние  во  тме́  лежа́щих, / спасе́ние  отча́янных,  Христе́  Спа́се  мо́й: / к  Тебе́  у́тренюю,  Царю́  ми́ра, / просвети́  мя  сия́нием  Твои́м: // ино́го  бо  ра́зве  Тебе́  бо́га  не  зна́ю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6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бе́здне  грехо́вней  валя́яся, / неизсле́дную  милосе́рдия  Твоего́  призыва́ю  бе́здну: // от  тли́,  Бо́же,  мя́  возведи́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7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беззако́ннующаго  мучи́теля / высо́к  пла́мень  вознесло́  е́сть. / Христо́с  же  простре́  Богочести́вым  отроко́м  ро́су  духо́вную, // Сы́й  благослове́н  и  препросла́влен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8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пе́щь  о́гненную  ко  отроко́м  евре́йским  снизше́дшаго, / и  пла́мень  в  ро́су  прело́жшаго  Бо́га, / по́йте,  дела́,  я́ко  Го́спода, // и  превозноси́те  во  вся́  ве́ки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9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езнача́льна  Роди́теля  Сы́н,  Бо́г  и  Госпо́дь, / вопло́щся  от  Де́вы  на́м  яви́ся, / омраче́нная  просвети́ти,  собра́ти  расточе́нная. // Те́м  Всепе́тую  Богоро́дицу  велича́ем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1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Моисе́йскую  пе́снь  восприи́мши,  возопи́й  душе́: / Помо́щник  и  </w:t>
      </w:r>
      <w:r>
        <w:rPr>
          <w:rFonts w:cs="Tahoma" w:ascii="Tahoma" w:hAnsi="Tahoma"/>
          <w:spacing w:val="-8"/>
          <w:sz w:val="32"/>
          <w:szCs w:val="32"/>
        </w:rPr>
        <w:t>Покрови́тель  бы́сть  мне́  во  спасе́ние, / се́й  мо́й  Бо́г, // и  просла́влю  Его́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3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пло́дствовавший  мо́й  у́м, / плодоно́сен  Бо́же  покажи́  ми, / Де́лателю  до́брых,  Насади́телю  благи́х, // благоутро́бием  Твои́м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4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Еже  от  Де́вы  Твое́  рождество́  проро́к  предзря́, / воспропове́даше  вопия́: / слу́х  Тво́й  услы́шах,  и  убоя́хся, / я́ко  от  ю́га,  и  из  горы́  святы́я  приосене́нныя // прише́л  еси́  Христе́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5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глу́  души́  моея́  Спа́се  мо́й  разгна́в, / све́том  за́поведей  Твои́х  озари́  мя, // я́ко  Еди́н  Ца́рь  ми́ра.</w:t>
      </w:r>
    </w:p>
    <w:p>
      <w:pPr>
        <w:pStyle w:val="Normal"/>
        <w:ind w:firstLine="573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6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 глубине́  грехо́вней  содержи́мь  е́смь  Спа́се, / и  в  пучи́не  жите́йстей  обурева́емь, / но,  я́коже  Ио́ну  от  зве́ря, // и  мене́  от  страсте́й  возведи́,  и  спаси́  мя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7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Херуви́мы  подража́юще  о́троцы / в  пещи́,  ликовствова́ху  вопию́ще: / благослове́н  еси́  Бо́же, / я́ко  и́стиною  и  судо́м  наве́л  еси́  сия́  вся́  гре́х  ра́ди  на́ших, // препе́тый  и  препросла́вленный  во  вся́  ве́ки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8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купине́  Моисе́ю  Де́вы  чу́до, / на  Сина́йстей  горе́  Прообрази́вшаго  иногда́, / по́йте,  благослови́те, // и  превозноси́те  во  вся́  ве́ки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9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земноро́дных  кто́  слы́ша  таково́е, / или́  кто́  ви́де  когда́,  я́ко  Де́ва  обре́теся  во  чре́ве  иму́щая / и  безболе́зненно  младе́нца  поро́ждшая? // Таково́е  Твое́  чу́до,  и  Тя́  Чи́стая  Богоро́дице  велича́ем.</w:t>
      </w:r>
    </w:p>
    <w:p>
      <w:pPr>
        <w:pStyle w:val="Normal"/>
        <w:ind w:firstLine="573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1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Во  глубине́  постла́  иногда́ / фараони́тское  всево́инство  преоруже́нная  си́ла, / вопло́щшееся  же  Сло́во  всезло́бный  гре́х  </w:t>
      </w:r>
      <w:r>
        <w:rPr>
          <w:rFonts w:cs="Tahoma" w:ascii="Tahoma" w:hAnsi="Tahoma"/>
          <w:spacing w:val="-6"/>
          <w:sz w:val="32"/>
          <w:szCs w:val="32"/>
        </w:rPr>
        <w:t>потреби́ло  е́сть, // препросла́вленный  Госпо́дь,  сла́вно  бо  просла́ви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3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цвела́  е́сть  пусты́ня,  я́ко  кри́н  Го́споди, / язы́ческая  неплодя́щая  Це́рковь, / прише́ствием  Твои́м, // в  не́йже  утверди́ся  мое́  се́рдце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4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  не  хода́тай,  ни  Ангел, / но  Са́м,  Го́споди,  вопло́щся, / и  спа́сл  еси́  всего́  мя  челове́ка. // Те́м  зову́  Ти:  сла́ва  си́ле  Твое́й,  Го́споди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5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Хода́тай  Бо́гу  и  челове́ком  бы́л  еси́  Христе́  Бо́же: / Тобо́ю  бо,  Влады́ко,  к  Светонача́льнику  Отцу́  Твоему́, / от  но́щи  неве́дения // приведе́ние  и́мамы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6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бе́здне  грехо́вней  валя́яся, / неизсле́дную  милосе́рдия  Твоего́  призыва́ю  бе́здну: // от  тли́,  Бо́же,  мя́  возведи́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7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беззако́ннующаго  мучи́теля / высо́к  пла́мень  вознесло́  е́сть. / Христо́с  же  простре́  Богочести́вым  отроко́м  ро́су  духо́вную, // Сы́й  благослове́н  и  препросла́влен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8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е́щь  иногда́  о́гненная  в  Вавило́не  де́йства  разделя́ше, / Бо́жиим  веле́нием  халде́и  опаля́ющая, / ве́рныя  же  ороша́ющая,  пою́щия: // благослови́те  вся́  дела́  Госпо́дня  Го́спода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9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езнача́льна  Роди́теля  Сы́н,  Бо́г  и  Госпо́дь, / вопло́щся  от  Де́вы  на́м  яви́ся, / омраче́нная  просвети́ти,  собра́ти  расточе́нная. // Те́м  Всепе́тую  Богоро́дицу  велича́ем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еснь  1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тре́ну,  необы́чну, / немо́кренно  морску́ю  ше́ствовав  стезю́, / избра́нный  вопия́ше  Изра́иль: // Го́сподеви  пои́м,  я́ко  просла́вися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3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а  ка́мени  мя́  ве́ры  утверди́в, / разшири́л  еси́  уста́  моя́  на  враги́  моя́, / возвесели́  бо  ся  ду́х  мо́й,  внегда́  пе́ти: / не́сть  свя́т,  я́коже  Бо́г  на́ш, // и  не́сть  пра́веден,  па́че  Тебе́,  Го́споди.</w:t>
      </w:r>
    </w:p>
    <w:p>
      <w:pPr>
        <w:pStyle w:val="Normal"/>
        <w:ind w:firstLine="56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1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4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  не  хода́тай,  ни  Ангел, / но  Са́м,  Го́споди,  вопло́щься, / и  спа́сл  еси́  всего́  мя,  челове́ка. // Те́м  зову́  Ти:  сла́ва  си́ле  Твое́й,  Го́споди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5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гль  Иса́ии  проявле́йся, / Со́лнце  из  де́вственныя  утро́бы / возсия́  во  тьме́  заблу́ждшим, // Богоразу́мия  просвеще́ние  да́руя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6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Гла́с  глаго́л  моле́бных / от  боле́зненныя,  Влады́ко,  души́  услы́шав, / от  лю́тых  мя́  изба́ви: // Еди́н  бо  еси́  на́шего  спасе́ния  вино́вен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7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беззако́ннующаго  мучи́теля, / высо́к  пла́мень  вознесло́  е́сть. / Христо́с  же  простре́  Богочести́вым  отроко́м  ро́су  духо́вную, // Сы́й  благослове́н  и  препросла́влен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8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  подо́бии  зла́те  небре́гше  требла́же́ннии  ю́ноши, / неизме́нный  и  живы́й  Бо́жий  о́браз  ви́девше, / среди́  огня́  воспева́ху: /  осуществова́нная  да  пое́т  Го́спода  вся́  тва́рь, // и  превозно́сит  во  вся́  ве́ки.</w:t>
      </w:r>
    </w:p>
    <w:p>
      <w:pPr>
        <w:pStyle w:val="Normal"/>
        <w:ind w:firstLine="57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3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Песнь  9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доуме́ет  вся́к  язы́к  благохвали́ти  по  достоя́нию, / изумева́ет  же  у́м  и  преми́рный  пе́ти  Тя,́  Богоро́дице: / оба́че  Блага́я  су́щи,  ве́ру  приими́, / и́бо  любо́вь  ве́си  Боже́ственную  на́шу, // Ты́  бо  христиа́н  еси́  Предста́тельница,  Тя́  велича́ем.</w:t>
      </w:r>
    </w:p>
    <w:p>
      <w:pPr>
        <w:pStyle w:val="Normal"/>
        <w:ind w:firstLine="573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73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73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561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06:00Z</dcterms:created>
  <dc:creator>textnakliros.ru</dc:creator>
  <dc:description/>
  <dc:language>en-US</dc:language>
  <cp:lastModifiedBy>клирос</cp:lastModifiedBy>
  <dcterms:modified xsi:type="dcterms:W3CDTF">2010-06-21T05:10:00Z</dcterms:modified>
  <cp:revision>2</cp:revision>
  <dc:subject/>
  <dc:title>Богослужебные книги. Ирмологий</dc:title>
</cp:coreProperties>
</file>