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 xml:space="preserve">6  января.  Святое Богоявление.  Крещение  Господне.  </w:t>
      </w:r>
    </w:p>
    <w:p>
      <w:pPr>
        <w:pStyle w:val="Normal"/>
        <w:ind w:firstLine="540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Каноны,  глас  2.  Песнь  1:</w:t>
      </w:r>
    </w:p>
    <w:p>
      <w:pPr>
        <w:pStyle w:val="Normal"/>
        <w:ind w:firstLine="540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b/>
          <w:bCs/>
          <w:i/>
          <w:iCs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Глубины́  откры́л  есть  дно  /  и  су́шею  Своя́  влече́т,  /  в  ней  покры́в  проти́вныя,  /  кре́пкий  во  бране́х  Госпо́дь,  //                           я́ко  просла́вися.</w:t>
      </w:r>
    </w:p>
    <w:p>
      <w:pPr>
        <w:pStyle w:val="Normal"/>
        <w:ind w:firstLine="54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3:</w:t>
      </w:r>
    </w:p>
    <w:p>
      <w:pPr>
        <w:pStyle w:val="Normal"/>
        <w:ind w:firstLine="540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b/>
          <w:bCs/>
          <w:i/>
          <w:iCs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Кре́пость  дая́й  царе́м  на́шим  Госпо́дь  /  и  рог  пома́занных  Свои́х  вознося́й  /  от  Де́вы  ражда́ется,  гряде́т  же  ко  Креще́нию.  /  Тому́,  ве́рнии,  возопие́м:  //  несть  свят,  я́ко  Бог  наш.</w:t>
      </w:r>
    </w:p>
    <w:p>
      <w:pPr>
        <w:pStyle w:val="Normal"/>
        <w:ind w:firstLine="54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4:</w:t>
      </w:r>
    </w:p>
    <w:p>
      <w:pPr>
        <w:pStyle w:val="Normal"/>
        <w:ind w:firstLine="540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b/>
          <w:bCs/>
          <w:i/>
          <w:iCs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Услы́шах,  Го́споди,  глас  Твой,  его́же  рекл  еси́,  /  глас  вопию́щаго  в  пусты́ни, /  я́ко  возгреме́л  еси́  над  вода́ми  мно́гими, /  Твоему́  свиде́тельствуяй  Сы́ну,  /  весь  быв  соше́дшаго                 Ду́ха,  возопи́:  //  Ты  еси́  Христо́с,  Бо́жия  му́дрость  и  си́ла.</w:t>
      </w:r>
    </w:p>
    <w:p>
      <w:pPr>
        <w:pStyle w:val="Normal"/>
        <w:ind w:firstLine="54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5:</w:t>
      </w:r>
    </w:p>
    <w:p>
      <w:pPr>
        <w:pStyle w:val="Normal"/>
        <w:ind w:firstLine="540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b/>
          <w:bCs/>
          <w:i/>
          <w:iCs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Иису́с,  живота́  Нача́льник,  /  разреши́ти  осужде́ние  гряде́т  Ада́ма  первозда́ннаго,  /  очище́ний  же,  я́ко  Бог,  не  тре́буя,  /  па́дшаго  очища́ет  во  Иорда́не,  /  в  не́мже  вражду́  уби́в,  //  преиму́щ  всяк  ум  мир  да́рует.</w:t>
      </w:r>
    </w:p>
    <w:p>
      <w:pPr>
        <w:pStyle w:val="Normal"/>
        <w:ind w:firstLine="54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6:</w:t>
      </w:r>
    </w:p>
    <w:p>
      <w:pPr>
        <w:pStyle w:val="Normal"/>
        <w:ind w:firstLine="540"/>
        <w:rPr/>
      </w:pPr>
      <w:r>
        <w:rPr>
          <w:rFonts w:cs="Tahoma" w:ascii="Tahoma" w:hAnsi="Tahoma"/>
          <w:sz w:val="32"/>
          <w:szCs w:val="32"/>
        </w:rPr>
        <w:t xml:space="preserve">Глас  Словесе́,  свети́льник  Све́та,  /  денни́ца  Со́лнца,              Предте́ча  в  пусты́ни,  /  пока́йтеся!  всем  вопие́т  лю́дем,  и  предочи́ститеся:  /  се  бо  предстои́т  Христо́с,  //  от  тли  мир  избавля́яй.                               </w:t>
      </w:r>
      <w:r>
        <w:rPr>
          <w:rFonts w:cs="Tahoma" w:ascii="Tahoma" w:hAnsi="Tahoma"/>
          <w:b/>
          <w:bCs/>
          <w:i/>
          <w:iCs/>
          <w:sz w:val="32"/>
          <w:szCs w:val="32"/>
        </w:rPr>
        <w:t xml:space="preserve"> Песнь  7:</w:t>
      </w:r>
    </w:p>
    <w:p>
      <w:pPr>
        <w:pStyle w:val="Normal"/>
        <w:ind w:firstLine="5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Ю́ноши  благочести́выя,  пе́щи  о́гненней  приобщи́вшияся,  /  шумя́щ  дух  ро́сный  невреди́мы  сохрани́  /  и  Бо́жия  А́нгела  снизхожде́ние.  /  Те́мже,  в  пла́мени  ороша́еми,  благода́рственно  воспева́ху:  //  препе́тый  отце́в  Го́споди  и  Бо́же,  благослове́н  еси́.</w:t>
      </w:r>
    </w:p>
    <w:p>
      <w:pPr>
        <w:pStyle w:val="Normal"/>
        <w:ind w:firstLine="54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8:</w:t>
      </w:r>
    </w:p>
    <w:p>
      <w:pPr>
        <w:pStyle w:val="Normal"/>
        <w:ind w:firstLine="5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Та́йну пресла́вную вавило́нская  показа́  пещь, / источи́вшая  ро́су, /  я́ко  струя́ми  имя́ше  невеще́ственный  Огнь  восприя́ти  Иорда́н  /  и  объя́ти  пло́тию  креща́ема  Зижди́теля,  //  Его́же  благословя́т  лю́дие  и  превозно́сят  во  вся  ве́ки.</w:t>
      </w:r>
    </w:p>
    <w:p>
      <w:pPr>
        <w:pStyle w:val="Normal"/>
        <w:ind w:firstLine="54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9:</w:t>
      </w:r>
    </w:p>
    <w:p>
      <w:pPr>
        <w:pStyle w:val="Normal"/>
        <w:spacing w:before="0" w:after="60"/>
        <w:ind w:firstLine="540"/>
        <w:rPr/>
      </w:pPr>
      <w:r>
        <w:rPr>
          <w:rFonts w:cs="Tahoma" w:ascii="Tahoma" w:hAnsi="Tahoma"/>
          <w:sz w:val="32"/>
          <w:szCs w:val="32"/>
        </w:rPr>
        <w:t xml:space="preserve">Недоуме́ет  всяк  язы́к  благохвали́ти  по  достоя́нию,  /  изумева́ет  же  ум  и  преми́рный  пе́ти  Тя,  Богоро́дице,  /  оба́че,  Блага́я  су́щи,  ве́ру  приими́,  /  и́бо  любо́вь  ве́си  Боже́ственную  на́шу:  </w:t>
      </w:r>
      <w:r>
        <w:rPr>
          <w:rFonts w:cs="Tahoma" w:ascii="Tahoma" w:hAnsi="Tahoma"/>
          <w:sz w:val="32"/>
          <w:szCs w:val="32"/>
          <w:lang w:val="en-US"/>
        </w:rPr>
        <w:t>/</w:t>
      </w:r>
      <w:r>
        <w:rPr>
          <w:rFonts w:cs="Tahoma" w:ascii="Tahoma" w:hAnsi="Tahoma"/>
          <w:sz w:val="32"/>
          <w:szCs w:val="32"/>
        </w:rPr>
        <w:t>/  Ты  бо  христиа́н  еси́  Предста́тельница,  Тя  велича́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36:00Z</dcterms:created>
  <dc:creator>textnakliros.ru</dc:creator>
  <dc:description/>
  <dc:language>en-US</dc:language>
  <cp:lastModifiedBy>a.kuznetsov@vladivostok.com</cp:lastModifiedBy>
  <dcterms:modified xsi:type="dcterms:W3CDTF">2018-11-01T11:09:00Z</dcterms:modified>
  <cp:revision>2</cp:revision>
  <dc:subject/>
  <dc:title>Богослужебные книги. Ирмологий</dc:title>
</cp:coreProperties>
</file>