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Tahoma" w:hAnsi="Tahoma" w:cs="Tahoma"/>
          <w:b/>
          <w:b/>
          <w:i/>
          <w:i/>
          <w:sz w:val="32"/>
          <w:szCs w:val="32"/>
          <w:u w:val="single"/>
        </w:rPr>
      </w:pPr>
      <w:r>
        <w:rPr>
          <w:rFonts w:cs="Tahoma" w:ascii="Tahoma" w:hAnsi="Tahoma"/>
          <w:b/>
          <w:i/>
          <w:sz w:val="32"/>
          <w:szCs w:val="32"/>
          <w:u w:val="single"/>
        </w:rPr>
        <w:t>Богоро́дичны  воскре́сны  стихи́рные.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Догма́тик,  глас  1:</w:t>
      </w:r>
    </w:p>
    <w:p>
      <w:pPr>
        <w:pStyle w:val="Normal"/>
        <w:spacing w:lineRule="auto" w:line="288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 </w:t>
      </w:r>
      <w:r>
        <w:rPr>
          <w:rFonts w:cs="Tahoma" w:ascii="Tahoma" w:hAnsi="Tahoma"/>
          <w:sz w:val="32"/>
          <w:szCs w:val="32"/>
        </w:rPr>
        <w:t>Всеми́рную  сла́ву,  /  от  челове́к  прозя́бшую  /  и                    Влады́ку  ро́ждшую,  /  Небе́сную  дверь  воспои́м,  Мари́ю  Де́ву,  /  безпло́тных  песнь  и  ве́рных  удобре́ние:  /  Сия́  бо  яви́ся  Не́бо  и  храм  Божества́,  /  Сия́  прегражде́ние  вражды́  разруши́вши,  /  мир  введе́  и  Ца́рствие  отве́рзе;  /  Сию́  у́бо  иму́ще  ве́ры  утвержде́ние,  /  Побо́рника  и́мамы  из  Нея́  ро́ждшагося  Го́спода.  /  Дерза́йте  у́бо,  дерза́йте,  лю́дие  Бо́жии,  /  и́бо  Той  победи́т  враги́, // я́ко  Всеси́лен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На  стиховне,  глас  1: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b/>
          <w:bCs/>
          <w:i/>
          <w:iCs/>
          <w:sz w:val="20"/>
          <w:szCs w:val="20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Се  испо́лнися  Иса́иино  прорече́ние:  /  Де́ва  бо  родила́  еси́  /  и  по  рождестве́  я́ко  пре́жде  рождества́  пребыла́  еси́,  /  Бог                         бо  бе  рожде́йся,  /  те́мже  и  естества́  новопресече́.  /                              Но,  о  Богома́ти,  /  моле́ния  Твои́х  рабо́в,  в  Твое́м  хра́ме  приноси́мая  Тебе́,  не  пре́зри,  /  но,  я́ко  Благоутро́бнаго                  Твои́ма  рука́ма  нося́щи,  /  на  Твоя́  рабы́  умилосе́рдися,  //  и  моли́  спасти́ся  душа́м  на́шим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Догматик,  Глас  2: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b/>
          <w:bCs/>
          <w:i/>
          <w:iCs/>
          <w:sz w:val="20"/>
          <w:szCs w:val="20"/>
          <w:u w:val="single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</w:rPr>
        <w:t xml:space="preserve">Пре́йде  сень  зако́нная,  /  благода́ти  прише́дши,  /  я́коже  бо  купина́  не  сгара́ше,  опаля́ема,  /  та́ко  Де́ва  родила́  еси́  /  и               Де́ва  пребыла́  еси́.  /  Вме́сто  столпа́  о́гненнаго  /  пра́ведное    возсия́  Со́лнце,  /  вме́сто  Моисе́я — Христо́с, // спасе́ние  душ  на́ших.  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На  стиховне,  глас  2: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b/>
          <w:bCs/>
          <w:i/>
          <w:iCs/>
          <w:sz w:val="20"/>
          <w:szCs w:val="20"/>
          <w:u w:val="single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 </w:t>
      </w:r>
      <w:r>
        <w:rPr>
          <w:rFonts w:cs="Tahoma" w:ascii="Tahoma" w:hAnsi="Tahoma"/>
          <w:sz w:val="32"/>
          <w:szCs w:val="32"/>
        </w:rPr>
        <w:t>О,  чудесе́  но́ваго,  всех  дре́вних  чуде́с!  /  Кто  бо  позна́  Ма́терь,  без  му́жа  ро́ждшую / и на  руку́  нося́щую  всю  тварь Содержа́щаго? /  Бо́жие  есть  изволе́ние  Ро́ждшееся.  /  Его́же  я́ко  Младе́нца,  Пречи́стая,  Твои́ми  рука́ма  носи́вшая  /  и  Ма́терне                       дерзнове́ние  к  Нему́  иму́щая, / не  преста́й  моля́щи  о  чту́щих  Тя, //  уще́дрити  и  спасти́  души  наша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Богоро́дичны  воскре́сны  стихи́рные.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bCs/>
          <w:i/>
          <w:i/>
          <w:iCs/>
          <w:sz w:val="12"/>
          <w:szCs w:val="12"/>
          <w:u w:val="single"/>
        </w:rPr>
      </w:pPr>
      <w:r>
        <w:rPr>
          <w:rFonts w:cs="Tahoma" w:ascii="Tahoma" w:hAnsi="Tahoma"/>
          <w:b/>
          <w:bCs/>
          <w:i/>
          <w:iCs/>
          <w:sz w:val="12"/>
          <w:szCs w:val="12"/>
          <w:u w:val="single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Догматик,  Глас  3: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bCs/>
          <w:i/>
          <w:i/>
          <w:iCs/>
          <w:sz w:val="12"/>
          <w:szCs w:val="12"/>
          <w:u w:val="single"/>
        </w:rPr>
      </w:pPr>
      <w:r>
        <w:rPr>
          <w:rFonts w:cs="Tahoma" w:ascii="Tahoma" w:hAnsi="Tahoma"/>
          <w:b/>
          <w:bCs/>
          <w:i/>
          <w:iCs/>
          <w:sz w:val="12"/>
          <w:szCs w:val="12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Ка́ко  не  диви́мся  /  Богому́жному  Рождеству́  Твоему́,  Пречестна́я?  /  Искуше́ния  бо  му́жескаго  не  прие́мши,  Всенепоро́чная,  /  родила́  еси́  без  отца́  Сы́на  пло́тию,  /  пре́жде  век  от  Отца́  рожде́ннаго  без  ма́тере,  / ника́коже  претерпе́вшаго  измене́ния,  / или́  смеше́ния,  или́  разделе́ния,  /  но  обою́  существу́  сво́йство  це́ло  сохра́ньшаго. /  Те́мже,  Ма́ти  Де́во  Влады́чице,  /  Того́  моли́  спасти́ся  душа́м,  //  правосла́вно  Богоро́дицу  испове́дающих  Тя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На  стиховне,  глас  3: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bCs/>
          <w:i/>
          <w:i/>
          <w:iCs/>
          <w:sz w:val="12"/>
          <w:szCs w:val="12"/>
          <w:u w:val="single"/>
        </w:rPr>
      </w:pPr>
      <w:r>
        <w:rPr>
          <w:rFonts w:cs="Tahoma" w:ascii="Tahoma" w:hAnsi="Tahoma"/>
          <w:b/>
          <w:bCs/>
          <w:i/>
          <w:iCs/>
          <w:sz w:val="12"/>
          <w:szCs w:val="12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rFonts w:eastAsia="Tahoma" w:cs="Tahoma" w:ascii="Tahoma" w:hAnsi="Tahoma"/>
          <w:sz w:val="32"/>
          <w:szCs w:val="32"/>
        </w:rPr>
        <w:t xml:space="preserve">  </w:t>
      </w:r>
      <w:r>
        <w:rPr>
          <w:rFonts w:cs="Tahoma" w:ascii="Tahoma" w:hAnsi="Tahoma"/>
          <w:sz w:val="32"/>
          <w:szCs w:val="32"/>
        </w:rPr>
        <w:t>Без  се́мене  от  Боже́ственнаго  Ду́ха,  /  во́лею  же  О́тчею  зачала́  еси́  Сы́на  Бо́жия,  / от  Отца́  без  ма́тере  пре́жде  век  су́ща, /  нас  же  ра́ди,  из  Тебе́  без  отца́  бы́вша,  /  пло́тию  родила́  еси́  /  и  Младе́нца  млеко́м  пита́ла  еси́.  /  Те́мже  не  преста́й  моли́ти,  //  изба́витися  от  бед  душа́м  на́шим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Догматик,  Глас  4: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bCs/>
          <w:i/>
          <w:i/>
          <w:iCs/>
          <w:sz w:val="12"/>
          <w:szCs w:val="12"/>
          <w:u w:val="single"/>
        </w:rPr>
      </w:pPr>
      <w:r>
        <w:rPr>
          <w:rFonts w:cs="Tahoma" w:ascii="Tahoma" w:hAnsi="Tahoma"/>
          <w:b/>
          <w:bCs/>
          <w:i/>
          <w:iCs/>
          <w:sz w:val="12"/>
          <w:szCs w:val="12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rFonts w:eastAsia="Tahoma" w:cs="Tahoma" w:ascii="Tahoma" w:hAnsi="Tahoma"/>
          <w:sz w:val="32"/>
          <w:szCs w:val="32"/>
        </w:rPr>
        <w:t xml:space="preserve">  </w:t>
      </w:r>
      <w:r>
        <w:rPr>
          <w:rFonts w:cs="Tahoma" w:ascii="Tahoma" w:hAnsi="Tahoma"/>
          <w:sz w:val="32"/>
          <w:szCs w:val="32"/>
        </w:rPr>
        <w:t>И́же  Тебе́  ра́ди  богооте́ц  проро́к  Дави́д  /  пе́сненно  о                 Тебе́  провозгласи́,  /  вели́чия  Тебе́  Сотво́ршему:  /  предста́  Цари́ца  одесну́ю  Тебе́.  /  Тя  бо  Ма́терь,  Хода́таицу  Живота́  показа́,  /  без  отца́  из  Тебе́  вочелове́читися  благоволи́вый  Бог,  /  да  Свой  па́ки  обнови́т  о́браз,  истле́вший  страстьми́,  /  и  заблу́ждшее  горохи́щное  обре́т  овча́,  /  на  ра́мо  восприи́м,  ко  Отцу́  принесе́т,  и                   Своему́  хоте́нию  /  с  Небе́сными  совокупи́т  Си́лами,  /  и  спасе́т,  Богоро́дице,  мир,  //  Христо́с,  име́яй  ве́лию  и  бога́тую  милость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На  стиховне,  глас  4: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bCs/>
          <w:i/>
          <w:i/>
          <w:iCs/>
          <w:sz w:val="12"/>
          <w:szCs w:val="12"/>
          <w:u w:val="single"/>
        </w:rPr>
      </w:pPr>
      <w:r>
        <w:rPr>
          <w:rFonts w:cs="Tahoma" w:ascii="Tahoma" w:hAnsi="Tahoma"/>
          <w:b/>
          <w:bCs/>
          <w:i/>
          <w:iCs/>
          <w:sz w:val="12"/>
          <w:szCs w:val="12"/>
          <w:u w:val="single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 </w:t>
      </w:r>
      <w:r>
        <w:rPr>
          <w:rFonts w:cs="Tahoma" w:ascii="Tahoma" w:hAnsi="Tahoma"/>
          <w:sz w:val="32"/>
          <w:szCs w:val="32"/>
        </w:rPr>
        <w:t>При́зри  на  моле́ния  Твои́х  раб,  Всенепоро́чная, / утоля́ющи  лю́тая  на  ны  воста́ния,  /  вся́кия  ско́рби  нас  изменя́ющи,  /  Тя  бо  Еди́ну  тве́рдое  и  изве́стное  утвержде́ние  и́мамы, / и  Твое́  предста́тельство  стяжа́хом,  /  да  не  постыди́мся,  Влады́чице,  Тя  призыва́ющии,  /  потщи́ся  на  умоле́ние Тебе́  ве́рно вопию́щих: / ра́дуйся, Влады́чице, /  всех  по́моще,  ра́досте,  и  покро́ве,  //  и  спасе́ние  душ  наших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Богоро́дичны  воскре́сны  стихи́рные.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Tahoma" w:ascii="Tahoma" w:hAnsi="Tahoma"/>
          <w:b/>
          <w:bCs/>
          <w:i/>
          <w:iCs/>
          <w:sz w:val="16"/>
          <w:szCs w:val="16"/>
          <w:u w:val="single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Догматик,  Глас  5: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Tahoma" w:ascii="Tahoma" w:hAnsi="Tahoma"/>
          <w:b/>
          <w:bCs/>
          <w:i/>
          <w:iCs/>
          <w:sz w:val="16"/>
          <w:szCs w:val="16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rFonts w:eastAsia="Tahoma" w:cs="Tahoma" w:ascii="Tahoma" w:hAnsi="Tahoma"/>
          <w:sz w:val="32"/>
          <w:szCs w:val="32"/>
        </w:rPr>
        <w:t xml:space="preserve">  </w:t>
      </w:r>
      <w:r>
        <w:rPr>
          <w:rFonts w:cs="Tahoma" w:ascii="Tahoma" w:hAnsi="Tahoma"/>
          <w:sz w:val="32"/>
          <w:szCs w:val="32"/>
        </w:rPr>
        <w:t>В  Чермне́м  мо́ри  /  Неискусобра́чныя  Неве́сты  о́браз                  написа́ся  иногда́:  /  та́мо  Моисе́й,  раздели́тель  воды́,  /  зде  же  Гаврии́л,  служи́тель  чудесе́;  /  тогда́  глубину́  ше́ствова                немо́кренно  Изра́иль,  /  ны́не  же  Христа́  роди́  безсе́менно  Де́ва;  /  мо́ре  по  проше́ствии  Изра́илеве  пребы́сть  непрохо́дно,  /  Непоро́чная  по  рождестве́  Емману́илеве  пребы́сть  нетле́нна.  /  Сый,  и  пре́жде  Сый,  /  явле́йся  я́ко  Челове́к,  //  Бо́же,  поми́луй  нас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На  стиховне,  глас  5: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Tahoma" w:ascii="Tahoma" w:hAnsi="Tahoma"/>
          <w:b/>
          <w:bCs/>
          <w:i/>
          <w:iCs/>
          <w:sz w:val="16"/>
          <w:szCs w:val="16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rFonts w:eastAsia="Tahoma" w:cs="Tahoma" w:ascii="Tahoma" w:hAnsi="Tahoma"/>
          <w:sz w:val="32"/>
          <w:szCs w:val="32"/>
        </w:rPr>
        <w:t xml:space="preserve">  </w:t>
      </w:r>
      <w:r>
        <w:rPr>
          <w:rFonts w:cs="Tahoma" w:ascii="Tahoma" w:hAnsi="Tahoma"/>
          <w:sz w:val="32"/>
          <w:szCs w:val="32"/>
        </w:rPr>
        <w:t>Храм  и  дверь  еси́,  /  пала́та  и  престо́л  Царе́в,  /                            Де́во  Всечестна́я,  /  Е́юже  Изба́витель  мой,  Христо́с  Госпо́дь,  /  во  тьме  спя́щим  яви́ся,  /  Со́лнце  сый  пра́вды,  /  просвети́ти  хотя́,  я́же  созда́  по  о́бразу  Своему́  руко́ю  Свое́ю.  /  Те́мже,  Всепе́тая,  /  я́ко  Ма́терне  дерзнове́ние  к  Нему́  стяжа́вшая,  //  непреста́нно  моли́,  спасти́ся  душа́м  на́шим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Догматик,  Глас  6: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Tahoma" w:ascii="Tahoma" w:hAnsi="Tahoma"/>
          <w:b/>
          <w:bCs/>
          <w:i/>
          <w:iCs/>
          <w:sz w:val="16"/>
          <w:szCs w:val="16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rFonts w:eastAsia="Tahoma" w:cs="Tahoma" w:ascii="Tahoma" w:hAnsi="Tahoma"/>
          <w:sz w:val="32"/>
          <w:szCs w:val="32"/>
        </w:rPr>
        <w:t xml:space="preserve">  </w:t>
      </w:r>
      <w:r>
        <w:rPr>
          <w:rFonts w:cs="Tahoma" w:ascii="Tahoma" w:hAnsi="Tahoma"/>
          <w:sz w:val="32"/>
          <w:szCs w:val="32"/>
        </w:rPr>
        <w:t>Кто  Тебе́  не  ублажи́т,  Пресвята́я  Де́во?  /  Кто  ли  не  воспое́т  Твоего́  Пречи́стаго  Рождества́?  /  Безле́тно  бо  от  Отца́  возсия́вый  Сын  Единоро́дный,  /  То́йже  от  Тебе́,  Чи́стыя  про́йде,  /  неизрече́нно  вопло́щься:  /  естество́м  Бог  Сый  /  и  естество́м              быв  Челове́к  нас  ра́ди;  /  не  во  двою́  лицу́  разделя́емый,  /                     но  во  двою́  естеству́  несли́тно  познава́емый.  /  Того́  моли́,            Чи́стая,  Всеблаже́нная,  //  поми́ловатися  душа́м  на́шим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На  стиховне,  глас  6: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Tahoma" w:ascii="Tahoma" w:hAnsi="Tahoma"/>
          <w:b/>
          <w:bCs/>
          <w:i/>
          <w:iCs/>
          <w:sz w:val="16"/>
          <w:szCs w:val="16"/>
          <w:u w:val="single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Творе́ц  и  Изба́витель  мой,  Пречи́стая, / Христо́с  Госпо́дь,  из  Твои́х  ложе́сн  проше́д, / в  мя  оболки́йся,  пе́рвыя  кля́твы  Ада́ма  свободи́. /  Те́мже  Ти,  Всечи́стая, /  я́ко  Бо́жии  Ма́тери  же  и  Де́ве  /  вои́стинну  вопие́м  немо́лчно:  /  ра́дуйся,  А́нгельски,  ра́дуйся,  Влады́чице,  /  предста́тельство,  и  покро́ве,  //  и  спасе́ние  душ  на́ших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Богоро́дичны  воскре́сны  стихи́рные.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Догматик,  Глас  7: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 </w:t>
      </w:r>
      <w:r>
        <w:rPr>
          <w:rFonts w:cs="Tahoma" w:ascii="Tahoma" w:hAnsi="Tahoma"/>
          <w:sz w:val="32"/>
          <w:szCs w:val="32"/>
        </w:rPr>
        <w:t>Ма́ти  у́бо  позна́лася  еси́,  /  па́че  естества́,  Богоро́дице,  /    пребыла́  же  еси́  Де́ва,  /  па́че  сло́ва  и  ра́зума,  /  и  чудесе́  Рождества́  Твоего́  сказа́ти  язы́к  не  мо́жет.  /  Пресла́вну  бо  су́щу  зача́тию,  Чи́стая,  /  непости́жен  есть  о́браз  рожде́ния,  /  иде́же               бо  хо́щет  Бог,  побежда́ется  естества́  чин.  /  Те́мже,  Тя  вси     Ма́терь  Бо́жию  ве́дуще,  /  мо́лимтися  приле́жно:  //  моли́               спасти́ся  душа́м  на́шим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На  стиховне,  Глас  7: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rFonts w:eastAsia="Tahoma" w:cs="Tahoma" w:ascii="Tahoma" w:hAnsi="Tahoma"/>
          <w:sz w:val="32"/>
          <w:szCs w:val="32"/>
        </w:rPr>
        <w:t xml:space="preserve">  </w:t>
      </w:r>
      <w:r>
        <w:rPr>
          <w:rFonts w:cs="Tahoma" w:ascii="Tahoma" w:hAnsi="Tahoma"/>
          <w:sz w:val="32"/>
          <w:szCs w:val="32"/>
        </w:rPr>
        <w:t>Под  кров  Твой,  Влады́чице,  /  вси  земноро́днии                    прибега́юще,  вопие́м  Ти:  /  Богоро́дице,  упова́ние  на́ше,  /              изба́ви  ны  от  безме́рных  прегреше́ний,  //  и  спаси́  ду́ши  на́ша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Догматик,  Глас  8: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rFonts w:eastAsia="Tahoma" w:cs="Tahoma" w:ascii="Tahoma" w:hAnsi="Tahoma"/>
          <w:sz w:val="32"/>
          <w:szCs w:val="32"/>
        </w:rPr>
        <w:t xml:space="preserve">  </w:t>
      </w:r>
      <w:r>
        <w:rPr>
          <w:rFonts w:cs="Tahoma" w:ascii="Tahoma" w:hAnsi="Tahoma"/>
          <w:sz w:val="32"/>
          <w:szCs w:val="32"/>
        </w:rPr>
        <w:t>Царь  Небе́сный  /  за  человеколю́бие  на  земли́  яви́ся,  /                           и  с  челове́ки  поживе́,  /  от  Де́вы  бо  Чи́стыя  плоть  прие́мый  /              и  из  Нея́  проше́дый  с  восприя́тием,  /  Еди́н  есть  Сын,                      сугу́б  естество́м,  /  но  не  Ипоста́сию.  /  Те́мже,  соверше́нна               Того́  Бо́га  и  соверше́нна  Челове́ка  /  вои́стину  пропове́дающе,  /  испове́дуем  Христа́  Бо́га  на́шего:  /  Его́же  моли́,                                  Ма́ти  Безневе́стная,  //  поми́ловатися  душа́м  на́шим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На  стиховне,  Глас  8: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 </w:t>
      </w:r>
      <w:r>
        <w:rPr>
          <w:rFonts w:cs="Tahoma" w:ascii="Tahoma" w:hAnsi="Tahoma"/>
          <w:sz w:val="32"/>
          <w:szCs w:val="32"/>
        </w:rPr>
        <w:t>Безневе́стная  Де́во,  /  я́же  Бо́га  неизрече́нно  заче́нши  пло́тию,  /  Ма́ти  Бо́га  Вы́шняго,  /  Твои́х  рабо́в  мольбы́                                    приими́,  Всенепоро́чная,  /  всем  подаю́щи  очище́ние  прегреше́ний, /  ны́не  на́ша  моле́ния  прие́млющи,  //  моли́  спасти́ся  всем  нам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  <w:t>Богоро́дичны  стихирные,  от  меньших.  Гла́с  1: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  <w:t>В  неделю  вечера: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Небе́сных  чино́в  ра́дование,  /  на  земли́  челове́ков  кре́пкое  предста́тельство,  /  Пречи́стая  Де́во,  /  спаси́  ны,  и́же  к  Тебе́  прибега́ющия, // я́ко на Тя упова́ние по Бо́зе, Богоро́дице, возложи́хом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  <w:t>В  понедельник  утра: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 </w:t>
      </w:r>
      <w:r>
        <w:rPr>
          <w:rFonts w:cs="Tahoma" w:ascii="Tahoma" w:hAnsi="Tahoma"/>
          <w:sz w:val="32"/>
          <w:szCs w:val="32"/>
        </w:rPr>
        <w:t>Святе́йшая  святы́х  всех  Сил,  /  честне́йшая  всея́  твари,  Богоро́дице,  Влады́чице  ми́ра,  /  спаси́  ны,  Спа́са  ро́ждшая,  /  от  прегреше́ний  тьмори́чных  и  бед,  //  я́ко  Блага́я,  моли́твами Твои́ми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  <w:t>В  понедельник  вечера:</w:t>
      </w:r>
    </w:p>
    <w:p>
      <w:pPr>
        <w:pStyle w:val="Normal"/>
        <w:spacing w:lineRule="auto" w:line="288"/>
        <w:jc w:val="both"/>
        <w:rPr/>
      </w:pPr>
      <w:r>
        <w:rPr>
          <w:rFonts w:eastAsia="Tahoma" w:cs="Tahoma" w:ascii="Tahoma" w:hAnsi="Tahoma"/>
          <w:sz w:val="32"/>
          <w:szCs w:val="32"/>
        </w:rPr>
        <w:t xml:space="preserve">  </w:t>
      </w:r>
      <w:r>
        <w:rPr>
          <w:rFonts w:cs="Tahoma" w:ascii="Tahoma" w:hAnsi="Tahoma"/>
          <w:sz w:val="32"/>
          <w:szCs w:val="32"/>
        </w:rPr>
        <w:t xml:space="preserve">Де́во  Всепе́тая,  /  ю́же  в  Тебе́  та́йну  /  Моисе́й  проро́ческима  ви́де  очи́ма,  /  купину́  горя́щу  и  неопаля́ему:  /  Божества́  бо  О́гнь  утро́бу  Твою́,  Чи́стая,  не  опали́.  /  Те́мже  мо́лим  Тя,  я́ко  Ма́терь  Бо́га  на́шего,  //  мир  испроси́ти  ми́рови,  и  ве́лию  ми́лость.  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  <w:t>Во  вторник  утра: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 </w:t>
      </w:r>
      <w:r>
        <w:rPr>
          <w:rFonts w:cs="Tahoma" w:ascii="Tahoma" w:hAnsi="Tahoma"/>
          <w:sz w:val="32"/>
          <w:szCs w:val="32"/>
        </w:rPr>
        <w:t>Блудни́цу,  и  блу́днаго  аз,  и  разбо́йника  победи́х,  /  и  мытаря́  прегреше́ний  премину́х,  и  ниневи́тяны.  /  Увы́  мне,  что  бу́ду?  /  Ка́ко  убе́гну  му́ки,  аз  окая́нный?  /  Чи́стая,  припа́даю  Ти,  /  уще́дри  мя  ми́лостию  Твое́ю,  //  я́коже  о́ныя  Сын  Твой  спасл  есть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  <w:t>В  среду  вечера: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Ра́дуйся,  ра́досте  пра́дедов,  /  апо́столов  и  му́чеников  весе́лие,  //  и  покро́в  нас,  Де́во,  Твои́х  рабо́в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  <w:t>В  четверток  утра: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 </w:t>
      </w:r>
      <w:r>
        <w:rPr>
          <w:rFonts w:cs="Tahoma" w:ascii="Tahoma" w:hAnsi="Tahoma"/>
          <w:sz w:val="32"/>
          <w:szCs w:val="32"/>
        </w:rPr>
        <w:t>Ра́дуйся,  Богоро́дице  Де́во,  /  ра́дуйся,  похвало́  всея́  вселе́нныя, //  ра́дуйся,  Пречи́стая  Ма́ти  Бо́жия,  Благослове́нная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  <w:t>В  пяток  вечера:</w:t>
      </w:r>
    </w:p>
    <w:p>
      <w:pPr>
        <w:pStyle w:val="Normal"/>
        <w:spacing w:lineRule="auto" w:line="288"/>
        <w:jc w:val="both"/>
        <w:rPr/>
      </w:pPr>
      <w:r>
        <w:rPr>
          <w:rFonts w:eastAsia="Tahoma" w:cs="Tahoma" w:ascii="Tahoma" w:hAnsi="Tahoma"/>
          <w:sz w:val="32"/>
          <w:szCs w:val="32"/>
        </w:rPr>
        <w:t xml:space="preserve">  </w:t>
      </w:r>
      <w:r>
        <w:rPr>
          <w:rFonts w:cs="Tahoma" w:ascii="Tahoma" w:hAnsi="Tahoma"/>
          <w:sz w:val="32"/>
          <w:szCs w:val="32"/>
        </w:rPr>
        <w:t>Вои́стину  па́че  ума́  чу́дная  Твоя  вели́чия,  /  Рождества́  Твоего́,  Богоневе́сто,  /  я́же  пропове́даша  проро́цы  вси,  вся  пресла́вная,  /  зача́тие  и  рождество́,  Всепе́тая,  недомы́сленно,  и  несказа́нно,  //  и́мже  мир  спасл  есть  я́ко  Милосе́рд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  <w:t>В  субботу  утра:</w:t>
      </w:r>
    </w:p>
    <w:p>
      <w:pPr>
        <w:pStyle w:val="Normal"/>
        <w:spacing w:lineRule="auto" w:line="288"/>
        <w:jc w:val="both"/>
        <w:rPr/>
      </w:pPr>
      <w:r>
        <w:rPr>
          <w:rFonts w:eastAsia="Tahoma" w:cs="Tahoma" w:ascii="Tahoma" w:hAnsi="Tahoma"/>
          <w:sz w:val="32"/>
          <w:szCs w:val="32"/>
        </w:rPr>
        <w:t xml:space="preserve">  </w:t>
      </w:r>
      <w:r>
        <w:rPr>
          <w:rFonts w:cs="Tahoma" w:ascii="Tahoma" w:hAnsi="Tahoma"/>
          <w:sz w:val="32"/>
          <w:szCs w:val="32"/>
        </w:rPr>
        <w:t>Ра́дуйся  от  нас,  Свята́я  Богоро́дице  Де́во,  /  Чи́стый  Сосу́де                всея́  вселе́нныя,  /  свеще́  неугаси́мая,  вмести́лище  Невмести́маго,  /  хра́ме  необори́мый;  /  ра́дуйся,  из  Нея́же  роди́ся  А́гнец  Бо́жий,  //  взе́мляй  грехи́  всего́  ми́ра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Богоро́дичны  стихирные,  от  меньших.  Гла́с  2: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неделю  вечера:</w:t>
      </w:r>
    </w:p>
    <w:p>
      <w:pPr>
        <w:pStyle w:val="Normal"/>
        <w:spacing w:lineRule="auto" w:line="288"/>
        <w:jc w:val="both"/>
        <w:rPr/>
      </w:pPr>
      <w:r>
        <w:rPr>
          <w:rFonts w:eastAsia="Tahoma" w:cs="Tahoma" w:ascii="Tahoma" w:hAnsi="Tahoma"/>
          <w:sz w:val="32"/>
          <w:szCs w:val="32"/>
        </w:rPr>
        <w:t xml:space="preserve">  </w:t>
      </w:r>
      <w:r>
        <w:rPr>
          <w:rFonts w:cs="Tahoma" w:ascii="Tahoma" w:hAnsi="Tahoma"/>
          <w:sz w:val="32"/>
          <w:szCs w:val="32"/>
        </w:rPr>
        <w:t>Ра́дуйся,  Мари́е  Богоро́дице,  хра́ме  неразруши́мый,  /  па́че  же  святы́й,  я́коже  вопие́т  проро́к:  //  свят  храм,  Твой,  ди́вен  в  пра́вде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понедельник  утра:</w:t>
      </w:r>
    </w:p>
    <w:p>
      <w:pPr>
        <w:pStyle w:val="Normal"/>
        <w:spacing w:lineRule="auto" w:line="288"/>
        <w:jc w:val="both"/>
        <w:rPr/>
      </w:pPr>
      <w:r>
        <w:rPr>
          <w:rFonts w:eastAsia="Tahoma" w:cs="Tahoma" w:ascii="Tahoma" w:hAnsi="Tahoma"/>
          <w:sz w:val="32"/>
          <w:szCs w:val="32"/>
        </w:rPr>
        <w:t xml:space="preserve">  </w:t>
      </w:r>
      <w:r>
        <w:rPr>
          <w:rFonts w:cs="Tahoma" w:ascii="Tahoma" w:hAnsi="Tahoma"/>
          <w:sz w:val="32"/>
          <w:szCs w:val="32"/>
        </w:rPr>
        <w:t>На  Тя  упова́ние,  Богоро́дице,  возложи́хом,  /  ча́яния,                               да  не  отпаде́м,  /  спаси́  нас  от  бед,  Помо́щнице  недоуме́емым,  /  и  сопроти́вных  сове́ты  разори́:  //  Ты  бо  еси́  на́ше  спасе́ние,  Благослове́нная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понедельник  вечера:</w:t>
      </w:r>
    </w:p>
    <w:p>
      <w:pPr>
        <w:pStyle w:val="Normal"/>
        <w:spacing w:lineRule="auto" w:line="288"/>
        <w:jc w:val="both"/>
        <w:rPr/>
      </w:pPr>
      <w:r>
        <w:rPr>
          <w:rFonts w:eastAsia="Tahoma" w:cs="Tahoma" w:ascii="Tahoma" w:hAnsi="Tahoma"/>
          <w:sz w:val="32"/>
          <w:szCs w:val="32"/>
        </w:rPr>
        <w:t xml:space="preserve">  </w:t>
      </w:r>
      <w:r>
        <w:rPr>
          <w:rFonts w:cs="Tahoma" w:ascii="Tahoma" w:hAnsi="Tahoma"/>
          <w:sz w:val="32"/>
          <w:szCs w:val="32"/>
        </w:rPr>
        <w:t>Непроходи́мая  врата́  та́йно  запеча́тствованная,  /  Благослове́нная  Богоро́дице  Де́во,  /  приими́  моле́ния  на́ша,  /  и  принеси́                 Твоему́  Сы́ну  и  Бо́гу,  //  да  спасе́т  Тобо́ю  ду́ши  на́ша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о  вторник  утра:</w:t>
      </w:r>
    </w:p>
    <w:p>
      <w:pPr>
        <w:pStyle w:val="Normal"/>
        <w:spacing w:lineRule="auto" w:line="288"/>
        <w:jc w:val="both"/>
        <w:rPr/>
      </w:pPr>
      <w:r>
        <w:rPr>
          <w:rFonts w:eastAsia="Tahoma" w:cs="Tahoma" w:ascii="Tahoma" w:hAnsi="Tahoma"/>
          <w:sz w:val="32"/>
          <w:szCs w:val="32"/>
        </w:rPr>
        <w:t xml:space="preserve">  </w:t>
      </w:r>
      <w:r>
        <w:rPr>
          <w:rFonts w:cs="Tahoma" w:ascii="Tahoma" w:hAnsi="Tahoma"/>
          <w:sz w:val="32"/>
          <w:szCs w:val="32"/>
        </w:rPr>
        <w:t>Ра́дуйся,  Мари́е  Богоро́дице,  хра́ме  неразруши́мый,  /  па́че  же  святы́й,  я́коже  вопие́т  проро́к:  //  свят  храм  Твой,  ди́вен  в  пра́вде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среду  вечера: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Я́ко  плодови́та  ма́слина  /  Де́ва  израсти́  Тебе́,  Плода́  Живо́тнаго, //  плодоноси́ти  ми́рови  ве́лию  и  бога́тую  милость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четверток  утра:</w:t>
      </w:r>
    </w:p>
    <w:p>
      <w:pPr>
        <w:pStyle w:val="Normal"/>
        <w:spacing w:lineRule="auto" w:line="288"/>
        <w:jc w:val="both"/>
        <w:rPr/>
      </w:pPr>
      <w:r>
        <w:rPr>
          <w:rFonts w:eastAsia="Tahoma" w:cs="Tahoma" w:ascii="Tahoma" w:hAnsi="Tahoma"/>
          <w:sz w:val="32"/>
          <w:szCs w:val="32"/>
        </w:rPr>
        <w:t xml:space="preserve">  </w:t>
      </w:r>
      <w:r>
        <w:rPr>
          <w:rFonts w:cs="Tahoma" w:ascii="Tahoma" w:hAnsi="Tahoma"/>
          <w:sz w:val="32"/>
          <w:szCs w:val="32"/>
        </w:rPr>
        <w:t>Все  упова́ние  мое́  на  Тя  возлага́ю,  /  Ма́ти  Бо́жия,  //  сохрани́  мя  под  кро́вом  Твои́м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пяток  вечера:</w:t>
      </w:r>
    </w:p>
    <w:p>
      <w:pPr>
        <w:pStyle w:val="Normal"/>
        <w:spacing w:lineRule="auto" w:line="288"/>
        <w:jc w:val="both"/>
        <w:rPr/>
      </w:pPr>
      <w:r>
        <w:rPr>
          <w:rFonts w:eastAsia="Tahoma" w:cs="Tahoma" w:ascii="Tahoma" w:hAnsi="Tahoma"/>
          <w:sz w:val="32"/>
          <w:szCs w:val="32"/>
        </w:rPr>
        <w:t xml:space="preserve">  </w:t>
      </w:r>
      <w:r>
        <w:rPr>
          <w:rFonts w:cs="Tahoma" w:ascii="Tahoma" w:hAnsi="Tahoma"/>
          <w:sz w:val="32"/>
          <w:szCs w:val="32"/>
        </w:rPr>
        <w:t>Спаси́  от  бед  рабы́  Твоя́,  Богоро́дице  Де́во,  /  я́ко  вси  по  Бо́зе  к  Тебе́  прибега́ем,  //  я́ко  к  неруши́мей  стене́  и  предста́тельству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субботу  утра: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 </w:t>
      </w:r>
      <w:r>
        <w:rPr>
          <w:rFonts w:cs="Tahoma" w:ascii="Tahoma" w:hAnsi="Tahoma"/>
          <w:sz w:val="32"/>
          <w:szCs w:val="32"/>
        </w:rPr>
        <w:t xml:space="preserve">Прииди́те,  Ма́терь  Све́та,  пе́сньми  немо́лчными  зову́ще,                       вси  просла́вим,  /  Та  бо  роди́  Спасе́ние  на́ше,  /  и  ра́дуйся,  принесе́м,  я́ко  Еди́ной  ро́ждшей  всех  Нача́льнейшаго,  /  И́же  пре́жде  век  Бо́га;  /  ра́дуйся,  я́же  Е́ву  па́дшую  па́ки  назда́вшая;  //  ра́дуйся,  Пречи́стая  Де́во  Неискусобра́чная.  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Богоро́дичны  стихирные,  от  меньших.  Гла́с  3: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неделю  вечера:</w:t>
      </w:r>
    </w:p>
    <w:p>
      <w:pPr>
        <w:pStyle w:val="Normal"/>
        <w:spacing w:lineRule="auto" w:line="288"/>
        <w:jc w:val="both"/>
        <w:rPr/>
      </w:pPr>
      <w:r>
        <w:rPr>
          <w:rFonts w:eastAsia="Tahoma" w:cs="Tahoma" w:ascii="Tahoma" w:hAnsi="Tahoma"/>
          <w:sz w:val="32"/>
          <w:szCs w:val="32"/>
        </w:rPr>
        <w:t xml:space="preserve">  </w:t>
      </w:r>
      <w:r>
        <w:rPr>
          <w:rFonts w:cs="Tahoma" w:ascii="Tahoma" w:hAnsi="Tahoma"/>
          <w:sz w:val="32"/>
          <w:szCs w:val="32"/>
        </w:rPr>
        <w:t>Богоро́дице,  Предста́тельнице  всех  моля́щихся  Тебе́,  /  Тобо́ю  дерза́ем,  и  Тобо́ю  хва́лимся, / и  к  Тебе́  все  упова́ние  на́ше  есть, //  моли́  Ро́ждшагося  из  Тебе́  за  непотре́бныя  рабы́  Твоя́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понедельник  утра:</w:t>
      </w:r>
    </w:p>
    <w:p>
      <w:pPr>
        <w:pStyle w:val="Normal"/>
        <w:spacing w:lineRule="auto" w:line="288"/>
        <w:jc w:val="both"/>
        <w:rPr/>
      </w:pPr>
      <w:r>
        <w:rPr>
          <w:rFonts w:eastAsia="Tahoma" w:cs="Tahoma" w:ascii="Tahoma" w:hAnsi="Tahoma"/>
          <w:sz w:val="32"/>
          <w:szCs w:val="32"/>
        </w:rPr>
        <w:t xml:space="preserve">  </w:t>
      </w:r>
      <w:r>
        <w:rPr>
          <w:rFonts w:cs="Tahoma" w:ascii="Tahoma" w:hAnsi="Tahoma"/>
          <w:sz w:val="32"/>
          <w:szCs w:val="32"/>
        </w:rPr>
        <w:t>Святопервочи́стая  похвало́  су́щи  Небе́сных  чино́в,  /  апо́столов  пе́ние,  и  проро́ков  сбытие́,  //  Влады́чице,  приими́  моли́твы  на́ша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понедельник  вечера:</w:t>
      </w:r>
    </w:p>
    <w:p>
      <w:pPr>
        <w:pStyle w:val="Normal"/>
        <w:spacing w:lineRule="auto" w:line="288"/>
        <w:jc w:val="both"/>
        <w:rPr/>
      </w:pPr>
      <w:r>
        <w:rPr>
          <w:rFonts w:eastAsia="Tahoma" w:cs="Tahoma" w:ascii="Tahoma" w:hAnsi="Tahoma"/>
          <w:sz w:val="32"/>
          <w:szCs w:val="32"/>
        </w:rPr>
        <w:t xml:space="preserve">  </w:t>
      </w:r>
      <w:r>
        <w:rPr>
          <w:rFonts w:cs="Tahoma" w:ascii="Tahoma" w:hAnsi="Tahoma"/>
          <w:sz w:val="32"/>
          <w:szCs w:val="32"/>
        </w:rPr>
        <w:t>В  жена́х  Свята́я,  Богоро́дице,  /  Ма́ти  Безневе́стная,  /  моли́,  Его́же  родила́  еси́,  Царя́  и  Бо́га,  //  да  спасе́т  нас,  я́ко  Человеколю́бец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о  вторник  утра:</w:t>
      </w:r>
    </w:p>
    <w:p>
      <w:pPr>
        <w:pStyle w:val="Normal"/>
        <w:spacing w:lineRule="auto" w:line="288"/>
        <w:jc w:val="both"/>
        <w:rPr/>
      </w:pPr>
      <w:r>
        <w:rPr>
          <w:rFonts w:eastAsia="Tahoma" w:cs="Tahoma" w:ascii="Tahoma" w:hAnsi="Tahoma"/>
          <w:sz w:val="32"/>
          <w:szCs w:val="32"/>
        </w:rPr>
        <w:t xml:space="preserve">  </w:t>
      </w:r>
      <w:r>
        <w:rPr>
          <w:rFonts w:cs="Tahoma" w:ascii="Tahoma" w:hAnsi="Tahoma"/>
          <w:sz w:val="32"/>
          <w:szCs w:val="32"/>
        </w:rPr>
        <w:t>Без  се́мене  зачала́  еси́  /  от  Ду́ха  Свята́го,  /  и,                   славосло́вяще,  воспева́ем  Тя:  /  ра́дуйся,  Пресвята́я  Де́во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среду  вечера:</w:t>
      </w:r>
    </w:p>
    <w:p>
      <w:pPr>
        <w:pStyle w:val="Normal"/>
        <w:spacing w:lineRule="auto" w:line="288"/>
        <w:jc w:val="both"/>
        <w:rPr/>
      </w:pPr>
      <w:r>
        <w:rPr>
          <w:rFonts w:eastAsia="Tahoma" w:cs="Tahoma" w:ascii="Tahoma" w:hAnsi="Tahoma"/>
          <w:sz w:val="32"/>
          <w:szCs w:val="32"/>
        </w:rPr>
        <w:t xml:space="preserve">  </w:t>
      </w:r>
      <w:r>
        <w:rPr>
          <w:rFonts w:cs="Tahoma" w:ascii="Tahoma" w:hAnsi="Tahoma"/>
          <w:sz w:val="32"/>
          <w:szCs w:val="32"/>
        </w:rPr>
        <w:t>Вельми́  согреша́юща  мя,  Отрокови́це,  /  исхити́  вели́кою  Твое́ю  моли́твою  пла́мене  ну́жднаго,  /  и  испра́ви,  Чи́стая,                       Твои́ми  мольба́ми,  /  ко  спасе́нным  стезя́м  наставля́ющи  мя  //  ма́терними  Твои́ми  моли́твами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четверток  утра:</w:t>
      </w:r>
    </w:p>
    <w:p>
      <w:pPr>
        <w:pStyle w:val="Normal"/>
        <w:spacing w:lineRule="auto" w:line="288"/>
        <w:jc w:val="both"/>
        <w:rPr/>
      </w:pPr>
      <w:r>
        <w:rPr>
          <w:rFonts w:eastAsia="Tahoma" w:cs="Tahoma" w:ascii="Tahoma" w:hAnsi="Tahoma"/>
          <w:sz w:val="32"/>
          <w:szCs w:val="32"/>
        </w:rPr>
        <w:t xml:space="preserve">  </w:t>
      </w:r>
      <w:r>
        <w:rPr>
          <w:rFonts w:cs="Tahoma" w:ascii="Tahoma" w:hAnsi="Tahoma"/>
          <w:sz w:val="32"/>
          <w:szCs w:val="32"/>
        </w:rPr>
        <w:t>Без  се́мене  зачала́  еси́  /  от  Ду́ха  Свята́го,  /  и,                 славосло́вяще,  воспева́ем  Тя:  //  ра́дуйся,  Пресвята́я  Де́во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пяток  вечера:</w:t>
      </w:r>
    </w:p>
    <w:p>
      <w:pPr>
        <w:pStyle w:val="Normal"/>
        <w:spacing w:lineRule="auto" w:line="288"/>
        <w:jc w:val="both"/>
        <w:rPr/>
      </w:pPr>
      <w:r>
        <w:rPr>
          <w:rFonts w:eastAsia="Tahoma" w:cs="Tahoma" w:ascii="Tahoma" w:hAnsi="Tahoma"/>
          <w:sz w:val="32"/>
          <w:szCs w:val="32"/>
        </w:rPr>
        <w:t xml:space="preserve">  </w:t>
      </w:r>
      <w:r>
        <w:rPr>
          <w:rFonts w:cs="Tahoma" w:ascii="Tahoma" w:hAnsi="Tahoma"/>
          <w:sz w:val="32"/>
          <w:szCs w:val="32"/>
        </w:rPr>
        <w:t>В  жена́х  Свята́я,  Богоро́дице,  /  Ма́ти  Безневе́стная,  /  моли́,  Его́же  родила́  еси́,  Царя́  и  Бо́га,  //  да  спасе́т  нас,  я́ко  Человеколю́бец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субботу  утра:</w:t>
      </w:r>
    </w:p>
    <w:p>
      <w:pPr>
        <w:pStyle w:val="Normal"/>
        <w:spacing w:lineRule="auto" w:line="288"/>
        <w:jc w:val="both"/>
        <w:rPr/>
      </w:pPr>
      <w:r>
        <w:rPr>
          <w:rFonts w:eastAsia="Tahoma" w:cs="Tahoma" w:ascii="Tahoma" w:hAnsi="Tahoma"/>
          <w:sz w:val="32"/>
          <w:szCs w:val="32"/>
        </w:rPr>
        <w:t xml:space="preserve">  </w:t>
      </w:r>
      <w:r>
        <w:rPr>
          <w:rFonts w:cs="Tahoma" w:ascii="Tahoma" w:hAnsi="Tahoma"/>
          <w:sz w:val="32"/>
          <w:szCs w:val="32"/>
        </w:rPr>
        <w:t>Без  се́мене  зачала́  еси́  /  от  Ду́ха  Свята́го,  /  и,                   славосло́вяще,  воспева́ем  Тя:  //  ра́дуйся,  Пресвята́я  Де́во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Богоро́дичны  стихирные,  от  меньших.  Гла́с  4: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неделю  вечера:</w:t>
      </w:r>
    </w:p>
    <w:p>
      <w:pPr>
        <w:pStyle w:val="Normal"/>
        <w:spacing w:lineRule="auto" w:line="288"/>
        <w:jc w:val="both"/>
        <w:rPr/>
      </w:pPr>
      <w:r>
        <w:rPr>
          <w:rFonts w:eastAsia="Tahoma" w:cs="Tahoma" w:ascii="Tahoma" w:hAnsi="Tahoma"/>
          <w:sz w:val="32"/>
          <w:szCs w:val="32"/>
        </w:rPr>
        <w:t xml:space="preserve">  </w:t>
      </w:r>
      <w:r>
        <w:rPr>
          <w:rFonts w:cs="Tahoma" w:ascii="Tahoma" w:hAnsi="Tahoma"/>
          <w:sz w:val="32"/>
          <w:szCs w:val="32"/>
        </w:rPr>
        <w:t>Ра́дуйся,  Све́та  о́блаче;  /  ра́дуйся,  све́щниче  све́тлый;  /  ра́дуйся,  ру́чко,  в  не́йже  ма́нна;  /  ра́дуйся,  же́зле  Ааро́нов;  /  ра́дуйся,  купино́  неопали́мая;  /  ра́дуйся,  черто́же;  ра́дуйся  престо́ле;  /  ра́дуйся,  горо́  свята́я;  /  ра́дуйся,  прибе́жище;  /                             ра́дуйся,  Боже́ственная  трапе́зо;  /  ра́дуйся,  две́ре  та́йная;  //  ра́дуйся,  всех  ра́досте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понедельник  утра: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 </w:t>
      </w:r>
      <w:r>
        <w:rPr>
          <w:rFonts w:cs="Tahoma" w:ascii="Tahoma" w:hAnsi="Tahoma"/>
          <w:sz w:val="32"/>
          <w:szCs w:val="32"/>
        </w:rPr>
        <w:t>Богоро́дице,  всех  Цари́це,  /  правосла́вных  похвало́,  /  ерети́чествующих  шата́ния  разори́,  /  и  ли́ца  их  посрами́,  /                    не  кла́няющихся,  ниже́  чту́щих,  Пречи́стая,  //  честны́й  Твой  о́браз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понедельник  вечера: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 </w:t>
      </w:r>
      <w:r>
        <w:rPr>
          <w:rFonts w:cs="Tahoma" w:ascii="Tahoma" w:hAnsi="Tahoma"/>
          <w:sz w:val="32"/>
          <w:szCs w:val="32"/>
        </w:rPr>
        <w:t>Изба́ви  нас  от  нужд  на́ших,  /  Ма́ти  Христа́  Бо́га,  /                     ро́ждшая  всех  Творца́,  /  да  вси  зове́м  Ти:  //  ра́дуйся,                     еди́но  предста́тельство  душ  на́ших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о  вторник  утра: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От  всех  бед  рабы́  Твоя́  сохраня́й,  /  Благослове́нная  Богоро́дице, //  да  Тя  сла́вим  наде́жду  ду́ш  на́ших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среду  вечера:</w:t>
      </w:r>
    </w:p>
    <w:p>
      <w:pPr>
        <w:pStyle w:val="Normal"/>
        <w:spacing w:lineRule="auto" w:line="288"/>
        <w:jc w:val="both"/>
        <w:rPr/>
      </w:pPr>
      <w:r>
        <w:rPr>
          <w:rFonts w:eastAsia="Tahoma" w:cs="Tahoma" w:ascii="Tahoma" w:hAnsi="Tahoma"/>
          <w:sz w:val="32"/>
          <w:szCs w:val="32"/>
        </w:rPr>
        <w:t xml:space="preserve">  </w:t>
      </w:r>
      <w:r>
        <w:rPr>
          <w:rFonts w:cs="Tahoma" w:ascii="Tahoma" w:hAnsi="Tahoma"/>
          <w:sz w:val="32"/>
          <w:szCs w:val="32"/>
        </w:rPr>
        <w:t xml:space="preserve">Иму́ще  Тя,  Богоро́дице,  упова́ние  и  предста́тельство,  /                  вра́жиих  наве́т  не  убои́мся,  //  я́ко  спаса́еши  ду́ши  на́ша.  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четверток  утра: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 </w:t>
      </w:r>
      <w:r>
        <w:rPr>
          <w:rFonts w:cs="Tahoma" w:ascii="Tahoma" w:hAnsi="Tahoma"/>
          <w:sz w:val="32"/>
          <w:szCs w:val="32"/>
        </w:rPr>
        <w:t>Тя  сте́ну  стяжа́хом,  Богоро́дице  Пречи́стая,  /  и                    благоути́шное  приста́нище,  и  утвержде́ние.  /  Те́мже  молю́ся  /      и́же  в  житии́  обурева́емь:  //  окорми́  и  спаси́  мя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пяток  вечера: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Свеще́  неугаси́мая,  престо́ле  пра́ведный,  /  Пречи́стая  Влады́чице, //  моли́  спасти́ся  душа́м  на́шим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субботу  утра:</w:t>
      </w:r>
    </w:p>
    <w:p>
      <w:pPr>
        <w:pStyle w:val="Normal"/>
        <w:spacing w:lineRule="auto" w:line="288"/>
        <w:jc w:val="both"/>
        <w:rPr/>
      </w:pPr>
      <w:r>
        <w:rPr>
          <w:rFonts w:eastAsia="Tahoma" w:cs="Tahoma" w:ascii="Tahoma" w:hAnsi="Tahoma"/>
          <w:sz w:val="32"/>
          <w:szCs w:val="32"/>
        </w:rPr>
        <w:t xml:space="preserve">  </w:t>
      </w:r>
      <w:r>
        <w:rPr>
          <w:rFonts w:cs="Tahoma" w:ascii="Tahoma" w:hAnsi="Tahoma"/>
          <w:sz w:val="32"/>
          <w:szCs w:val="32"/>
        </w:rPr>
        <w:t>Еди́на  Чи́стая  и  Пречи́стая  Де́во,  /  я́же                                             Бо́га  безсе́менно  ро́ждшая,  //  моли́  спасти́ся  душа́м  на́шим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  <w:t>Богоро́дичны  стихирные,  от  меньших.  Гла́с  5: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  <w:t>В  неделю  вечера:</w:t>
      </w:r>
    </w:p>
    <w:p>
      <w:pPr>
        <w:pStyle w:val="Normal"/>
        <w:spacing w:lineRule="auto" w:line="288"/>
        <w:jc w:val="both"/>
        <w:rPr/>
      </w:pPr>
      <w:r>
        <w:rPr>
          <w:rFonts w:eastAsia="Tahoma" w:cs="Tahoma" w:ascii="Tahoma" w:hAnsi="Tahoma"/>
          <w:sz w:val="32"/>
          <w:szCs w:val="32"/>
        </w:rPr>
        <w:t xml:space="preserve">  </w:t>
      </w:r>
      <w:r>
        <w:rPr>
          <w:rFonts w:cs="Tahoma" w:ascii="Tahoma" w:hAnsi="Tahoma"/>
          <w:sz w:val="32"/>
          <w:szCs w:val="32"/>
        </w:rPr>
        <w:t>Стра́шно,  и  пресла́вно,  и  ве́лие  та́инство:  /  Невмести́мый  во  чре́ве  вмести́ся  /  и  Ма́ти  по  рождестве́  па́ки  пребы́сть  Де́ва,  /  Бо́га  бо  роди́,  из  Нея́  воплоще́нна.  /  Тому́  возопии́м,                          Тому́  песнь  рцем,  /  со  А́нгелы  воспева́юще:  /  Свят                              еси́,  Христе́  Бо́же,  //  И́же  нас  ра́ди  вочелове́чивыйся,  сла́ва  Тебе́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  <w:t>В  понедельник  утра:</w:t>
      </w:r>
    </w:p>
    <w:p>
      <w:pPr>
        <w:pStyle w:val="Normal"/>
        <w:spacing w:lineRule="auto" w:line="288"/>
        <w:jc w:val="both"/>
        <w:rPr/>
      </w:pPr>
      <w:r>
        <w:rPr>
          <w:rFonts w:eastAsia="Tahoma" w:cs="Tahoma" w:ascii="Tahoma" w:hAnsi="Tahoma"/>
          <w:sz w:val="32"/>
          <w:szCs w:val="32"/>
        </w:rPr>
        <w:t xml:space="preserve">  </w:t>
      </w:r>
      <w:r>
        <w:rPr>
          <w:rFonts w:cs="Tahoma" w:ascii="Tahoma" w:hAnsi="Tahoma"/>
          <w:sz w:val="32"/>
          <w:szCs w:val="32"/>
        </w:rPr>
        <w:t>Обра́дованная,  хода́тайствуй  Твои́ми  моли́твами  /  и  испроси́  душа́м  на́шим  мно́жество  щедро́т,  //  и  очище́ние  мно́гих  прегреше́ний,  мо́лимся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  <w:t>В  понедельник  вечера:</w:t>
      </w:r>
    </w:p>
    <w:p>
      <w:pPr>
        <w:pStyle w:val="Normal"/>
        <w:spacing w:lineRule="auto" w:line="288"/>
        <w:jc w:val="both"/>
        <w:rPr/>
      </w:pPr>
      <w:r>
        <w:rPr>
          <w:rFonts w:eastAsia="Tahoma" w:cs="Tahoma" w:ascii="Tahoma" w:hAnsi="Tahoma"/>
          <w:sz w:val="32"/>
          <w:szCs w:val="32"/>
        </w:rPr>
        <w:t xml:space="preserve">  </w:t>
      </w:r>
      <w:r>
        <w:rPr>
          <w:rFonts w:cs="Tahoma" w:ascii="Tahoma" w:hAnsi="Tahoma"/>
          <w:sz w:val="32"/>
          <w:szCs w:val="32"/>
        </w:rPr>
        <w:t>Утоли́  боле́зни  /  многовоздыха́ющия  души́  моея́,  /  утоли́вшая  вся́ку  сле́зу  от  лица́  земли́: / Ты  бо  челове́ков  боле́зни  отго́ниши /  и  гре́шных  ско́рби  разруша́еши.  /  Тебе́  бо  вси  стяжа́хом            наде́жду  и  утвержде́ние,  //  Пресвята́я  Ма́ти  Де́во.</w:t>
      </w:r>
    </w:p>
    <w:p>
      <w:pPr>
        <w:pStyle w:val="Normal"/>
        <w:spacing w:lineRule="auto" w:line="288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  <w:i/>
          <w:iCs/>
          <w:u w:val="single"/>
        </w:rPr>
        <w:t>Во  вторник  утра – см. в пн. утра:</w:t>
      </w:r>
      <w:r>
        <w:rPr>
          <w:rFonts w:cs="Tahoma" w:ascii="Tahoma" w:hAnsi="Tahoma"/>
        </w:rPr>
        <w:t xml:space="preserve">  Обра́дованная,  хода́тайствуй: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  <w:t>В  среду  вечера: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Блажи́м  Тя,  Богоро́дице  Де́во,  /  и  сла́вим  Тя,  ве́рнии,  по  до́лгу, /  град  непоколеби́мый,  сте́ну  необори́мую,  /                                      тве́рдую  Предста́тельницу  //  и  прибе́жище  душ  на́ших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  <w:t>В  четверток  утра:</w:t>
      </w:r>
    </w:p>
    <w:p>
      <w:pPr>
        <w:pStyle w:val="Normal"/>
        <w:spacing w:lineRule="auto" w:line="288"/>
        <w:jc w:val="both"/>
        <w:rPr/>
      </w:pPr>
      <w:r>
        <w:rPr>
          <w:rFonts w:eastAsia="Tahoma" w:cs="Tahoma" w:ascii="Tahoma" w:hAnsi="Tahoma"/>
          <w:sz w:val="32"/>
          <w:szCs w:val="32"/>
        </w:rPr>
        <w:t xml:space="preserve">  </w:t>
      </w:r>
      <w:r>
        <w:rPr>
          <w:rFonts w:cs="Tahoma" w:ascii="Tahoma" w:hAnsi="Tahoma"/>
          <w:sz w:val="32"/>
          <w:szCs w:val="32"/>
        </w:rPr>
        <w:t>Блажи́м  Тя,  Богоро́дице  Де́во,  /  я́ко  из  Тебе́  возсия́                     Со́лнце  пра́вды  Христос,  //  име́яй  ве́лию  ми́лость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  <w:t>В  пяток  вечера:</w:t>
      </w:r>
    </w:p>
    <w:p>
      <w:pPr>
        <w:pStyle w:val="Normal"/>
        <w:spacing w:lineRule="auto" w:line="288"/>
        <w:jc w:val="both"/>
        <w:rPr/>
      </w:pPr>
      <w:r>
        <w:rPr>
          <w:rFonts w:eastAsia="Tahoma" w:cs="Tahoma" w:ascii="Tahoma" w:hAnsi="Tahoma"/>
          <w:sz w:val="32"/>
          <w:szCs w:val="32"/>
        </w:rPr>
        <w:t xml:space="preserve">  </w:t>
      </w:r>
      <w:r>
        <w:rPr>
          <w:rFonts w:cs="Tahoma" w:ascii="Tahoma" w:hAnsi="Tahoma"/>
          <w:sz w:val="32"/>
          <w:szCs w:val="32"/>
        </w:rPr>
        <w:t>Тебе́  мо́лимся,  я́ко  Бо́жии  Ма́тери:  /  Благослове́нная,  моли́  //               о  спасе́нии  ду́ш  на́ших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  <w:t>В  субботу  утра: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О́ле  окая́нная  душе́!  /  Ки́й  отве́т  и́маши  рещи́  Судии́  во  он  час, /  егда́  Престо́ли  поста́вятся  на  Суде́  /  и  Судия́  прии́дет  от  Небе́с,  /  соше́д  со  тьма́ми  А́нгельскими?  /  Егда́  ся́дет  на  Суди́щи,  /  прю  сотвори́ти  с  рабы́  непотре́бными,  подо́бными  мне,  /  что                  отвеща́ти  и́маши?  /  Что  же  принести́  тогда́?  /  Пои́стинне    ничто́же,  ум  и  те́ло  оскверни́вши  твое́.  /  Те́мже  припади́  к  Де́ве  и  зови́  непреста́нно,  //  пода́ти  тебе́  бога́тно  грехо́в  проще́ние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Богоро́дичны  стихирные,  от  меньших.  Гла́с  6: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неделю  вечера: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 </w:t>
      </w:r>
      <w:r>
        <w:rPr>
          <w:rFonts w:cs="Tahoma" w:ascii="Tahoma" w:hAnsi="Tahoma"/>
          <w:sz w:val="32"/>
          <w:szCs w:val="32"/>
        </w:rPr>
        <w:t xml:space="preserve">Арха́нгельски  воспои́м,  ве́рнии,  /  Небе́сный  черто́г,  и                     дверь  запеча́танну  вои́стину:  /  ра́дуйся,  Ея́же  ра́ди  отрасте́               нам  Спас  всех,  Христо́с,  /  Жизнода́вец  и  Бог.  /                           Низложи́,  Влады́чице,  мучи́тели,  /  безбо́жныя  враги́  на́ша,  /     руко́ю  Твое́ю,  Пречи́стая,  //  упова́ние  христиа́н.  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понедельник  утра:</w:t>
      </w:r>
    </w:p>
    <w:p>
      <w:pPr>
        <w:pStyle w:val="Normal"/>
        <w:spacing w:lineRule="auto" w:line="288"/>
        <w:jc w:val="both"/>
        <w:rPr/>
      </w:pPr>
      <w:r>
        <w:rPr>
          <w:rFonts w:eastAsia="Tahoma" w:cs="Tahoma" w:ascii="Tahoma" w:hAnsi="Tahoma"/>
          <w:sz w:val="32"/>
          <w:szCs w:val="32"/>
        </w:rPr>
        <w:t xml:space="preserve">  </w:t>
      </w:r>
      <w:r>
        <w:rPr>
          <w:rFonts w:cs="Tahoma" w:ascii="Tahoma" w:hAnsi="Tahoma"/>
          <w:sz w:val="32"/>
          <w:szCs w:val="32"/>
        </w:rPr>
        <w:t>Арха́нгельское  сло́во  прия́ла  еси́,  /  и  Херуви́мский  престо́л  показа́лася  еси́, / и  на  объя́тиих  Твои́х  носи́ла  еси́,  Богоро́дице, //  Наде́жду  душ  на́ших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понедельник  вечера:</w:t>
      </w:r>
    </w:p>
    <w:p>
      <w:pPr>
        <w:pStyle w:val="Normal"/>
        <w:spacing w:lineRule="auto" w:line="288"/>
        <w:jc w:val="both"/>
        <w:rPr/>
      </w:pPr>
      <w:r>
        <w:rPr>
          <w:rFonts w:eastAsia="Tahoma" w:cs="Tahoma" w:ascii="Tahoma" w:hAnsi="Tahoma"/>
          <w:sz w:val="32"/>
          <w:szCs w:val="32"/>
        </w:rPr>
        <w:t xml:space="preserve">  </w:t>
      </w:r>
      <w:r>
        <w:rPr>
          <w:rFonts w:cs="Tahoma" w:ascii="Tahoma" w:hAnsi="Tahoma"/>
          <w:sz w:val="32"/>
          <w:szCs w:val="32"/>
        </w:rPr>
        <w:t>Никто́же  притека́яй  к  Тебе́  /  посра́млен  от  Тебе́  исхо́дит,  /  Пречи́стая  Богоро́дице  Де́во,  /  но  про́сит  благода́ти,  //                           и  прие́млет  дарова́ние  к  поле́зному  проше́нию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о  вторник  утра:</w:t>
      </w:r>
    </w:p>
    <w:p>
      <w:pPr>
        <w:pStyle w:val="Normal"/>
        <w:spacing w:lineRule="auto" w:line="288"/>
        <w:jc w:val="both"/>
        <w:rPr/>
      </w:pPr>
      <w:r>
        <w:rPr>
          <w:rFonts w:eastAsia="Tahoma" w:cs="Tahoma" w:ascii="Tahoma" w:hAnsi="Tahoma"/>
          <w:sz w:val="32"/>
          <w:szCs w:val="32"/>
        </w:rPr>
        <w:t xml:space="preserve">  </w:t>
      </w:r>
      <w:r>
        <w:rPr>
          <w:rFonts w:cs="Tahoma" w:ascii="Tahoma" w:hAnsi="Tahoma"/>
          <w:sz w:val="32"/>
          <w:szCs w:val="32"/>
        </w:rPr>
        <w:t>Вели́ких  дарова́ний,  Чи́стая  Де́во  Богома́ти,  /  Ты                 сподо́билася  еси́,  /  я́ко  родила́  еси́  пло́тию  Еди́наго  от  Тро́ицы,  /  Христа  Жизнода́вца,  //  во  спасе́ние  ду́ш  на́ших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среду  вечера:</w:t>
      </w:r>
    </w:p>
    <w:p>
      <w:pPr>
        <w:pStyle w:val="Normal"/>
        <w:spacing w:lineRule="auto" w:line="288"/>
        <w:jc w:val="both"/>
        <w:rPr/>
      </w:pPr>
      <w:r>
        <w:rPr>
          <w:rFonts w:eastAsia="Tahoma" w:cs="Tahoma" w:ascii="Tahoma" w:hAnsi="Tahoma"/>
          <w:sz w:val="32"/>
          <w:szCs w:val="32"/>
        </w:rPr>
        <w:t xml:space="preserve">  </w:t>
      </w:r>
      <w:r>
        <w:rPr>
          <w:rFonts w:cs="Tahoma" w:ascii="Tahoma" w:hAnsi="Tahoma"/>
          <w:sz w:val="32"/>
          <w:szCs w:val="32"/>
        </w:rPr>
        <w:t>О́ко  се́рдца  моего́  /  воспуща́ю  к  Тебе́,  Влады́чице:  /  не  пре́зри  ма́лаго  моего́  возды́хания,  /  в  час,  егда́  су́дит  Сын  Твой  ми́ру,  //  бу́ди  ми  покро́в  и  Помо́щница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четверток  утра:</w:t>
      </w:r>
    </w:p>
    <w:p>
      <w:pPr>
        <w:pStyle w:val="Normal"/>
        <w:spacing w:lineRule="auto" w:line="288"/>
        <w:jc w:val="both"/>
        <w:rPr/>
      </w:pPr>
      <w:r>
        <w:rPr>
          <w:rFonts w:eastAsia="Tahoma" w:cs="Tahoma" w:ascii="Tahoma" w:hAnsi="Tahoma"/>
          <w:sz w:val="32"/>
          <w:szCs w:val="32"/>
        </w:rPr>
        <w:t xml:space="preserve">  </w:t>
      </w:r>
      <w:r>
        <w:rPr>
          <w:rFonts w:cs="Tahoma" w:ascii="Tahoma" w:hAnsi="Tahoma"/>
          <w:sz w:val="32"/>
          <w:szCs w:val="32"/>
        </w:rPr>
        <w:t>Преложе́ние  скорбя́щих,  /  премене́ние  боля́щих  еси́,               Богоро́дице  Всепе́тая,  /  спаси́  град  и  лю́ди,  /  бори́мых               умире́ние,  обурева́емых  тишина́,  //  Еди́на  Предста́тельнице  ве́рных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пяток  вечера:</w:t>
      </w:r>
    </w:p>
    <w:p>
      <w:pPr>
        <w:pStyle w:val="Normal"/>
        <w:spacing w:lineRule="auto" w:line="288"/>
        <w:jc w:val="both"/>
        <w:rPr/>
      </w:pPr>
      <w:r>
        <w:rPr>
          <w:rFonts w:eastAsia="Tahoma" w:cs="Tahoma" w:ascii="Tahoma" w:hAnsi="Tahoma"/>
          <w:sz w:val="32"/>
          <w:szCs w:val="32"/>
        </w:rPr>
        <w:t xml:space="preserve">  </w:t>
      </w:r>
      <w:r>
        <w:rPr>
          <w:rFonts w:cs="Tahoma" w:ascii="Tahoma" w:hAnsi="Tahoma"/>
          <w:sz w:val="32"/>
          <w:szCs w:val="32"/>
        </w:rPr>
        <w:t>Моли́твами  Ро́ждшия  Тя,  Христе́,  /  му́ченик  Твои́х  и  апо́стол,              и  проро́к,  и  святи́телей,  /  преподо́бных  и  пра́ведных,                             и  всех  святы́х,  //  усо́пшия  рабы́  Твоя́  упоко́й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субботу  утра: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 </w:t>
      </w:r>
      <w:r>
        <w:rPr>
          <w:rFonts w:cs="Tahoma" w:ascii="Tahoma" w:hAnsi="Tahoma"/>
          <w:sz w:val="32"/>
          <w:szCs w:val="32"/>
        </w:rPr>
        <w:t xml:space="preserve">Бо́га,  из  Тебе́  воплоти́вшагося,  /  разуме́хом,  Богоро́дице  Де́во:  //  Того́  моли́  о  спасе́нии  ду́ш  на́ших.  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Богоро́дичны  стихирные,  от  меньших.  Гла́с  7: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неде́лю  ве́чера: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Е́же  ра́дуйся,  Тебе́  зове́м  со  А́нгелом,  Богоневе́сто,  /  черто́г,  и  две́рь,  и  престо́л  о́гненный  нарица́юще  Тебе́,  //  и  несеко́мую  го́ру,  и  купину́  неопали́мую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понеде́льник  у́тра: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Умири́  моли́твами  Богоро́дицы  жи́знь  на́шу,  /  вопию́щих  Ти́:  //  ми́лостиве  Го́споди,  сла́ва  Тебе́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понеде́льник  ве́чера: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Ра́дуйся,  Cо́лнца  о́блаче  мы́сленнаго  и  неизрече́ннаго  Влады́чице: /  ра́дуйся,  всесве́тлая  свеще́:  /  ра́дуйся,  све́щниче  всезлаты́й.  /  Тобо́ю,  Пресвята́я,  Е́ва  изба́вися  от  кля́твы.  /  Но  я́ко                    иму́щи  дерзнове́ние  /  ко  благопреме́нному  Сы́ну  Твоему́  и  Бо́гу,  /  Ма́тернею  Твое́ю  моли́твою  //  не  оскуде́й  моли́тися,  Пречи́стая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о  вто́рник  у́тра: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Све́т,  Христе́,  прозя́бл  еси́  от  Де́вы:  /  и  просвети́л                              еси́  ро́д  челове́ческий:  //  Го́споди,  сла́ва  Тебе́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сре́ду  ве́чера: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Еди́ну  по  рождестве́  Пречи́стую  Де́ву  воспои́м,  /  я́ко                      Ма́терь  Бо́га  Сло́ва,  //  глаго́люще:  сла́ва  Тебе́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четверто́к  у́тра: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Роди́лся  еси́  от  Де́вы  несказа́нно,  Христе́,  /  и  просвети́л  еси́  су́щия  во  тьме́,  вопию́щия:  //  Го́споди,  сла́ва  Тебе́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пято́к  ве́чера: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 xml:space="preserve">Я́же  Еди́на  Невмести́маго  прии́мши,  /  и  ро́ждши                                Бо́га  Сло́ва  воплоще́нна,  //  моли́  спасти́ся  душа́м  на́шим.  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суббо́ту  у́тра: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Моли́,  Де́во,  со  апо́столы  и  му́ченики,  /  обрести́                                    на  Cуде́  преста́вльшимся  //  ве́лию  ми́лость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Богоро́дичны  стихирные,  от  меньших.  Гла́с  8: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неде́лю  ве́чера: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Арха́нгела  Гаврии́ла  гла́с  восприи́мше,  рце́м:  /  ра́дуйся,                     Ма́ти  Бо́жия,  //  Я́же  Жизнода́вца  Христа́  ми́ру  ро́ждши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понеде́льник  у́тра: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Небе́сная  пою́т  Тя́,  /  Обра́дованная,  Ма́ти  Безневе́стная,  /                      и  мы́  славосло́вим  /  неизсле́дованное  Твое́                                Рождество́,  Богоро́дице,  //  моли́  спасти́ся  душа́м  на́шим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понеде́льник  ве́чера: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Ра́дуйся,  вселе́нныя  похвало́:  /  ра́дуйся,  хра́ме  Госпо́день:  /  ра́дуйся,  горо́  приосене́нная:  /  ра́дуйся,  все́х  прибе́жище:  /  ра́дуйся,  све́щниче  златы́й:  /  ра́дуйся,  Cла́во                         правосла́вных  честна́я:  /  ра́дуйся,  Мари́е  Ма́ти  Христа́  Бо́га:  /  ра́дуйся,  раю́:  ра́дуйся,  Боже́ственная  трапе́зо:  /  ра́дуйся,  се́не:  ра́дуйся,  ру́чко  всезлата́я:  //  ра́дуйся,  все́х  упова́ние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о  вто́рник  у́тра: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Кро́в  Тво́й,  Богоро́дице  Де́во,  /  врачевство́  е́сть  духо́вное:  /                     в  о́нь  бо  прибега́юще,  //  от  душе́вных  неду́г  избавля́емся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сре́ду  ве́чера: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Аз,  Де́во  Свята́я  Богоро́дице,  /  к  Покро́ву  Твоему́  прибега́ю,  /  ве́м,  я́ко  обря́щу  Тобо́ю  спасе́ние,  //  мо́жеши  бо,  Чи́стая,  помощи́  мне́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четверто́к  у́тра: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Исхи́ти  мя́,  Влады́чице,  /  руки́  зми́я  человекоуби́йцы,  /  хотя́ща  мя́  лука́вством  поглоти́ти  до  конца́: / сокруши́  че́люсти  его́,  молю́  Тя, /  и  ко́зни  разори́,  /  я́ко  да  избы́в  от  ногте́й  его́,  //  велича́ю  заступле́ние  Твое́.  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пято́к  ве́чера: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Чи́стая  Де́во,  /  Сло́ва  врата́,  Бо́га  на́шего  Ма́ти,  //  моли́  спасти́ся  на́м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суббо́ту  у́тра: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Влады́чице,  приими́  моли́твы  раб  Твои́х,  /  и  изба́ви  на́с  //                   от  вся́кия  ну́жды  и  печа́ли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Богоро́дичны  к  тропарям,  воскре́сны: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Гла́с  1: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Гаврии́лу  веща́вшу  Тебе́,  Де́во,  ра́дуйся,  /  со  гла́сом     воплоща́шеся  все́х  Влады́ка  /  в  Тебе́  Святе́м  киво́те,  /  я́коже  рече́  пра́ведный  Дави́д,  /  яви́лася  еси́  ши́ршая  Небе́с,  /  поноси́вше  Зижди́теля  Твоего́:  /  сла́ва  Все́льшемуся  в  Тя́:  /             сла́ва  Проше́дшему  из  Тебе́:  //  сла́ва  Свободи́вшему                          на́с  рождество́м  Твои́м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Гла́с  2: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Вся  па́че  смы́сла,  /  вся  пресла́вная  Твоя́,  Богоро́дице,  та́инства,  /  чистоте́  запеча́танной,  и  де́вству  храни́му,  /  Ма́ти                       позна́лася  еси́  нело́жна,  /  Бо́га  ро́ждши  И́стиннаго.  //  Того́                моли́,  спасти́ся  душа́м  на́шим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Гла́с  3: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Тя́  хода́тайствовавшую  спасе́ние  ро́да  на́шего,  /                         воспева́ем,  Богоро́дице  Де́во:  /  пло́тию  бо  от  Тебе́               восприя́тою  Сы́н  Тво́й,  и  Бо́г  на́ш,  /  Кресто́м  восприи́м  стра́сть,  //  изба́ви  на́с  от  тли́,  я́ко  Человеколю́бец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Гла́с  4: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Е́же  от  ве́ка  утае́нное,  /  и  А́нгелом  несве́домое  та́инство,  /  Тобо́ю,  Богоро́дице,  су́щим  на  земли́  яви́ся  Бо́г,  /  в  несли́тном  соедине́нии  воплоща́емь,  /  и  Крест  во́лею  на́с  ра́ди  восприи́м,  /  и́мже  воскреси́в  первозда́ннаго,  //  спасе́  от  сме́рти  ду́ши  на́ша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Богоро́дичны  к  тропарям,  воскре́сны: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Гла́с  5: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Ра́дуйся,  две́ре  Госпо́дня  непроходи́мая,  /  ра́дуйся,  стено́,  и  покро́ве  притека́ющих  к  Тебе́,  /  ра́дуйся,  необурева́емое  приста́нище,  и  неискусобра́чная,  /  ро́ждшая  пло́тию  Творца́    Твоего́  и  Бо́га,  /  моля́щи  не  оскудева́й  о  воспева́ющих,  //                    и  кла́няющихся  рождеству́  Твоему́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Гла́с  6: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Благослове́нную  нареки́й  Твою́  Ма́терь,  /  прише́л  еси́  на              Стра́сть  во́льным  хоте́нием,  /  возсия́в  на  Кресте́,                           взыска́ти  хотя́  Ада́ма,  /  глаго́ля  А́нгелом:  /  сра́дуйтеся  Мне́,  я́ко  обре́теся  поги́бшая  дра́хма.  /  Вся  му́дре  устро́ивый,  //                     Бо́же  на́ш,  сла́ва  Тебе́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Гла́с  7: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Я́ко  на́шего  воскресе́ния  сокро́вище,  /  на  Тя́                           наде́ющияся,  Всепе́тая,  /  от  ро́ва  и  глубины́                           прегреше́ний  возведи́.  /  Ты́  бо  пови́нныя  греху́  спасла́  еси́,  /  ро́ждшая  Спасе́ние  на́ше:  /  Я́же  пре́жде  рождества́  Де́ва,                         и  в  рождестве́  Де́ва,  //  и  по  рождестве́  па́ки  пребыва́еши  Де́ва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Гла́с  8: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И́же  на́с  ра́ди  рожде́йся  от  Де́вы,  /  и  распя́тие                        претерпе́в,  Благи́й,  /  испрове́ргий  сме́ртию  сме́рть,  /                               и  Воскресе́ние  явле́й,  я́ко  Бо́г,  /  не  пре́зри,  я́же  созда́л                           еси́  руко́ю  Твое́ю,  /  яви́  человеколю́бие  Твое́,  Ми́лостиве.  /  Приими́  ро́ждшую  Тя́  Богоро́дицу,  моля́щуюся  за  ны́,  //                         и  спаси́,  Спа́се  на́ш,  лю́ди  отча́янныя.  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Богоро́дичны  к  тропарям,  от  меньших.  Гла́с  1: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неде́лю  ве́чера  и  в  понеде́льник  на  Бог  Госпо́дь: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Чу́до  чуде́с,  Благода́тная,  в  Тебе́  зря́щи  /  тва́рь  ра́дуется.  /  Зачала́  бо  еси́  безсе́менно,  /  и  родила́  еси́  неизрече́нно,  /                 Его́же  чиноначалия  А́нгелов  ви́дети  не  мо́гут:  //  Того́  моли́  о  душа́х  на́ших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коне́ц  у́трени: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Пречи́стая  Богоро́дице,  /  на  Небесе́х  благослове́нная,  /                           и  на  земли́  славосло́вимая,  //  ра́дуйся,  Неве́сто  Неневе́стная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понеде́льник  ве́чера  и  во  вто́рник  на  Бог  Госпо́дь: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Заче́ншая  неопа́льно  Огнь  Боже́ственный,  /  и  ро́ждшая  безсе́менно  Исто́чника  Жи́зни  Го́спода,  /  Благода́тная  Богоро́дице,  //                 спаса́й  Тя́  велича́ющия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коне́ц  у́трени: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Безма́терняго  на  Небеси́  па́че  мы́сли  и  слу́ха,  /  на  земли́  без  отца́  родила́  еси́:  /  Того́,  Богоро́дице,  //  моли́  о  душа́х  на́ших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о  вто́рник  ве́чера  и  в  сре́ду  на  Бог  Госпо́дь: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Твое́  предста́тельство  иму́ще,  Пречи́стая,  /  и  Твои́ми  моли́твами  лю́тых  избавля́еми,  /  Кресто́м  Сы́на  Твоего́  везде́  соблюда́еми,  //  по  до́лгу  Тя́  вси́  благоче́стно  велича́ем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 xml:space="preserve">В  коне́ц  у́трени:  </w:t>
      </w:r>
      <w:r>
        <w:rPr>
          <w:rFonts w:cs="Tahoma" w:ascii="Tahoma" w:hAnsi="Tahoma"/>
          <w:bCs/>
          <w:iCs/>
          <w:sz w:val="32"/>
          <w:szCs w:val="32"/>
        </w:rPr>
        <w:t>Пречи́стая  Богоро́дице: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 xml:space="preserve">В  сре́ду  ве́чера  и  в  четверто́к  на  Бог  Госпо́дь:  </w:t>
      </w:r>
      <w:r>
        <w:rPr>
          <w:rFonts w:cs="Tahoma" w:ascii="Tahoma" w:hAnsi="Tahoma"/>
          <w:sz w:val="32"/>
          <w:szCs w:val="32"/>
        </w:rPr>
        <w:t>Заче́ншая  неопа́льно: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 xml:space="preserve">В  коне́ц  у́трени:  </w:t>
      </w:r>
      <w:r>
        <w:rPr>
          <w:rFonts w:cs="Tahoma" w:ascii="Tahoma" w:hAnsi="Tahoma"/>
          <w:sz w:val="32"/>
          <w:szCs w:val="32"/>
        </w:rPr>
        <w:t>Безма́терняго  на  Небеси́: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 xml:space="preserve">В  четверто́к  ве́чера  и  в  пято́к  на  Бог  Госпо́дь:  </w:t>
      </w:r>
      <w:r>
        <w:rPr>
          <w:rFonts w:cs="Tahoma" w:ascii="Tahoma" w:hAnsi="Tahoma"/>
          <w:sz w:val="32"/>
          <w:szCs w:val="32"/>
        </w:rPr>
        <w:t>Твое́  предста́тельство  иму́ще: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 xml:space="preserve">В  коне́ц  у́трени:  </w:t>
      </w:r>
      <w:r>
        <w:rPr>
          <w:rFonts w:cs="Tahoma" w:ascii="Tahoma" w:hAnsi="Tahoma"/>
          <w:sz w:val="32"/>
          <w:szCs w:val="32"/>
        </w:rPr>
        <w:t>Пречи́стая  Богоро́дице: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пято́к  ве́чера  и  в  суббо́ту  на  Бог  Госпо́дь: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Гаврии́лу  веща́вшу  тебе́,  Де́во,  ра́дуйся,  /  со  гла́сом  воплоща́шеся  все́х  Влады́ка  /  в  Тебе́  святе́м  киво́те,  /  я́коже  рече́                пра́ведный  Дави́д,  /  яви́лася  еси́  ши́ршая  Небе́с,  /  поноси́вши  Зижди́теля  Твоего́:  /  сла́ва  Все́льшемуся  в  Тя́:  /  сла́ва  Проше́дшему  из  Тебе́: // сла́ва Свободи́вшему на́с рождество́м Твои́м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 xml:space="preserve">В  коне́ц  у́трени:  </w:t>
      </w:r>
      <w:r>
        <w:rPr>
          <w:rFonts w:cs="Tahoma" w:ascii="Tahoma" w:hAnsi="Tahoma"/>
          <w:sz w:val="32"/>
          <w:szCs w:val="32"/>
        </w:rPr>
        <w:t>Безма́терняго  на  Небеси́: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  <w:t>Богоро́дичны  к  тропарям,  от  меньших.  Гла́с  2: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  <w:t>В  неде́лю  ве́чера  и  в  понеде́льник  на  Бог  Госпо́дь: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Благоутро́бия  су́щи  исто́чник, / ми́лости  сподо́би  на́с,  Богоро́дице, /  при́зри  на  лю́ди  согреши́вшия,  /  яви́,  я́ко  при́сно,  си́лу  Твою́:  /  на  Тя́  бо  упова́юще,  ра́дуйся,  вопие́м  Ти́,  //  я́коже  иногда́  Гаврии́л,  Безпло́тных  Архистрати́г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  <w:t>В  коне́ц  у́трени: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Ма́ти  Свята́я  неизрече́ннаго  Све́та,  /  А́нгельскими                                  Тя  пе́сньми  почита́юще,  //  благоче́стно  велича́ем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  <w:t>В  понеде́льник  ве́чера  и  во  вто́рник  на  Бог  Госпо́дь: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Боже́ственнаго  бы́хом  о́бщницы  естества́  /  Тобо́ю,                     Богоро́дице  Присноде́во,  /  Бо́га  бо  на́м  воплоти́вшагося                 родила́  еси́.  //  Те́мже  по  до́лгу  Тя́  вси́  благоче́стно  велича́ем.</w:t>
      </w:r>
    </w:p>
    <w:p>
      <w:pPr>
        <w:pStyle w:val="Normal"/>
        <w:spacing w:lineRule="auto" w:line="288"/>
        <w:jc w:val="center"/>
        <w:rPr/>
      </w:pPr>
      <w:r>
        <w:rPr>
          <w:rFonts w:cs="Tahoma" w:ascii="Tahoma" w:hAnsi="Tahoma"/>
          <w:b/>
          <w:bCs/>
          <w:i/>
          <w:iCs/>
          <w:u w:val="single"/>
        </w:rPr>
        <w:t>Во  коне́ц  у́трени: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Тя́  велича́ем,  Богоро́дице,  вопию́ще:  /  ра́дуйся,  незаходи́маго  Све́та  о́блаче,  //  Того́  носи́вши  в  не́дрех  Сла́вы  Го́спода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  <w:t>Во  вто́рник  ве́чера  и  в  сре́ду  на  Бог  Госпо́дь: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Препросла́вленна  еси́,  Богоро́дице  Де́во,  пое́м  Тя́:  /  Кресто́м  бо  Сы́на  Твоего́  низложи́ся  а́д,  /  и  сме́рть  умертви́ся,  /  умерщвле́ннии  воста́хом,  и  живота́  сподо́бихомся, / ра́й  восприя́хом,  дре́внее  наслажде́ние.  /  Те́м,  благодаря́ще,  славосло́вим,  /  я́ко  держа́внаго  Христа́  Бо́га  на́шего,  //  и  Еди́наго  Многоми́лостиваго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  <w:t>В  коне́ц  у́трени: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Тя́  велича́ем,  Богоро́дице,  вопию́ще:  /  ра́дуйся,  же́зле,  /                       от  него́же  безсе́менно  Бо́г  прозябы́й,  //  погуби́  на  дре́ве  сме́рть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  <w:t xml:space="preserve">В  сре́ду  ве́чера  и  в  чт  на  Бог  Госпо́дь:  </w:t>
      </w:r>
      <w:r>
        <w:rPr>
          <w:rFonts w:cs="Tahoma" w:ascii="Tahoma" w:hAnsi="Tahoma"/>
        </w:rPr>
        <w:t>Боже́ственнаго  бы́хом: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  <w:t xml:space="preserve">В чт коне́ц у́трени:  – со вт:  </w:t>
      </w:r>
      <w:r>
        <w:rPr>
          <w:rFonts w:cs="Tahoma" w:ascii="Tahoma" w:hAnsi="Tahoma"/>
        </w:rPr>
        <w:t>Тя́  велича́ем   …    ра́дуйся, незаходи́маго:</w:t>
      </w:r>
    </w:p>
    <w:p>
      <w:pPr>
        <w:pStyle w:val="Normal"/>
        <w:spacing w:lineRule="auto" w:line="288"/>
        <w:jc w:val="center"/>
        <w:rPr/>
      </w:pPr>
      <w:r>
        <w:rPr>
          <w:rFonts w:cs="Tahoma" w:ascii="Tahoma" w:hAnsi="Tahoma"/>
          <w:b/>
          <w:bCs/>
          <w:i/>
          <w:iCs/>
          <w:u w:val="single"/>
        </w:rPr>
        <w:t xml:space="preserve">В  чт  ве́чера  и  в  пято́к  на  Бог  Госпо́дь:  </w:t>
      </w:r>
      <w:r>
        <w:rPr>
          <w:rFonts w:cs="Tahoma" w:ascii="Tahoma" w:hAnsi="Tahoma"/>
        </w:rPr>
        <w:t>Препросла́вленна  еси: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  <w:t xml:space="preserve">В коне́ц у́трени: </w:t>
      </w:r>
      <w:r>
        <w:rPr>
          <w:rFonts w:cs="Tahoma" w:ascii="Tahoma" w:hAnsi="Tahoma"/>
        </w:rPr>
        <w:t>Тя́ велича́ем Богоро́дице вопию́ще: ра́дуйся, Же́зле: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  <w:t>В  пято́к  ве́чера  и  в  суббо́ту  на  Бог  Госпо́дь: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Вся  па́че  смы́сла,  /  вся  пресла́вная  Твоя́,  Богоро́дице,  та́инства,  /  чистоте́  запеча́танной,  и  де́вству  храни́му,  /  Ма́ти                          позна́лася  еси́  нело́жна,  /  Бо́га  ро́ждши  И́стиннаго.  //  Того́  моли́,  спасти́ся  душа́м  на́шим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  <w:t xml:space="preserve">В  коне́ц  у́трени:  </w:t>
      </w:r>
      <w:r>
        <w:rPr>
          <w:rFonts w:cs="Tahoma" w:ascii="Tahoma" w:hAnsi="Tahoma"/>
        </w:rPr>
        <w:t>Мати  свята́я  неизрече́ннаго  Све́та: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Аще прилучи́тся Аллилу́иа в ко́ем-либо гла́се, глаго́лются сия: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Апо́столи,  му́ченицы  и  проро́цы,  /  святи́телие,                          преподо́бнии  и  пра́веднии,  /  до́бре  по́двиг  соверши́вшии,                         и  ве́ру  соблю́дшии,  /  дерзнове́ние  иму́ще  ко  Спа́су,  /  о  на́с  Того́  я́ко  Бла́га  моли́те,  //  спасти́ся,  мо́лимся,  душа́м  на́шим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Помяни́,  Го́споди,  я́ко  Бла́г,  ду́ши  раб  Твои́х,  /  и  ели́ка  в              житии́  согреши́ша,  прости́:  /  никто́же  бо  безгре́шен,  то́кмо  Ты́,  //   моги́й  и  преста́вленным  да́ти  поко́й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Ма́ти  свята́я  неизрече́ннаго  Све́та,  /  А́нгельскими                              Тя  пе́сньми  почита́юще,  //  благоче́стно  велича́ем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Богоро́дичны  к  тропарям,  от  меньших.  Гла́с  3: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неде́лю  ве́чера  и  в  понеде́льник  на  Бог  Госпо́дь: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Красоте́  де́вства  Твоего́,  и  пресве́тлой  чистоте́  Твое́й,  /              Гаврии́л  удиви́вся,  вопия́ше  Ти́,  Богоро́дице:  /  ку́ю  Ти́                  похвалу́  принесу́  досто́йную?  /  Что́  же  возымену́ю  Тя́?  /  недоумева́ю  и  ужаса́юся.  /  Те́мже  я́ко  повеле́н  бы́х,  вопию́  Ти:  //  ра́дуйся,  Благода́тная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коне́ц  у́трени: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Ки́йждо,  иде́же  спаса́ется,  /  та́мо  пра́ведно  и  притека́ет,  /                    и  ко́е  ино́е  таково́е  прибе́жище,  /  я́ко  Ты́,  Богоро́дице,  //    покрыва́ющее  ду́ши  на́ша?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понеде́льник  ве́чера  и  во  вто́рник  на  Бог  Госпо́дь: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Прибе́жище  и  си́ла  на́ша,  Богоро́дице, / держа́вная  по́мощь  ми́ра, /  моли́твами  Твои́ми  покры́й  рабы́  Твоя́  /  от  вся́кия  ну́жды,  //  еди́на  Благослове́нная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коне́ц  у́трени:  Ки́йждо  иде́же  спаса́ется: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о  вто́рник  ве́чера  и  в  сре́ду  на  Бог  Госпо́дь: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Же́зл  си́лы  стяжа́вшии,  /  Крест  Сы́на  Твоего́,  Богоро́дице,  /  те́м  низлага́ем  враго́в  шатания,  // любо́вию  Тя́  непреста́нно велича́юще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коне́ц  у́трени:  Прибе́жище  и  си́ла  на́ша: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сре́ду  ве́чера  и  в  четверто́к  на  Бог  Госпо́дь: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Проро́цы  пропове́даша,  /  апо́столи  научи́ша,  /                            му́ченицы  испове́даша,  /  и  мы́  ве́ровахом  Богоро́дицу  Тя́  вои́стинну  су́щую:  //  те́м  и  велича́ем  Рождество́                                 Твое́   неизрече́нное.</w:t>
      </w:r>
    </w:p>
    <w:p>
      <w:pPr>
        <w:pStyle w:val="Normal"/>
        <w:spacing w:lineRule="auto" w:line="288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 xml:space="preserve">В  коне́ц  у́трени:  </w:t>
      </w:r>
      <w:r>
        <w:rPr>
          <w:rFonts w:cs="Tahoma" w:ascii="Tahoma" w:hAnsi="Tahoma"/>
          <w:sz w:val="32"/>
          <w:szCs w:val="32"/>
        </w:rPr>
        <w:t>Ки́йждо  иде́же  спаса́ется:</w:t>
      </w: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288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 xml:space="preserve">В четверто́к ве́чера и в пт на Бог Госпо́дь:  </w:t>
      </w:r>
      <w:r>
        <w:rPr>
          <w:rFonts w:cs="Tahoma" w:ascii="Tahoma" w:hAnsi="Tahoma"/>
          <w:sz w:val="32"/>
          <w:szCs w:val="32"/>
        </w:rPr>
        <w:t>Же́зл си́лы стяжа́вшии: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 xml:space="preserve">В  коне́ц  у́трени:  </w:t>
      </w:r>
      <w:r>
        <w:rPr>
          <w:rFonts w:cs="Tahoma" w:ascii="Tahoma" w:hAnsi="Tahoma"/>
          <w:sz w:val="32"/>
          <w:szCs w:val="32"/>
        </w:rPr>
        <w:t>Прибе́жище  и  си́ла  на́ша,  Богоро́дице: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пято́к  ве́чера  и  в  суббо́ту  на  Бог  Госпо́дь: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Тя́  хода́тайствовавшую  спасе́ние  ро́да  на́шего,  /                       воспева́ем,  Богоро́дице  Де́во:  /  пло́тию  бо  от  Тебе́                 восприя́тою  Сы́н  Тво́й  и  Бо́г  на́ш,  /  Кресто́м  восприи́м  Стра́сть,  //    изба́ви  на́с  от  тли́,  я́ко  Человеколю́бец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 xml:space="preserve">В  коне́ц  у́трени:   </w:t>
      </w:r>
      <w:r>
        <w:rPr>
          <w:rFonts w:cs="Tahoma" w:ascii="Tahoma" w:hAnsi="Tahoma"/>
          <w:sz w:val="32"/>
          <w:szCs w:val="32"/>
        </w:rPr>
        <w:t>Проро́цы  пропове́даша: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Богоро́дичны  к  тропарям,  от  меньших.  Гла́с  4: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неде́лю  ве́чера  и  в  понеде́льник  на  Бог  Госпо́дь: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Воспита́вшейся  во  хра́ме  во  свя́тая  святы́х,  /  оде́янней                   ве́рою  и  прему́дростию,  и  безме́рным  де́вством,  /                  Архистрати́г  Гаврии́л  принесе́  с  Небесе́  целова́ние,  /                              и  е́же  ра́дуйся,  ра́дуйся,  Благослове́нная,  //                                    ра́дуйся,  Препросла́вленная,  Госпо́дь  с  Тобо́ю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коне́ц  у́трени: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Я́ко  все́х  еси́  творе́ний  Вы́шшая,  /  воспева́ти  Тя́  досто́йно  недоумева́юще,  Богоро́дице,  //  ту́не,  мо́лим  Тя́,  поми́луй  на́с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понеде́льник  ве́чера  и  во  вто́рник  на  Бог  Госпо́дь: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К  Богоро́дице  приле́жно  ны́не  притеце́м,  /  гре́шнии  и                смире́ннии,  и  припаде́м,  /  в  покая́нии  зову́ще  из  глубины́  души́:  /  Влады́чице,  помози́  на  ны́  милосе́рдовавши:  /  потщи́ся,  погиба́ем  от  мно́жества  прегреше́ний,  /  не  отврати́  Твоя  рабы  тщи́:  //                Тя́  бо  и  еди́ну  Наде́жду  и́мамы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коне́ц  у́трени: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Тя́  велича́ем,  Богоро́дице,  вопию́ще:  /  Ты́  еси́  купина́,                             в  не́йже  неопа́льно  Моисе́й  ви́де,  //  я́ко  пла́мень,  О́гнь  Божества́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о  вто́рник  ве́чера  и  в  сре́ду  на  Бог  Госпо́дь: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Де́во  Пренепоро́чная,  Ма́ти  Христа́  Бо́га,  /  ору́жие  про́йде                Твою́  Пресвяту́ю  ду́шу,  /  егда́  распина́ема  ви́дела  еси́  во́лею     Сы́на  и  Бо́га  Твоего́:  /  Его́же,  Благослове́нная,                               моля́щи   не   преста́й,   //   проще́ние   прегреше́ний   на́м   дарова́ти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коне́ц  у́трени: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Тя́  велича́ем,  Богоро́дице,  вопию́ще:  /  Ты́  еси́  гора́,  от  нея́же  неизглаго́ланно  отсече́ся  Ка́мень,  //  и  врата́  а́дова  сокруши́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сре́ду  ве́чера  и  в  четверто́к  на  Бог  Госпо́дь: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Сло́во  Отчее,  Христа́  Бо́га  на́шего,  /  от  Тебе́  Воплоти́вшагося  позна́хом,  Богоро́дице  Де́во,  /  Еди́на  Чи́стая,  Еди́на  Благослове́нная:  //  те́м  непреста́нно  Тя́,  воспева́юще,  велича́ем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 xml:space="preserve">В  коне́ц  у́трени:  </w:t>
      </w:r>
      <w:r>
        <w:rPr>
          <w:rFonts w:cs="Tahoma" w:ascii="Tahoma" w:hAnsi="Tahoma"/>
          <w:sz w:val="32"/>
          <w:szCs w:val="32"/>
        </w:rPr>
        <w:t>я́ко  все́х  еси́  творе́ний:</w:t>
      </w:r>
    </w:p>
    <w:p>
      <w:pPr>
        <w:pStyle w:val="Normal"/>
        <w:spacing w:lineRule="auto" w:line="288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 xml:space="preserve">продолжение  </w:t>
      </w:r>
      <w:r>
        <w:rPr>
          <w:rFonts w:eastAsia="Symbol" w:cs="Symbol" w:ascii="Symbol" w:hAnsi="Symbol"/>
          <w:b/>
          <w:sz w:val="32"/>
          <w:szCs w:val="32"/>
        </w:rPr>
        <w:t>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Богоро́дичны  к  тропарям,  от  меньших.  Гла́с  4: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(продолжение)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 xml:space="preserve">В  четверто́к  ве́чера  и  в  пято́к  на  Бог  Госпо́дь: </w:t>
      </w:r>
      <w:r>
        <w:rPr>
          <w:rFonts w:cs="Tahoma" w:ascii="Tahoma" w:hAnsi="Tahoma"/>
          <w:sz w:val="32"/>
          <w:szCs w:val="32"/>
        </w:rPr>
        <w:t xml:space="preserve"> 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Де́во  Пренепоро́чная,  Ма́ти  Христа́  Бо́га,  /  ору́жие  про́йде                Твою́  Пресвяту́ю  ду́шу,  /  егда́  распина́ема  ви́дела  еси́  во́лею     Сы́на  и  Бо́га  Твоего́:  /  Его́же,  Благослове́нная,                               моля́щи   не   преста́й,   //   проще́ние   прегреше́ний   на́м   дарова́ти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коне́ц  у́трени: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Тя́  велича́ем,  Богоро́дице,  вопию́ще:  /  Ты́  еси́  гора́,  от  нея́же  неизглаго́ланно  отсече́ся  Ка́мень,  //  и  врата́  а́дова  сокруши́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пято́к  ве́чера  и  в  суббо́ту  на  Бог  Госпо́дь: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Е́же  от  ве́ка  утае́нное,  /  и  А́нгелом  несве́домое  та́инство,  /  Тобо́ю,  Богоро́дице,  су́щим  на  земли́  яви́ся  Бо́г,  /  в  несли́тном  соедине́нии  воплоща́емь,  /  и,  Крест  во́лею  на́с  ра́ди  восприи́м,  /  и́мже  воскреси́в  первозда́ннаго,  //  спасе́  от  сме́рти  ду́ши  на́ша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коне́ц  у́трени: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Тя́  велича́ем,  Богоро́дице,  вопию́ще:  /  Ты́  еси́  купина́,                             в  не́йже  неопа́льно  Моисе́й  ви́де,  //  я́ко  пла́мень,  О́гнь  Божества́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Богоро́дичны  к  тропарям,  от  меньших.  Гла́с  5: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неде́лю  ве́чера  и  в  понеде́льник  на  Бог  Госпо́дь: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Со  А́нгелы  Небе́сная,  с  челове́ки  земная,  /  гла́сом  ра́дования,  Богоро́дице,  вопие́м  Ти́:  /  ра́дуйся,  врата́,  Небе́с  ши́ршая,  /  ра́дуйся,  Еди́на  земноро́дных  спасе́ние,  /  ра́дуйся,                           Чи́стая  Благода́тная,  //  ро́ждшая  Бо́га  воплоти́вшагося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коне́ц  у́трени: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От  Де́вы  возсия́вый  ми́ру,  Христе́  Бо́же,  //  сы́ны  Све́та  То́ю  показа́вый,  поми́луй  на́с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понеде́льник  ве́чера  и  во  вто́рник  на  Бог  Госпо́дь: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Ско́рый  Тво́й  покро́в,  и  по́мощь,  /  и  ми́лость  покажи́                           на  рабы́  Твоя́,  /  и  во́лны,  Чи́стая,  укроти́  су́етных  помысло́в,  /  и  па́дшую  мою́  ду́шу  возста́ви,  Богоро́дице:  /  ве́м  бо,  ве́м,  Де́во,  //  я́ко  мо́жеши,  ели́ка  и  хо́щеши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коне́ц  у́трени: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Ма́ти  Бо́жия  Пресвята́я,  стено́  христиа́н,  /  изба́ви  лю́ди  Твоя  обы́чно,  зову́щия  Ти́  приле́жно:  /  сопроти́вися  сра́мным  и  го́рдым  помысло́м,  да  вопие́м  Ти́:  //  ра́дуйся,  Присноде́во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о  вто́рник  ве́чера  и  в  сре́ду  на  Бог  Госпо́дь: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Кресто́м  Сы́на  Твоего́,  Богоблагода́тная,  /  и́дольская                       пре́лесть  вся́  упраздни́ся,  /  и  де́монская  кре́пость  попра́ся:  /            сего́  ра́ди  ве́рнии  по  до́лгу  Тя́  при́сно  пое́м  и  благослови́м,  //             и  Богоро́дицу  вои́стинну  испове́дующе  Тя́  велича́ем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коне́ц  у́трени: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От  Де́вы  возсия́вый  ми́ру,  Христе́  Бо́же,  //  сы́ны  Све́та  То́ю  показа́вый,  поми́луй  на́с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 xml:space="preserve">продолжение  </w:t>
      </w:r>
      <w:r>
        <w:rPr>
          <w:rFonts w:eastAsia="Symbol" w:cs="Symbol" w:ascii="Symbol" w:hAnsi="Symbol"/>
          <w:b/>
          <w:sz w:val="32"/>
          <w:szCs w:val="32"/>
        </w:rPr>
        <w:t>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Богоро́дичны  к  тропарям,  от  меньших.  Гла́с  5: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(продолжение)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сре́ду  ве́чера  и  в  четверто́к  на  Бог  Госпо́дь: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Стра́нное  Де́вы  та́инство  ми́ру  показа́ся  спаси́тельное:  /                        от  Нея́  бо  роди́лся  еси́  без  се́мене,  /  и  пло́тию  показа́лся                  еси́  без  истле́ния,  //  все́х  ра́досте  Го́споди,  сла́ва  Тебе́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коне́ц  у́трени: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Ма́ти  Бо́жия  Пресвята́я,  стено́  христиа́н,  /  изба́ви  лю́ди  Твоя  обы́чно,  зову́щия  Ти́  приле́жно:  /  сопроти́вися  сра́мным  и  го́рдым  помысло́м,  да  вопие́м  Ти́:  //  ра́дуйся,  Присноде́во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 xml:space="preserve">В  четверто́к  ве́чера  и  в  пято́к  на  Бог  Госпо́дь: 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Кресто́м  Сы́на  Твоего́,  Богоблагода́тная,  /  и́дольская                       пре́лесть  вся́  упраздни́ся,  /  и  де́монская  кре́пость  попра́ся:  /            сего́  ра́ди  ве́рнии  по  до́лгу  Тя́  при́сно  пое́м  и  благослови́м,  //             и  Богоро́дицу  вои́стинну  испове́дующе  Тя́  велича́ем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 xml:space="preserve">В  коне́ц  у́трени: 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От  Де́вы  возсия́вый  ми́ру,  Христе́  Бо́же,  //  сы́ны  Све́та  То́ю  показа́вый,  поми́луй  на́с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пято́к  ве́чера  и  в  суббо́ту  на  Бог  Госпо́дь: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Ра́дуйся,  две́ре  Госпо́дня  непроходи́мая,  /  ра́дуйся  стено́  и  покро́ве  притека́ющих  к  Тебе́,  /  ра́дуйся,  необурева́емое  приста́нище,  и  неискусобра́чная,  /  ро́ждшая  пло́тию                               Творца́  Твоего́  и  Бо́га:  /  моля́щи  не  оскудева́й  о  воспева́ющих,  //  и  кла́няющихся  рождеству́  Твоему́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 xml:space="preserve">В  коне́ц  у́трени: 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От  Де́вы  возсия́вый  ми́ру,  Христе́  Бо́же,  //  сы́ны  Све́та  То́ю  показа́вый,  поми́луй  на́с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Богоро́дичны  к  тропарям,  от  меньших.  Гла́с  6: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неде́лю  ве́чера  и  в  понеде́льник  на  Бог  Госпо́дь: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Нача́ло  спасе́ния,  /  Гаврии́лово  провеща́ние  к  Де́ве  бы́сть:  /  слы́ша  бо,  е́же  ра́дуйся,  и  не  убеже́  целова́ния,  /  не  усумне́ся  я́ко  Са́рра  в  се́ни,  /  но  си́це  глаго́лаше:  /  се́  Раба́  Госпо́дня,  //  бу́ди  Мне́  по  глаго́лу  твоему́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коне́ц  у́трени: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Арха́нгельское  сло́во  прия́ла  еси́,  /  и  Херуви́мский  престо́л  показа́лася  еси́,  /  и  на  объя́тиих  Твои́х  носи́ла  еси́,  Богоро́дице, //  Наде́жду  ду́ш  на́ших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понеде́льник  ве́чера  и  во  вто́рник  на  Бог  Госпо́дь: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Упова́ние  ми́ра,  /  Блага́я  Богоро́дице  Де́во,  /  Твое́  и  еди́но  держа́вное  предста́тельство  про́сим:  /  умилосе́рдися  на  безпредста́тельственныя  лю́ди,  /  моли́  ми́лостиваго  Бо́га,  /  изба́витися  душа́м  на́шим  от  вся́каго  преще́ния,  //                            Еди́на  Благослове́нная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коне́ц  у́трени: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Никто́же  притека́яй  к  Тебе́,  /  посра́млен  от  Тебе́  исхо́дит,  /  Пречи́стая  Богоро́дице  Де́во:  /  но  про́сит  благода́ти,                                 и  прие́млет  дарова́ние  //  к  поле́зному  проше́нию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о  вто́рник  ве́чера  и  в  сре́ду  на  Бог  Госпо́дь: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Богоро́дице  Де́во,  /  моли́  Сы́на  Твоего́  /  во́лею             пригвозди́вшагося  на  Кресте́  /  и  ми́р  от  пре́лести  свобо́ждшаго,  /    Христа́  Бо́га  на́шего,  //  поми́ловати  ду́ши  на́ша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коне́ц  у́трени: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Пре́жде  век  от  Отца́  без  ма́тере  рожде́нна,  /  Сы́на  и                      Сло́ва  Бо́жия,  /  в  после́дняя  ле́та  родила́  еси́,  /  воплоти́вшагося  от  чи́стых  крове́й  Твои́х,  Богороди́тельнице,  без  му́жа:  /                 Его́же  моли́,  //  дарова́тися  на́м  грехо́в  оставле́нию  пре́жде  конца́.</w:t>
      </w:r>
    </w:p>
    <w:p>
      <w:pPr>
        <w:pStyle w:val="Normal"/>
        <w:spacing w:lineRule="auto" w:line="288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 xml:space="preserve">продолжение  </w:t>
      </w:r>
      <w:r>
        <w:rPr>
          <w:rFonts w:eastAsia="Symbol" w:cs="Symbol" w:ascii="Symbol" w:hAnsi="Symbol"/>
          <w:b/>
          <w:sz w:val="32"/>
          <w:szCs w:val="32"/>
        </w:rPr>
        <w:t>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Богоро́дичны  к  тропарям,  от  меньших.  Гла́с  6: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(продолжение)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ahoma" w:ascii="Tahoma" w:hAnsi="Tahom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сре́ду  ве́чера  и  в  четверто́к  на  Бог  Госпо́дь: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Свята́я  Влады́чице,  /  Чи́стая  Бо́га  на́шего  Ма́ти,  /  все́х  Творца́  неизрече́нно  ро́ждшая,  /  моли́  со  апо́столы  свяще́нными                   всегда́  бла́гость  Его́,  /  страсте́й  на́с  изба́вити,  //  и  оставле́ние  на́м  да́ти  грехо́в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коне́ц  у́трени: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Вели́ких  дарова́ний,  /  Чи́стая  Де́во  Богома́ти,  /  Ты́                 сподо́билася  еси́:  /  я́ко  родила́  еси́  пло́тию  /  Еди́наго  от               Тро́ицы  Христа́  Жизнода́вца,  //  во  спасе́ние  ду́ш  на́ших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 xml:space="preserve">В  четверто́к  ве́чера  и  в  пято́к  на  Бог  Госпо́дь:  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Богоро́дице  Де́во,  /  моли́  Сы́на  Твоего́  /  во́лею             пригвозди́вшагося  на  Кресте́  /  и  ми́р  от  пре́лести  свобо́ждшаго,  /    Христа́  Бо́га  на́шего,  //  поми́ловати  ду́ши  на́ша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коне́ц  у́трени: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Пре́жде  век  от  Отца́  без  ма́тере  рожде́нна,  /  Сы́на  и                      Сло́ва  Бо́жия,  /  в  после́дняя  ле́та  родила́  еси́,  /  воплоти́вшагося  от  чи́стых  крове́й  Твои́х,  Богороди́тельнице,  без  му́жа:  /                 Его́же  моли́,  //  дарова́тися  на́м  грехо́в  оставле́нию  пре́жде  конца́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пято́к  ве́чера  и  в  суббо́ту  на  Бог  Госпо́дь: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Предповеству́ет  Гедео́н  зача́тие,  /  и  сказу́ет  Дави́д  рождество́  Твое́,  Богоро́дице:  /  сни́де  бо  я́ко  до́ждь  на  руно́,  /  Сло́во  во  чре́во  Твое́,  /  и  прозябла́  еси́  без  се́мене,  земле́  свята́я,  //  ми́ра  Спасе́ние,  Христа́  Бо́га  на́шего,  Благода́тная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коне́ц  у́трени: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Пре́жде  век  от  Отца́  без  ма́тере  рожде́нна,  /  Сы́на  и                      Сло́ва  Бо́жия,  /  в  после́дняя  ле́та  родила́  еси́,  /  воплоти́вшагося  от  чи́стых  крове́й  Твои́х,  Богороди́тельнице,  без  му́жа:  /                 Его́же  моли́,  //  дарова́тися  на́м  грехо́в  оставле́нию  пре́жде  конца́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Богоро́дичны  к  тропарям,  от  меньших.  Гла́с  7: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неде́лю  ве́чера  и  в  понеде́льник  на  Бог  Госпо́дь: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Богоро́дице  Де́во  Нескве́рная,  /  Сы́на  Твоего́  моли́  /                              с  Го́рними  Си́лами,  /  проще́нию  прегреше́ний  на́м                          пре́жде  конца́  дарова́тися,  //  ве́рно  Тя́  сла́вящим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коне́ц  у́трени: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Превозшла́  еси́  Силы  Небе́сныя,  /  зане́  хра́м  показа́лася                    еси́  Боже́ственный,  /  Благослове́нная  Богоро́дице,  /                              я́ко  ро́ждшая  Христа́,  //  Спа́са  ду́ш  на́ших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понеде́льник  ве́чера  и  во  вто́рник  на  Бог  Госпо́дь: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Ра́дуйся,  Тебе́  приво́дим,  Богоро́дице,  /  А́нгелов  бо                       вы́шшая  показа́лася  еси́,  //  Бо́га  ро́ждшая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коне́ц  у́трени: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Умири́  моли́твами  Богоро́дицы  жи́знь  на́шу,  /  вопию́щих  Ти́:  //  Ми́лостиве  Го́споди,  сла́ва  Тебе́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о  вто́рник  ве́чера  и  в  сре́ду  на  Бог  Госпо́дь: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Распе́ншагося  за  ны́  Христа́  Бо́га,  /  и  разруши́вшаго                        сме́рти  держа́ву,  /  непреста́нно  моли́,  Богоро́дице  Де́во,  //                      да  спасе́т  ду́ши  на́ша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коне́ц  у́трени: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Изба́ви,  Богоро́дице,  от  содержа́щих  на́с  грехо́в,  /  я́ко  ина́го  упова́ния  ве́рнии  не  и́мамы,  ра́зве  Тебе́,  //  и  от  Тебе́  ро́ждшагося  Бо́га.</w:t>
      </w:r>
    </w:p>
    <w:p>
      <w:pPr>
        <w:pStyle w:val="Normal"/>
        <w:spacing w:lineRule="auto" w:line="288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 xml:space="preserve">продолжение  </w:t>
      </w:r>
      <w:r>
        <w:rPr>
          <w:rFonts w:eastAsia="Symbol" w:cs="Symbol" w:ascii="Symbol" w:hAnsi="Symbol"/>
          <w:b/>
          <w:sz w:val="32"/>
          <w:szCs w:val="32"/>
        </w:rPr>
        <w:t>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Богоро́дичны  к  тропарям,  от  меньших.  Гла́с  7: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(продолжение)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сре́ду  ве́чера  и  в  четверто́к  на  Бог  Госпо́дь: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Пло́д  чре́ва  Твоего́,  Пречи́стая,  /  проро́ков  е́сть                                     и  зако́на  исполне́ние:  /  те́м  Тя́  Богоро́дицу  /  в                               ве́дении  сла́вяще,  //  благоче́стно  велича́ем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коне́ц  у́трени: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Пло́д  чре́ва  Твоего́,  Богоневе́сто,  /  челове́ком  показа́ся                  спасе́ния  хода́тайственный.  /  Те́м  Тя́  Богоро́дицу  /                            ра́зумом  и  язы́ком  сла́вяще  //  ве́рнии  велича́ем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четверто́к  ве́чера  и  в  пято́к  на  Бог  Госпо́дь: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Распе́ншагося  за  ны́  Христа́  Бо́га,  /  и  разруши́вшаго                        сме́рти  держа́ву,  /  непреста́нно  моли́,  Богоро́дице  Де́во,  //                      да  спасе́т  ду́ши  на́ша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коне́ц  у́трени: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Изба́ви,  Богоро́дице,  от  содержа́щих  на́с  грехо́в,  /  я́ко  ина́го  упова́ния  ве́рнии  не  и́мамы,  ра́зве  Тебе́,  //  и  от  Тебе́  ро́ждшагося  Бо́га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пято́к  ве́чера  и  в  суббо́ту  на  Бог  Госпо́дь: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Я́ко  на́шего  воскресе́ния  сокро́вище,  /  на  Тя́                             наде́ющияся,  Всепе́тая,  /  от  ро́ва  и  глубины́                        прегреше́ний  возведи́,  /  Ты́  бо  пови́нныя  греху́  спасла́  еси́,  /  ро́ждшая  Спасе́ние  на́ше:  /  Я́же  пре́жде  рождества́  Де́ва,                        и  в  рождестве́  Де́ва,  //  и  по  рождестве́  па́ки  пребыва́еши  Де́ва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коне́ц  у́трени: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Ра́дуйся,  Невмести́маго  в  Небесе́х / вмести́вшая  во  утро́бе  Твое́й: /  ра́дуйся,  Де́во,  проро́ков  пропове́дание, / Е́юже  возсия́  Емману́ил, //  ра́дуйся,  Ма́ти  Христа́  Бо́га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Богоро́дичны  к  тропарям,  от  меньших.  Гла́с  8: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неде́лю  ве́чера  и  в  понеде́льник  на  Бог  Госпо́дь: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Ра́дуйся,  А́нгелом  ра́дость  ми́ра  прие́мшая,  /  ра́дуйся,                 ро́ждшая  Творца́  Твоего́  и  Го́спода,  //  ра́дуйся,                   сподо́бльшаяся  бы́ти  Ма́ти  Бо́жия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коне́ц  у́трени: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Ра́дуйся,  Врата́  Царя́  Сла́вы,  /  я́же  Вы́шний  Еди́н  про́йде,  /                    и  Еди́ну  запеча́тану  сохрани́,  //  во  спасе́ние  ду́ш  на́ших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понеде́льник  ве́чера  и  во  вто́рник  на  Бог  Госпо́дь: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Недви́жимое  утвержде́ние  ве́ры,  /  и  честны́й  да́р  ду́ш  на́ших,  /  Богоро́дицу  пе́сньми  велича́ем,  ве́рнии:  /  ра́дуйся,  Ка́мень  Жи́зни  во  чре́ве  Твое́м  вмести́вшая,  /  ра́дуйся,  конце́й  наде́ждо,  скорбя́щих  заступле́ние,  //  ра́дуйся,  Неве́сто  Неневе́стная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коне́ц  у́трени: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Де́во  Пречи́стая,  спаси́  ны  моли́твами  Твои́ми,  /                          дви́жущи  утро́бу  Ма́тернюю,  //  Сы́ну  Твоему́  и  Бо́гу  на́шему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о  вто́рник  ве́чера  и  в  сре́ду  на  Бог  Госпо́дь: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А́гнца  и  Па́стыря,  и  Спа́са  ми́ра,  на  Кресте́  зря́щи,  /  Ро́ждшая  Тя́  глаго́лаше  слезя́щи:  /  ми́р  у́бо  ра́дуется,  прие́мля  избавле́ние,  /  утро́ба  же  Моя́  гори́т,  зря́щи  Твое́  распя́тие,  //  е́же  за  все́х  терпи́ши,  Сы́не  и  Бо́же  Мо́й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коне́ц  у́трени: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Пло́д  чре́ва  Твоего́,  Пречи́стая,  /  проро́ков  е́сть  и                             зако́на  исполне́ние.  /  Те́м  Тя́  Богоро́дицу  в  ве́дении  сла́вяще,  //  благоче́стно  велича́ем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 xml:space="preserve">продолжение  </w:t>
      </w:r>
      <w:r>
        <w:rPr>
          <w:rFonts w:eastAsia="Symbol" w:cs="Symbol" w:ascii="Symbol" w:hAnsi="Symbol"/>
          <w:b/>
          <w:sz w:val="32"/>
          <w:szCs w:val="32"/>
        </w:rPr>
        <w:t>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Богоро́дичны  к  тропарям,  от  меньших.  Гла́с  8: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(продолжение)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сре́ду  ве́чера  и  в  четверто́к  на  Бог  Госпо́дь: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Мы́сленная  врата́  Жи́зни,  Пречи́стая  Богоро́дице,  /  притека́ющия              к  тебе́  ве́рно,  изба́ви  от  бе́д:  //  да  сла́вим  Пресвято́е            Рождество́  Твое́,  во  спасе́ние  ду́ш  на́ших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коне́ц  у́трени: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Де́во  Пречи́стая,  спаси́  ны  моли́твами  Твои́ми,  /                          дви́жущи  утро́бу  Ма́тернюю,  //  Сы́ну  Твоему́  и  Бо́гу  на́шему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 xml:space="preserve">В  четверто́к  ве́чера  и  в  пято́к  на  Бог  Госпо́дь:  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А́гнца  и  Па́стыря,  и  Спа́са  ми́ра,  на  Кресте́  зря́щи,  /  Ро́ждшая  Тя́  глаго́лаше  слезя́щи:  /  ми́р  у́бо  ра́дуется,  прие́мля  избавле́ние,  /  утро́ба  же  Моя́  гори́т,  зря́щи  Твое́  распя́тие,  //  е́же  за  все́х  терпи́ши,  Сы́не  и  Бо́же  Мо́й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коне́ц  у́трени: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Пло́д  чре́ва  Твоего́,  Пречи́стая,  /  проро́ков  е́сть  и                             зако́на  исполне́ние.  /  Те́м  Тя́  Богоро́дицу  в  ве́дении  сла́вяще,  //  благоче́стно  велича́ем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пято́к  ве́чера  и  в  суббо́ту  на  Бог  Госпо́дь: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И́же  на́с  ра́ди  рожде́йся  от  Де́вы,  /  и  распя́тие                        претерпе́в,  Благи́й,  /  испрове́ргий  сме́ртию  сме́рть,  /                                 и  Воскресе́ние  явле́й  я́ко  Бо́г,  /  не  пре́зри  я́же  созда́л                         еси́  руко́ю  Твое́ю.  /  Яви́  человеколю́бие  Твое́,  Ми́лостиве,  /  приими́  ро́ждшую  Тя́  Богоро́дицу  моля́щуюся  за  ны́,  //                          и  спаси́,  Спа́се  на́ш,  лю́ди  отчаянныя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В  коне́ц  у́трени: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Де́во  Пречи́стая,  спаси́  ны  моли́твами  Твои́ми,  /                          дви́жущи  утро́бу  Ма́тернюю,  //  Сы́ну  Твоему́  и  Бо́гу  на́шему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Богородичны,  на  ряду  в  Богослужебных  книгах  сокращаемые,  но  не  вошедшие  в  приложения  Минеи.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Глас  6-й.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Богоро́дице,  Ты  еси́  лоза́  и́стинная,  /  возрасти́вшая                             нам  Плод  Живота́,  /  Тебе́  мо́лимся,  моли́ся  Влады́чице  /                      со  святы́ми  апо́столы,  //  поми́ловати  ду́ши  на́ша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Глас  8-й.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О  тебе́  ра́дуется,  Благода́тная,  вся́кая  тварь,  /  А́нгельский  собо́р  и  челове́ческий  род,  /  освяще́нный  хра́ме  и  раю́  слове́сный,  /  де́вственная  похвало́,  из  Нея́же  Бог  воплоти́ся  /  и  Младе́нец  бысть,  пре́жде  век  сый  Бог  наш,  /  ложесна́  бо  Твоя́                   престо́л  сотвори́  /  и  чре́во  Твое́  простра́ннее  Небе́с  соде́ла.  /                О  Тебе́  ра́дуется,  Благода́тная,  вся́кая  тварь,  //  сла́ва  Тебе́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Глас  8-й.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>Я́ко  Всенепоро́чная  Неве́ста  Творцу́,  /  я́ко  Неискусому́жная                Ма́ти  Изба́вителя,  /  я́ко  прия́телице  су́щи  Уте́шителя,  Всепе́тая,  /  беззако́ния  мя  су́ща  скве́рно  жили́ще  и  де́монов  игра́лище  в  ра́зуме  бы́вша,  /  потщи́ся  и  сих  злоде́йствия  мя  изба́вити,  све́тло  жили́ще  доброде́тельми  соде́лавши,  /  Светопода́тельная  и  Нетле́нная  разжени́  о́блак  страсте́й  /  и  вы́шняго  прича́стия  сподо́би  и  Све́та  Невече́рняго  //  моли́твами  Твои́ми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32"/>
          <w:szCs w:val="32"/>
        </w:rPr>
        <w:t xml:space="preserve">взято с сайта  </w:t>
      </w:r>
      <w:hyperlink r:id="rId2">
        <w:r>
          <w:rPr>
            <w:rStyle w:val="InternetLink"/>
            <w:rFonts w:cs="Tahoma" w:ascii="Tahoma" w:hAnsi="Tahoma"/>
            <w:sz w:val="32"/>
            <w:szCs w:val="32"/>
          </w:rPr>
          <w:t>www.textnakliros.ru</w:t>
        </w:r>
      </w:hyperlink>
      <w:r>
        <w:rPr>
          <w:rFonts w:cs="Tahoma" w:ascii="Tahoma" w:hAnsi="Tahoma"/>
          <w:sz w:val="32"/>
          <w:szCs w:val="32"/>
        </w:rPr>
        <w:t xml:space="preserve">                             Редакция  4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xtnakliros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4:59:00Z</dcterms:created>
  <dc:creator>textnakliros.ru</dc:creator>
  <dc:description/>
  <dc:language>en-US</dc:language>
  <cp:lastModifiedBy>a.kuznetsov@vladivostok.com</cp:lastModifiedBy>
  <dcterms:modified xsi:type="dcterms:W3CDTF">2018-11-01T11:17:00Z</dcterms:modified>
  <cp:revision>7</cp:revision>
  <dc:subject/>
  <dc:title>Богослужебные книги. Триодь</dc:title>
</cp:coreProperties>
</file>