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6095"/>
          <w:tab w:val="clear" w:pos="9639"/>
        </w:tabs>
        <w:spacing w:before="240" w:after="120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</w:rPr>
        <w:t>Октоих,  канон  воскресен.  Глас  6</w:t>
      </w:r>
      <w:r>
        <w:rPr>
          <w:rFonts w:cs="Tahoma" w:ascii="Tahoma" w:hAnsi="Tahoma"/>
          <w:b/>
          <w:i/>
          <w:color w:val="000000"/>
          <w:sz w:val="32"/>
          <w:szCs w:val="32"/>
        </w:rPr>
        <w:br/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8"/>
          <w:szCs w:val="28"/>
        </w:rPr>
        <w:t>Песнь  1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Я́ко  по  су́ху,  пешеше́ствовав  Изра́иль  /  по  без́дне  стопа́ми,  /  гони́теля  фарао́на  /  ви́дя  потопля́ема,  /  Бо́гу  /  побе́дную  песнь  //  пои́м,  вопия́ше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3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Несть  свят,  /  я́коже  Ты,  Го́споди  Бо́же  мой,  /  вознесы́й  рог  ве́рных  Твои́х,  Бла́же,  /  и  утверди́вый  нас  на  ка́мени  //  испове́дания  Твоего́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Христо́с  моя́  си́ла,  /  Бог  и  Госпо́дь,  /  честна́я  Це́рковь  /  Боголе́пно пое́т, взыва́ющи, // от смы́сла чи́ста о  Го́споде пра́зднующи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5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Бо́жиим  /  све́том  Твои́м,  Бла́же,  /  у́треннюющих  Ти  ду́ши  /  любо́вию  озари́,  молю́ся,  /  Тя  ве́дети,  Сло́ве  Бо́жий,  /          и́стиннаго  Бо́га,  //  от  мра́ка  грехо́внаго  взыва́юща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Жите́йское  мо́ре,  /  воздвиза́емое  зря  напа́стей  бу́рею,  /  к  ти́хому  приста́нищу  Твоему́  прите́к,  вопию́  Ти:  /  возведи́  от  тли  живо́т  мой,  //  Многоми́лостиве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7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Росода́тельну  у́бо  пещь / соде́ла  А́нгел / преподо́бным  отроко́м, /  халде́и  же  опаля́ющее  /  веле́ние  Бо́жие  /  мучи́теля                   увеща́  вопи́ти:  //  благослове́н  еси́,  Бо́же  оте́ц  на́ших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8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Из  пла́мене  преподо́бным  ро́су  источи́л  еси́,  /  и  пра́веднаго  же́ртву  водо́ю  попали́л  еси́:  /  вся  бо  твори́ши,  Христе́,  то́кмо       е́же  хоте́ти.  //  Тя  превозно́сим  во  вся  ве́ки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еснь  9</w:t>
      </w:r>
    </w:p>
    <w:p>
      <w:pPr>
        <w:pStyle w:val="Normal"/>
        <w:tabs>
          <w:tab w:val="clear" w:pos="9639"/>
        </w:tabs>
        <w:spacing w:before="0" w:after="60"/>
        <w:rPr/>
      </w:pPr>
      <w:r>
        <w:rPr>
          <w:rFonts w:cs="Tahoma" w:ascii="Tahoma" w:hAnsi="Tahoma"/>
          <w:sz w:val="32"/>
          <w:szCs w:val="32"/>
        </w:rPr>
        <w:t>Бо́га  /  челове́ком  не  возмо́жно  ви́дети,  /  на  Него́  же  не  сме́ют  чи́ни  А́нгельстии  взира́ти;  /  Тобо́ю  бо,  Всечи́стая,  яви́ся  челове́ком  /  Сло́во  воплоще́нно,  /  Его́  же  велича́юще,  /  с  Небе́сными  во́и  //  Тя  ублаж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53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4</cp:revision>
  <dc:subject/>
  <dc:title>Богослужебные книги. Ирмологий</dc:title>
</cp:coreProperties>
</file>