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Антифо́н  1,  гла́с  1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негда́  скорбе́ти  ми́,  услы́ши  моя́  боле́зни,  Го́споди  Тебе́  зову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усты́нным  непреста́нное  Боже́ственное  жела́ние  быва́ет,  ми́ра  су́щим  су́етнаго  кроме́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о́му  Ду́ху,  че́сть  и  сла́ва,  я́коже  Отцу́  подоба́ет,  ку́пно  же  и  Сы́ну:  сего́  ра́ди  да  пои́м  Тро́ице  Единодержа́вие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́с  1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Тебе́  Спа́се  мо́лимся,  Твоего́  сла́дкаго  прича́стия  преста́вльшагося  сподо́би,  и  всели́  в  ски́ниях  пра́ведных,  во  оби́телех  святы́х  Твои́х  в  Небе́сных  селе́ниих,  благоутро́бием  Твои́м  презира́я  его́  прегреше́ния,  и  подая́  ему́  упокое́ни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икто́же  безгре́шен,  никто́же  от  челове́к  бы́сть,  то́кмо  Ты́  Еди́не  Безсме́ртне:  те́м  раба́  Твоего́  Бо́же  ще́дрый  во  све́т  учини́,  с  ликостоя́нии  Ангел  Твои́х,  благоутро́бием  Твои́м  презира́я  беззако́ния,  и  подая́  ему́  упокое́ни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а́че  ви́димых  су́ть  Твоя́  Спа́се,  обеща́ния,  я́же  о́ко  не  ви́де,  и  у́хо  не  слы́ша,  и  на  се́рдце  не  взы́де  Влады́ко:  и́хже  сладча́йшаго  прича́стия  получи́ти  благоволи́,  к  Тебе́  преста́вльшемуся,  и  пода́ждь  ему́  жи́знь  ве́чную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Христа́  умоли́  Твое́  рожде́ние  Ма́ти  Де́во,  прегреше́ний  проще́ние  да́ти  рабу́  Твоему́,  Тя́  Богоро́дицу  благоче́стно  пропове́давшему,  и  сло́вом  и́стинным  извести́вшему,  и  све́тлости  святы́х,  и  весе́лия  сподо́бити  во  Ца́рствии  Свое́м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Антифо́н  2,  гла́с  2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а  Не́бо  о́чи  пуща́ю  моего́  се́рдца  к  Тебе́  Спа́се,  спа́си  мя  Твои́м  осия́ние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оми́луй  на́с  согреша́ющих  Тебе́  мно́го  на  вся́кий  ча́с,  о  Христе́  мо́й!  и  да́ждь  о́браз  пре́жде  конца́  пока́ятися  Тебе́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о́му  Ду́ху,  е́же  ца́рствовати  подоба́ет,  освяща́ти,  подвиза́ти  тва́рь:  Бо́г  бо  е́сть  Единосу́щен  Отцу́  и  Сло́ву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́с  2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тремле́ние  сме́ртное  и  тлю́,  Твое́ю  живоно́сною  сме́ртию  низложи́л  еси́  Влады́ко,  все́м  же  источи́л  еси́  живо́т  ве́чный,  и  ме́ртвых  воскресе́ние  сме́ртным  дарова́л  еси́.  Те́мже  Тебе́  мо́лимся  Спа́се,  упоко́й  ве́рою  к  Тебе́  преста́вльшагося,  и  сладча́йшия  Твоея́  добро́ты  сего́  сподо́би  Человеколю́бч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Да  челове́ки  о́бщники  Боже́ственнаго  Ца́рствия  соде́лаеши,  Кре́ст  претерпе́л  еси́,  сме́рть  во́льную  восприи́м.  Сего́  ра́ди  мо́лимся  Твоему́  благоутро́бию,  прича́стника  яви́  Ца́рствия  Твоего́,  ве́рою  к  Тебе́  преста́вльшагося,  и  сладча́йшия  Твоея́  добро́ты  сего́  сподо́би  Человеколю́бч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Тре́петом  ужа́сным  и  стра́шным,  суди́лищу  Твоему́  предстоя́ще  от  ве́ка  ме́ртвии,  отве́та  ожида́ют  пра́веднаго  Твоего́  Спа́се,  и  Боже́ственнаго  ча́ют  правосу́дия:  тогда́  пощади́  Влады́ко  Спа́се  раба́  Твоего́,  ве́рою  к  Тебе́  преста́вльшагося,  и  присносу́щнаго  наслажде́ния  Твоего́  и  блаже́нства  сподо́би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Евы  прама́тере  Чи́стая  Ты́,  до́лг,  заче́нши  Бо́га,  отдала́  еси́,  нетле́ние  же  и  воскресе́ние  ве́рным  да́рующа  и  безсме́ртия  сла́вою  венча́юща,  Тя́  велича́ющия:  Его́же  ны́не  моля́щи  не  преста́й,  сего́  во  све́те  вчини́ти  Своея́  све́тлости  Богоневе́стна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Антифо́н  3,  гла́с  3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ле́н  Сио́нь  Ты́  изъя́л  еси́  от  Вавило́на,  и  мене́  от  страсте́й  к  животу́  привлецы́  Сло́в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  ю́г  се́ющии  слеза́ми  Боже́ственными,  жну́т  кла́сы  ра́достию  присноживо́ти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о́му  Ду́ху  вся́кое  благода́рие,  я́коже  Отцу́  и  Сы́ну  сооблиста́ет,  в  не́мже  вся  живу́т,  и  дви́жутся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́с  3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ла́влю  Кре́ст  Тво́й  Честны́й,  и́мже  живо́т  дарова́ся,  и  пи́щи  восприя́тие,  ве́рою  и  любо́вию  Тя́  пою́щим,  Еди́не  Многоми́лостиве.  Те́мже  вопие́м  Ти́  Христе́  Бо́же:  преста́вльшагося  от  на́с  упоко́й,  иде́же  все́х  е́сть  веселя́щихся  жили́ще  в  Тебе́,  е́же  сла́вити  Твое́  Бо́жество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Еди́не  Ми́лостиве  и  Благоутро́бне,  име́я  непостижи́мую  бла́гости  пучи́ну,  и  ве́дый  естество́  челове́ческое,  е́же  соде́лал  еси́:  Тебе́  мо́лим  Христе́  Бо́же,  преста́вльшагося  от  на́с  упоко́й,  иде́же  все́х  е́сть  веселя́щихся  жили́ще  в  Тебе́,  е́же  сла́вити  Твое́  Божество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Усну́вый  во  Гро́бе  я́ко  Челове́к,  си́лою  непобеди́мою  Твое́ю,  я́ко  Бо́г  воскреси́л  еси́  во  гробе́х  спя́щия,  немо́лчно  пе́снь  Ти́  принося́щия.  Те́мже  вопие́м  Ти́  Христе́  Бо́же:  преста́вльшагося  от  на́с  упоко́й,  иде́же  все́х  е́сть  веселя́щихся  жили́ще  в  Тебе́  е́же  сла́вити  Твое́  Божество́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ещу́  у́мную  Тя́,  нося́щую  све́т  Бо́жества́,  совоку́пльшийся  дебельству́  челове́ческаго  существа́,  Богоро́дице  вси́  све́мы:  те́м  Твоего́  моли́  Сы́на  и  Бо́га,  преста́вльшагося  в  сла́дости  упоко́ити,  иде́же  все́х  е́сть  веселя́щихся  жили́ще  Чи́стая,  е́же  сла́вити  Тя́  Всенепоро́чную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Антифо́н  4,  гла́с  4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От  ю́ности  моея́  мно́зи  борю́т  мя́  стра́сти:  но  Са́м  мя́  заступи́,  и  спаси́  Спа́се  мо́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енави́дящии  Сио́на  посрами́теся  от  Го́спода:  я́ко  трава́  бо  огне́м  бу́дете  изсо́хш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ы́м  Ду́хом  вся́ка  душа́  живи́тся,  и  чистото́ю  возвыша́ется:  светле́ется  Тро́ическим  еди́нством,  священнота́йне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́с  4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ои́стинну  стра́шно  е́сть  сме́ртное  та́инство,  ка́ко  душа́  от  те́ла  ну́ждею  разлуча́ется,  от  счине́ния  и  сочета́ния  есте́ственнейший  соу́з  Бо́жиим  хоте́нием  отсека́ется.  Те́мже  Тя́  мо́лим,  преста́вльшагося  упоко́й,  в  селе́ниих  пра́ведных  Твои́х,  Жизнода́вче  Человеколю́бч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о́н  явля́ется  ве́рующим  сме́рть,  Тебе́  положе́ну  во  Гро́бе,  все́ми  Влады́чествующему,  и  сме́ртную  держа́ву  разруши́вшему,  и  упраздни́вшему  ея́  наси́лие  многоле́тное.  Те́мже  Тя́  мо́лим,  преста́вльшагося  вчини́  в  селе́ниих  святы́х  Твои́х,  в  пра́ведных  све́тлосте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Ты́  пра́вда  же  и  освяще́ние  на́м  бы́л  еси́,  и  душа́м  избавле́ние:  Отцу́  бо  приве́л  еси́  оправда́ны  и  изба́влены,  восприи́м  на́ше  до́лжное  запреще́ние.  И  ны́не  мо́лим  Тя́,  преста́вльшагося  упоко́й  в  ра́дости  и  све́тлости  святы́х,  Благоде́телю  Спа́се  на́ш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ловесе́м  после́дующе  Богоглаго́ливых  Всенепоро́чныя,  Богоро́дицу  Тя́  му́дрствуем:  Бо́га  бо  родила́  еси́  Воплоти́вшагося  недомы́сленно,  изба́вльшаго  на́с  плене́нных  прегреше́ньми.  Те́мже  ны́не  мо́лим  Тя́,  преста́вьшагося  раба́  Твоего́  Свои́ми  сия́ньми  просвети́  Пречи́ста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Антифо́н  5,  гла́с  5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негда́  скорбе́ти  мне́,  дави́дски  пою́  Тебе́  Спа́се  мо́й:  изба́ви  ду́шу  мою́  от  язы́ка  льсти́ваго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усты́нным  живо́т  блаже́н  е́сть,  Боже́ственным  раче́нием  воскриля́ющимс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ы́м  Ду́хом  одержа́тся  вся  ви́димая  же  с  Неви́димыми:  самодержа́вен  бо  Сы́й,  Тро́ицы  Еди́н  е́сть  нело́жно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с  5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Заре́ю  лица́  Твоего́  Христе́,  преста́вльшагося  я́ко  Ще́др  озари́,  вселя́я  его́  в  ме́сто  зла́чно,  на  вода́х  Твоего́  чи́стаго  и  Боже́ственнаго  поко́я,  в  жела́нных  не́дрех  Авраа́ма  пра́отца,  иде́же  све́т  Тво́й  чи́стый  явля́ется,  и  пролива́ются  исто́чницы  благосты́ни,  иде́же  лику́ют  я́сно  веселя́щеся  пра́ведных  ли́цы  о  Твое́й  благосты́ни:  с  ни́миже  учини́  раба́  Твоего́,  подая́й  ве́лию  ми́лость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е́ти  всесли́чным  гла́сом,  славосло́вящаго  Твою́  держа́ву  благослови́  Ще́дре,  преста́вльшагося  от  привре́менных,  к  Тебе́  Влады́це  все́х  и  Человеколю́бцу,  дая́  ему́  красото́ю  Твоея́  добро́ты  освяща́тися,  и  сла́дкаго  и  кра́снаго  прича́стия  Твоего́  восприя́ти  же  и  наслажда́тися,  чи́стши,  иде́же  о́крест  Престо́ла  Твоего́  лику́ют  Ангели,  и  святы́х  собо́ри  ра́достно  обстоя́т:  с  ни́миже  рабу́  Твоему́  упокое́ние  пода́ждь,  и  ве́лию  ми́лость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Иде́же  проро́ков  ли́к,  апо́столов  и  му́чеников  чи́нове,  и  все́х  от  ве́ка  оправда́вшихся  Твое́ю  спаси́тельною  Стра́стию  и  Кро́вию,  е́юже  искупи́л  еси́  плене́ннаго  челове́ка,  та́мо  ве́рою  усо́пшаго  упоко́й,  я́ко  Человеколю́бец,  проща́яй  и  прегреше́ния,  Еди́н  бо  Безгре́шен  на  земли́  пожи́л  еси́.  Свя́т  вои́стинну,  и  Еди́н  в  ме́ртвых  свобо́дь.  Те́мже  Твоему́  рабу́  упокое́ние  пода́ждь,  и  ве́лию  ми́лость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Зако́ном  грехо́вным  на́с  порабоще́нных,  свободи́ла  еси́  Влады́чице,  во  утро́бе  Законоположи́теля  и  Царя́  Христа́  заче́ншая,  Еди́на  Ма́ти  Де́во,  и́мже  оправда́емся,  да́ром  же  и  благода́тию:  Его́же  ны́не  моли́,  ду́ши  пою́щих  Тя́  Богома́терь,  учини́ти  в  кни́зе  живо́тней:  я́ко  да  хода́тайством  Твои́м  спа́сшеся  Всенепоро́чная,  Сы́на  Твоего́  жела́емое  получи́м  избавле́ние,  Тому́  покланя́ющеся,  подаю́щему  ми́рови  ве́лию  ми́лость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Антифо́н  6,  гла́с  6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а  Не́бо  о́чи  мои́  возвожу́  к  Тебе́  Сло́ве:  уще́дри  мя́,  да  живу́  Тебе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оми́луй  на́с  уничиже́нных,  устроя́я  благопотре́бныя  Твоя́  сосу́ды  Сло́в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о́му  Ду́ху,  вся́кая  всеспаси́тельная  вина́,  а́ще  ко́ему  Се́й  по  достоя́нию  дхне́т,  ско́ро  взе́млет  от  земны́х,  восперя́ет,  возраща́ет,  устроя́ет  Горе́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́с  6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Име́яй  непостижи́мое,  е́же  к  на́м  благоутро́бие,  и  исто́чник  неистощи́мый  Боже́ственныя  благосты́ни,  Многоми́лостиве,  к  Тебе́  Влады́ко  преше́дшаго,  в  земли́  живы́х  всели́:  селе́ний  возлю́бленных  и  жела́емых,  одержа́ние  да́руя,  всегда́  пребыва́ющее:  Ты́  бо  за  все́х  излия́л  еси́  Кро́вь  Твою́  Христе́  и  живоно́сною  цено́ю  ми́р  свободи́л  еси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Умерщвле́ние  претерпе́л  еси́  животворя́щее  во́лею,  и  живо́т  источи́л  еси́,  и  наслажде́ние  присносу́щное  ве́рным  да́л  еси́:  в  не́мже  учини́  усо́пшаго  о  наде́жди  воскресе́ния,  сего́  прегреше́ния  вся́  проща́я  бла́гостию,  я́ко  Еди́н  Безгре́шен,  Еди́н  Бла́г  и  Человеколю́бец,  да  все́ми  пое́тся  Имя  Твое́  Христе́,  и  спасе́ннии  сла́вим  человеколю́бие  Твое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Живы́ми  облада́ющаго,  Богонача́льною  вла́стию,  и  ме́ртвыми  влады́чествующаго,  Тебе́  Христе́  зна́юще  мо́лим:  ве́рнаго  раба́  Твоего́,  к  Тебе́  Еди́ному  Благода́телю  отше́дшаго,  того́  упоко́й  со  избра́нными  Твои́ми  Человеколю́бче,  в  ме́сте  прохлажде́ния,  во  святы́х  све́тлостех:  Воли́тель  бо  ми́лости  еси́  и  спаса́еши  я́ко  Бо́г,  и́хже  по  о́бразу  Твоему́  созда́л  еси́,  Еди́не  Многоми́лостиве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Яви́лася  еси́  пребыва́ние  Боголе́пное  Пресвята́я:  Бо́га  бо  вмести́ла  еси́,  и  Бо́га  родила́  еси́  Неискусобра́чная,  во  двою́  Существу́,  во  Еди́ной  же  Ипоста́си:  Того́  моли́  Единоро́днаго  и  Пе́рвенца,  Тя́  Де́ву  непоро́чную  и  по  Рождестве́  сохра́ншаго,  ду́шу  упоко́ити  ве́рою  усо́пшаго  во  све́те,  в  нетле́нной  све́тлости  и  блаже́нств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Антифо́н  7,  гла́с  7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ле́н  Сио́нь  от  ле́сти  обрати́в,  и  мене́  Спа́се  оживи́,  изъима́я  рабо́тныя  стра́ст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  ю́г  се́яй  ско́рби  по́стныя  со  слеза́ми,  се́й  ра́достныя  по́жнет  рукояти  присноживопита́ни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ы́м  Ду́хом,  исто́чник  Боже́ственных  сокро́вищ:  от  Него́же  прему́дрость,  ра́зум,  стра́х,  Тому́  хвала́,  и  сла́ва,  че́сть  и  держа́ва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́с  7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Умерщвле́н  ви́ден  бы́л  еси́  на  Кресте́,  Еди́не  Безсме́ртне,  и  во  Гро́бе  я́ко  сме́ртен  положи́лся  еси́,  умерщвле́ния  и  тли́  и  сме́рти  челове́ки  избавля́я:  но  я́ко  пучи́на  благоутро́бия  сы́й  неистощи́мая,  и  исто́чник  бла́гости,  ду́шу  раба́  Твоего́  преста́вльшагося  от  на́с  упоко́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етле́нною  Твое́ю  добро́тою  и  сла́достию,  Твоея́  красоты́  луча́ми  просвеща́тися  к  Тебе́  преста́вльшагося  Бла́же  сподо́би,  в  невеще́ственном  светоли́тии  светоявле́ния  Твоего́,  со  Ангелы  ликовству́юща,  о  Тебе́  Влады́це,  и  Царе́  Сла́вы,  и  Го́спод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Яко  неиждива́емое  име́яй  даро́в  великоле́пие,  я́ко  сокро́вище  неоску́дное  бога́тыя  благосты́ни,  к  Тебе́  преста́вльшагося  я́ко  Бо́г  всели́  во  стране́  избра́нных  Твои́х,  на  ме́сте  осла́бы,  в  дому́  сла́вы  Твоея́,  в  наслажде́нии  Ра́йстем,  в  де́вственнем  черто́зе,  я́ко  Благоутро́бен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Зако́на  исполне́ние  ражда́еши,  Изба́вителя  пло́ть  бы́вшаго:  не  бо́  бы́сть  су́щим  пре́жде  в  зако́не  оправда́ние,  но  на́с  Христо́с  ны́не  распе́нся  оправда́:  я́ко  у́бо  иму́щая  дерзнове́ние,  я́ко  Ма́ти,  моли́  Сы́на  Твоего́  Благоутро́бнаго,  ду́шу  упоко́ити  благоче́стно  преста́вльшагося,  Всепе́та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Антифо́н  8,  гла́с  8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От  ю́ности  моея́  вра́г  мя́  искуша́ет,  сластьми́  пали́т  мя́,  а́з  же  наде́яся  на  Тя́  Го́споди,  побежда́ю  сего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енави́дящии  Сио́на  да  бу́дут  у́бо  пре́жде  исторже́ния  я́ко  трава́:  ссече́т  бо  Христо́с  вы́я  и́х  усече́нием  му́к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ы́м  Ду́хом,  е́же  жи́ти  вся́ческим,  све́т  от  све́та,  Бо́г  вели́к,  со  Отце́м  пое́м  Ему́  и  Сло́вом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  ны́не,  то́йж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Стихи́ры,  глас  8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Ца́рски  мне́  подписа́л  еси́  свобожде́ние,  ша́ры  червле́ными  пе́рсты  Твоя́  окровави́в  Влады́ко,  и  обагри́в  Твое́ю  Кро́вию:  и  ны́не  Тя́  ве́рою  мо́лим,  с  перворо́дными  Твои́ми  причти́,  и  пра́ведных  Твои́х  ра́дости  сподо́би  улучи́ти,  преше́дшаго  к  Тебе́  Благоутро́бном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щеннонача́льствовав  я́ко  Челове́к,  закла́в  Себе́,  приноше́ние  прине́сл  еси́  Отцу́,  челове́ка  от  тли́  изъима́я:  преста́вльшагося  у́бо  я́ко  Человеколю́бец,  во  стране́  живу́щих  учини́,  иде́же  пото́цы  наслажде́ния  пролива́ются,  иде́же  исто́чницы  присносу́щнии  истека́ю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Глубино́ю  неизрече́нныя  Твоея́  му́дрости,  определя́еши  живо́т,  и  прови́диши  сме́рть,  и  к  житию́  ино́му  преселя́еши  челове́ка:  те́м  его́же  прия́л  еси́  ны́не,  учини́  на  вода́х  упокое́ния,  в  све́тлости  святы́х  Твои́х  све́тов,  иде́же  гла́с  ра́дования  и  хвале́ния.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Сла́ва,  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Яко  заче́ншая  Безнача́льнаго  Сло́ва  Бо́жия  и  Бо́га,  ма́терним  Твои́м  дерзнове́нием  приле́жно  моли́,  учини́ти  раба́  Твоего́,  иде́же  ликова́ние  неразруши́мое  веселя́щихся,  и  хва́лящих  Тя́:  иде́же  све́тлости  ве́чнующия,  и  сла́дкий  гла́с  пра́зднующих  Богороди́тельниц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1:00Z</dcterms:created>
  <dc:creator>textnakliros.ru</dc:creator>
  <dc:description/>
  <dc:language>en-US</dc:language>
  <cp:lastModifiedBy>a.kuznetsov@vladivostok.com</cp:lastModifiedBy>
  <dcterms:modified xsi:type="dcterms:W3CDTF">2016-01-21T08:13:00Z</dcterms:modified>
  <cp:revision>6</cp:revision>
  <dc:subject/>
  <dc:title/>
</cp:coreProperties>
</file>