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Ирмосы  Сретения,  глас  3.</w:t>
      </w:r>
    </w:p>
    <w:p>
      <w:pPr>
        <w:pStyle w:val="Normal"/>
        <w:spacing w:lineRule="auto" w:line="288" w:before="0" w:after="0"/>
        <w:ind w:firstLine="567"/>
        <w:rPr/>
      </w:pPr>
      <w:r>
        <w:rPr>
          <w:rFonts w:cs="Tahoma" w:ascii="Tahoma" w:hAnsi="Tahoma"/>
          <w:sz w:val="32"/>
          <w:szCs w:val="32"/>
        </w:rPr>
        <w:t>Су́шу  глубороди́тельную  зе́млю  /  со́лнце  наше́ствова  иногда́:  /  я́ко  стена́  бо,  огусте́  обапо́лы  вода́  /  лю́дем  пешомореходя́щим               и  Богоуго́дно  пою́щим:  //  пои́м,  Го́сподеви,  сла́вно  бо  просла́вися.</w:t>
      </w:r>
    </w:p>
    <w:p>
      <w:pPr>
        <w:pStyle w:val="Normal"/>
        <w:spacing w:lineRule="auto" w:line="288" w:before="0" w:after="0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3</w:t>
      </w:r>
    </w:p>
    <w:p>
      <w:pPr>
        <w:pStyle w:val="Normal"/>
        <w:spacing w:lineRule="auto" w:line="288" w:before="0" w:after="0"/>
        <w:ind w:firstLine="567"/>
        <w:rPr/>
      </w:pPr>
      <w:r>
        <w:rPr>
          <w:rFonts w:cs="Tahoma" w:ascii="Tahoma" w:hAnsi="Tahoma"/>
          <w:sz w:val="32"/>
          <w:szCs w:val="32"/>
        </w:rPr>
        <w:t>Утвержде́ние  на  Тя  наде́ющихся, / утверди́,  Го́споди, Це́рковь, /  Ю́же  стяжа́л  еси́  //  честно́ю  Твое́ю  Кро́вию.</w:t>
      </w:r>
    </w:p>
    <w:p>
      <w:pPr>
        <w:pStyle w:val="Normal"/>
        <w:spacing w:lineRule="auto" w:line="288" w:before="0" w:after="0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4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окры́ла  есть  Небеса́  доброде́тель  Твоя́,  Христе́:  /  из  киво́та  бо  проше́д  святы́ни,  Твоея́  нетле́нныя  Ма́тере,  /  в  хра́ме  сла́вы  Твоея́  яви́лся  еси́,  /  я́ко  Младе́нец  руконоси́м,  //  и  испо́лнишася  вся  Твоего́  хвале́ния.</w:t>
      </w:r>
    </w:p>
    <w:p>
      <w:pPr>
        <w:pStyle w:val="Normal"/>
        <w:spacing w:lineRule="auto" w:line="288" w:before="0" w:after="0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5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Я́ко  ви́де  Иса́ия  обра́зно  на  престо́ле  превознесе́на  Бо́га,  /  от  А́нгел  сла́вы  дориноси́ма,  /  о,  окая́нный,  –  вопия́ше,  –  аз:  /  прови́дех  бо  воплоща́ема  Бо́га,  //  Све́та  Невече́рня  и  ми́ром  влады́чествующа.</w:t>
      </w:r>
    </w:p>
    <w:p>
      <w:pPr>
        <w:pStyle w:val="Normal"/>
        <w:spacing w:lineRule="auto" w:line="288" w:before="0" w:after="0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6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озопи́  к  Тебе́,  ви́дев  ста́рец  очи́ма  спасе́ние,  /  е́же  лю́дем  прии́де  от  Бо́га:  //  Христе́,  Ты  Бог  мой.</w:t>
      </w:r>
    </w:p>
    <w:p>
      <w:pPr>
        <w:pStyle w:val="Normal"/>
        <w:spacing w:lineRule="auto" w:line="288" w:before="0" w:after="0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7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Тебе́  во  огни́  ороси́вшаго  /  о́троки  Богосло́вившия,  /  и  в  Де́ву  нетле́нну  все́льшагося /  Бо́га  Сло́ва  пои́м, /  благоче́стно  пою́ще: //  благослове́н  Бог  оте́ц  на́ших.</w:t>
      </w:r>
    </w:p>
    <w:p>
      <w:pPr>
        <w:pStyle w:val="Normal"/>
        <w:spacing w:lineRule="auto" w:line="288" w:before="0" w:after="0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8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Нестерпи́мому  огню́  соедини́вшеся,  /  Богоче́стия                предстоя́ще,  ю́ноши,  /  пла́менем  же  неврежде́ни,  /  Боже́ственную  песнь  поя́ху:  /  благослови́те,  вся  дела́  Госпо́дня,  Го́спода  //                   и  превозноси́те  во  вся  ве́ки.</w:t>
      </w:r>
    </w:p>
    <w:p>
      <w:pPr>
        <w:pStyle w:val="Normal"/>
        <w:spacing w:lineRule="auto" w:line="288" w:before="0" w:after="0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9</w:t>
      </w:r>
    </w:p>
    <w:p>
      <w:pPr>
        <w:pStyle w:val="Normal"/>
        <w:spacing w:lineRule="auto" w:line="288" w:before="0" w:after="0"/>
        <w:ind w:firstLine="567"/>
        <w:rPr/>
      </w:pPr>
      <w:r>
        <w:rPr>
          <w:rFonts w:cs="Tahoma" w:ascii="Tahoma" w:hAnsi="Tahoma"/>
          <w:sz w:val="32"/>
          <w:szCs w:val="32"/>
        </w:rPr>
        <w:t>В  зако́не  се́ни  и  писа́ний  /  о́браз  ви́дим,  ве́рнии,  /  всяк  му́жеский  пол,  ложесна́  разверза́я,  свят  Бо́гу.  /  Тем  Перворожде́нное  Сло́во,  Отца́  Безнача́льна,  //  Сы́на,  Первородя́щася  Ма́терию  неискусому́жно,  велича́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1:15:00Z</dcterms:created>
  <dc:creator>textnakliros.ru</dc:creator>
  <dc:description/>
  <dc:language>en-US</dc:language>
  <cp:lastModifiedBy>a.kuznetsov@vladivostok.com</cp:lastModifiedBy>
  <dcterms:modified xsi:type="dcterms:W3CDTF">2018-11-01T11:10:00Z</dcterms:modified>
  <cp:revision>2</cp:revision>
  <dc:subject/>
  <dc:title>Богослужебные книги. Ирмологий</dc:title>
</cp:coreProperties>
</file>