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ктоих,  утреня недели,  канон  Богородицы,  глас  4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1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Триста́ты  кре́пкия,  рожде́йся  от  Де́вы,  безстра́стия  во  глубине́,  души́  трича́стное  потопи́,  молю́ся,  да  Тебе́  я́ко  в  тимпа́не,  во  умерщвле́нии  телесе́  побе́дное  воспою́  пе́ние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  высоты́  снизше́л  еси́  во́лею  на  зе́млю,  превы́ше  вся́каго  нача́ла,  и  смире́нное  возне́сл  еси́  из  а́да  преиспо́дняго  естество́  челове́ческое:  не́сть  бо  свя́т  па́че  Тебе́,  Человеколю́бче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едя́й  в  сла́ве  на  Престо́ле  Божества́,  во  о́блаце  ле́гце  прии́де  Иису́с  Пребоже́ственный,  нетле́нною  дла́нию,  и  спа́се  зову́щия:  сла́ва  Христе́,  си́ле  Твое́й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ы́не  воста́ну,  проро́чески  рече́  Бо́г,  ны́не  просла́влюся,  ны́не  вознесу́ся,  па́дшаго  прие́м  от  Де́вы,  и  к  све́ту  у́мному  вознося́й  моего́  Божества́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иидо́х  во  глубины́  морски́я,  и  потопи́ла  мя́  е́сть  бу́ря  мно́гих  грехо́в:  но  я́ко  Бо́г  из  глубины́  возведи́  живо́т  мо́й,  Многоми́лостиве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Ю́ноши  три́  в  Вавило́не  веле́ние  мучи́телево  на  бу́йство  прело́жше,  посреде́  пла́мене  вопия́ху:  благослове́н  еси́  Го́споди  Бо́же  оте́ц  на́ших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зба́вителю  все́х  Всеси́льне,  посреде́  пла́мене  благоче́ствовавшия,  снизше́д  ороси́л  еси́,  и  научи́л  еси́  пе́ти:  вся́  дела́  благослови́те,  по́йте  Го́спода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окрове́нное  Бо́жие  неизрече́нное  в  Тебе́  соверша́ется,  я́вственное  та́инство,  Де́во  Пречи́стая:  и́бо  Бо́г  из  Тебе́  воплоти́ся  за  милосе́рдие.  Те́мже  Тя́  я́ко  Богоро́дицу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55:00Z</dcterms:created>
  <dc:creator>textnakliros.ru</dc:creator>
  <dc:description/>
  <dc:language>en-US</dc:language>
  <cp:lastModifiedBy>a.kuznetsov@vladivostok.com</cp:lastModifiedBy>
  <cp:lastPrinted>2010-10-21T15:13:00Z</cp:lastPrinted>
  <dcterms:modified xsi:type="dcterms:W3CDTF">2018-11-01T11:10:00Z</dcterms:modified>
  <cp:revision>3</cp:revision>
  <dc:subject/>
  <dc:title>Богослужебные книги. Ирмологий</dc:title>
</cp:coreProperties>
</file>