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24  июня.  Рождество  Иоанна  Крестителя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4.  Пе́снь  1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риста́ты  кре́пкия,  /  Рожде́йся  от  Де́вы,  /  безстра́стия                 во  глубине́  /  души́  трича́стное  потопи́,  молю́ся,  /  да  Тебе́,         я́ко  в  тимпа́не, / во  умерщвле́нии  телесе́ // побе́дное  воспою́  пе́ние.</w:t>
      </w:r>
    </w:p>
    <w:p>
      <w:pPr>
        <w:pStyle w:val="Normal"/>
        <w:spacing w:lineRule="auto" w:line="288"/>
        <w:ind w:firstLine="567"/>
        <w:jc w:val="center"/>
        <w:rPr/>
      </w:pPr>
      <w:bookmarkStart w:id="0" w:name="OLE_LINK1"/>
      <w:bookmarkEnd w:id="0"/>
      <w:r>
        <w:rPr>
          <w:rFonts w:cs="Tahoma" w:ascii="Tahoma" w:hAnsi="Tahoma"/>
          <w:b/>
          <w:bCs/>
          <w:i/>
          <w:iCs/>
          <w:sz w:val="32"/>
          <w:szCs w:val="32"/>
        </w:rPr>
        <w:t>Пе́снь  3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е  му́дростию  и  си́лою,  и  бога́тством,  хва́лимся,  /  но  Тобо́ю,  О́тчею  Ипоста́сною  Му́дростию  Христе́:  //  не́сть  бо  свя́т,  па́че  Тебе́,  Человеколю́бче.</w:t>
      </w:r>
    </w:p>
    <w:p>
      <w:pPr>
        <w:pStyle w:val="Normal"/>
        <w:spacing w:lineRule="auto" w:line="288"/>
        <w:ind w:firstLine="567"/>
        <w:jc w:val="center"/>
        <w:rPr/>
      </w:pPr>
      <w:bookmarkStart w:id="1" w:name="OLE_LINK1"/>
      <w:bookmarkEnd w:id="1"/>
      <w:r>
        <w:rPr>
          <w:rFonts w:cs="Tahoma" w:ascii="Tahoma" w:hAnsi="Tahoma"/>
          <w:b/>
          <w:bCs/>
          <w:i/>
          <w:iCs/>
          <w:sz w:val="32"/>
          <w:szCs w:val="32"/>
        </w:rPr>
        <w:t>Пе́снь  4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едя́й  в  сла́ве  на  престо́ле  Божества́,  /  во  о́блаце  ле́гце  /  прии́де  Иису́с  Пребоже́ственный,  /  нетле́нною  дла́нию,                          и  спасе́  зову́щия:  //  сла́ва,  Христе́,  си́ле  Твое́й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5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ы́не  воста́ну,  проро́чески  рече́  Бо́г,  /  ны́не  просла́влюся,  ны́не  вознесу́ся,  /  па́дшаго  прие́м  от  Де́вы,  //  и  к  све́ту  у́мному  вознося́й  Моего́  Божества́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6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риидо́х  во  глубины́  морски́я,  /  и  потопи́ла  мя́  е́сть  бу́ря  мно́гих  грехо́в:  //  но  я́ко  Бо́г  из  глубины́  возведи́  живо́т  мо́й,  Многоми́лостиве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7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Ю́ноши  три́  в  Вавило́не,  /  веле́ние  мучи́телево                               на  бу́йство  прело́жше,  /  посреде́  пла́мене  вопия́ху:  /           благослове́н  еси́,  Го́споди,  //  Бо́же  оте́ц  на́ших.  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8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Изба́вителю  все́х,  Всеси́льне,  /  посреде́                                  пла́мене  благоче́ствовавшия,  /  снизше́д  ороси́л  еси́,  /                           и  научи́л  еси́  пе́ти:  //  вся́  дела́,  благослови́те,  по́йте  Го́спода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9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окрове́нное  Бо́жие  неизрече́нное  /  в  Тебе́  соверша́ется  я́вственное  та́инство,  /  Де́во  Пречи́стая:  /  и́бо  Бо́г  из  Тебе́  воплоти́ся  за  милосе́рдие.  //  Те́мже  Тя́  я́ко  Богоро́дицу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1:02:00Z</dcterms:created>
  <dc:creator>textnakliros.ru</dc:creator>
  <dc:description/>
  <dc:language>en-US</dc:language>
  <cp:lastModifiedBy>a.kuznetsov@vladivostok.com</cp:lastModifiedBy>
  <dcterms:modified xsi:type="dcterms:W3CDTF">2018-11-01T11:08:00Z</dcterms:modified>
  <cp:revision>2</cp:revision>
  <dc:subject/>
  <dc:title>Богослужебные книги. Ирмологий</dc:title>
</cp:coreProperties>
</file>