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Сырная седмица. Уставные указания.</w:t>
      </w:r>
    </w:p>
    <w:p>
      <w:pPr>
        <w:pStyle w:val="Normal"/>
        <w:rPr/>
      </w:pPr>
      <w:r>
        <w:rPr/>
        <w:t>Наиболее правильный порядок соединения служб в сырную седмицу должен быть таким:</w:t>
      </w:r>
    </w:p>
    <w:p>
      <w:pPr>
        <w:pStyle w:val="Normal"/>
        <w:jc w:val="center"/>
        <w:rPr/>
      </w:pPr>
      <w:r>
        <w:rPr>
          <w:b/>
          <w:i/>
        </w:rPr>
        <w:t>Среда и пятница сырна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черня (накануне вечером).</w:t>
      </w:r>
    </w:p>
    <w:p>
      <w:pPr>
        <w:pStyle w:val="Normal"/>
        <w:rPr/>
      </w:pPr>
      <w:r>
        <w:rPr>
          <w:sz w:val="32"/>
          <w:szCs w:val="32"/>
        </w:rPr>
        <w:t>Тропари поются из Часослова, с поклонами. Окончание постовое, по Часослову. Заканчивается молитвой прп. Ефрема Сири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ец – Трисвятое, «Господи, помилуй» (12), Именем Господним благослови:</w:t>
      </w:r>
    </w:p>
    <w:p>
      <w:pPr>
        <w:pStyle w:val="Normal"/>
        <w:rPr/>
      </w:pPr>
      <w:r>
        <w:rPr>
          <w:sz w:val="32"/>
          <w:szCs w:val="32"/>
        </w:rPr>
        <w:t>и иерей – возглас на Великое повечерие "Благословен Бог наш ... "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ец – Приидите, поклонимся ... и далее по чину повечерия.</w:t>
      </w:r>
    </w:p>
    <w:p>
      <w:pPr>
        <w:pStyle w:val="Normal"/>
        <w:rPr/>
      </w:pPr>
      <w:r>
        <w:rPr>
          <w:sz w:val="32"/>
          <w:szCs w:val="32"/>
        </w:rPr>
        <w:t>Отпуст излишен, если службы соединяются (сравни: Богослужебные указания на 2014 год, 2/15 января примечание 5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е повечер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в Вел. пост, только всё читается. После Великого славословия канон Богородице из Октоиха (сравн. Литургику арх. Иоанна Маслова). Ирмосы не поются  и не читаются. Достойно есть, Трисвятое, тропари малого повечерия, Г.п. 40р. Иже на всякое: И далее. После прощения – ответить иерею, ектения, Аминь – медленн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рен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ерей – Благословен:</w:t>
      </w:r>
    </w:p>
    <w:p>
      <w:pPr>
        <w:pStyle w:val="Normal"/>
        <w:rPr/>
      </w:pPr>
      <w:r>
        <w:rPr>
          <w:sz w:val="32"/>
          <w:szCs w:val="32"/>
        </w:rPr>
        <w:t>чтец: Трисвятое, двупсалмие (ждать каждения), шестопсалм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ллилуия вместо Бог Господь, Троичные тропари из Октоиха (где седмичные эксапостиларии) - читаются, окончания поются как в Пост.</w:t>
      </w:r>
    </w:p>
    <w:p>
      <w:pPr>
        <w:pStyle w:val="Normal"/>
        <w:rPr/>
      </w:pPr>
      <w:r>
        <w:rPr>
          <w:sz w:val="32"/>
          <w:szCs w:val="32"/>
        </w:rPr>
        <w:t>Библейские песни мы не поем, читаем припевы (по смыслу тропарей). Внимательно: счет и переброс канона Минеи. Светилен постовой, читается, окончания поются.</w:t>
      </w:r>
    </w:p>
    <w:p>
      <w:pPr>
        <w:pStyle w:val="Normal"/>
        <w:pBdr>
          <w:bottom w:val="double" w:sz="6" w:space="1" w:color="000000"/>
        </w:pBdr>
        <w:rPr>
          <w:sz w:val="32"/>
          <w:szCs w:val="32"/>
        </w:rPr>
      </w:pPr>
      <w:r>
        <w:rPr>
          <w:sz w:val="32"/>
          <w:szCs w:val="32"/>
        </w:rPr>
        <w:t>Окончание постовое. 1-й час: тропарь часа (по Часослову) читается, кондак также по Часослову, окончание постовое (по Часослову всё подряд)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На следующий день утром (по календарю в среду или пятницу утром)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-й, 6-й и 9-й часы, изобразительные и вечерня.</w:t>
      </w:r>
    </w:p>
    <w:p>
      <w:pPr>
        <w:pStyle w:val="Normal"/>
        <w:pBdr>
          <w:bottom w:val="double" w:sz="6" w:space="1" w:color="000000"/>
        </w:pBdr>
        <w:rPr>
          <w:b/>
          <w:b/>
          <w:sz w:val="32"/>
          <w:szCs w:val="32"/>
        </w:rPr>
      </w:pPr>
      <w:r>
        <w:rPr>
          <w:sz w:val="32"/>
          <w:szCs w:val="32"/>
        </w:rPr>
        <w:t>Часы постовые, без кафизм, тропарь часа из Часослова (читается). На 6-м часе - паримии. Изобразительные начинаютя с "Благослови душе моя", всё читается, после кондаков и мл. св. Ефрема сразу вечерня. На вечерне – паримии, в конце тропарь святого, ектения, благослови, Небесный Царю: мл. Ефрема Сирина (3 покл.). Всесвятая Троице: После 33 псалма – иерей "Премудрость!" лик – "Достойно есть" напополам, отпуст, многолетны и сразу "Совет превечный" и лития о усопших</w:t>
      </w:r>
      <w:r>
        <w:rPr>
          <w:b/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чером:</w:t>
      </w:r>
      <w:r>
        <w:rPr>
          <w:sz w:val="32"/>
          <w:szCs w:val="32"/>
        </w:rPr>
        <w:t xml:space="preserve"> малое повечерие. Канон после Символа Веры, всё читается. Если на повечерие переносится служба святому – то канона 2, и после них поются стихиры с Господи воззвах. Достойно есть. Трисвятое. Тропари. И далее всё по Часослову. Последнее Аминь – медленно.</w:t>
      </w:r>
    </w:p>
    <w:p>
      <w:pPr>
        <w:pStyle w:val="Normal"/>
        <w:rPr/>
      </w:pPr>
      <w:r>
        <w:rPr>
          <w:b/>
          <w:sz w:val="32"/>
          <w:szCs w:val="32"/>
        </w:rPr>
        <w:t>Утреня</w:t>
      </w:r>
      <w:r>
        <w:rPr>
          <w:sz w:val="32"/>
          <w:szCs w:val="32"/>
        </w:rPr>
        <w:t xml:space="preserve"> начинается с возгласа, Приидите, покл..., двупсалмие, шестопсалм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огослужебный устав (В. Розанов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тр. 52 (малое повечерие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так как по установившейся богослужебной практике в соборных и приходских храмах, в настоящее время даже и в монастырских, повечерие читается во храме непосредственно после вечерни, то так называемыя общеупотребительныя начальныя молитвы опускаются и после начальнаго возгласа священника: Благословен Бог ...,  произносимаго им пред царскими дверями, малое повечерие начинается со слов: Приидите поклонимся ... 3-ж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 же сказано и в издании Киевопечерской лавры (см. л. 21 на об.).</w:t>
      </w:r>
    </w:p>
    <w:p>
      <w:pPr>
        <w:pStyle w:val="Normal"/>
        <w:rPr/>
      </w:pPr>
      <w:r>
        <w:rPr>
          <w:i/>
          <w:sz w:val="24"/>
          <w:szCs w:val="24"/>
        </w:rPr>
        <w:t>(Начало и конец великого и малого повечерия одинаков, см. Часослов, След. Псалтирь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. 44 (окончание вечерни – вседневной или великой, кроме всенощного бдения).</w:t>
      </w:r>
    </w:p>
    <w:p>
      <w:pPr>
        <w:pStyle w:val="Normal"/>
        <w:rPr/>
      </w:pPr>
      <w:r>
        <w:rPr>
          <w:sz w:val="24"/>
          <w:szCs w:val="24"/>
        </w:rPr>
        <w:t>... отпуст великий по дню ... Поется многолетие ... Но Типикон, имея в виду монастыри, по окончании вечерни предполагает выход из храма и, по еже вечеряти братиям, назначает клепание в малый кампан или ручное било, собрание братий в церковном притворе и чтение в нем повечерия (малаго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. 433 (сырная вечерн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ядок такой же, какой имеет вседневная вечерня. .. но есть и особенности ...</w:t>
      </w:r>
    </w:p>
    <w:p>
      <w:pPr>
        <w:pStyle w:val="Normal"/>
        <w:rPr/>
      </w:pPr>
      <w:r>
        <w:rPr>
          <w:sz w:val="24"/>
          <w:szCs w:val="24"/>
        </w:rPr>
        <w:t xml:space="preserve">Окончание – Благослови. Отпуст </w:t>
      </w:r>
      <w:r>
        <w:rPr>
          <w:i/>
          <w:sz w:val="24"/>
          <w:szCs w:val="24"/>
        </w:rPr>
        <w:t>(великий – см. главу об отпустах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Такое же указание находим в Богослужебных указаниях 2011 года, без указания на соединение служб (17 февраля): окончание вечерни</w:t>
      </w:r>
      <w:r>
        <w:rPr>
          <w:sz w:val="24"/>
          <w:szCs w:val="24"/>
        </w:rPr>
        <w:t xml:space="preserve"> – Благослови. Отпуст и, по обычаю, многолетны. Исхождение в притвор и обычная лития о усопших... На малом повечерии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. 508 (о времени и месте постовых служб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 даже прямо сказано, что после изобразительных отпуст по обычаю ... Впрочем, это не то значит, что после изобразительных непременно надобно сделать отпуст и затем начинать вечерню, а то, что можно двояко поступить: или после изобразительных сделать отпуст и тогда за ним последует расход или же, не делая расхода, начинать вечерню и тогда отпуст будет излишним. А что действительно в данном случае отпуста не должно быть, это видно из  12 мрк. главы ... Умолчание в этом месте об отпусте не есть случайное, а намеренное: потому что с точки зрения Типикона отпуст неуместен, если без выхода из храма за одной службой следует друг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. 389 (об отпустах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... Все эти выписки из Типикона показывают, что там, где не указан отпуст, богослужение идет без всякаго перерыва, хотя бы оно состояло из нескольких служб, и в одном и том же месте; но наоборот, коль скоро в какой-либо службе указан отпуст, то богослужение после нея или совершенно прекращается, и бывает расход, или же, если и не прекращается, то прерывается и бывает переход из одного места, где отправлена предыдущая служба, в другое, где отправляется последущая </w:t>
      </w:r>
      <w:r>
        <w:rPr>
          <w:i/>
          <w:sz w:val="24"/>
          <w:szCs w:val="24"/>
        </w:rPr>
        <w:t>(в притвор, например).</w:t>
      </w:r>
      <w:r>
        <w:rPr>
          <w:sz w:val="24"/>
          <w:szCs w:val="24"/>
        </w:rPr>
        <w:t xml:space="preserve"> При этом надобно знать, что встречающияся в Типиконе названия отпуста </w:t>
      </w:r>
      <w:r>
        <w:rPr>
          <w:b/>
          <w:sz w:val="24"/>
          <w:szCs w:val="24"/>
        </w:rPr>
        <w:t xml:space="preserve">совершенным </w:t>
      </w: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конечным</w:t>
      </w:r>
      <w:r>
        <w:rPr>
          <w:sz w:val="24"/>
          <w:szCs w:val="24"/>
        </w:rPr>
        <w:t xml:space="preserve"> имеют одно и то же значение и указывают на прекращение богослужения и, по выражению Типикона, на расход. </w:t>
      </w:r>
      <w:r>
        <w:rPr>
          <w:i/>
          <w:sz w:val="24"/>
          <w:szCs w:val="24"/>
        </w:rPr>
        <w:t>(в трапезную до времени очередной службы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 489, глава 49 Типикона (утреня седмичных дней В. поста) начинается с возгласа, чтец – Аминь. Трисвятое. Дву-псалм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На основании всего вышеизложенного, а также руководствуясь по аналогии указаниями на стр 505: </w:t>
      </w:r>
      <w:r>
        <w:rPr>
          <w:sz w:val="24"/>
          <w:szCs w:val="24"/>
        </w:rPr>
        <w:t>"... надобно отправить один за другим часы 3, 6 и 9, присоединить к последнему молитвословия из последования изобразительных и отпеть вечерню, при чем начальный возглас сделать только один пред 3-м часом и отпуст так же один после вечерни, так чтобы все пять служб слились в одну</w:t>
      </w:r>
      <w:r>
        <w:rPr/>
        <w:t xml:space="preserve"> (см. последов. понедел. 1 седм. В. поста, Типик., л. 311 и 312)" настоятелю Устав дает возможность различно подойти к выбору времени и соединению служб. Еще пример совершения отпуста или нет на стр 481 и 482 на примере 9 часа. (см. например, Богослужебные указания на 2013 год, 2/15 января примечание 3 – отпуст вечерни: по Типикону указан, но при соединении опускается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05:15:00Z</dcterms:created>
  <dc:creator>textnakliros.ru</dc:creator>
  <dc:description/>
  <dc:language>en-US</dc:language>
  <cp:lastModifiedBy>a.kuznetsov@vladivostok.com</cp:lastModifiedBy>
  <cp:lastPrinted>2012-02-21T20:51:00Z</cp:lastPrinted>
  <dcterms:modified xsi:type="dcterms:W3CDTF">2014-03-01T16:43:00Z</dcterms:modified>
  <cp:revision>5</cp:revision>
  <dc:subject/>
  <dc:title>Р‘РѕРіРѕСЃР»СѓР¶РµР±РЅС‹Рµ РєРЅРёРіРё. РўСЂРёРѕРґСЊ</dc:title>
</cp:coreProperties>
</file>