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  <w:t>Катавасия  Пятидесятницы.</w:t>
      </w:r>
      <w:r>
        <w:rPr>
          <w:rFonts w:cs="Tahoma" w:ascii="Tahoma" w:hAnsi="Tahoma"/>
          <w:b/>
          <w:bCs/>
          <w:i/>
          <w:iCs/>
          <w:sz w:val="32"/>
          <w:szCs w:val="32"/>
        </w:rPr>
        <w:t xml:space="preserve">  Глас  4.  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i/>
          <w:iCs/>
          <w:sz w:val="32"/>
          <w:szCs w:val="32"/>
        </w:rPr>
        <w:t>Песнь  1.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Боже́ственным  покрове́н /  медленоязы́чный  мра́ком, /  извити́йствова  богопи́санный  зако́н: / ти́ну бо оттря́с очесе́  у́мнаго, /  ви́дит  Су́щаго, /  и  науча́ется  Ду́ха  ра́зуму, //  хваля́  Боже́ственными  пе́сньми.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i/>
          <w:iCs/>
          <w:sz w:val="32"/>
          <w:szCs w:val="32"/>
        </w:rPr>
        <w:t>Песнь  3.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 xml:space="preserve">Разве́рзе  утро́бы  неча́дствовавшия  у́зы, /  доса́ду  же  неудоботерпи́му  благоча́дствующия,  /  еди́на  моли́тва  проро́чицы  дре́вле  А́нны,  /  нося́щия  дух  сокруше́н,  //  к  си́льному  и  Бо́гу  ра́зумов. 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i/>
          <w:iCs/>
          <w:sz w:val="32"/>
          <w:szCs w:val="32"/>
        </w:rPr>
        <w:t>Песнь  4.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Царю́  царе́й,  /  яковы́й  от  якова́го  еди́н  Сло́ве  произше́дый  /  от  Отца́  безвино́внаго,  /  равномо́щнаго  Твоего́  Ду́ха  /  апо́столом  и́стинно  посла́л  еси́,  /  я́ко  Благоде́теля  пою́щим:  //  сла́ва  держа́ве  Твое́й  Го́споди.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i/>
          <w:iCs/>
          <w:sz w:val="32"/>
          <w:szCs w:val="32"/>
        </w:rPr>
        <w:t>Песнь  5.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Реши́тельное  очище́ние  грехо́в,  /  огнедохнове́нную  приими́те  Ду́ха  ро́су,  /  о  ча́да  светообра́зная  церко́вная:  /  ны́не  от  Сио́на  бо  изы́де  зако́н,  //  языкоогнеобра́зная  Ду́ха  благода́ть.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i/>
          <w:iCs/>
          <w:sz w:val="32"/>
          <w:szCs w:val="32"/>
        </w:rPr>
        <w:t>Песнь  6.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Очище́ние  нам  Христе́  /  и  спасе́ние  Влады́ко,  /  возсия́л  еси́      от  Де́вы,  /  да  я́ко  проро́ка  /  от  зве́ря  морска́го  пе́рсей  Ио́ну,  //  от  тли  исхити́ши,  всего́  Ада́ма  всеро́дна  па́дшаго.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i/>
          <w:iCs/>
          <w:sz w:val="32"/>
          <w:szCs w:val="32"/>
        </w:rPr>
        <w:t>Песнь  7.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Согла́сная  возшуме́  орга́нская  песнь, /  почита́ти  златосотворе́нный  безду́шный  истука́н: /  Уте́шителева  же  светоно́сная  благода́ть  почеству́ет,  /  е́же  вопи́ти:  //  Тро́ице  Еди́ная,  Равноси́льная,  Безнача́льная,  благослове́на  еси́.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i/>
          <w:iCs/>
          <w:sz w:val="32"/>
          <w:szCs w:val="32"/>
        </w:rPr>
        <w:t>Песнь  8.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Разреша́ет  у́зы  и  ороша́ет  пла́мень /  трисве́тлый               богонача́лия  о́браз,  /  пою́т  о́троцы,  /  благослови́т  же  Еди́наго  Спа́са  и Вседе́теля, / я́ко Благоде́теля, // сотворе́нная вся́ческая тварь.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i/>
          <w:iCs/>
          <w:sz w:val="32"/>
          <w:szCs w:val="32"/>
        </w:rPr>
        <w:t>Песнь  9.</w:t>
      </w:r>
    </w:p>
    <w:p>
      <w:pPr>
        <w:pStyle w:val="Normal"/>
        <w:widowControl/>
        <w:bidi w:val="0"/>
        <w:spacing w:before="0" w:after="60"/>
        <w:ind w:firstLine="397"/>
        <w:jc w:val="both"/>
        <w:rPr/>
      </w:pPr>
      <w:r>
        <w:rPr>
          <w:rFonts w:cs="Tahoma" w:ascii="Tahoma" w:hAnsi="Tahoma"/>
          <w:sz w:val="32"/>
          <w:szCs w:val="32"/>
        </w:rPr>
        <w:t>Ра́дуйся,  Цари́це, / матероде́вственная  сла́во, /  вся́ка  бо  удобообраща́тельная /  благоглаго́ливая  уста́  вити́йствовати            не  мо́гут,  /  Тебе́  пе́ти  досто́йно,  /  изумева́ет  же  ум  всяк  Твое́  Рождество́  разуме́ти.  //  Те́мже  Тя  согла́сно  сла́вим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right" w:pos="9639" w:leader="none"/>
      </w:tabs>
      <w:bidi w:val="0"/>
      <w:spacing w:before="0" w:after="6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16:20:00Z</dcterms:created>
  <dc:creator>textnakliros.ru</dc:creator>
  <dc:description/>
  <dc:language>en-US</dc:language>
  <cp:lastModifiedBy>a.kuznetsov@vladivostok.com</cp:lastModifiedBy>
  <dcterms:modified xsi:type="dcterms:W3CDTF">2018-11-01T11:08:00Z</dcterms:modified>
  <cp:revision>4</cp:revision>
  <dc:subject/>
  <dc:title>Богослужебные книги. Ирмологий</dc:title>
</cp:coreProperties>
</file>