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firstLine="567"/>
        <w:jc w:val="center"/>
        <w:rPr/>
      </w:pPr>
      <w:r>
        <w:rPr>
          <w:rFonts w:cs="Tahoma" w:ascii="Tahoma" w:hAnsi="Tahoma"/>
          <w:b/>
          <w:bCs/>
          <w:i/>
          <w:iCs/>
          <w:sz w:val="32"/>
          <w:szCs w:val="32"/>
        </w:rPr>
        <w:t>И́рмосы  кано́на,  гла́с  8: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  <w:t>1)</w:t>
      </w:r>
      <w:r>
        <w:rPr>
          <w:rFonts w:cs="Tahoma" w:ascii="Tahoma" w:hAnsi="Tahoma"/>
          <w:sz w:val="32"/>
          <w:szCs w:val="32"/>
        </w:rPr>
        <w:t xml:space="preserve">  Пе́снь  возсле́м,  лю́дие,  /  чу́дному  Бо́гу  на́шему,  /  свободи́вшему  Изра́иля  от  рабо́ты,  /  пе́снь  побе́дную                         пою́ще  и  вопию́ще,  //  пои́м  Тебе́  Еди́ному  Влады́це.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  <w:t>3)</w:t>
      </w:r>
      <w:r>
        <w:rPr>
          <w:rFonts w:cs="Tahoma" w:ascii="Tahoma" w:hAnsi="Tahoma"/>
          <w:sz w:val="32"/>
          <w:szCs w:val="32"/>
        </w:rPr>
        <w:t xml:space="preserve">  Небе́снаго  кру́га  Верхотво́рче,  Го́споди,  /  и                          Це́ркве  Зижди́телю,  /  Ты́  мене́  утверди́  в  любви́  Твое́й,  /    жела́ний  кра́ю,  ве́рных  утвержде́ние  //  Еди́не  Человеколю́бче.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  <w:t>4)</w:t>
      </w:r>
      <w:r>
        <w:rPr>
          <w:rFonts w:cs="Tahoma" w:ascii="Tahoma" w:hAnsi="Tahoma"/>
          <w:sz w:val="32"/>
          <w:szCs w:val="32"/>
        </w:rPr>
        <w:t xml:space="preserve">  Ты́  моя́  кре́пость,  Го́споди,  /  Ты́  моя́  и  си́ла,  /  Ты́  мо́й  Бо́г,  Ты́  мое́  ра́дование,  /  не  оста́вль  не́дра  О́тча,  /  и  на́шу  нищету́  посети́в.  /  Те́м  с  проро́ком  Авваку́мом  зову́  Ти:  //             си́ле  Твое́й  сла́ва,  Человеколю́бче.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  <w:t>5)</w:t>
      </w:r>
      <w:r>
        <w:rPr>
          <w:rFonts w:cs="Tahoma" w:ascii="Tahoma" w:hAnsi="Tahoma"/>
          <w:sz w:val="32"/>
          <w:szCs w:val="32"/>
        </w:rPr>
        <w:t xml:space="preserve">  Вску́ю  мя́  отри́нул  еси́  /  от  лица́  Твоего́,                              Све́те  Незаходи́мый / и  покры́ла  мя́  е́сть  чужда́я  тьма́  окая́ннаго, /  но  обрати́  мя  и  к  све́ту  за́поведей  Твои́х  //  пути́  моя́                 напра́ви,  молю́ся.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  <w:t>6)</w:t>
      </w:r>
      <w:r>
        <w:rPr>
          <w:rFonts w:cs="Tahoma" w:ascii="Tahoma" w:hAnsi="Tahoma"/>
          <w:sz w:val="32"/>
          <w:szCs w:val="32"/>
        </w:rPr>
        <w:t xml:space="preserve">  Очи́сти  мя́,  Спа́се,  /  мно́га  бо  беззако́ния  моя́,  /                           и  из  глубины́  зо́л  возведи́,  молю́ся:  /  к  Тебе́  бо  возопи́х,                      и  услы́ши  мя́,  //  Бо́же  спасе́ния  моего́.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  <w:t>7)</w:t>
      </w:r>
      <w:r>
        <w:rPr>
          <w:rFonts w:cs="Tahoma" w:ascii="Tahoma" w:hAnsi="Tahoma"/>
          <w:sz w:val="32"/>
          <w:szCs w:val="32"/>
        </w:rPr>
        <w:t xml:space="preserve">  Бо́жия  снизхожде́ния: /  о́гнь  устыде́ся  в  Вавило́не  иногда́, /  сего́  ра́ди  о́троцы  в  пещи́  ра́дованною  ного́ю,  /  я́ко  во  цве́тнице  лику́юще,  поя́ху:  //  благослове́н  еси́  Бо́же  оте́ц  на́ших.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  <w:t>8)</w:t>
      </w:r>
      <w:r>
        <w:rPr>
          <w:rFonts w:cs="Tahoma" w:ascii="Tahoma" w:hAnsi="Tahoma"/>
          <w:sz w:val="32"/>
          <w:szCs w:val="32"/>
        </w:rPr>
        <w:t xml:space="preserve">  Седмери́цею  пе́щь  /  халде́йский  мучи́тель  /  Богочести́вым  неи́стовно  разжже́,  /  си́лою  же  лу́чшею  спасе́ны  сия́  ви́дев,  /  Творцу́  и  Изба́вителю  вопия́ше:  /  о́троцы,  благослови́те,  свяще́нницы,  воспо́йте,  //  лю́дие,  превозноси́те  во  вся́  ве́ки.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Tahoma" w:ascii="Tahoma" w:hAnsi="Tahoma"/>
          <w:b/>
          <w:i/>
          <w:sz w:val="32"/>
          <w:szCs w:val="32"/>
        </w:rPr>
        <w:t>9)</w:t>
      </w:r>
      <w:r>
        <w:rPr>
          <w:rFonts w:cs="Tahoma" w:ascii="Tahoma" w:hAnsi="Tahoma"/>
          <w:sz w:val="32"/>
          <w:szCs w:val="32"/>
        </w:rPr>
        <w:t xml:space="preserve">  Устраши́ся  вся́к  /  слу́х  неизрече́нна  Бо́жия  снизхожде́ния,  /  я́ко  Вы́шний  во́лею  сни́де  да́же  и  до  пло́ти,  /  от  Деви́ческаго  чре́ва  бы́в  Челове́к.  //  Те́мже  Пречи́стую  Богоро́дицу,  ве́рнии,  велича́ем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1:27:00Z</dcterms:created>
  <dc:creator>textnakliros.ru</dc:creator>
  <dc:description/>
  <dc:language>en-US</dc:language>
  <cp:lastModifiedBy>a.kuznetsov@vladivostok.com</cp:lastModifiedBy>
  <dcterms:modified xsi:type="dcterms:W3CDTF">2018-11-01T11:08:00Z</dcterms:modified>
  <cp:revision>2</cp:revision>
  <dc:subject/>
  <dc:title> . </dc:title>
</cp:coreProperties>
</file>