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  <w:t>Канон  слепаго,  глас  5.</w:t>
        <w:br/>
        <w:t>Песнь  1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Зе́млю,  на  ню́же  не  возсия́,  ни  ви́де  со́лнце  когда́,  /               бе́здну,  ю́же  не  ви́де  на́гу,  широта́  небе́сная,  /  Изра́иль  про́йде  невла́жно,  Го́споди,  /  и  ввел  еси́  его́  в  го́ру  святы́ни  Твоея́,  //  хва́ляща  и  пою́ща  побе́дную  песнь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3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ви́жимое  се́рдце  мое́,  Го́споди,  /  волна́ми  жите́йскими,  /  утверди́,  во  приста́нище  ти́хое  //  наставля́я  я́ко  Бог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4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слы́шах  Го́споди  слух  Твой,  и  убоя́хся,  /  разуме́х  смотре́ние  Твое́,  и  просла́вих  Тя,  //  еди́не  Человеколю́бче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5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Окая́нную  ду́шу  мою́,  нощеборю́щуюся  со  тьмо́ю  страсте́й,  /  предвари́в  уще́дри,  и  возсия́й  мы́сленное  со́лнце,  /                  днесве́тлыя  звезды́  во  мне,  //  во  е́же  раздели́ти  нощь  от  све́та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6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Я́коже  проро́ка  от  зве́ря  изба́вил  еси́,  Го́споди,  /                              и  мене́  из  глубины́  несодержи́мых  страсте́й  возведи́,  молю́ся,  //   да  приложу́  призре́ти  ми  ко  хра́му  свято́му  Твоему́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7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Огня́  гаси́лище  отроко́в  моли́тва,  ороша́ющая  пещь,  /  пропове́дница  чудесе́,  не  опаля́ющи,  ниже́  сожига́ющи,  //  песносло́вцы  Бо́га  оте́ц  на́ших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8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Ангелов  сонм,  человеков  собор,  /  Царя́  и  Зиждителя  всех,  /  священницы  по́йте,  благослови́те  левити,  //  лю́дие  превозноси́те  во  вся  ве́ки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</w:rPr>
        <w:t xml:space="preserve">Песнь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9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Я́ко  сотвори́  Тебе́  вели́чия  Си́льный,  /  Де́ву  явль  Тя  чи́сту  по  рождестве́,  /  я́ко  ро́ждшую  без  се́мене  Своего́  Творца́:  //  тем  Тя,  Богоро́дице,  велича́ем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pacing w:before="120" w:after="6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9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3</cp:revision>
  <dc:subject/>
  <dc:title>Богослужебные книги. Ирмологий</dc:title>
</cp:coreProperties>
</file>