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Ирмосы  на  Рождество  Христово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1)   </w:t>
      </w:r>
      <w:r>
        <w:rPr>
          <w:rFonts w:cs="Tahoma" w:ascii="Tahoma" w:hAnsi="Tahoma"/>
          <w:sz w:val="32"/>
          <w:szCs w:val="32"/>
        </w:rPr>
        <w:t>Христо́с  ражда́ется  –  сла́вите,  /  Христо́с  с                           Небе́с  –  сря́щите.  /  Христо́с  на  земли́  –  возноси́теся.  /  По́йте  Го́сподеви, вся земля́, / и весе́лием воспо́йте, лю́дие, // я́ко просла́вися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b/>
          <w:sz w:val="32"/>
          <w:szCs w:val="32"/>
        </w:rPr>
        <w:t xml:space="preserve">3)   </w:t>
      </w:r>
      <w:r>
        <w:rPr>
          <w:rFonts w:cs="Tahoma" w:ascii="Tahoma" w:hAnsi="Tahoma"/>
          <w:sz w:val="32"/>
          <w:szCs w:val="32"/>
        </w:rPr>
        <w:t>Пре́жде  век  от  Отца́  рожде́нному  нетле́нно  Сы́ну  /  и  в  после́дняя  от  Де́вы  /  воплоще́нному  безсе́менно,  /  Христу́                  Бо́гу  возопии́м:  /  вознесы́й  рог  наш,  //  свят  еси́,  Го́споди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b/>
          <w:sz w:val="32"/>
          <w:szCs w:val="32"/>
        </w:rPr>
        <w:t xml:space="preserve">4)   </w:t>
      </w:r>
      <w:r>
        <w:rPr>
          <w:rFonts w:cs="Tahoma" w:ascii="Tahoma" w:hAnsi="Tahoma"/>
          <w:sz w:val="32"/>
          <w:szCs w:val="32"/>
        </w:rPr>
        <w:t>Жезл  из  ко́рене  Иессе́ева  /  и  цвет  от  него́,  Христе́,  /  от  Де́вы  прозя́бл  еси́,  /  из  горы́,  Хва́льный,  приосене́нныя  ча́щи,  /  прише́л  еси́,  вопло́щся  от  Неискусому́жныя,  /                     Невеще́ственный  и  Бо́же:  //  сла́ва  си́ле  Твое́й,  Го́споди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b/>
          <w:sz w:val="32"/>
          <w:szCs w:val="32"/>
        </w:rPr>
        <w:t xml:space="preserve">5)   </w:t>
      </w:r>
      <w:r>
        <w:rPr>
          <w:rFonts w:cs="Tahoma" w:ascii="Tahoma" w:hAnsi="Tahoma"/>
          <w:sz w:val="32"/>
          <w:szCs w:val="32"/>
        </w:rPr>
        <w:t>Бог  сый  ми́ра,  Оте́ц  щедро́т,  /  Вели́каго  Сове́та                  Твоего́  А́нгела,  /  мир  подава́юща,  посла́л  еси́  нам:  /  тем,  Богоразу́мия  к  све́ту  наста́вльшеся,  /  от  но́щи  у́тренююще,  //  славосло́вим  Тя,  Человеколю́бче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b/>
          <w:sz w:val="32"/>
          <w:szCs w:val="32"/>
        </w:rPr>
        <w:t xml:space="preserve">6)   </w:t>
      </w:r>
      <w:r>
        <w:rPr>
          <w:rFonts w:cs="Tahoma" w:ascii="Tahoma" w:hAnsi="Tahoma"/>
          <w:sz w:val="32"/>
          <w:szCs w:val="32"/>
        </w:rPr>
        <w:t>Из  утро́бы  Ио́ну  младе́нца  изблева́  морски́й  зверь,  /                 якова́  прия́т,  /  в  Де́ву  же  все́льшееся  Сло́во  /  и  плоть  прие́мшее  про́йде  сохра́ншее  нетле́нну.  /  Его́же  бо  не  пострада́  истле́ния,  //  Ро́ждшую  сохрани́  неврежде́нну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b/>
          <w:sz w:val="32"/>
          <w:szCs w:val="32"/>
        </w:rPr>
        <w:t xml:space="preserve">7)   </w:t>
      </w:r>
      <w:r>
        <w:rPr>
          <w:rFonts w:cs="Tahoma" w:ascii="Tahoma" w:hAnsi="Tahoma"/>
          <w:sz w:val="32"/>
          <w:szCs w:val="32"/>
        </w:rPr>
        <w:t>О́троцы,  благоче́стию  совоспита́ни,  /  злочести́ваго             веле́ния  небре́гше,  /  о́гненнаго  преще́ния  не  убоя́шася,  /  но,  посреде́  пла́мени  стоя́ще,  поя́ху:  //  отце́в  Бо́же,  благослове́н  еси́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 w:before="0" w:after="0"/>
        <w:ind w:firstLine="268"/>
        <w:rPr/>
      </w:pPr>
      <w:r>
        <w:rPr>
          <w:rFonts w:cs="Tahoma" w:ascii="Tahoma" w:hAnsi="Tahoma"/>
          <w:b/>
          <w:sz w:val="32"/>
          <w:szCs w:val="32"/>
        </w:rPr>
        <w:t xml:space="preserve">8)  </w:t>
      </w:r>
      <w:r>
        <w:rPr>
          <w:rFonts w:cs="Tahoma" w:ascii="Tahoma" w:hAnsi="Tahoma"/>
          <w:sz w:val="32"/>
          <w:szCs w:val="32"/>
        </w:rPr>
        <w:t>Чу́да  преесте́ственнаго / росода́тельная  изобрази́  пещь  о́браз: /  не  бо,  я́же  прия́т,  пали́т  ю́ныя, /  я́ко  ниже́  огнь  Божества́  Де́вы, /  в  Ню́же  вни́де  утро́бу.  /  Тем  воспева́юще,  воспое́м:  /  да  благослови́т  тварь  вся  Го́спода  //  и  превозно́сит  во  вся  ве́ки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b/>
          <w:sz w:val="32"/>
          <w:szCs w:val="32"/>
        </w:rPr>
        <w:t xml:space="preserve">9)   </w:t>
      </w:r>
      <w:r>
        <w:rPr>
          <w:rFonts w:cs="Tahoma" w:ascii="Tahoma" w:hAnsi="Tahoma"/>
          <w:sz w:val="32"/>
          <w:szCs w:val="32"/>
        </w:rPr>
        <w:t>Та́инство  стра́нное  ви́жу  и  пресла́вное:  /  Не́бо  –  верте́п,  Престо́л  Херуви́мский  –  Де́ву,  /  я́сли  –  вмести́лище,  /  в  ни́хже  возлеже́  Невмести́мый  –  Христо́с  Бог,  //  Его́же,  воспева́юще,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11:00Z</dcterms:created>
  <dc:creator>textnakliros.ru</dc:creator>
  <dc:description/>
  <dc:language>en-US</dc:language>
  <cp:lastModifiedBy>a.kuznetsov@vladivostok.com</cp:lastModifiedBy>
  <dcterms:modified xsi:type="dcterms:W3CDTF">2018-11-01T11:11:00Z</dcterms:modified>
  <cp:revision>2</cp:revision>
  <dc:subject/>
  <dc:title>Богослужебные книги. Ирмологий</dc:title>
</cp:coreProperties>
</file>