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Ирмосы молебного канона Богородицы, глас 8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́ду  проше́д  я́ко  су́шу,  /  и  еги́петскаго  зла́  избежа́в,  /  изра́ильтянин  вопия́ше:  //  Изба́вителю  и  Бо́гу  на́шему  пои́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3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Небе́снаго  кру́га  Верхотво́рче  Го́споди,  /  и  Це́ркве  Зижди́телю,  /  Ты́  мене́  утверди́  в  любви́  Твое́й,  /  жела́ний  кра́ю,                      ве́рных  утвержде́ние,  //  Еди́не  Человеколю́бче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4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слы́шах  Го́споди,  /  смотре́ния  Твоего́  та́инство,  /  разуме́х             дела́  Твоя́,  //  и  просла́вих  Твое́  Божество́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5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свети́  на́с  повеле́нии  Твои́ми  Го́споди,  /  и  мы́шцею                  Твое́ю  высо́кою  /  Тво́й  ми́р  пода́ждь  на́м,  //  Человеколю́бч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6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оли́тву  пролию́  ко  Го́споду,  /  и  Тому́  возвещу́  печа́ли  моя́,  /  я́ко  зо́л  душа́  моя́  испо́лнися,  /  и  живо́т  мо́й  а́ду  прибли́жися,  /  и  молю́ся  я́ко  Ио́на:  //  от  тли́  Бо́же,  возведи́  м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7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т  иуде́и  доше́дше  о́троцы  /  в  Вавило́не  иногда́,  /  ве́рою  Тро́ическою  пла́мень  пе́щный  попра́ша,  пою́ще:  //  отце́в  Бо́же,  благослове́н  еси́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8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Царя́  Небе́снаго,  /  Его́же  пою́т  во́и  А́нгельстии,  //  хвали́те  и  превозноси́те  во  вся́  ве́к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9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>Вои́стинну  Богоро́дицу  /  Тя́  испове́дуем,  /  спасе́нии  Тобо́ю,              Де́во  Чи́стая,  //  с  Безпло́тными  Ли́ки  Тя́  велича́ющ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0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2</cp:revision>
  <dc:subject/>
  <dc:title>Богослужебные книги. Ирмологий</dc:title>
</cp:coreProperties>
</file>