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>Глас  ___  ,  Го́споди,  воззва́х  к  Тебе́,  услы́ши  мя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b/>
          <w:iCs/>
          <w:sz w:val="36"/>
          <w:szCs w:val="36"/>
        </w:rPr>
        <w:t>Го́споди,  воззва́х  к  Тебе́,  услы́ши  мя́.  /  Услы́ши  мя́  Го́споди. / Господи,  воззва́х  к  Тебе́,  услы́ши  мя́: /  вонми́  гла́су  моле́ния  моего́,  /  внегда́                            воззва́ти  ми́  к  Тебе́.  //  Услы́ши  мя́  Го́спод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b/>
          <w:iCs/>
          <w:sz w:val="36"/>
          <w:szCs w:val="36"/>
        </w:rPr>
        <w:t>Да  испра́вится  моли́тва  моя́,  /  я́ко                                 кади́ло  пред  Тобо́ю,  /  воздея́ние  руку́  мое́ю,  /  же́ртва  вече́рняя.  //  Услы́ши  мя́  Го́спод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10,  стихиры:</w:t>
      </w:r>
      <w:r>
        <w:rPr>
          <w:rFonts w:cs="Tahoma" w:ascii="Tahoma" w:hAnsi="Tahoma"/>
          <w:iCs/>
          <w:sz w:val="32"/>
          <w:szCs w:val="32"/>
        </w:rPr>
        <w:t xml:space="preserve">  Изведи́  из  темни́цы  ду́шу  мою́,  </w:t>
      </w:r>
      <w:r>
        <w:rPr>
          <w:rFonts w:cs="Tahoma" w:ascii="Tahoma" w:hAnsi="Tahoma"/>
          <w:b/>
          <w:iCs/>
          <w:sz w:val="32"/>
          <w:szCs w:val="32"/>
        </w:rPr>
        <w:t xml:space="preserve">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испове́датися  и́мени  Твоему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Мене́  жду́т  пра́ведницы,  </w:t>
      </w:r>
      <w:r>
        <w:rPr>
          <w:rFonts w:cs="Tahoma" w:ascii="Tahoma" w:hAnsi="Tahoma"/>
          <w:b/>
          <w:iCs/>
          <w:sz w:val="32"/>
          <w:szCs w:val="32"/>
        </w:rPr>
        <w:t>/  до́ндеже  возда́си  мне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8:</w:t>
      </w:r>
      <w:r>
        <w:rPr>
          <w:rFonts w:cs="Tahoma" w:ascii="Tahoma" w:hAnsi="Tahoma"/>
          <w:iCs/>
          <w:sz w:val="32"/>
          <w:szCs w:val="32"/>
        </w:rPr>
        <w:t xml:space="preserve">  Из  глубины́  воззва́х  к  Тебе́  Го́споди,  </w:t>
      </w:r>
      <w:r>
        <w:rPr>
          <w:rFonts w:cs="Tahoma" w:ascii="Tahoma" w:hAnsi="Tahoma"/>
          <w:b/>
          <w:iCs/>
          <w:sz w:val="32"/>
          <w:szCs w:val="32"/>
        </w:rPr>
        <w:t xml:space="preserve">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iCs/>
          <w:sz w:val="32"/>
          <w:szCs w:val="32"/>
        </w:rPr>
        <w:t xml:space="preserve">Го́споди,  услы́ши  гла́с  мо́й. 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Да  бу́дут  у́ши  Твои́,  </w:t>
      </w:r>
      <w:r>
        <w:rPr>
          <w:rFonts w:cs="Tahoma" w:ascii="Tahoma" w:hAnsi="Tahoma"/>
          <w:b/>
          <w:iCs/>
          <w:sz w:val="32"/>
          <w:szCs w:val="32"/>
        </w:rPr>
        <w:t>/  вне́млюще  гла́су  моле́ния  мо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6:</w:t>
      </w:r>
      <w:r>
        <w:rPr>
          <w:rFonts w:cs="Tahoma" w:ascii="Tahoma" w:hAnsi="Tahoma"/>
          <w:iCs/>
          <w:sz w:val="32"/>
          <w:szCs w:val="32"/>
        </w:rPr>
        <w:t xml:space="preserve">  А́ще  беззако́ния  на́зриши Го́споди, Го́споди, кто́  постои́т? </w:t>
      </w:r>
      <w:r>
        <w:rPr>
          <w:rFonts w:cs="Tahoma" w:ascii="Tahoma" w:hAnsi="Tahoma"/>
          <w:b/>
          <w:iCs/>
          <w:sz w:val="32"/>
          <w:szCs w:val="32"/>
        </w:rPr>
        <w:t xml:space="preserve">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Я́ко  у  Тебе́  очище́ние  е́сть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И́мене  ра́ди  Твоего́  потерпе́х  Тя́  Го́споди,  потерпе́  душа́  моя́  в  сло́во  Твое́,  </w:t>
      </w:r>
      <w:r>
        <w:rPr>
          <w:rFonts w:cs="Tahoma" w:ascii="Tahoma" w:hAnsi="Tahoma"/>
          <w:b/>
          <w:iCs/>
          <w:sz w:val="32"/>
          <w:szCs w:val="32"/>
        </w:rPr>
        <w:t>/  упова́  душа́  моя́  на  Го́спода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4:</w:t>
      </w:r>
      <w:r>
        <w:rPr>
          <w:rFonts w:cs="Tahoma" w:ascii="Tahoma" w:hAnsi="Tahoma"/>
          <w:iCs/>
          <w:sz w:val="32"/>
          <w:szCs w:val="32"/>
        </w:rPr>
        <w:t xml:space="preserve">  От  стра́жи  у́тренния  до  но́щи,  от  стра́жи  у́тренния,   </w:t>
      </w:r>
      <w:r>
        <w:rPr>
          <w:rFonts w:cs="Tahoma" w:ascii="Tahoma" w:hAnsi="Tahoma"/>
          <w:b/>
          <w:iCs/>
          <w:sz w:val="32"/>
          <w:szCs w:val="32"/>
        </w:rPr>
        <w:t xml:space="preserve">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iCs/>
          <w:sz w:val="32"/>
          <w:szCs w:val="32"/>
        </w:rPr>
        <w:t>да  упова́ет  Изра́иль  на  Го́спода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Я́ко  у  Го́спода  ми́лость,  и  мно́гое  у  Него́  избавле́ние,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и  То́й  изба́вит  Изра́иля  от  все́х  беззако́ний 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 xml:space="preserve">Хвали́те  Го́спода  вси́  язы́цы,  </w:t>
      </w:r>
      <w:r>
        <w:rPr>
          <w:rFonts w:cs="Tahoma" w:ascii="Tahoma" w:hAnsi="Tahoma"/>
          <w:b/>
          <w:iCs/>
          <w:sz w:val="32"/>
          <w:szCs w:val="32"/>
        </w:rPr>
        <w:t>/  похвали́те  Его́  вси́  лю́д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Я́ко  утверди́ся  ми́лость  Его́  на  на́с,  </w:t>
      </w:r>
      <w:r>
        <w:rPr>
          <w:rFonts w:cs="Tahoma" w:ascii="Tahoma" w:hAnsi="Tahoma"/>
          <w:b/>
          <w:iCs/>
          <w:sz w:val="32"/>
          <w:szCs w:val="32"/>
        </w:rPr>
        <w:t xml:space="preserve">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и  и́стина  Госпо́дня  пребыва́ет  во  ве́к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Положи́,  Го́споди,  хране́ние  усто́м  моим,  /  и  две́рь  огражде́ния  о  устна́х  мои́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Не  уклони́  се́рдце  мое́  в  словеса́  лука́вствия,  /  непщева́ти  вины́  о  гресе́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С  челове́ки  де́лающими  беззако́ние,  /  и  не  сочту́ся  со  избра́нными  и́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Нака́жет  мя́  пра́ведник  ми́лостию,  и  обличи́т  мя́:  /  еле́й  же  гре́шнаго  да  не  нама́стит  главы́  моея́. 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Я́ко  еще́  и  моли́тва  моя́  во  благоволе́ниих  и́х,  /  поже́рты  бы́ша  при  ка́мени  судии  и́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Услы́шатся  глаго́ли  мои́,  я́ко  возмого́ша:  /  я́ко  то́лща  земли́  просе́деся  на  земли́,  расточи́шася  ко́сти  и́х  при  а́д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Я́ко  к  Тебе́  Го́споди,  Го́споди,  о́чи  мои́,  /  на  Тя́  упова́х,  не  отыми́  ду́шу  мою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Сохрани́  мя  от  се́ти,  ю́же  соста́виша  ми́,  /  и  от  соблазн  де́лающих  беззако́н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Паду́т  во  мре́жу  свою́ грешницы: / еди́н е́смь а́з, до́ндеже прейду́.</w:t>
      </w:r>
    </w:p>
    <w:p>
      <w:pPr>
        <w:pStyle w:val="Normal"/>
        <w:spacing w:lineRule="auto" w:line="288"/>
        <w:ind w:firstLine="180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>Гла́сом мои́м ко Го́споду воззва́х, / гла́сом мои́м ко Го́споду помоли́хся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Пролию́  пред  Ни́м  моле́ние  мое́, / печа́ль мою́ пред Ни́м возвещу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Внегда́  исчеза́ти  от  мене́  ду́ху  моему́,  /  и  Ты́  позна́л  еси́  стези́  моя. 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На  пути́  се́м,  по  нему́же  хожда́х,  /  скры́ша  се́ть  мне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Смотря́х  одесну́ю  и  возгля́дах,  /  и  не  бе́  зна́яй  мене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Поги́бе  бе́гство  от  мене́,  /  и  не́сть  взыска́яй  ду́шу  мою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Воззва́х  к  Тебе́  Го́споди,  ре́х:  /  Ты́  еси́  упова́ние  мое́,  ча́сть  моя́  еси́  на  земли́  живы́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Вонми́  моле́нию  моему́,  /  я́ко  смири́хся  зело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Изба́ви  мя́  от  гоня́щих  мя́,  /  я́ко  укрепи́шася  па́че  мене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10,  стихиры:</w:t>
      </w:r>
      <w:r>
        <w:rPr>
          <w:rFonts w:cs="Tahoma" w:ascii="Tahoma" w:hAnsi="Tahoma"/>
          <w:iCs/>
          <w:sz w:val="32"/>
          <w:szCs w:val="32"/>
        </w:rPr>
        <w:t xml:space="preserve">  Изведи́  из  темни́цы  ду́шу  мою́,  /  испове́датися  и́мени  Твоему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Мене́  жду́т  пра́ведницы,  /  до́ндеже  возда́си  мне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8:</w:t>
      </w:r>
      <w:r>
        <w:rPr>
          <w:rFonts w:cs="Tahoma" w:ascii="Tahoma" w:hAnsi="Tahoma"/>
          <w:iCs/>
          <w:sz w:val="32"/>
          <w:szCs w:val="32"/>
        </w:rPr>
        <w:t xml:space="preserve">  Из  глубины́  воззва́х  к  Тебе́  Го́споди,  /  Го́споди,  услы́ши  гла́с  мо́й. 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>Да  бу́дут  у́ши  Твои́,  /  вне́млюще  гла́су  моле́ния  моего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iCs/>
          <w:sz w:val="32"/>
          <w:szCs w:val="32"/>
        </w:rPr>
        <w:t>Глас  ___  ,  вся́кое  дыха́ние  да  хва́лит  Го́спода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Cs/>
          <w:sz w:val="36"/>
          <w:szCs w:val="36"/>
        </w:rPr>
      </w:pPr>
      <w:r>
        <w:rPr>
          <w:rFonts w:cs="Tahoma" w:ascii="Tahoma" w:hAnsi="Tahoma"/>
          <w:b/>
          <w:iCs/>
          <w:sz w:val="36"/>
          <w:szCs w:val="36"/>
        </w:rPr>
        <w:t xml:space="preserve">Вся́кое  дыха́ние  да  хва́лит  Го́спода.  /  </w:t>
      </w:r>
      <w:r>
        <w:rPr>
          <w:rFonts w:cs="Tahoma" w:ascii="Tahoma" w:hAnsi="Tahoma"/>
          <w:b/>
          <w:bCs/>
          <w:iCs/>
          <w:sz w:val="36"/>
          <w:szCs w:val="36"/>
        </w:rPr>
        <w:t>Хвали́те  Го́спода  с  Небе́с,  /  хвали́те  Его́  в  Вы́шних.  //                Тебе́  подоба́ет  пе́снь  Бо́гу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Cs/>
          <w:sz w:val="36"/>
          <w:szCs w:val="36"/>
        </w:rPr>
      </w:pPr>
      <w:r>
        <w:rPr>
          <w:rFonts w:cs="Tahoma" w:ascii="Tahoma" w:hAnsi="Tahoma"/>
          <w:b/>
          <w:bCs/>
          <w:iCs/>
          <w:sz w:val="36"/>
          <w:szCs w:val="36"/>
        </w:rPr>
        <w:t>Хвали́те  Его́  вси́  А́нгели  Его́,  /  хвали́те  Его́  вся  си́лы  Его́.  //  Тебе́  подоба́ет  пе́снь  Бо́гу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6:</w:t>
      </w:r>
      <w:r>
        <w:rPr>
          <w:rFonts w:cs="Tahoma" w:ascii="Tahoma" w:hAnsi="Tahoma"/>
          <w:iCs/>
          <w:sz w:val="32"/>
          <w:szCs w:val="32"/>
        </w:rPr>
        <w:t xml:space="preserve">  Сотвори́ти  в  ни́х  су́д  напи́сан: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сла́ва  сия́  бу́дет  всем  преподо́бным 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Хвали́те  Бо́га  во  святы́х  Его́,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хвали́те  Его́  во  утверже́нии  си́лы 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u w:val="single"/>
        </w:rPr>
        <w:t>На  4:</w:t>
      </w:r>
      <w:r>
        <w:rPr>
          <w:rFonts w:cs="Tahoma" w:ascii="Tahoma" w:hAnsi="Tahoma"/>
          <w:iCs/>
          <w:sz w:val="32"/>
          <w:szCs w:val="32"/>
        </w:rPr>
        <w:t xml:space="preserve">  Хвали́те  Его́  на  си́лах  Его́,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хвали́те  Его́  по  мно́жеству  вели́чествия 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Хвали́те  Его́  во  гла́се  тру́бнем,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хвали́те  Его́  во</w:t>
      </w:r>
      <w:r>
        <w:rPr>
          <w:rFonts w:cs="Tahoma" w:ascii="Tahoma" w:hAnsi="Tahoma"/>
          <w:b/>
          <w:sz w:val="32"/>
          <w:szCs w:val="32"/>
        </w:rPr>
        <w:t xml:space="preserve">  </w:t>
      </w:r>
      <w:r>
        <w:rPr>
          <w:rFonts w:cs="Tahoma" w:ascii="Tahoma" w:hAnsi="Tahoma"/>
          <w:b/>
          <w:iCs/>
          <w:sz w:val="32"/>
          <w:szCs w:val="32"/>
        </w:rPr>
        <w:t>псалти́ри  и  гу́сле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Хвали́те  Его́  в  тимпа́не  и  ли́це,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хвали́те  Его́  во  стру́нах  и  орга́н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Хвали́те  Его́  в  кимва́лех  доброгла́сных,  хвали́те  Его́  в  кимва́лех  восклица́ния:  </w:t>
      </w:r>
      <w:r>
        <w:rPr>
          <w:rFonts w:cs="Tahoma" w:ascii="Tahoma" w:hAnsi="Tahoma"/>
          <w:b/>
          <w:iCs/>
          <w:sz w:val="32"/>
          <w:szCs w:val="32"/>
        </w:rPr>
        <w:t>/  вся́кое  дыха́ние  да  хва́лит  Го́спода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Воскресни́  Го́споди  Бо́же  мо́й,  да  вознесе́тся  рука́  Твоя́,  /  </w:t>
      </w:r>
    </w:p>
    <w:p>
      <w:pPr>
        <w:pStyle w:val="Normal"/>
        <w:spacing w:lineRule="auto" w:line="288"/>
        <w:ind w:firstLine="567"/>
        <w:jc w:val="right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  <w:t>не  забу́ди  убо́гих  Твои́х  до  конца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Испове́мся  Тебе́  Го́споди,  все́м  се́рдцем  мои́м,  / 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b/>
          <w:iCs/>
          <w:sz w:val="32"/>
          <w:szCs w:val="32"/>
        </w:rPr>
        <w:t>пове́м  вся  чудеса́  Тво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49:00Z</dcterms:created>
  <dc:creator>textnakliros.ru</dc:creator>
  <dc:description/>
  <dc:language>en-US</dc:language>
  <cp:lastModifiedBy>a.kuznetsov@vladivostok.com</cp:lastModifiedBy>
  <dcterms:modified xsi:type="dcterms:W3CDTF">2018-11-01T11:16:00Z</dcterms:modified>
  <cp:revision>13</cp:revision>
  <dc:subject/>
  <dc:title>Богослужебные книги. Триодь</dc:title>
</cp:coreProperties>
</file>