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мосы,  глас 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Фарао́ни  колесни́цы  глубино́ю  покры́в,  Го́споди, / мо́ре  разве́ргл  еси́ / и  спа́сл  еси́  пе́сньми  пою́щия  Тя́  // лю́ди  изра́ильтески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тверди́  мене,  Го́споди, / Еди́не  Многоми́лостиве, / и  простри́  ми  ру́ку,  я́ко  Петро́ви,  и  спаси́  м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Еда́  в  река́х  прогне́ваешися,  Го́споди, / еда́  в  река́х  я́рость  Твоя́ // или́  в  мо́ри  устремле́ние  Твое́?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ве́том  Твои́м  Невече́рним,  Христе́, / озари,  Бо́же,  смире́нную  мою́  ду́шу / и  наста́ви  на  стра́х  Тво́й, // зане́  све́т  повеле́ния  Твоя́.</w:t>
      </w:r>
    </w:p>
    <w:p>
      <w:pPr>
        <w:pStyle w:val="Normal"/>
        <w:ind w:firstLine="573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Иже  в  концы́  веко́в  доше́дшия,  Человеколю́бче, / и  треволне́ньми  напа́стей  поги́бнути  бе́дствующия, / вопию́щия  не  пре́зри: / спаси́,  Спа́се,  / я́коже  спа́сл  еси́  от  зве́ря  проро́ка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Трие́  о́троцы  в  пещи,  Тро́ицу  прообрази́вше, / преще́ние  о́гненное  попра́ша / и,  пою́ще,  вопия́ху: // благослове́н  еси́,   Бо́же  оте́ц  на́ших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В  пла́мень  ко  отроко́м  евре́йским / снизше́дшаго  Бо́жиею  си́лою /</w:t>
      </w:r>
      <w:r>
        <w:rPr>
          <w:sz w:val="32"/>
          <w:szCs w:val="32"/>
        </w:rPr>
        <w:t xml:space="preserve"> и  я́вльшагося  Го́спода, / свяще́нницы,  благослови́те, // и  превозноси́те  во  вся́  ве́ки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u w:val="single"/>
        </w:rPr>
      </w:pPr>
      <w:r>
        <w:rPr>
          <w:sz w:val="32"/>
          <w:szCs w:val="32"/>
        </w:rPr>
        <w:t>На  Сина́йстей  горе́  ви́де  Тя́  в  купине́  Моисе́й, / неопа́льно  Огнь  Божества́  заче́ншую  во  чре́ве; / Дании́л  же  Тя́  ви́де  Го́ру  несеко́мую; / Же́зл  прозя́бший, // Иса́ия  взыва́ше,  от  ко́рене  Дави́дова.</w:t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о́ды  дре́вле  ма́нием  Боже́ственным / во  еди́но  со́нмище  совокупи́вый / и  раздели́вый  мо́ре  изра́ильтеским  лю́дем, / Се́й  Бо́г  на́ш  препросла́влен  е́сть, // Тому́  еди́ному  пои́м,  я́ко  просла́вис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И́же  от  несу́щих  вся́  Приведы́й, / сло́вом  созида́емая, / соверша́емая  Ду́хом, / Вседержи́телю  Вы́шний, // в  любви́  Твое́й  утверди́  мене́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оложи́л  еси́  к  на́м  тве́рдую  любо́вь,  Го́споди: / Единоро́днаго  бо  Твоего́  Сы́на / за  ны́  на  сме́рть  да́л  еси́. / Те́мже  Ти́  зове́м,  благодаря́ще: // сла́ва  си́ле  Твое́й  Го́споди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На  земли́  Неви́димый  яви́лся  еси́ / и  челове́ком  во́лею  сожи́л  еси́,  Непостижи́мый, / и,  к  Тебе́  у́тренююще, // воспева́ем  Тя,́  Человеколю́бче.</w:t>
      </w:r>
    </w:p>
    <w:p>
      <w:pPr>
        <w:pStyle w:val="Normal"/>
        <w:ind w:firstLine="573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́здна  после́дняя  грехо́в  обы́де  мя́, / и  исчеза́ет  ду́х  мо́й, / но  простры́й,  Влады́ко,  высо́кую  Твою́  мы́шцу, // я́ко  Петра,  мя,  Упра́вителю,  спаси́.  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ре́жде  о́бразу  злато́му,  перси́дскому  чти́лищу, / о́троцы  не  поклони́шася, / трие́  пою́ще  посреде́  пе́щи: // отце́в  Бо́же,  благослове́н  еси́.</w:t>
      </w:r>
    </w:p>
    <w:p>
      <w:pPr>
        <w:pStyle w:val="Normal"/>
        <w:ind w:firstLine="573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авило́нская  пе́щь  о́троки  не  опали́, / ниже́  Божества́  о́гнь  Де́ву  растли́. / Те́м  со  о́троки,  ве́рнии,  возопие́м: // благослови́те  дела́  Госпо́дня,  Го́спода.</w:t>
      </w:r>
    </w:p>
    <w:p>
      <w:pPr>
        <w:pStyle w:val="Normal"/>
        <w:ind w:firstLine="573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Купино́ю  и  огне́м  пропи́саную  в  Сина́и / законополо́жнику  Моисе́ю / и  Бо́жий  во  чре́ве  неопа́льно  заче́ншую  Огнь, / Всесве́тлую  и  Негаси́мую  Свещу́, // су́щую  Богоро́дицу  пе́сньми,  чту́ще  велича́ем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у́шу  глубороди́тельную  зе́млю / со́лнце  наше́ствова  иногда́: / я́ко  стена́  бо,  огусте́  обапо́лы  вода́, / лю́дем  пешомореходя́щим  и  Богоуго́дно  пою́щим: // пои́м  Го́сподеви,  сла́вно  бо  просла́вис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твержде́ние  на  Тя́  наде́ющихся, / утверди,  Го́споди,  Це́рковь, / ю́же  стяжа́л  еси́ // Честно́ю  Твое́ю  Кро́вию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окры́ла  е́сть  Небеса́  доброде́тель  Твоя,  Христе́, / из  Киво́та  бо  проше́д  святы́ни,  Твоея́  Нетле́нныя  Ма́тере, / в  хра́ме  Сла́вы  Твоея́  яви́лся  еси,  я́ко  Младенец  руконоси́мь, // и  испо́лнишася  вся́  Твоего́  хвале́ни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ко  ви́де  Иса́ия  обра́зно /  на  Престо́ле  превознесе́на  Бо́га, / от  Ангел  Сла́вы  дориноси́ма, / о,  окая́нный, - вопия́ше, - а́з! / прови́дех  </w:t>
      </w:r>
      <w:r>
        <w:rPr>
          <w:spacing w:val="-4"/>
          <w:sz w:val="32"/>
          <w:szCs w:val="32"/>
        </w:rPr>
        <w:t>бо  воплоща́ема  Бо́га,  Све́та  Невече́рня, // и  ми́ром  влады́чествующ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озопи́  к  Тебе́,  ви́дев  ста́рец  очи́ма  спасе́ние, / е́же  лю́дем  прии́де  от  Бо́га: //  Христе́,  Ты́ - Бо́г  мо́й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Тебе́  во  огни́  ороси́вшаго  о́троки  Богосло́вившия, / и  в  Де́ву  нетле́нну  все́льшагося,  Бо́га  Сло́ва  пои́м, / благоче́стно  пою́ще: //  благослове́н  Бо́г  оте́ц  на́ши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Нестерпи́мому  огню́  соедини́вшеся, / Богоче́стия  предстоя́ще,  ю́ноши, / пла́менем  же  неврежде́ни, / Боже́ственную  пе́снь  поя́ху: / благослови́те,  вся́  дела́  Госпо́дня,  Го́спода, // и  превозноси́те  во  вся́  ве́к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  зако́не  се́ни  и  писа́ний / о́браз  ви́дим  ве́рнии: / вся́к  му́жеский  по́л,  ложесна́  разверза́я, / свя́т  Бо́гу. / Те́м  Перворожде́нное  Сло́во / Отца́  Безнача́льна, / Сы́на,  первородя́щася  Ма́терию  неискусому́жно, // велича́ем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васия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рмосы  мученическаго  кано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ahoma"/>
          <w:sz w:val="32"/>
          <w:szCs w:val="32"/>
        </w:rPr>
        <w:t xml:space="preserve">      </w:t>
      </w:r>
      <w:r>
        <w:rPr>
          <w:sz w:val="36"/>
          <w:szCs w:val="36"/>
        </w:rPr>
        <w:t xml:space="preserve">Непло́дная  душе́  и  безча́дная, / стяжи́  пло́д  благосла́вный, / веселя́щися,  возопи́й: / утверди́хся  Тобо́ю,  Бо́же, / не́сть  свя́т,  не́сть  пра́ведн, // па́че  Тебе́  Го́споди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Глубина́  страсте́й  воста́  на  мя́, / и  бу́ря  проти́вных  ве́тров, / но,  предвари́в,  мя́  Ты́  спаси́  Спа́се,  и  изба́ви  от  тли́, // я́ко  спа́сл  еси́  от  зве́ря  проро́ка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Ангельми  немо́лчно  в  Вы́шних  сла́вимаго  Бо́га, / Небеса́  небе́с,  земля́,  и  го́ры,  и  хо́лми,  и  глубина́, / и  ве́сь  ро́д  челове́ческий, / пе́сньми  Того,́  я́ко  Созда́теля  и  Изба́вителя,  благослови́те, // и  превозноси́те  во  вся́  ве́ки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На  Сина́йстей  горе́  ви́де  Тя́  в  купине́  Моисе́й, / неопа́льно  Огнь  Божества́  заче́ншую  во  чре́ве; / Дании́л  же  Тя́  ви́де  Го́ру  несеко́мую; / Же́зл  прозя́бший, // Иса́ия  взыва́ше,  от  ко́рене  Дави́дова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11:00Z</dcterms:created>
  <dc:creator>textnakliros.ru</dc:creator>
  <dc:description/>
  <dc:language>en-US</dc:language>
  <cp:lastModifiedBy>a.kuznetsov@vladivostok.com</cp:lastModifiedBy>
  <dcterms:modified xsi:type="dcterms:W3CDTF">2012-01-24T00:15:00Z</dcterms:modified>
  <cp:revision>3</cp:revision>
  <dc:subject/>
  <dc:title>Богослужебные книги. Ирмологий</dc:title>
</cp:coreProperties>
</file>