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Стихиры  на  кладбище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Гла́с  1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Ка́я  жите́йская  сла́дость  пребыва́ет  печа́ли  неприча́стна?  ка́я  ли  сла́ва  стои́т  на  земли́  непрело́жна?  вся  се́ни  немощне́йша,  вся  со́ний  преле́стнейша:  еди́нем  мгнове́нием,  и  вся  сия  сме́рть  прие́млет.  Но  во  све́те  Христе́  лица́  Твоего́,  и  в  наслажде́нии  Твоея́  красоты́,  его́же  избра́л  еси́,  упоко́й,  я́ко  Человеколю́бец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Гла́с  2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Увы́  мне́,  яковы́й  по́двиг  и́мать  душа́  разлуча́ющися  от  телесе́!  увы́,  тогда́  коли́ко  слези́т,  и  не́сть  поми́луяй  ю́!  ко  Ангелом  о́чи  возводя́щи,  безде́льно  мо́лится:  к  челове́ком  ру́це  простира́ющи,  не  и́мать  помога́ющаго.  Те́мже  возлю́бленнии  мои́  бра́тие,  помы́сливше  на́шу  кра́ткую  жи́знь,  преста́вленному  упокое́ния  от  Христа́  про́сим,  и  душа́м  на́шим  ве́лию  ми́лость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Гла́с  3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Вся  суета́  челове́ческая,  ели́ка  не  пребыва́ет  по  сме́рти:  не  пребыва́ет  бога́тство,  ни  сше́ствует  сла́ва:  прише́дшей  бо  сме́рти,  сия  вся  потреби́шася.  Те́мже  Христу́  Безсме́ртному  возопии́м:  преста́вленнаго  от  на́с  упоко́й,  иде́же  все́х  е́сть  веселя́щихся  жили́ще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Гла́с  4: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Где́  е́сть  мирско́е  пристра́стие?  где́  е́сть  привре́менных  мечта́ние?  где́  е́сть  зла́то  и  сребро́?  где́  е́сть  рабо́в  мно́жество  и  молва́?  вся  пе́рсть,  вся  пе́пел,  вся  се́нь.  Но  прииди́те  возопии́м  Безсме́ртному  Царю́:  Го́споди  ве́чных  Твои́х  бла́г  сподо́би  преста́вльшагося  от  на́с,  упокоя́я  его́  в  нестаре́ющемся  блаже́нстве  Твое́м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Гла́с  5: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омяну́х  проро́ка  вопию́ща:  а́з  е́смь  земля́  и  пе́пел.  И  па́ки  разсмотри́х  во  гробе́х,  и  ви́дех  ко́сти  обнаже́ны,  и  ре́х:  у́бо  кто́  е́сть  ца́рь,  или́  во́ин,  или́  бога́т,  или́  убо́г,  или́  пра́ведник,  или́  гре́шник?  но  упоко́й  Го́споди,  с  пра́ведными  раба́  Твоего́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Гла́с  6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Нача́ток  мне́  и  соста́в  зижди́тельное  Твое́  бы́сть  повеле́ние:  восхоте́в  бо  от  неви́димаго  же  и  ви́димаго  жи́ва  мя́  соста́вити  естества́.  От  земли́  те́ло  мое́  созда́л  еси́,  да́л  же  ми́  еси́  ду́шу  Боже́ственным  Твои́м  и  животворя́щим  вдохнове́нием.  Те́мже  Христе́  раба́  Твоего́  во  стране́  живу́щих,  и  в  селе́ниих  пра́ведных  упоко́й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Гла́с  7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По  о́бразу  Твоему́  и  по  подо́бию  созда́вый  в  нача́ле  челове́ка,  в  раи́  поста́вил  еси́  владе́ти  Твои́ми  тва́рьми:  за́вистию  же  диа́волею  прельсти́вся,  сне́ди  причасти́ся,  за́поведей  Твои́х  престу́пник  бы́в.  Те́мже  па́ки  в  зе́млю,  от  нея́же  взя́т  бы́сть,  осуди́л  еси́  возврати́тися  Го́споди,  и  испроси́ти  упокое́ние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Гла́с  8: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ла́чу  и  рыда́ю,  егда́  помышля́ю  сме́рть,  и  ви́жду  во  гробе́х  лежа́щую,  по  о́бразу  Бо́жию  созда́нную  на́шу  красоту́,  безобра́зну,  безсла́вну,  не  иму́щую  ви́да.  О  чудесе́!  что́  сие́  е́же  о  на́с  бы́сть  та́инство?  ка́ко  преда́хомся  тле́нию?  ка́ко  сопряго́хомся  сме́рти?  вои́стинну  Бо́га  повеле́нием.  Якоже  пи́сано  е́сть,  подаю́щаго  преста́вльшемуся  упокое́ние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тропари́</w:t>
      </w:r>
      <w:r>
        <w:rPr>
          <w:rFonts w:cs="Tahoma" w:ascii="Tahoma" w:hAnsi="Tahoma"/>
          <w:b/>
          <w:bCs/>
          <w:i/>
          <w:iCs/>
          <w:sz w:val="32"/>
        </w:rPr>
        <w:t xml:space="preserve">  </w:t>
      </w:r>
      <w:r>
        <w:rPr>
          <w:rFonts w:cs="Tahoma" w:ascii="Tahoma" w:hAnsi="Tahoma"/>
          <w:b/>
          <w:bCs/>
          <w:i/>
          <w:iCs/>
          <w:sz w:val="32"/>
          <w:szCs w:val="32"/>
        </w:rPr>
        <w:t>на</w:t>
      </w:r>
      <w:r>
        <w:rPr>
          <w:rFonts w:cs="Tahoma" w:ascii="Tahoma" w:hAnsi="Tahoma"/>
          <w:b/>
          <w:bCs/>
          <w:i/>
          <w:iCs/>
          <w:sz w:val="32"/>
        </w:rPr>
        <w:t xml:space="preserve">  </w:t>
      </w:r>
      <w:r>
        <w:rPr>
          <w:rFonts w:cs="Tahoma" w:ascii="Tahoma" w:hAnsi="Tahoma"/>
          <w:b/>
          <w:bCs/>
          <w:i/>
          <w:iCs/>
          <w:sz w:val="32"/>
          <w:szCs w:val="32"/>
        </w:rPr>
        <w:t>зака́пывание</w:t>
      </w:r>
      <w:r>
        <w:rPr>
          <w:rFonts w:cs="Tahoma" w:ascii="Tahoma" w:hAnsi="Tahoma"/>
          <w:b/>
          <w:bCs/>
          <w:i/>
          <w:iCs/>
          <w:sz w:val="32"/>
        </w:rPr>
        <w:t xml:space="preserve">  </w:t>
      </w:r>
      <w:r>
        <w:rPr>
          <w:rFonts w:cs="Tahoma" w:ascii="Tahoma" w:hAnsi="Tahoma"/>
          <w:b/>
          <w:bCs/>
          <w:i/>
          <w:iCs/>
          <w:sz w:val="32"/>
          <w:szCs w:val="32"/>
        </w:rPr>
        <w:t>гро́ба,</w:t>
      </w:r>
      <w:r>
        <w:rPr>
          <w:rFonts w:cs="Tahoma" w:ascii="Tahoma" w:hAnsi="Tahoma"/>
          <w:b/>
          <w:bCs/>
          <w:i/>
          <w:iCs/>
          <w:sz w:val="32"/>
        </w:rPr>
        <w:t xml:space="preserve">  </w:t>
      </w:r>
      <w:r>
        <w:rPr>
          <w:rFonts w:cs="Tahoma" w:ascii="Tahoma" w:hAnsi="Tahoma"/>
          <w:b/>
          <w:bCs/>
          <w:i/>
          <w:iCs/>
          <w:sz w:val="32"/>
          <w:szCs w:val="32"/>
        </w:rPr>
        <w:t>гла́с</w:t>
      </w:r>
      <w:r>
        <w:rPr>
          <w:rFonts w:cs="Tahoma" w:ascii="Tahoma" w:hAnsi="Tahoma"/>
          <w:b/>
          <w:bCs/>
          <w:i/>
          <w:iCs/>
          <w:sz w:val="32"/>
        </w:rPr>
        <w:t xml:space="preserve">  </w:t>
      </w:r>
      <w:r>
        <w:rPr>
          <w:rFonts w:cs="Tahoma" w:ascii="Tahoma" w:hAnsi="Tahoma"/>
          <w:b/>
          <w:bCs/>
          <w:i/>
          <w:iCs/>
          <w:sz w:val="32"/>
          <w:szCs w:val="32"/>
        </w:rPr>
        <w:t>8: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Земле́  зи́нувши,  приими́  от  тебе́  созда́ннаго  руко́ю  Бо́жиею  пре́жде,  па́ки  же  возвра́щшася  к  тебе́  ро́ждшей:  е́же  бо  по  о́бразу  Созда́тель  прия́т:  ты́  же  приими́  те́ло  твое́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Якоже  ре́кл  еси́  Го́споди,  Ма́рфе,  Аз  е́смь  Воскресе́ние:  де́лом  сло́во  испо́лнил  еси́,  из  а́да  призва́в  Ла́заря:  си́це  и  раба́  Твоего́  от  а́да  воздви́гни  Человеколю́бче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Духо́внии  мои́  бра́тие  и  спо́стницы,  не  забу́дите  мене́,  егда́  мо́литеся:  но  зря́ще  мо́й  гро́б,  помина́йте  мою́  любо́вь,  и  моли́те  Христа́,  да  учини́т  ду́х  мо́й  с  пра́ведным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21:00Z</dcterms:created>
  <dc:creator>textnakliros.ru</dc:creator>
  <dc:description/>
  <dc:language>en-US</dc:language>
  <cp:lastModifiedBy>a.kuznetsov@vladivostok.com</cp:lastModifiedBy>
  <dcterms:modified xsi:type="dcterms:W3CDTF">2016-01-21T08:34:00Z</dcterms:modified>
  <cp:revision>2</cp:revision>
  <dc:subject/>
  <dc:title/>
</cp:coreProperties>
</file>