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Антифон 1-й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  <w:t>Степенна,  глас  1: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i/>
          <w:iCs/>
          <w:sz w:val="28"/>
          <w:szCs w:val="32"/>
        </w:rPr>
        <w:t xml:space="preserve">    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 xml:space="preserve">Хор:  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Внегда́  скорбе́ти  ми,  услы́ши  моя́  боле́зни,  /  Го́споди,  Тебе́  зову́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</w:rPr>
        <w:t>Пусты́нным  непреста́нное  Боже́ственное  жела́ние  быва́ет,  /  мира  су́щым  су́етнаго  кроме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Слава,</w:t>
      </w:r>
      <w:r>
        <w:rPr>
          <w:rFonts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и  ныне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</w:rPr>
        <w:t>Свято́му  Ду́ху  честь  и  сла́ва,  /  я́коже  Отцу́  подоба́ет,  ку́пно  же  и  Сы́ну,  /  сего́  ра́ди  да  пое́м  Тро́ице  Единодержа́вие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right="-104" w:firstLine="360"/>
        <w:jc w:val="center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>Степенна,  глас  2:</w:t>
        <w:br/>
      </w:r>
    </w:p>
    <w:p>
      <w:pPr>
        <w:pStyle w:val="Normal"/>
        <w:ind w:right="-104" w:firstLine="360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 xml:space="preserve">Хор: 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На  не́бо  о́чи  пуща́ю  моего́  се́рдца,  к  Тебе́,  Спа́се,  /  спаси́  мя  Твои́м  осия́нием.</w:t>
      </w:r>
    </w:p>
    <w:p>
      <w:pPr>
        <w:pStyle w:val="Normal"/>
        <w:ind w:right="-104" w:first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ми́луй  нас,  согреша́ющих  Тебе́  мно́го,  /  на  вся́кий  час,  о,  Христе́  мой,  /  и  даждь  о́браз  пре́жде  конца́  пока́ятися  Тебе́.</w:t>
      </w:r>
    </w:p>
    <w:p>
      <w:pPr>
        <w:pStyle w:val="Normal"/>
        <w:ind w:right="-104"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Слава,</w:t>
      </w:r>
      <w:r>
        <w:rPr>
          <w:rFonts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и  ныне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</w:rPr>
        <w:t>Свято́му  Ду́ху,  е́же  ца́рствовати  подоба́ет,  /  освяща́ти,  подвиза́ти  тварь:  /  Бог  бо  есть,  Единосу́щен  Отцу́  и  Сло́ву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  <w:t>Степенна,  глас  3.</w:t>
        <w:br/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i/>
          <w:iCs/>
          <w:sz w:val="28"/>
          <w:szCs w:val="32"/>
        </w:rPr>
        <w:t xml:space="preserve">    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 xml:space="preserve">Хор: 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Плен  Сио́нь  Ты  изъя́л  еси́  от  Вавило́на:  /  и  мене́  от  страсте́й  к  животу́  привлецы́,  Сло́ве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В  юг  се́ющии  слеза́ми  Боже́ственными,  /  жнут  кла́сы  ра́достию  присноживо́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Слава,</w:t>
      </w:r>
      <w:r>
        <w:rPr>
          <w:rFonts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и  ныне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Свято́му  Ду́ху  вся́кое  благода́рие,  /  я́коже  Отцу́  и  Сы́ну  сооблиста́ет,  /  в  Не́мже  вся  живу́т  и  дви́жутся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>Степенна,  глас  4:</w:t>
        <w:br/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>Хор:</w:t>
      </w:r>
      <w:r>
        <w:rPr>
          <w:rFonts w:cs="Tahoma" w:ascii="Tahoma" w:hAnsi="Tahoma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От  ю́ности  моея́  /  мно́зи  бо́рют  мя  стра́сти,  /  но  Сам  мя  заступи́,  /  и  спаси́,  Спа́се  мой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енави́дящии  Сио́на,  /  посрами́теся  от  Го́спода,  /  я́ко  трава́  бо  огне́м  /  бу́дете  изсо́хше.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Слава,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 xml:space="preserve">  и  ныне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sz w:val="40"/>
          <w:szCs w:val="40"/>
        </w:rPr>
        <w:t>Святы́м  Ду́хом  /  вся́ка  душа́  живи́тся,  /  и  чистото́ю     возвыша́ется,  /  светле́ется  Тро́йческим  Еди́нством  священнота́йне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 xml:space="preserve">Степенна,  глас  5:  </w:t>
        <w:br/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 xml:space="preserve">Хор: </w:t>
      </w:r>
      <w:r>
        <w:rPr>
          <w:rFonts w:cs="Tahoma" w:ascii="Tahoma" w:hAnsi="Tahoma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Внегда́  скорбе́ти  мне, / Дави́дски  пою́  Тебе́,  Спа́се  мой: /  изба́ви  ду́шу  мою́  от  язы́ка  льсти́ваго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</w:rPr>
        <w:t>Пусты́нным  живо́т  блаже́н  есть,  /  Боже́ственным  раче́нием  воскриля́ющым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Слава,</w:t>
      </w:r>
      <w:r>
        <w:rPr>
          <w:rFonts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и  ныне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</w:rPr>
        <w:t>Святы́м  Ду́хом  одержа́тся  вся,  /  ви́димая  же  с  неви́димыми: /  Самодержа́вен  бо  Сый,  /  Тро́ицы  Еди́н  есть  нело́жно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Степенна,  глас  6:</w:t>
        <w:br/>
      </w:r>
    </w:p>
    <w:p>
      <w:pPr>
        <w:pStyle w:val="Normal"/>
        <w:tabs>
          <w:tab w:val="left" w:pos="708" w:leader="none"/>
        </w:tabs>
        <w:rPr/>
      </w:pPr>
      <w:r>
        <w:rPr>
          <w:rFonts w:eastAsia="Tahoma" w:cs="Tahoma" w:ascii="Tahoma" w:hAnsi="Tahoma"/>
          <w:b/>
          <w:bCs/>
          <w:i/>
          <w:iCs/>
          <w:sz w:val="28"/>
          <w:szCs w:val="32"/>
        </w:rPr>
        <w:t xml:space="preserve">   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 xml:space="preserve">Хор: 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На  Не́бо  о́чи  мои́  возвожу́,  к  Тебе́,  Сло́ве:  /  уще́дри  мя,  да  живу́  Тебе́.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</w:rPr>
        <w:t>Поми́луй  нас,  уничиже́нных,  /  устроя́я  благопотре́бныя  Твоя́  сосу́ды,  Сло́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 xml:space="preserve">Слава, и  ныне: 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</w:rPr>
        <w:t>Свято́му  Ду́ху,  вся́кая  всеспаси́тельная  вина́,  /  а́ще  ко́ему  Сей  по  достоя́нию  дхнет,  /  ско́ро  взе́млет  от  земны́х:  восперя́ет,  возраща́ет,  устроя́ет  горе́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>Степенна,  глас  7:</w:t>
        <w:br/>
      </w:r>
    </w:p>
    <w:p>
      <w:pPr>
        <w:pStyle w:val="Normal"/>
        <w:ind w:firstLine="540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 xml:space="preserve">Хор: 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Плен  Сио́нь  от  ле́сти  обрати́в, / и   мене́,   Спа́се,   оживи́,  /  изыма́я  рабо́тныя  стра́сти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 юг  се́яй  ско́рби  по́стныя  со  сле́зами,  /  сей  ра́достныя  по́жнет  рукоя́ти  присноживопита́ния.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Слава, и  ныне:</w:t>
      </w:r>
      <w:r>
        <w:rPr>
          <w:rFonts w:cs="Times New Roman" w:ascii="Times New Roman" w:hAnsi="Times New Roman"/>
          <w:b/>
          <w:sz w:val="40"/>
          <w:szCs w:val="40"/>
        </w:rPr>
        <w:t xml:space="preserve"> 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Святы́м  Ду́хом  исто́чник  Боже́ственных   сокро́вищ,  /  от  Него́же  прему́дрость,  ра́зум,  страх:  /  Тому́  хвала́  и  сла́ва,  честь  и  держа́ва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  <w:t xml:space="preserve">Степенна,  глас  8:  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</w:r>
    </w:p>
    <w:p>
      <w:pPr>
        <w:pStyle w:val="Normal"/>
        <w:ind w:firstLine="540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 xml:space="preserve">Хор: 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От  ю́ности  моея́  враг  мя  искуша́ет,  сластьми́   пали́т  мя:  /  аз  же,  наде́яся  на  Тя,  Го́споди,  побежда́ю  сего́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енави́дящии  Сио́на,  /  да  бу́дут  у́бо  пре́жде  исторже́ния  я́ко  трава́:  /  ссе́чет  бо  Христо́с  вы́я  их,  усече́нием  мук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Слава,</w:t>
      </w:r>
      <w:r>
        <w:rPr>
          <w:rFonts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и  ныне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Святы́м  Ду́хом, еже  жи́ти  вся́ческим:  /  Свет  от  Све́та,  Бог  Вели́к:  /  со  Отце́м  пое́м  Ему́,  и  с  Сло́вом.</w:t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0:00Z</dcterms:created>
  <dc:creator>textnakliros.ru</dc:creator>
  <dc:description/>
  <dc:language>en-US</dc:language>
  <cp:lastModifiedBy>a.kuznetsov@vladivostok.com</cp:lastModifiedBy>
  <dcterms:modified xsi:type="dcterms:W3CDTF">2012-02-02T15:00:00Z</dcterms:modified>
  <cp:revision>2</cp:revision>
  <dc:subject/>
  <dc:title>Богослужебные книги. Триодь</dc:title>
</cp:coreProperties>
</file>