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6  августа.   Преображе́ние   Госпо́дне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>
          <w:rFonts w:ascii="Tahoma" w:hAnsi="Tahoma" w:eastAsia="Times New Roman" w:cs="Tahoma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Канон,  глас  4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1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/>
      </w:pPr>
      <w:r>
        <w:rPr>
          <w:rFonts w:eastAsia="Times New Roman" w:cs="Tahoma" w:ascii="Tahoma" w:hAnsi="Tahoma"/>
          <w:sz w:val="32"/>
          <w:szCs w:val="32"/>
          <w:lang w:eastAsia="ru-RU"/>
        </w:rPr>
        <w:t>Ли́цы  изра́ильтестии,  /  невла́жными  стопа́ми  /  понт  Чермны́й          и  вла́жную  глубину́  прогна́вше,  /  вса́дники  триста́ты  враги́  ви́дяще  в  ней  погруже́ны,  /  с  весе́лием  поя́ху:  //  пои́м  Бо́гу  на́шему,          я́ко  просла́вися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3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hanging="0"/>
        <w:jc w:val="both"/>
        <w:rPr>
          <w:rFonts w:ascii="Tahoma" w:hAnsi="Tahoma" w:eastAsia="Times New Roman" w:cs="Tahoma"/>
          <w:sz w:val="32"/>
          <w:szCs w:val="32"/>
          <w:lang w:eastAsia="ru-RU"/>
        </w:rPr>
      </w:pPr>
      <w:r>
        <w:rPr>
          <w:rFonts w:eastAsia="Times New Roman" w:cs="Tahoma" w:ascii="Tahoma" w:hAnsi="Tahoma"/>
          <w:sz w:val="32"/>
          <w:szCs w:val="32"/>
          <w:lang w:eastAsia="ru-RU"/>
        </w:rPr>
        <w:t>Лук  си́льных  изнемо́же, / и  немощству́ющии  препоя́сашася  си́лою, //  сего́  ра́ди  утверди́ся  в  Го́споде  се́рдце  мое́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4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>
          <w:rFonts w:ascii="Tahoma" w:hAnsi="Tahoma" w:eastAsia="Times New Roman" w:cs="Tahoma"/>
          <w:sz w:val="32"/>
          <w:szCs w:val="32"/>
          <w:lang w:eastAsia="ru-RU"/>
        </w:rPr>
      </w:pPr>
      <w:r>
        <w:rPr>
          <w:rFonts w:eastAsia="Times New Roman" w:cs="Tahoma" w:ascii="Tahoma" w:hAnsi="Tahoma"/>
          <w:sz w:val="32"/>
          <w:szCs w:val="32"/>
          <w:lang w:eastAsia="ru-RU"/>
        </w:rPr>
        <w:t>Услы́шах  сла́вное  смотре́ние  Твое́,  Христе́  Бо́же,  /  я́ко  роди́лся  еси́  от  Де́вы,  /  да  от  ле́сти  изба́виши  зову́щия:  //  сла́ва  си́ле  Твое́й,  Го́споди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5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>
          <w:rFonts w:ascii="Tahoma" w:hAnsi="Tahoma" w:eastAsia="Times New Roman" w:cs="Tahoma"/>
          <w:sz w:val="32"/>
          <w:szCs w:val="32"/>
          <w:lang w:eastAsia="ru-RU"/>
        </w:rPr>
      </w:pPr>
      <w:r>
        <w:rPr>
          <w:rFonts w:eastAsia="Times New Roman" w:cs="Tahoma" w:ascii="Tahoma" w:hAnsi="Tahoma"/>
          <w:sz w:val="32"/>
          <w:szCs w:val="32"/>
          <w:lang w:eastAsia="ru-RU"/>
        </w:rPr>
        <w:t>От  све́та  пресеки́й  перворо́дный  свет,  /  я́ко  во  све́те  дела́  пою́т  Тя,  Христе́,  Соде́теля,  //  во  све́те  Твое́м  пути́  на́ша  напра́ви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6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>
          <w:rFonts w:ascii="Tahoma" w:hAnsi="Tahoma" w:eastAsia="Times New Roman" w:cs="Tahoma"/>
          <w:sz w:val="32"/>
          <w:szCs w:val="32"/>
          <w:lang w:eastAsia="ru-RU"/>
        </w:rPr>
      </w:pPr>
      <w:r>
        <w:rPr>
          <w:rFonts w:eastAsia="Times New Roman" w:cs="Tahoma" w:ascii="Tahoma" w:hAnsi="Tahoma"/>
          <w:sz w:val="32"/>
          <w:szCs w:val="32"/>
          <w:lang w:eastAsia="ru-RU"/>
        </w:rPr>
        <w:t>Внегда́  скорбе́ти  ми,  /  возопи́х  ко  Го́споду,  //  и  услы́ша  мя  Бог  спасе́ния  моего́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7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/>
      </w:pPr>
      <w:r>
        <w:rPr>
          <w:rFonts w:eastAsia="Times New Roman" w:cs="Tahoma" w:ascii="Tahoma" w:hAnsi="Tahoma"/>
          <w:sz w:val="32"/>
          <w:szCs w:val="32"/>
          <w:lang w:eastAsia="ru-RU"/>
        </w:rPr>
        <w:t>Авраа́мстии  иногда́  в  Вавило́не  о́троцы  /  пе́щный                    пла́мень  попра́ша,  /  пе́сньми  взыва́юще:  //  оте́ц  на́ших  Бо́же,  благослове́н  еси́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8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/>
      </w:pPr>
      <w:r>
        <w:rPr>
          <w:rFonts w:eastAsia="Times New Roman" w:cs="Tahoma" w:ascii="Tahoma" w:hAnsi="Tahoma"/>
          <w:sz w:val="32"/>
          <w:szCs w:val="32"/>
          <w:lang w:eastAsia="ru-RU"/>
        </w:rPr>
        <w:t>В  Вавило́не  о́троцы,  /  Боже́ственною   распала́еми  ре́вностию,  /  мучи́теля  и  пла́мене  преще́ния  му́жески  попра́ша / и,  посреде́  огня́  вве́ржени,  ороша́еми,  поя́ху: //  благослови́те,  вся  дела́  Госпо́дня,  Го́спода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9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/>
      </w:pPr>
      <w:r>
        <w:rPr>
          <w:rFonts w:eastAsia="Times New Roman" w:cs="Tahoma" w:ascii="Tahoma" w:hAnsi="Tahoma"/>
          <w:sz w:val="32"/>
          <w:szCs w:val="32"/>
          <w:lang w:eastAsia="ru-RU"/>
        </w:rPr>
        <w:t>Рождество́  Твое́  нетле́нно  яви́ся:  /  Бог  из  боку́  Твое́ю  про́йде, /  я́ко  Плотоно́сец  яви́ся  на  земли́  /  и  с  челове́ки  поживе́.  //                Тя,  Богоро́дице,  тем  вси  велича́ем.</w:t>
      </w:r>
    </w:p>
    <w:p>
      <w:pPr>
        <w:pStyle w:val="Normal"/>
        <w:ind w:firstLine="561"/>
        <w:jc w:val="both"/>
        <w:rPr>
          <w:rFonts w:ascii="Tahoma" w:hAnsi="Tahoma" w:eastAsia="Times New Roman" w:cs="Tahoma"/>
          <w:sz w:val="32"/>
          <w:szCs w:val="32"/>
          <w:lang w:eastAsia="ru-RU"/>
        </w:rPr>
      </w:pPr>
      <w:r>
        <w:rPr>
          <w:rFonts w:eastAsia="Times New Roman" w:cs="Tahoma" w:ascii="Tahoma" w:hAnsi="Tahoma"/>
          <w:sz w:val="32"/>
          <w:szCs w:val="32"/>
          <w:lang w:eastAsia="ru-RU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6  августа.   Преображе́ние   Госпо́дне.</w:t>
      </w:r>
    </w:p>
    <w:p>
      <w:pPr>
        <w:pStyle w:val="Normal"/>
        <w:ind w:firstLine="561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Другий  канон,  глас  8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1</w:t>
      </w:r>
    </w:p>
    <w:p>
      <w:pPr>
        <w:pStyle w:val="Normal"/>
        <w:ind w:firstLine="536"/>
        <w:jc w:val="both"/>
        <w:rPr/>
      </w:pPr>
      <w:r>
        <w:rPr>
          <w:rFonts w:cs="Tahoma" w:ascii="Tahoma" w:hAnsi="Tahoma"/>
          <w:sz w:val="32"/>
          <w:szCs w:val="32"/>
        </w:rPr>
        <w:t>Во́ду  проше́д,  я́ко  су́шу,  /  и  еги́петскаго  зла  избежа́в,  /  изра́ильтянин  вопия́ше:  //  Изба́вителю  и  Бо́гу  на́шему  пои́м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3</w:t>
      </w:r>
    </w:p>
    <w:p>
      <w:pPr>
        <w:pStyle w:val="Normal"/>
        <w:ind w:firstLine="536"/>
        <w:jc w:val="both"/>
        <w:rPr/>
      </w:pPr>
      <w:r>
        <w:rPr>
          <w:rFonts w:cs="Tahoma" w:ascii="Tahoma" w:hAnsi="Tahoma"/>
          <w:sz w:val="32"/>
          <w:szCs w:val="32"/>
        </w:rPr>
        <w:t>Небе́снаго  кру́га  Верхотво́рче,  Го́споди, / и  Це́ркве  Зижди́телю, /  Ты  мене́  утверди́  в  любви́  Твое́й,  /  жела́ний  кра́ю,                      ве́рных  утвержде́ние,  //  Еди́не  Человеколю́бче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4</w:t>
      </w:r>
    </w:p>
    <w:p>
      <w:pPr>
        <w:pStyle w:val="Normal"/>
        <w:ind w:firstLine="536"/>
        <w:jc w:val="both"/>
        <w:rPr/>
      </w:pPr>
      <w:r>
        <w:rPr>
          <w:rFonts w:cs="Tahoma" w:ascii="Tahoma" w:hAnsi="Tahoma"/>
          <w:sz w:val="32"/>
          <w:szCs w:val="32"/>
        </w:rPr>
        <w:t>Из  пло́ти  Твоея́  лучи́  Божества́  /  исхожда́ху                            проро́ком  и  апо́столом.  /  Тем  нача́льницы,  по́юще,  взыва́ху:  //  сла́ва  си́ле  Твое́й,  Го́споди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5</w:t>
      </w:r>
    </w:p>
    <w:p>
      <w:pPr>
        <w:pStyle w:val="Normal"/>
        <w:ind w:firstLine="536"/>
        <w:jc w:val="both"/>
        <w:rPr/>
      </w:pPr>
      <w:r>
        <w:rPr>
          <w:rFonts w:cs="Tahoma" w:ascii="Tahoma" w:hAnsi="Tahoma"/>
          <w:sz w:val="32"/>
          <w:szCs w:val="32"/>
        </w:rPr>
        <w:t>Вску́ю  мя  отри́нул  еси́  /  от  лица́  Твоего́,  Све́те  незаходи́мый, /  и  покры́ла  мя  есть  чужда́я  тьма,  окая́ннаго?  /  Но  обрати́  мя                и  к  све́ту  за́поведей  Твои́х  //  пути́  моя́  напра́ви,  молю́ся.</w:t>
      </w:r>
    </w:p>
    <w:p>
      <w:pPr>
        <w:pStyle w:val="Normal"/>
        <w:ind w:firstLine="536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6</w:t>
      </w:r>
    </w:p>
    <w:p>
      <w:pPr>
        <w:pStyle w:val="Normal"/>
        <w:ind w:firstLine="536"/>
        <w:jc w:val="both"/>
        <w:rPr/>
      </w:pPr>
      <w:r>
        <w:rPr>
          <w:rFonts w:cs="Tahoma" w:ascii="Tahoma" w:hAnsi="Tahoma"/>
          <w:sz w:val="32"/>
          <w:szCs w:val="32"/>
        </w:rPr>
        <w:t>Очи́сти  мя,  Спа́се,  /  мно́га  бо  беззако́ния  моя́,  /  и  из  глубины́  зол  возведи́,  молю́ся,  /  к  Тебе́  бо  возопи́х,  и  услы́ши  мя,  //  Бо́же  спасе́ния  моего́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7</w:t>
      </w:r>
    </w:p>
    <w:p>
      <w:pPr>
        <w:pStyle w:val="Normal"/>
        <w:ind w:firstLine="536"/>
        <w:jc w:val="both"/>
        <w:rPr/>
      </w:pPr>
      <w:r>
        <w:rPr>
          <w:rFonts w:cs="Tahoma" w:ascii="Tahoma" w:hAnsi="Tahoma"/>
          <w:sz w:val="32"/>
          <w:szCs w:val="32"/>
        </w:rPr>
        <w:t>О́троцы  евре́йстии  в  пещи́  /  попра́ша  пла́мень  дерзнове́нно  /  и  на  ро́су  огнь  преложи́ша,  вопию́ще:  //  благослове́н  еси́,  Го́споди  Бо́же,  во  ве́ки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8</w:t>
      </w:r>
    </w:p>
    <w:p>
      <w:pPr>
        <w:pStyle w:val="Normal"/>
        <w:ind w:firstLine="536"/>
        <w:jc w:val="both"/>
        <w:rPr/>
      </w:pPr>
      <w:r>
        <w:rPr>
          <w:rFonts w:cs="Tahoma" w:ascii="Tahoma" w:hAnsi="Tahoma"/>
          <w:sz w:val="32"/>
          <w:szCs w:val="32"/>
        </w:rPr>
        <w:t>Седмери́цею  пещь  /  халде́йский  мучи́тель  /  Богочести́вым  неи́стовно  разжже́,  /  си́лою  же  лу́чшею  спасе́ны,  сия́  ви́дев,  /  Творцу́  и  Изба́вителю  вопия́ше:  /  о́троцы,  благослови́те,  /  свяще́нницы,  воспо́йте,  //  лю́дие,  превозноси́те  во  вся  ве́ки.</w:t>
      </w:r>
    </w:p>
    <w:p>
      <w:pPr>
        <w:pStyle w:val="Normal"/>
        <w:ind w:firstLine="561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9</w:t>
      </w:r>
    </w:p>
    <w:p>
      <w:pPr>
        <w:pStyle w:val="Normal"/>
        <w:ind w:firstLine="536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страши́ся  всяк  слух  /  неизрече́нна  Бо́жия  снизхожде́ния,  /  я́ко  Вы́шний  во́лею  сни́де  да́же  и  до  пло́ти,  /  от  деви́ческаго  чре́ва  быв  Челове́к.  //  Те́мже  Пречи́стую  Богоро́дицу,  ве́рнии,  велича́ем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6  августа.   Преображе́ние   Госпо́дне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/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Катава́сия  канона,  глас  8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1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/>
      </w:pPr>
      <w:r>
        <w:rPr>
          <w:rFonts w:eastAsia="Times New Roman" w:cs="Tahoma" w:ascii="Tahoma" w:hAnsi="Tahoma"/>
          <w:sz w:val="32"/>
          <w:szCs w:val="32"/>
          <w:lang w:eastAsia="ru-RU"/>
        </w:rPr>
        <w:t>Крест  начерта́в,  Моисе́й  /  впря́мо  жезло́м    Чермно́е  пресече́,  /  Изра́илю  пешеходя́щу;  /  то́же  обра́тно  фарао́новым  колесни́цам,  /  уда́рив,  совокупи́,  /  вопреки́  написа́в  непобеди́мое  ору́жие.  //          Тем  Христу́  пои́м,  Бо́гу  на́шему,  я́ко  просла́вися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3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>
          <w:rFonts w:ascii="Tahoma" w:hAnsi="Tahoma" w:eastAsia="Times New Roman" w:cs="Tahoma"/>
          <w:sz w:val="32"/>
          <w:szCs w:val="32"/>
          <w:lang w:eastAsia="ru-RU"/>
        </w:rPr>
      </w:pPr>
      <w:r>
        <w:rPr>
          <w:rFonts w:eastAsia="Times New Roman" w:cs="Tahoma" w:ascii="Tahoma" w:hAnsi="Tahoma"/>
          <w:sz w:val="32"/>
          <w:szCs w:val="32"/>
          <w:lang w:eastAsia="ru-RU"/>
        </w:rPr>
        <w:t>Жезл  во  о́браз  та́йны  прие́млется,  /  прозябе́нием  бо  предразсужда́ет  свяще́нника; / неплодя́щей  же  пре́жде  Це́ркви, /  ны́не  процвете́  Дре́во  Креста́,  //  в  держа́ву  и  утвержде́ние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4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/>
      </w:pPr>
      <w:r>
        <w:rPr>
          <w:rFonts w:eastAsia="Times New Roman" w:cs="Tahoma" w:ascii="Tahoma" w:hAnsi="Tahoma"/>
          <w:sz w:val="32"/>
          <w:szCs w:val="32"/>
          <w:lang w:eastAsia="ru-RU"/>
        </w:rPr>
        <w:t>Услы́шах,  Го́споди,  /  смотре́ния  Твоего́  та́инство,  /                 разуме́х  дела́  Твоя́  //  и  просла́вих  Твое́  Божество́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5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/>
      </w:pPr>
      <w:r>
        <w:rPr>
          <w:rFonts w:eastAsia="Times New Roman" w:cs="Tahoma" w:ascii="Tahoma" w:hAnsi="Tahoma"/>
          <w:sz w:val="32"/>
          <w:szCs w:val="32"/>
          <w:lang w:eastAsia="ru-RU"/>
        </w:rPr>
        <w:t>О  треблаже́нное  Дре́во,  /  на  не́мже  распя́ся  Христо́с,  Ц</w:t>
      </w:r>
      <w:r>
        <w:rPr>
          <w:rFonts w:eastAsia="Times New Roman" w:cs="Tahoma" w:ascii="Tahoma" w:hAnsi="Tahoma"/>
          <w:sz w:val="32"/>
          <w:szCs w:val="32"/>
          <w:u w:val="single"/>
          <w:lang w:eastAsia="ru-RU"/>
        </w:rPr>
        <w:t>а</w:t>
      </w:r>
      <w:r>
        <w:rPr>
          <w:rFonts w:eastAsia="Times New Roman" w:cs="Tahoma" w:ascii="Tahoma" w:hAnsi="Tahoma"/>
          <w:sz w:val="32"/>
          <w:szCs w:val="32"/>
          <w:lang w:eastAsia="ru-RU"/>
        </w:rPr>
        <w:t>рь  и  Госпо́дь,  / И́мже  паде́  дре́вом  прельсти́вый,  /  тобо́ю  прельсти́вся, /  Бо́гу  пригвозди́вшуся  Пло́тию,  //  подаю́щему  мир  душа́м  на́шим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6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/>
      </w:pPr>
      <w:r>
        <w:rPr>
          <w:rFonts w:eastAsia="Times New Roman" w:cs="Tahoma" w:ascii="Tahoma" w:hAnsi="Tahoma"/>
          <w:sz w:val="32"/>
          <w:szCs w:val="32"/>
          <w:lang w:eastAsia="ru-RU"/>
        </w:rPr>
        <w:t>Во́днаго  зве́ря  во  утро́бе / дла́ни  Ио́на  крестови́дно  распросте́р, /  спаси́тельную  Страсть прообража́ше  я́ве.  /  Тем,  тридне́вен  изше́д, / преми́рное  Воскресе́ние  прописа́ше  /  Пло́тию   пригвожде́ннаго  Христа́  Бо́га  //  и  тридне́вным  Воскресе́нием  мир  просве́щшаго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7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/>
      </w:pPr>
      <w:r>
        <w:rPr>
          <w:rFonts w:eastAsia="Times New Roman" w:cs="Tahoma" w:ascii="Tahoma" w:hAnsi="Tahoma"/>
          <w:sz w:val="32"/>
          <w:szCs w:val="32"/>
          <w:lang w:eastAsia="ru-RU"/>
        </w:rPr>
        <w:t>Безу́мное  веле́ние  мучи́теля  злочести́ваго  /  лю́ди  поколеба́, / ды́шущее  преще́ние  и  злохуле́ние  богоме́рзкое; /  оба́че три  о́троки  не  устраши́  я́рость  зве́рская, / ни  огнь  снеда́яй, /                                  но  противоды́шущу  росоно́сному  Ду́ху,  /  со  огне́м  су́ще,  поя́ху:  //  Препе́тый  отце́в  и  нас  Бо́же,  благослове́н  еси́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8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ind w:firstLine="397"/>
        <w:jc w:val="both"/>
        <w:rPr/>
      </w:pPr>
      <w:r>
        <w:rPr>
          <w:rFonts w:eastAsia="Times New Roman" w:cs="Tahoma" w:ascii="Tahoma" w:hAnsi="Tahoma"/>
          <w:sz w:val="32"/>
          <w:szCs w:val="32"/>
          <w:lang w:eastAsia="ru-RU"/>
        </w:rPr>
        <w:t>Благослови́те,  о́троцы,  /  Тро́ицы  равночи́сленнии,  /  Соде́теля  Отца́  Бо́га,  /  по́йте  снизше́дшее  Сло́во,  /  и  огнь                                    в  ро́су  претво́ршее,  /  и  превозноси́те  всем  жизнь  подава́ющаго  //  Ду́ха  Всесвята́го  во  ве́ки.</w:t>
      </w:r>
    </w:p>
    <w:p>
      <w:pPr>
        <w:pStyle w:val="Normal"/>
        <w:tabs>
          <w:tab w:val="clear" w:pos="708"/>
          <w:tab w:val="right" w:pos="9639" w:leader="none"/>
        </w:tabs>
        <w:spacing w:before="0" w:after="60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ru-RU"/>
        </w:rPr>
        <w:t>Песнь  9</w:t>
      </w:r>
    </w:p>
    <w:p>
      <w:pPr>
        <w:pStyle w:val="Normal"/>
        <w:spacing w:before="0" w:after="60"/>
        <w:ind w:firstLine="397"/>
        <w:jc w:val="both"/>
        <w:rPr/>
      </w:pPr>
      <w:r>
        <w:rPr>
          <w:rFonts w:eastAsia="Times New Roman" w:cs="Tahoma" w:ascii="Tahoma" w:hAnsi="Tahoma"/>
          <w:sz w:val="32"/>
          <w:szCs w:val="32"/>
          <w:lang w:eastAsia="ru-RU"/>
        </w:rPr>
        <w:t>Та́ин  еси́,  Богоро́дице,  рай,  /  невозде́ланно  возрасти́вший  Христа́, /  И́мже  кре́стное  живоно́сное  на  земли́  насади́ся  Дре́во.  /                  Тем,  ны́не  возноси́му,  //  покланя́ющеся  Ему́,  Тя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02:00Z</dcterms:created>
  <dc:creator>textnakliros.ru</dc:creator>
  <dc:description/>
  <dc:language>en-US</dc:language>
  <cp:lastModifiedBy>a.kuznetsov@vladivostok.com</cp:lastModifiedBy>
  <dcterms:modified xsi:type="dcterms:W3CDTF">2018-11-01T11:09:00Z</dcterms:modified>
  <cp:revision>3</cp:revision>
  <dc:subject/>
  <dc:title>Богослужебные книги. Ирмологий</dc:title>
</cp:coreProperties>
</file>