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Прокимны и аллилуия, для литургии.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  <w:t>Воскресные, восьми гласов.</w:t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  <w:t>Прокимен, глас 1:</w:t>
      </w:r>
      <w:r>
        <w:rPr>
          <w:rFonts w:cs="Tahoma" w:ascii="Tahoma" w:hAnsi="Tahoma"/>
          <w:sz w:val="36"/>
          <w:szCs w:val="36"/>
        </w:rPr>
        <w:t xml:space="preserve"> Бу́ди Го́споди, ми́лость Твоя́ на нас, я́коже упова́хом на Т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Ра́дуйтеся пра́веднии о Го́споде, пра́вым подоба́ет похвала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: </w:t>
      </w:r>
      <w:r>
        <w:rPr>
          <w:rFonts w:cs="Tahoma" w:ascii="Tahoma" w:hAnsi="Tahoma"/>
          <w:sz w:val="36"/>
          <w:szCs w:val="36"/>
        </w:rPr>
        <w:t xml:space="preserve">Бог дая́й отмще́ние мне: и покори́вый лю́ди под мя. 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Велича́й спасе́ния царе́ва, и творя́й ми́лость христу́ Своему́ Дави́ду, и се́мени Его́ до ве́ка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Прокимен, глас 2:</w:t>
      </w:r>
      <w:r>
        <w:rPr>
          <w:rFonts w:cs="Tahoma" w:ascii="Tahoma" w:hAnsi="Tahoma"/>
          <w:sz w:val="36"/>
          <w:szCs w:val="36"/>
        </w:rPr>
        <w:t xml:space="preserve"> Кре́пость моя́ и пе́ние мое́ Госпо́дь, и бы́сть мне во спасе́ние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Наказу́я наказа́ мя Госпо́дь, сме́рти же не предаде́ м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: </w:t>
      </w:r>
      <w:r>
        <w:rPr>
          <w:rFonts w:cs="Tahoma" w:ascii="Tahoma" w:hAnsi="Tahoma"/>
          <w:sz w:val="36"/>
          <w:szCs w:val="36"/>
        </w:rPr>
        <w:t xml:space="preserve">Услы́шит тя Госпо́дь в день печа́ли, защи́тит тя и́мя Бо́га Иа́ковля. 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Го́споди, спаси́ царя́, и услы́ши ны, во́ньже а́ще день призове́м Тя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кимен, глас 3: По́йте Бо́гу на́шему, по́йте, по́йте Царе́ви на́шему, по́йте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Вси язы́цы восплещи́те рука́ми, воскли́кните Бо́гу гла́сом ра́довани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: </w:t>
      </w:r>
      <w:r>
        <w:rPr>
          <w:rFonts w:cs="Tahoma" w:ascii="Tahoma" w:hAnsi="Tahoma"/>
          <w:sz w:val="36"/>
          <w:szCs w:val="36"/>
        </w:rPr>
        <w:t>На Тя Го́споди, упова́х, да не постыжу́ся во ве́к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Бу́ди ми в Бо́га Защи́тителя, и в дом прибе́жища, е́же спасти́ мя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Прокимен, глас 4:</w:t>
      </w:r>
      <w:r>
        <w:rPr>
          <w:rFonts w:cs="Tahoma" w:ascii="Tahoma" w:hAnsi="Tahoma"/>
          <w:sz w:val="36"/>
          <w:szCs w:val="36"/>
        </w:rPr>
        <w:t xml:space="preserve"> Яко возвели́чишася дела́ Твоя́ Го́споди, вся прему́дростию сотвори́л еси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Благослови́ душе́ моя Го́спода, Го́споди Бо́же мой, возвели́чился еси́ зел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: </w:t>
      </w:r>
      <w:r>
        <w:rPr>
          <w:rFonts w:cs="Tahoma" w:ascii="Tahoma" w:hAnsi="Tahoma"/>
          <w:sz w:val="36"/>
          <w:szCs w:val="36"/>
        </w:rPr>
        <w:t>Наляцы́ и успева́й, и ца́рствуй и́стины ра́ди, и кро́тости и пра́вды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Возлюби́л еси́ пра́влу, и возненави́дел еси ́беззако́ние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Прокимен, глас 5:</w:t>
      </w:r>
      <w:r>
        <w:rPr>
          <w:rFonts w:cs="Tahoma" w:ascii="Tahoma" w:hAnsi="Tahoma"/>
          <w:sz w:val="36"/>
          <w:szCs w:val="36"/>
        </w:rPr>
        <w:t xml:space="preserve"> Ты Го́споди, сохрани́ши ны, и соблюде́ши ны от ро́да сего́ и во век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Спаси́ мя Го́споди, я́ко оскуде́ преподо́бный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: </w:t>
      </w:r>
      <w:r>
        <w:rPr>
          <w:rFonts w:cs="Tahoma" w:ascii="Tahoma" w:hAnsi="Tahoma"/>
          <w:sz w:val="36"/>
          <w:szCs w:val="36"/>
        </w:rPr>
        <w:t>Ми́лости Твоя́ Го́споди во век воспою́, в род и род возвещу́ и́стину Твою́ усты́ мои́ми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Зане́ рекл еси́: во век ми́лость сози́ждется, на небесе́х угото́вится и́стина Твоя́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окимен, глас 6: </w:t>
      </w:r>
      <w:r>
        <w:rPr>
          <w:rFonts w:cs="Tahoma" w:ascii="Tahoma" w:hAnsi="Tahoma"/>
          <w:sz w:val="36"/>
          <w:szCs w:val="36"/>
        </w:rPr>
        <w:t>Спаси́ Го́споди, лю́ди Твоя́, и благослови́ достоя́ние Твое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К Тебе́ Го́споди воззову́, Бо́же мой, да не премолчи́ши от мене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: </w:t>
      </w:r>
      <w:r>
        <w:rPr>
          <w:rFonts w:cs="Tahoma" w:ascii="Tahoma" w:hAnsi="Tahoma"/>
          <w:sz w:val="36"/>
          <w:szCs w:val="36"/>
        </w:rPr>
        <w:t>Живы́й в по́мощи Вы́шняго, в кро́ве Бо́га Небе́снаго водвори́тся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Рече́т Го́сподеви: засту́пник мой еси́, и прибе́жище мое́, Бог мой и упова́ю на Него́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окимен, глас 7: </w:t>
      </w:r>
      <w:r>
        <w:rPr>
          <w:rFonts w:cs="Tahoma" w:ascii="Tahoma" w:hAnsi="Tahoma"/>
          <w:sz w:val="36"/>
          <w:szCs w:val="36"/>
        </w:rPr>
        <w:t>Госпо́дь кре́пость лю́дем Свои́м да́ст, Госпо́дь благослови́т лю́ди Своя́ ми́ром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Принеси́те Го́сподеви Сы́нове Бо́жии: принеси́те Го́сподеви сы́ны о́вни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: </w:t>
      </w:r>
      <w:r>
        <w:rPr>
          <w:rFonts w:cs="Tahoma" w:ascii="Tahoma" w:hAnsi="Tahoma"/>
          <w:sz w:val="36"/>
          <w:szCs w:val="36"/>
        </w:rPr>
        <w:t>Бла́го есть испове́датися Го́сподеви, и пе́ти и́мени Твоему́ Вы́шний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Возвеща́ти зау́тра ми́лость Твою́, и и́стину Твою́ на вся́ку нощь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Прокимен, глас 8:</w:t>
      </w:r>
      <w:r>
        <w:rPr>
          <w:rFonts w:cs="Tahoma" w:ascii="Tahoma" w:hAnsi="Tahoma"/>
          <w:sz w:val="36"/>
          <w:szCs w:val="36"/>
        </w:rPr>
        <w:t xml:space="preserve"> Помоли́теся, и воздади́те Го́сподеви Бо́гу на́шему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Ве́дом во Иуде́и Бог, во Изра́или ве́лие и́мя Его́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: </w:t>
      </w:r>
      <w:r>
        <w:rPr>
          <w:rFonts w:cs="Tahoma" w:ascii="Tahoma" w:hAnsi="Tahoma"/>
          <w:sz w:val="36"/>
          <w:szCs w:val="36"/>
        </w:rPr>
        <w:t>Прииди́те, возра́дуемся Го́сподеви, воскли́кнем Бо́гу  спаси́телю на́шему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Предвари́м лице́ Его́ во испове́дании, и во псалме́х воскли́кнем Ему́.</w:t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  <w:t>Дневные.</w:t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В понедельник, прокимен, глас 4: </w:t>
      </w:r>
      <w:r>
        <w:rPr>
          <w:rFonts w:cs="Tahoma" w:ascii="Tahoma" w:hAnsi="Tahoma"/>
          <w:sz w:val="36"/>
          <w:szCs w:val="36"/>
        </w:rPr>
        <w:t>Творя́й Ангелы Своя́ ду́хи, и слуги́ Своя́ пла́мень о́гненный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Благослови́ душе ́моя́ Го́спода, Го́споди Бо́же мой, возвели́чился еси́ зе́ло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5:</w:t>
      </w:r>
      <w:r>
        <w:rPr>
          <w:rFonts w:cs="Tahoma" w:ascii="Tahoma" w:hAnsi="Tahoma"/>
          <w:sz w:val="36"/>
          <w:szCs w:val="36"/>
        </w:rPr>
        <w:t xml:space="preserve"> Хвали́те Го́спода вси Ангели Его́, хвали́те Его́ вся Си́лы Ег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Яко Той рече́, и бы́ша: Той повеле́, и созда́шас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Творя́й Ангелы Своя́ ду́хи, и слуги́ Своя́ пла́мень о́гненный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Во вторник, прокимен, глас 7: </w:t>
      </w:r>
      <w:r>
        <w:rPr>
          <w:rFonts w:cs="Tahoma" w:ascii="Tahoma" w:hAnsi="Tahoma"/>
          <w:sz w:val="36"/>
          <w:szCs w:val="36"/>
        </w:rPr>
        <w:t>Возвесели́тся пра́ведник о Го́споде, и упова́ет на Нег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Услы́ши Бо́же глас мой, внегда́ моли́ти ми ся к Тебе́.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Аллилуия, глас 4: Пра́ведник я́ко фи́никс процвете́т, я́ко кедр, и́же в Лива́не, умно́житс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Насажде́ни в дому́ Госпо́дни, во дво́рех Бо́га на́шего процвету́т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В па́мять ве́чную бу́дет пра́ведник, от слу́ха зла не убои́тся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В среду, прокимен, глас 3: </w:t>
      </w:r>
      <w:r>
        <w:rPr>
          <w:rFonts w:cs="Tahoma" w:ascii="Tahoma" w:hAnsi="Tahoma"/>
          <w:sz w:val="36"/>
          <w:szCs w:val="36"/>
        </w:rPr>
        <w:t>Песнь Богородицы: Вели́чит душа́ Моя́ Го́спода, и возра́довася дух Мой о Бо́зе Спа́се Мое́м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Яко призре́ на смире́ние рабы́ Своея́, се бо от ны́не ублажа́т Мя вси ро́ди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, глас 8: </w:t>
      </w:r>
      <w:r>
        <w:rPr>
          <w:rFonts w:cs="Tahoma" w:ascii="Tahoma" w:hAnsi="Tahoma"/>
          <w:sz w:val="36"/>
          <w:szCs w:val="36"/>
        </w:rPr>
        <w:t>Слы́ши Дщи и виждь, и приклони́ у́хо Твое́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Лицу́ Твоему́ помо́лятся бога́тии лю́дстии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Ча́шу спасе́ния прииму́, и и́мя Госпо́дне призову́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В четверток, прокимен, глас 8: </w:t>
      </w:r>
      <w:r>
        <w:rPr>
          <w:rFonts w:cs="Tahoma" w:ascii="Tahoma" w:hAnsi="Tahoma"/>
          <w:sz w:val="36"/>
          <w:szCs w:val="36"/>
        </w:rPr>
        <w:t>Во всю зе́млю изы́де веща́ние их, и в концы́ вселе́нныя глаго́лы их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Не6еса́ пове́дают сла́ву Бо́жию, творе́ние же руку́ Его́ возвеща́ет тве́рдь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1:</w:t>
      </w:r>
      <w:r>
        <w:rPr>
          <w:rFonts w:cs="Tahoma" w:ascii="Tahoma" w:hAnsi="Tahoma"/>
          <w:sz w:val="36"/>
          <w:szCs w:val="36"/>
        </w:rPr>
        <w:t xml:space="preserve"> Испове́дят небеса́ чудеса́ Твоя́ Го́споди, и́бо и́стину Твою́ в це́ркви святы́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Бог прославля́емь в сове́те святы́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Во всю зе́мля изы́де веща́ние их, и в концы́ вселе́нныя глаго́лы их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В пяток, прокимен, глас 7:</w:t>
      </w:r>
      <w:r>
        <w:rPr>
          <w:rFonts w:cs="Tahoma" w:ascii="Tahoma" w:hAnsi="Tahoma"/>
          <w:sz w:val="36"/>
          <w:szCs w:val="36"/>
        </w:rPr>
        <w:t xml:space="preserve"> Возноси́те Го́спода Бо́га на́шего, и покланя́йтеся подно́жию но́гу Его́, я́ко свя́то е́сть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Госпо́дь воцари́ся, да гне́ваются лю́дие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1:</w:t>
      </w:r>
      <w:r>
        <w:rPr>
          <w:rFonts w:cs="Tahoma" w:ascii="Tahoma" w:hAnsi="Tahoma"/>
          <w:sz w:val="36"/>
          <w:szCs w:val="36"/>
        </w:rPr>
        <w:t xml:space="preserve"> Помяни́ сонм Твой, его́же стяжа́л еси́ испе́рва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Бог же царь наш пре́жде ве́ка, соде́ла спасе́ние посреде́ земли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Спасе́ние соде́лал еси́ посреде́ земли́ Бо́же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В субботу, прокимен, глас 8:</w:t>
      </w:r>
      <w:r>
        <w:rPr>
          <w:rFonts w:cs="Tahoma" w:ascii="Tahoma" w:hAnsi="Tahoma"/>
          <w:sz w:val="36"/>
          <w:szCs w:val="36"/>
        </w:rPr>
        <w:t xml:space="preserve"> Весели́теся о Го́споде, и ра́дуйтеся пра́веднии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Блаже́ни и́хже оста́вишася беззако́ния, и и́хже прикры́шася греси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И умершым, глас 6: </w:t>
      </w:r>
      <w:r>
        <w:rPr>
          <w:rFonts w:cs="Tahoma" w:ascii="Tahoma" w:hAnsi="Tahoma"/>
          <w:sz w:val="36"/>
          <w:szCs w:val="36"/>
        </w:rPr>
        <w:t>Ду́шы их во благи́х водворя́тс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4:</w:t>
      </w:r>
      <w:r>
        <w:rPr>
          <w:rFonts w:cs="Tahoma" w:ascii="Tahoma" w:hAnsi="Tahoma"/>
          <w:sz w:val="36"/>
          <w:szCs w:val="36"/>
        </w:rPr>
        <w:t xml:space="preserve"> Воззва́ша пра́веднии, и Госпо́дь услы́ша их, и от всех скорбе́й их изба́ви и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Мно́ги ско́рби пра́ведным, и от всех их изба́вит я Госпо́дь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Блаже́ни я́же избра́л и прия́л еси́ Го́споди, и па́мят их в род и род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Ра́дуйтеся пра́веднии о Го́споде, пра́вым подоба́ет похвала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Другий:</w:t>
      </w:r>
      <w:r>
        <w:rPr>
          <w:rFonts w:cs="Tahoma" w:ascii="Tahoma" w:hAnsi="Tahoma"/>
          <w:sz w:val="36"/>
          <w:szCs w:val="36"/>
        </w:rPr>
        <w:t xml:space="preserve"> Блаже́ни я́же избра́л, и прия́л еси́ Го́споди, и па́мять их в род и род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  <w:t>Святым.</w:t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лужба Пресвятей Богородице. Прокимен, глас 3:</w:t>
      </w:r>
      <w:r>
        <w:rPr>
          <w:rFonts w:cs="Tahoma" w:ascii="Tahoma" w:hAnsi="Tahoma"/>
          <w:sz w:val="36"/>
          <w:szCs w:val="36"/>
        </w:rPr>
        <w:t xml:space="preserve"> Песнь Богородицы: Вели́чит душа́ Моя́ Го́спода, и возра́довася дух Мой о Бо́зе Спа́се Мое́м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Яко призре́ на смире́ние рабы́ Своея́, се бо от ны́не ублажа́т Мя́ вси ро́ди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Другий прокимен, глас 6: </w:t>
      </w:r>
      <w:r>
        <w:rPr>
          <w:rFonts w:cs="Tahoma" w:ascii="Tahoma" w:hAnsi="Tahoma"/>
          <w:sz w:val="36"/>
          <w:szCs w:val="36"/>
        </w:rPr>
        <w:t>Помяну́ и́мя Твое́ во вся́ком ро́де и ро́де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Отры́гну се́рдце мое́ сло́во бла́го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ллилуия, глас 8: Слы́ши Дщи и виждь: и приклони́ у́хо Твое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Лицу́ Твоему́ помо́лятся бога́тии лю́дстии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Ча́шу спасе́ния прииму́, и и́мя Госпо́дне призову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240, Другий 320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Святым Небесным Безплотным Силам. Прокимен, глас 4: </w:t>
      </w:r>
      <w:r>
        <w:rPr>
          <w:rFonts w:cs="Tahoma" w:ascii="Tahoma" w:hAnsi="Tahoma"/>
          <w:sz w:val="36"/>
          <w:szCs w:val="36"/>
        </w:rPr>
        <w:t>Творя́й Ангелы Своя́ ду́хи, и слуги́ Своя́ пла́мень о́гненный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Благослови́ душе́ моя́ Го́спода, Го́споди Бо́же мо́й, возвели́чился е́си зел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5:</w:t>
      </w:r>
      <w:r>
        <w:rPr>
          <w:rFonts w:cs="Tahoma" w:ascii="Tahoma" w:hAnsi="Tahoma"/>
          <w:sz w:val="36"/>
          <w:szCs w:val="36"/>
        </w:rPr>
        <w:t xml:space="preserve"> Хвали́те Го́спода вси Ангели Его, хвали́те Его́ вся Си́лы Ег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Яко Той рече́, и бы́ша: Той повеле́, и созда́шас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Творя́й Ангелы Своя́ ду́хи, и слуги́ Своя́ пла́мень о́гненный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305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вятым Апостолом обща. Прокимен, глас 8:</w:t>
      </w:r>
      <w:r>
        <w:rPr>
          <w:rFonts w:cs="Tahoma" w:ascii="Tahoma" w:hAnsi="Tahoma"/>
          <w:sz w:val="36"/>
          <w:szCs w:val="36"/>
        </w:rPr>
        <w:t xml:space="preserve"> Во всю зе́млю изы́де веща́ние их, и в концы́ вселе́нныя глаго́лы и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Небеса́ пове́дают сла́ву Бо́жию, творе́ние же руку́ Его́ возвеща́ет тве́рдь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1:</w:t>
      </w:r>
      <w:r>
        <w:rPr>
          <w:rFonts w:cs="Tahoma" w:ascii="Tahoma" w:hAnsi="Tahoma"/>
          <w:sz w:val="36"/>
          <w:szCs w:val="36"/>
        </w:rPr>
        <w:t xml:space="preserve"> Испове́дят небеса́ чудеса́ Твоя́ Го́споди, ибо и́стину Твою́ в це́ркви святы́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Бог прославля́емь в сове́те святы́х. 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Во всю зе́млю изы́де веща́ние их, и в концы́ вселе́нныя глаго́лы и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131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Святым пророком обща. Прокимен, глас 4: </w:t>
      </w:r>
      <w:r>
        <w:rPr>
          <w:rFonts w:cs="Tahoma" w:ascii="Tahoma" w:hAnsi="Tahoma"/>
          <w:sz w:val="36"/>
          <w:szCs w:val="36"/>
        </w:rPr>
        <w:t>Ты иере́й во век по чи́ну Мелхиседе́кову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Рече́ Госпо́дь Го́сподеви моему́: седи́ одесну́ю Мене́, до́ндеже положу́ враги́ Твоя́ подно́жие но́г Твои́х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5:</w:t>
      </w:r>
      <w:r>
        <w:rPr>
          <w:rFonts w:cs="Tahoma" w:ascii="Tahoma" w:hAnsi="Tahoma"/>
          <w:sz w:val="36"/>
          <w:szCs w:val="36"/>
        </w:rPr>
        <w:t xml:space="preserve"> Моисе́й и Ааро́н во иере́ех Его́, и Саму́ил в призыва́щих и́мя Ег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Све́т возсия́ пра́веднику, и пра́вым се́рдцем весе́лие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В па́мять ве́чную бу́дет пра́ведник, от слу́ха зла не убои́тся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156, другий 314, третий 57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вятителю единому. Прокимен, глас 1:</w:t>
      </w:r>
      <w:r>
        <w:rPr>
          <w:rFonts w:cs="Tahoma" w:ascii="Tahoma" w:hAnsi="Tahoma"/>
          <w:sz w:val="36"/>
          <w:szCs w:val="36"/>
        </w:rPr>
        <w:t xml:space="preserve"> Уста́ моя́ возглаго́лют прему́дрость, и поуче́ние се́рдца моего́ ра́зум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Услы́шите сия́ вси язы́цы, внуши́те вси живу́щии по вселе́нней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2:</w:t>
      </w:r>
      <w:r>
        <w:rPr>
          <w:rFonts w:cs="Tahoma" w:ascii="Tahoma" w:hAnsi="Tahoma"/>
          <w:sz w:val="36"/>
          <w:szCs w:val="36"/>
        </w:rPr>
        <w:t xml:space="preserve"> Уста́ пра́веднаго поуча́тся прему́дрости, и язы́к  его́ возглаго́лет суд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Зако́н Бо́га его́ в се́рдце его́, и не за́пнутся сто́пы ег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В па́мять ве́чную бу́дет пра́ведник, от слу́ха зла́ не убои́тся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318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вятителей обща. Прокимен, глас 7:</w:t>
      </w:r>
      <w:r>
        <w:rPr>
          <w:rFonts w:cs="Tahoma" w:ascii="Tahoma" w:hAnsi="Tahoma"/>
          <w:sz w:val="36"/>
          <w:szCs w:val="36"/>
        </w:rPr>
        <w:t xml:space="preserve"> Честна́ пред Го́сподем смерть преподо́бных Ег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Что возда́м Го́сподеви о всех, я́же воздаде́ ми?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2:</w:t>
      </w:r>
      <w:r>
        <w:rPr>
          <w:rFonts w:cs="Tahoma" w:ascii="Tahoma" w:hAnsi="Tahoma"/>
          <w:sz w:val="36"/>
          <w:szCs w:val="36"/>
        </w:rPr>
        <w:t xml:space="preserve"> Свяще́нницы Твои́ облеку́тся в пра́вду, и преподо́бнии Твои́ возра́дуютс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В па́мять ве́чную бу́дет пра́ведник, от слу́ха зла не убои́тся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335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еподобных, и Христа ради юродивых обща. Прокимен, глас 7: </w:t>
      </w:r>
      <w:r>
        <w:rPr>
          <w:rFonts w:cs="Tahoma" w:ascii="Tahoma" w:hAnsi="Tahoma"/>
          <w:sz w:val="36"/>
          <w:szCs w:val="36"/>
        </w:rPr>
        <w:t>Честна́ пред Го́сподем смерть преподо́бных Ег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Что возда́м Го́сподеви о всех, я́же воздаде́ ми?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6:</w:t>
      </w:r>
      <w:r>
        <w:rPr>
          <w:rFonts w:cs="Tahoma" w:ascii="Tahoma" w:hAnsi="Tahoma"/>
          <w:sz w:val="36"/>
          <w:szCs w:val="36"/>
        </w:rPr>
        <w:t xml:space="preserve"> Блаже́н му́ж, боя́йся Го́спода, в за́поведех Его́ восхо́щет зел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Си́льно на земли́ бу́дет се́мя ег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В па́мять ве́чную бу́дет пра́ведник, от слу́ха зла не убои́тся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213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Мученика. Прокимен, глас 7:</w:t>
      </w:r>
      <w:r>
        <w:rPr>
          <w:rFonts w:cs="Tahoma" w:ascii="Tahoma" w:hAnsi="Tahoma"/>
          <w:sz w:val="36"/>
          <w:szCs w:val="36"/>
        </w:rPr>
        <w:t xml:space="preserve"> Возвесели́тся пра́ведник о Го́споде, и упова́ет на Нег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Услы́ши Бо́же глас мой, внегда́ моли́ти ми ся к Тебе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, глас 4: </w:t>
      </w:r>
      <w:r>
        <w:rPr>
          <w:rFonts w:cs="Tahoma" w:ascii="Tahoma" w:hAnsi="Tahoma"/>
          <w:sz w:val="36"/>
          <w:szCs w:val="36"/>
        </w:rPr>
        <w:t>Пра́ведник я́ко фи́никс процвете́т, я́ко ке́др, и́же в Лива́не, умно́житс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Насажде́ни в дому́ Госпо́дни, во дво́рех Бо́га на́шего процвету́т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В па́мять ве́чную бу́дет пра́ведник, от слу́ха зла не убои́тся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292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Мучеников обща. Прокимен, глас 4:</w:t>
      </w:r>
      <w:r>
        <w:rPr>
          <w:rFonts w:cs="Tahoma" w:ascii="Tahoma" w:hAnsi="Tahoma"/>
          <w:sz w:val="36"/>
          <w:szCs w:val="36"/>
        </w:rPr>
        <w:t xml:space="preserve"> Святы́м, и́же суть на земли́ Его́, удиви́ Госпо́дь вся хоте́ния Своя́ в ни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Предзре́х Го́спода пре́до мно́ю вы́ну, я́ко одесну́ю мене́ есть, да не подви́жус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4:</w:t>
      </w:r>
      <w:r>
        <w:rPr>
          <w:rFonts w:cs="Tahoma" w:ascii="Tahoma" w:hAnsi="Tahoma"/>
          <w:sz w:val="36"/>
          <w:szCs w:val="36"/>
        </w:rPr>
        <w:t xml:space="preserve"> Воззва́ша пра́веднии, и Госпо́дь услы́ша их, и от всех скорбе́й их изба́ви и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Мно́ги ско́рби пра́ведным, и от все́х их изба́вит я Госпо́́́́́́́́́́́дь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Ра́дуйтеся пра́веднии о Го́споде, пра́вым подоба́ет похвала́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99, или 330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вященномученика. Прокимен, глас 7:</w:t>
      </w:r>
      <w:r>
        <w:rPr>
          <w:rFonts w:cs="Tahoma" w:ascii="Tahoma" w:hAnsi="Tahoma"/>
          <w:sz w:val="36"/>
          <w:szCs w:val="36"/>
        </w:rPr>
        <w:t xml:space="preserve"> Восхва́лятся преподо́бнии во сла́ве, и возра́дуются на ло́жах свои́х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Воспо́йте Го́сподеви пе́снь но́ву, хвале́ние Его́ в це́ркви преподо́бны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2:</w:t>
      </w:r>
      <w:r>
        <w:rPr>
          <w:rFonts w:cs="Tahoma" w:ascii="Tahoma" w:hAnsi="Tahoma"/>
          <w:sz w:val="36"/>
          <w:szCs w:val="36"/>
        </w:rPr>
        <w:t xml:space="preserve"> Свяще́нницы Твои́ облеку́тся в пра́вду, и преподо́бнии Твои́ возра́дуютс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В па́мять ве́чную бу́дет пра́ведник, от слу́ха зла не убои́тся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334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вященномучеников обща. Прокимен, глас 7:</w:t>
      </w:r>
      <w:r>
        <w:rPr>
          <w:rFonts w:cs="Tahoma" w:ascii="Tahoma" w:hAnsi="Tahoma"/>
          <w:sz w:val="36"/>
          <w:szCs w:val="36"/>
        </w:rPr>
        <w:t xml:space="preserve"> Честна́ пред Го́сподем смерть преподо́бных Ег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Что возда́м Го́сподеви о всех, я́же воздаде́ ми?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2:</w:t>
      </w:r>
      <w:r>
        <w:rPr>
          <w:rFonts w:cs="Tahoma" w:ascii="Tahoma" w:hAnsi="Tahoma"/>
          <w:sz w:val="36"/>
          <w:szCs w:val="36"/>
        </w:rPr>
        <w:t xml:space="preserve"> Свяще́нницы Твои́ облеку́тся в пра́вду, и преподо́бнии Твои́ возра́дуютс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Ра́дуйтеся пра́веднии о Го́споде, пра́вым подоба́ет похвала́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311, или 246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Преподобномучеников обща. Прокимен, глас 7:</w:t>
      </w:r>
      <w:r>
        <w:rPr>
          <w:rFonts w:cs="Tahoma" w:ascii="Tahoma" w:hAnsi="Tahoma"/>
          <w:sz w:val="36"/>
          <w:szCs w:val="36"/>
        </w:rPr>
        <w:t xml:space="preserve"> Восхва́лятся преподо́бнии во сла́ве, и возра́дуются на ло́жах свои́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Воспо́йте Го́сподеви песнь но́ву, хвале́ние Его́ в це́ркви преподо́бны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, глас 6: </w:t>
      </w:r>
      <w:r>
        <w:rPr>
          <w:rFonts w:cs="Tahoma" w:ascii="Tahoma" w:hAnsi="Tahoma"/>
          <w:sz w:val="36"/>
          <w:szCs w:val="36"/>
        </w:rPr>
        <w:t>Блаже́н муж, боя́йся Го́спода, в за́поведех Его́ восхо́щет зел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Си́льно на земли́ бу́дет се́мя его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Ра́дуйтеся пра́веднии о Го́споде, пра́вым подоба́ет похвала́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прпмч. – 291, прпмчч. – 99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вятых мучениц обща. Прокимен, глас 4:</w:t>
      </w:r>
      <w:r>
        <w:rPr>
          <w:rFonts w:cs="Tahoma" w:ascii="Tahoma" w:hAnsi="Tahoma"/>
          <w:sz w:val="36"/>
          <w:szCs w:val="36"/>
        </w:rPr>
        <w:t xml:space="preserve"> Ди́вен Бог во святы́х Свои́х, Бог Изра́илев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В це́рквах благослови́те Бо́га, Го́спода от исто́чник Изра́илевых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, глас 1: </w:t>
      </w:r>
      <w:r>
        <w:rPr>
          <w:rFonts w:cs="Tahoma" w:ascii="Tahoma" w:hAnsi="Tahoma"/>
          <w:sz w:val="36"/>
          <w:szCs w:val="36"/>
        </w:rPr>
        <w:t>Терпя́ потерпе́х Го́спода, и вня́т ми, и услы́ша моли́тву мою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Ра́дуйтеся пра́веднии о Го́споде, пра́вым подоба́ет похвала́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181, другий 208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32"/>
          <w:szCs w:val="36"/>
          <w:u w:val="single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Преподобных жен обща. Писан мученицам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В па́мять ве́чную бу́дет пра́ведник, от слу́ха зла не убои́тс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208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32"/>
          <w:szCs w:val="36"/>
          <w:u w:val="single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Исповедников. Писан преподобномучеником. Апостол: зачало 233.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32"/>
          <w:szCs w:val="36"/>
          <w:u w:val="single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Безмездников. Прокимен писан мучеником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ллилуия, глас 2: </w:t>
      </w:r>
      <w:r>
        <w:rPr>
          <w:rFonts w:cs="Tahoma" w:ascii="Tahoma" w:hAnsi="Tahoma"/>
          <w:sz w:val="36"/>
          <w:szCs w:val="36"/>
        </w:rPr>
        <w:t>Се что добро́, или́ что красно́, но е́же жи́ти бра́тии вку́пе?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Ра́дуйтеся пра́веднии о Го́споде, пра́вым подоба́ет похвала́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Апостол: зачало </w:t>
      </w:r>
      <w:r>
        <w:rPr>
          <w:rFonts w:cs="Tahoma" w:ascii="Tahoma" w:hAnsi="Tahoma"/>
          <w:sz w:val="36"/>
          <w:szCs w:val="36"/>
        </w:rPr>
        <w:t>153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За мертвыя. Прокимен, глас 6:</w:t>
      </w:r>
      <w:r>
        <w:rPr>
          <w:rFonts w:cs="Tahoma" w:ascii="Tahoma" w:hAnsi="Tahoma"/>
          <w:sz w:val="36"/>
          <w:szCs w:val="36"/>
        </w:rPr>
        <w:t xml:space="preserve"> Ду́шы их во благи́х водворя́тся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Стих:</w:t>
      </w:r>
      <w:r>
        <w:rPr>
          <w:rFonts w:cs="Tahoma" w:ascii="Tahoma" w:hAnsi="Tahoma"/>
          <w:sz w:val="36"/>
          <w:szCs w:val="36"/>
        </w:rPr>
        <w:t xml:space="preserve"> К Тебе́ Го́споди, воздвиго́х ду́шу мою́, Бо́же мой, на Тя упова́х, да не постыжу́ся во век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>Аллилуия, глас 8:</w:t>
      </w:r>
      <w:r>
        <w:rPr>
          <w:rFonts w:cs="Tahoma" w:ascii="Tahoma" w:hAnsi="Tahoma"/>
          <w:sz w:val="36"/>
          <w:szCs w:val="36"/>
        </w:rPr>
        <w:t xml:space="preserve"> Блаже́ни я́же избра́л и прия́л еси́ Го́споди, и па́мять их в род и род.</w:t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32"/>
          <w:szCs w:val="36"/>
          <w:u w:val="single"/>
        </w:rPr>
        <w:t xml:space="preserve">Причастный: </w:t>
      </w:r>
      <w:r>
        <w:rPr>
          <w:rFonts w:cs="Tahoma" w:ascii="Tahoma" w:hAnsi="Tahoma"/>
          <w:sz w:val="36"/>
          <w:szCs w:val="36"/>
        </w:rPr>
        <w:t>Блаже́ни я́же избра́л и прия́л еси́ Го́споди, и па́мять их в род и род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Кресту. Прокимен, глас 6</w:t>
      </w:r>
      <w:r>
        <w:rPr>
          <w:rFonts w:cs="Tahoma" w:ascii="Tahoma" w:hAnsi="Tahoma"/>
          <w:i/>
          <w:sz w:val="36"/>
          <w:szCs w:val="36"/>
          <w:u w:val="single"/>
        </w:rPr>
        <w:t>:</w:t>
      </w:r>
      <w:r>
        <w:rPr>
          <w:rFonts w:cs="Tahoma" w:ascii="Tahoma" w:hAnsi="Tahoma"/>
          <w:sz w:val="36"/>
          <w:szCs w:val="36"/>
        </w:rPr>
        <w:t xml:space="preserve"> Спаси́ Го́споди лю́ди Твоя́, и благослови́ достоя́ние Твое́.</w:t>
      </w:r>
    </w:p>
    <w:p>
      <w:pPr>
        <w:pStyle w:val="Normal"/>
        <w:rPr/>
      </w:pPr>
      <w:r>
        <w:rPr>
          <w:rFonts w:cs="Tahoma" w:ascii="Tahoma" w:hAnsi="Tahoma"/>
          <w:b/>
          <w:i/>
          <w:sz w:val="36"/>
          <w:szCs w:val="36"/>
          <w:u w:val="single"/>
        </w:rPr>
        <w:t>Стих:</w:t>
      </w:r>
      <w:r>
        <w:rPr>
          <w:rFonts w:cs="Tahoma" w:ascii="Tahoma" w:hAnsi="Tahoma"/>
          <w:i/>
          <w:sz w:val="36"/>
          <w:szCs w:val="36"/>
          <w:u w:val="single"/>
        </w:rPr>
        <w:t xml:space="preserve"> </w:t>
      </w:r>
      <w:r>
        <w:rPr>
          <w:rFonts w:cs="Tahoma" w:ascii="Tahoma" w:hAnsi="Tahoma"/>
          <w:sz w:val="36"/>
          <w:szCs w:val="36"/>
        </w:rPr>
        <w:t>К Тебе́ Го́споди воззову́, Бо́же мой, да не премолчи́ши от мене́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49:00Z</dcterms:created>
  <dc:creator>textnakliros.ru</dc:creator>
  <dc:description/>
  <dc:language>en-US</dc:language>
  <cp:lastModifiedBy>интернет</cp:lastModifiedBy>
  <dcterms:modified xsi:type="dcterms:W3CDTF">2008-08-13T07:55:00Z</dcterms:modified>
  <cp:revision>18</cp:revision>
  <dc:subject/>
  <dc:title>Богослужебные книги. Триодь</dc:title>
</cp:coreProperties>
</file>