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СЛе́ДОВАНиЕ ИСХО́ДНОЕ МОНА́ХоВ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гда́ кто́ от мона́хов ко Го́споду оти́дет, поне́же не подоба́ет омыва́тися те́лу его́, ниже́ ви́детися отню́д на́гу: на сие́ учине́нный мона́х гу́бою отира́ет мо́щи его́ те́плою водо́ю, творя́ пре́жде гу́бою кре́ст, на челе́ сконча́вшагося, на пе́рсех, на рука́х, и на нога́х, и на коле́нах, вя́щше же ничто́же. Пото́м же прино́сит чи́стую ри́зу, и облачи́т его́, оте́мшейся пе́рвей ве́тсей, ника́коже наготу́ его́ ви́дев и повнегда́ облещи́ его́, возлага́ет на него́ куку́ль. а́ще вели́каго о́браза е́сть, обложи́в шле́мом свы́ше главы́, и све́сив и́ да́же до брады́, я́коже не ви́детися лицу́ моще́й его́. Та́же облага́ет на него́ анала́в по чи́ну его́ и па́лии, и опоясу́ет его́ по́ясом усмя́ным, и обува́ет в санда́лия но́выя. [А́ще же ма́лаго о́браза е́сть, то́чию во власяни́цу и ря́су, и на главе́ его́ подка́пок, и камила́вха возлага́ется.] Та́же простира́ется мандия́ его́ ко́свенне, и подне́сше мо́щи с рогози́ны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, простира́ют ю́ под мо́щи от но́г да́же до главы́: и та́ко над погреба́нием вчине́ный мона́х ноже́м обре́зав кра́й мандии́, и́же по обои́х кра́ех, сви́в же мо́щи мандие́ю, укро́ем вку́пе свя́занным обвива́ет мо́щи: наче́н же от главы́, соверша́ет кресты́ три́, еди́н у главы́, вторы́й у пе́рсий, тре́тий у коле́н: оста́вшею же ча́стию двои́х укро́ев связу́ет но́зе его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 си́х же призыва́ется свя́ще́нник чредны́й, и́же возложи́в на ся́ епитрахи́ль, и фимиа́м в кади́льницу, твори́т нача́ло обы́чно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гослове́н Бо́г на́ш: И начина́ем: Трисвя́то́е. Пресвя́та́я Тро́ице: о́тче на́ш: я́ко твое́ е́сть ца́рство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обы́чныя тропари́, сие́сть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о ду́хи пра́ведных сконча́вшихся, ду́шу раба́ твоего́ (или́: рабы́ твоея́) спа́се упоко́й, сохраня́я ю́ во бла́же́нной жи́зни, я́же у тебе́ человеколю́бч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 поко́ищи твое́м Го́споди, иде́же вси́ свя́ти́и твои́ упокоева́ются, упоко́й и ду́шу раба́ твоего́, (или́: рабы́ твоея́) я́ко еди́н еси́ человеколю́бец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ы́ еси́ Бо́г соше́дый во а́д, и у́зы окова́нных разреши́вый, са́м и ду́шу раба́ твоего́ (или́: рабы́ твоея́) упоко́й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ны́н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ди́на чи́стая и непоро́чная Де́во, Бо́га без се́мене ро́ждшая, моли́ спа́сти́ся души́ его́. (или́: ея́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ми́луй на́с Бо́же, по вели́цей ми́лости твое́й, мо́лимътися, услы́ши и поми́лу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, три́жды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ще́ мо́лимся о упокое́нии души́ усо́пшаго раба́ Бо́жия, (или́:, усо́пшия рабы́ Бо́жия,) и́40к, и о е́же прости́тися ему́ (или́ е́й,) вся́кому прегреше́нию, во́льному же и нево́льному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, три́жды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́ко да Госпо́дь Бо́г учини́т ду́шу его́, (или́: ея́,) иде́же пра́веднии упокоева́ют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, три́жды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Ми́лости Бо́жия, ца́рства небе́снаго, и оставле́ния грехо́в его́, (или́: ея́,) у Христа́ безсме́ртнаго царя́ и Бо́га на́шего про́си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да́й Го́спод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у помо́лим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ще́нник глаго́лет моли́тву сию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о́же духо́в, и вся́кия пло́ти, сме́рть попра́вый и диа́вола упраздни́вый, и живо́т ми́ру твоему́ дарова́вый: са́м Го́споди, упоко́й ду́шу усо́пшаго раба́ твоего́, (или́: усо́пшия рабы́ твоея́,) и́40к, в ме́сте све́тле, в ме́сте зла́чне, в ме́сте поко́йне: отню́дуже отбеже́ боле́знь, печа́ль и воздыха́ние. вся́кое согреше́ние, соде́янное и́м (или́: е́ю) сло́вом, или́ де́лом, или́ помышле́нием, я́ко бла́ги́й человеколю́бец Бо́г прости́, я́ко не́сть челове́к, и́же жи́в бу́дет, и не согреши́т: ты́ бо еди́н кроме́ греха́, пра́вда твоя́ пра́вда во ве́ки, и сло́во твое́ и́стина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озгла́с: я́ко ты́ еси́ Воскресе́ние и живо́т, и поко́й усо́пшаго раба́ твоего́, (или́: усо́пшия рабы́ твоея́) и́40к, Христе́ Бо́же на́ш: и тебе́ сла́ву возсыла́ем, со безнача́льным твои́м отце́м, и с пресвя́ты́м, и бла́ги́м, и животворя́щим твои́м Ду́хом, ны́не и при́сно, и во ве́ки веко́в, ами́н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отпу́ст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се́м же взе́мше бра́тия мо́щи уме́ршаго отно́сят в це́рковь, и а́ще у́бо свя́ще́нник е́сть отше́дый бра́т, полага́ются мо́щи его́ посреде́ хра́ма: а́ще же просте́ц, в притво́ре. Егда́ же прии́дет вре́мя пе́ти исхо́дное пе́ние над лежа́щим, и́дет кандиловжига́тель, и ударя́ет в тяжкая желе́за, творя́ статии́ три́, и та́ко собира́ются вся́ бра́тия, и раздае́т и́м свещи́ сосудохрани́тель, и возже́гше я́, и диа́кону возгласи́вшу: Благослови́ Влады́ко. свя́ще́нник же обы́чно начина́ет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госло́вен Бо́г на́ш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ачина́ем псало́м ч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Живы́й в по́мощи вы́шняго, в кро́ве Бо́га Небе́снаго водвори́тся, рече́т Го́сподеви: засту́пник мо́й еси́ и прибе́жище мое́, Бо́г мо́й, и упова́ю на него́. я́ко то́й изба́вит тя́ от се́ти ло́вчи и от словесе́ мяте́жна: плещма́ свои́ма осени́т тя́, и под криле́ его́ наде́ешися: ору́жием обы́дет тя́ и́стина его́. Не убои́шися от стра́ха нощна́го, от стрелы́ летя́щия во дни́, от ве́щи во тьме́ преходя́щия, от сря́ща от нападе́ния и бе́са полу́деннаго. Паде́т от страны́ твоея́ ты́сяща, и тьма́ одесну́ю Тебе́, к тебе́ же не прибли́жится: оба́че очи́ма твои́ма смо́триши и воздая́ние гре́шников у́зриши. я́ко ты́, Го́споди, упова́ние мое́: вы́шняго положи́л еси́ прибе́жище твое́. Не прии́дет к тебе́ зло́, и ра́на не прибли́жится телеси́ твоему́ селе́нию твоему́: я́ко а́нгелом свои́м запове́сть о тебе́, сохрани́ти тя́ во все́х путе́х твои́х. На рука́х во́змут тя́, да не когда́ преткне́ши о ка́мень но́гу твою́: на а́спида и васили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ска насту́пиши, и попере́ши льва́ и зми́я. я́ко на мя́ упова́, и изба́влю и́: покры́ю и́, я́ко позна́ и́мя мое́. Воззове́т ко мне́, и услы́шу его́: с ни́м е́смь в ско́рби, изму́ его́ и просла́влю его́: долгото́ю дни́й испо́лню его́ и явлю́ ему́ спасе́ние мо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пою́т бра́тия: Аллилу́иа, во гла́с и~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́х 1: бла́же́н, его́же избра́л, и прия́л еси́ Го́спод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́х 2: Па́мять его́ в ро́д и ро́д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ропа́рь, гла́с то́йж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убино́ю му́дрости человеколю́бно вся стро́яй, и поле́зное все́м подава́яй, еди́не соде́телю, упоко́й Го́споди ду́ши ра́б твои́х: на тя́ бо упова́ние возложи́ша, творца́ и зижди́теля и Бо́га на́шего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то́йже. и ны́н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ебе́ и сте́ну и приста́нище и́мамы, и моли́твенницу благоприя́тную к Бо́гу, его́же родила́ еси́ Богоро́дице безневе́стная, ве́рных спас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а́би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гослове́н еси́ Го́споди, научи́ мя́ оправда́нием твои́м. Непоро́чнии в пу́ть: Бла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стихосло́вится пе́рвая статия́ непоро́чных, да́же до Тво́й е́смь а́з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а две́ бо статии́ пою́тся непоро́чны зде́, в ко́емждо же конце́ стиха́ пе́рвыя статии́ приглаго́лем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гда́ же прии́дут в коне́чный сти́х, си́есть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о ве́к не забу́ду оправда́ний твои́х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ю́т его́ три́жды: к коему́ждо припева́ющ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а́бие ектениа́ от диа́кона: и моли́тва вта́й от свя́ще́нника, и возгла́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се́м начина́ем втору́ю статию́ си́ц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правда́ний твои́х взыска́х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во́й е́смь а́з, спаси́ мя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а конце́ коего́ждо стиха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во́й е́смь а́з, спаси́ мя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гда́ же начне́м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ри́зри на мя́, и поми́луй мя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е́м псало́м се́й тре́тиим гла́сом: на конце́ же коего́ждо стиха́ приглаго́лем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о ца́рствии твое́м Го́споди, помяни́ раба́ твоего́, (или́: рабу́ твою́)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коне́чный же сти́х, си́есть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Жива́ бу́дет душа́ моя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е́м три́жды, припева́юще к коему́ждо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о ца́рствии твое́м Го́споди, помяни́ раба́ твоего́, (или́: рабу́ твою́)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 кафи́сме тропари́, гла́с 5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гослове́н еси́ Го́споди, научи́ мя́ оправда́нием твои́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ы́х ли́к обре́те исто́чник жи́зни, и две́рь ра́йскую, да обря́щу и а́з пу́ть покая́нием: поги́бшее овча́ а́з е́смь, воззови́ мя́, спа́се, и спаси́ мя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́гнца Бо́жия пропове́давше, и закла́ни бы́вше я́коже а́гнцы, и к жи́зни нестаре́емей свя́ти́и, и при́сносу́щней преста́вльшеся, того́ приле́жно му́ченцы моли́те, долго́в разреше́ние на́м дарова́т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 пу́ть у́зкий хо́ждшии приско́рбный, вси́ в житии́ Крест я́ко яре́м взе́мшии, и мне́ после́довавшии ве́рою, прииди́те, наслади́теся, и́хже угото́вах ва́м по́честей, и венце́в Небе́сных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́браз е́смь неизрече́нныя твоея́ сла́вы, а́ще и я́звы ношу́ прегреше́ний: уще́дри твое́ созда́ние Влады́ко, и очи́сти твои́м бла́гоутро́бием, и вожделе́нное оте́чество пода́ждь ми́, рая́ па́ки жи́теля мя́ сотворя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ре́вле у́бо от не су́щих созда́вый мя́ и о́бразом твои́м Боже́ственным почты́й, преступле́нием же за́поведи, па́ки мя́ возврати́вый в зе́млю, от нея́же взя́т бы́х, на е́же по подо́бию возведи́, дре́внею добро́тою возобрази́ти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гослове́н еси́ Го́спод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упоко́й Бо́же рабы́ твоя, и учини́ я́ в раи́, иде́же ли́цы свя́ты́х Го́споди, и пра́ведницы сия́ют я́ко свети́ла: усо́пшия рабы́ твоя упоко́й, презира́я и́х вся согреше́ни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рисия́тельное еди́наго Бо́жества́ бла́гоче́стно пое́м, вопию́ще: свя́т еси́ о́тче безнача́льный, собезнача́льный Сы́не, и Бо́же́ственный Ду́ше, просвети́ на́с ве́рою тебе́ служа́щих, и ве́чнаго огня́ исхити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Ра́дуйся чи́стая, Бо́га пло́тию ро́ждшая во спасе́ние все́х, е́юже ро́д челове́ческий обре́те спасе́ние: тобо́ю да обря́щем ра́й, Богоро́дице чи́стая, бла́гослове́нна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ллилу́иа, три́жды: и ектениа́ та́кожде от диа́кона: и моли́тва я́коже вышерече́ся от свя́ще́нника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по возгла́се: тропа́рь, гла́с 5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ко́й спа́се на́ш с пра́ведными рабы́ твоя, и сия всели́ во дворы́ твоя, я́коже е́сть пи́сано, презира́я я́ко бла́г прегреше́ния и́х, во́льная и нево́льная, и вся я́же в ве́дении и не в ве́дении, человеколю́бч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т Де́вы возсия́вый ми́ру Христе́ Бо́же, сы́ны све́та то́ю показа́вый, поми́луй на́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 Богоро́дичне же чте́тся псало́м и~: Поми́луй мя́ Бо́же: и та́ко начина́ем антифо́ны сия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тнифо́н 1, гла́с 1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негда́ скорбе́ти ми́, услы́ши моя́ боле́зни, Го́споди тебе́ зову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усты́нным непреста́нное Бо́же́ственное жела́ние быва́ет, ми́ра су́щим су́етнаго кром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о́му Ду́ху, че́сть и сла́ва, я́коже отцу́ подоба́ет, ку́пно же и Сы́ну: сего́ ра́ди да пои́м Тро́ице единодержа́в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а́же стихи́ры свя́та́го феофа́на, гла́с 1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до́бен: Прехва́льнии му́ченицы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ебе́ спа́се мо́лимся, твоего́ сла́дкаго прича́стия преста́вльшагося (-шуюся) сподо́би, и всели́ в ски́ниях пра́ведных, во оби́телех свя́ты́х твои́х в небе́сных селе́ниих, благоутро́бием твои́м презира́я его́ (ея́) прегреше́ния, и подая́ ему́ (ей́) упоко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икто́же безгре́шен, никто́же от челове́к бы́сть, то́кмо ты́ еди́не безсме́ртне: те́м раба́ твоего́ (рабу́ твою́) Бо́же ще́дрый во све́т учини́, с ликостоя́нии а́нгел твои́х, благоутро́бием твои́м презира́я беззако́ния, и подая́ ему́ (е́й) упоко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а́че ви́димых су́ть твоя́ спа́се, обеща́ния, я́же о́ко не ви́де, и у́хо не слы́ша, и на се́рдце не взы́де Влады́ко: и́хже сладча́йшаго прича́стия получи́ти благоволи́, к тебе́ преста́вльшемуся (-шейся), и пода́ждь ему́ (е́й) жи́знь ве́чную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Христа́ умоли́ твое́ рожде́ние ма́ти де́во, прегреше́ний проще́ние да́ти рабу́ твоему́ (рабе́ твое́й), тя́ Богоро́дицу благоче́стно пропове́давшему (-шей), и сло́вом и́стинным извести́вшему (-шей), и све́тлости свя́ты́х, и весе́лия сподо́бити во ца́рствии свое́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нтифо́н 2, гла́с 2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а не́бо о́чи пуща́ю моего́ се́рдца к тебе́ спа́се, спа́си мя твои́м осия́ни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ми́луй на́с согреша́ющих тебе́ мно́го на вся́кий ча́с, о Христе́ мо́й! и да́ждь о́браз пре́жде конца́ пока́ятися теб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о́му Ду́ху, е́же ца́рствовати подоба́ет, освяща́ти, подвиза́ти тва́рь: Бо́г бо е́сть единосу́щен отцу́ и сло́ву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хи́ры, гла́с 2. Подо́бен: Егда́ от дре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ремле́ние сме́ртное и тлю́, твое́ю живоно́сною сме́ртию низложи́л еси́ Влады́ко, все́м же источи́л еси́ живо́т ве́чный, и ме́ртвых воскресе́ние сме́ртным дарова́л еси́. Те́мже тебе́ мо́лимся спа́се, упоко́й ве́рою к тебе́ преста́вльшагося (-шуюся), и сладча́йшия твоея́ добро́ты сего́ (сию́) сподо́би человеколю́бч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а челове́ки о́бщники Бо́же́ственнаго ца́рствия соде́лаеши, кре́ст претерпе́л еси́, сме́рть во́льную восприи́м. сего́ ра́ди мо́лимся твоему́ благоутро́бию, прича́стника (-ницу) яви́ ца́рствия твоего́, ве́рою к тебе́ преста́вльшагося (-шуюся), и сладча́йшия твоея́ добро́ты сего́ (сию) сподо́би чл~овеколю́бч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ре́петом ужа́сным и стра́шным, суди́лищу твоему́ предстоя́ще от ве́ка ме́ртвии, отве́та ожида́ют пра́веднаго твоего́ спа́се, и Бо́же́ственнаго ча́ют правосу́дия: тогда́ пощади́ Влады́ко спа́се раба́ твоего́ (рабу́ твою́), ве́рою к тебе́ преста́вльшагося (-шуюся), и присносу́щнаго наслажде́ния твоего́ и блаже́нства сподо́б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́вы прама́тере чи́стая ты́, до́лг, заче́нши Бо́га, отдала́ еси́, нетле́ние же и воскресе́ние ве́рным да́рующа и безсме́ртия сла́вою венча́юща, тя́ велича́ющия: его́же ны́не моля́щи не преста́й, сего́ (сию́) во све́те вчини́ти своея́ све́тлости Богоневе́стна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нтифо́н 3, гла́с 3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ле́н сио́нь ты́ изъя́л еси́ от вавило́на, и мене́ от страсте́й к животу́ привлецы́ сло́в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 ю́г се́ющии слеза́ми Бо́же́ственными, жну́т кла́сы ра́достию присноживо́ти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о́му Ду́ху вся́кое благода́рие, я́коже отцу́ и Сы́ну сооблиста́ет, в не́мже вся живу́т, и дви́жут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хи́ры, гла́с 3. Подо́бен: о́бразу креста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лю кре́ст тво́й честны́й, и́мже живо́т дарова́ся, и пи́щи восприя́тие, ве́рою и любо́вию тя́ пою́щим, еди́не многоми́лостиве. Те́мже вопие́м ти́ Христе́ Бо́же: преста́вльшагося (-шуюся) от на́с упоко́й, иде́же все́х е́сть веселя́щихся жили́ще в тебе́, е́же сла́вити твое́ Бо́жество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ди́не ми́лостиве и благоутро́бне, име́я непостижи́мую бла́гости пучи́ну, и ве́дый естество́ челове́ческое, е́же соде́лал еси́: тебе́ мо́лим Христе́ Бо́же, преста́вльшагося (-шуюся) от на́с упоко́й, иде́же все́х е́сть веселя́щихся жили́ще в тебе́, е́же сла́вити твое́ Бо́жество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усну́вый во гро́бе я́ко челове́к, си́лою непобеди́мою твое́ю, я́ко Бо́г воскреси́л еси́ во гробе́х спя́щия, немо́лчно пе́снь ти́ принося́щия. Те́мже вопие́м ти́ Христе́ Бо́же: преста́вльшагося (-шуюся) от на́с упоко́й, иде́же все́х е́сть веселя́щихся жили́ще в тебе́ е́же сла́вити твое́ Бо́жество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ещу́ у́мную тя́, нося́щую све́т Бо́жества́, совоку́пльшийся дебельству́ челове́ческаго существа́, Богоро́дице вси́ све́мы: те́м твоего́ моли́ Сы́на и Бо́га, преста́вльшагося (-шуюся) в сла́дости упоко́ити, иде́же все́х е́сть веселя́щихся жили́ще чи́стая, е́же сла́вити тя́ всенепоро́чную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нтифо́н 4, гла́с 4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т ю́ности моея́ мно́зи борю́т мя́ стра́сти: но са́м мя́ заступи́, и спаси́ спа́се мо́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енави́дящии сио́на посрами́теся от Го́спода: я́ко трава́ бо огне́м бу́дете изсо́хш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ы́м Ду́хом вся́ка душа́ живи́тся, и чистото́ю возвыша́ется: светле́ется Тро́ическим еди́нством, свя́щеннота́йн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хи́ры, гла́с 4. Подо́бен: Да́л еси́ зна́мени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ои́стинну стра́шно е́сть сме́ртное та́инство, ка́ко душа́ от те́ла ну́ждею разлуча́ется, от счине́ния и сочета́ния есте́ственнейший соу́з Бо́жиим хоте́нием отсека́ется. те́мже тя́ мо́лим, преста́вльшагося (-шуюся) упоко́й, в селе́ниих пра́ведных твои́х, жизнода́вче человеколю́бч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о́н явля́ется ве́рующим сме́рть, тебе́ положе́ну во гро́бе, все́ми влады́чествующему, и сме́ртную держа́ву разруши́вшему, и упраздни́вшему ея́ наси́лие многоле́тное. те́мже тя́ мо́лим, преста́вльшагося (-шуюся) вчини́ в селе́ниих свя́ты́х твои́х, в пра́ведных све́тлостех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ы́ пра́вда же и освя́ще́ние на́м бы́л еси́, и душа́м избавле́ние: отцу́ бо приве́л еси́ оправда́ны и изба́влены, восприи́м на́ше до́лжное запреще́ние. и ны́не мо́лим тя́, преста́вльшагося (-шуюся) упоко́й в ра́дости и све́тлости свя́ты́х, благоде́телю спа́се на́ш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овесе́м после́дующе Богоглаго́ливых всенепоро́чныя, Богоро́дицу тя́ му́дрствуем: Бо́га бо родила́ еси́ воплоти́вшагося недомы́сленно, изба́вльшаго на́с плене́нных прегреше́ньми. те́мже ны́не мо́лим тя́, преста́вьшагося раба́ твоего́ (преста́вльшуюся рабу́ твою́) свои́ми сия́ньми просвети́ пречи́ста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нтифо́н 5, гла́с 5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негда́ скорбе́ти мне́, дави́дски пою́ тебе́ спа́се мо́й: изба́ви ду́шу мою́ от язы́ка льсти́ваго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усты́нным живо́т блаже́н е́сть, Бо́же́ственным раче́нием воскриля́ющим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ы́м Ду́хом одержа́тся вся ви́димая же с неви́димыми: самодержа́вен бо сы́й, Тро́ицы еди́н е́сть нело́жно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хи́ры, гл. 5. Подо́бен: Ра́дуйся по́стником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Заре́ю лица́ твоего́ Христе́, преста́вльшагося (-шуюся) я́ко ще́др озари́, вселя́я его́ (ю́) в ме́сто зла́чно, на вода́х твоего́ чи́стаго и Бо́же́ственнаго поко́я, в жела́нных не́дрех Авраа́ма пра́оц~а, иде́же све́т тво́й чи́стый явля́ется, и пролива́ются исто́чницы благосты́ни, иде́же лику́ют я́сно веселя́щеся пра́ведных ли́цы о твое́й благосты́ни: с ни́миже учини́ раба́ твоего́ (рабу́ твою́), подая́й ве́лию ми́лост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е́ти всесли́чным гла́сом, славосло́вящаго (-шую) твою́ держа́ву благослови́ ще́дре, преста́вльшагося от привре́менных, к тебе́ Влады́це все́х и человеколю́бцу, дая́ ему́ (е́й) красото́ю твоея́ добро́ты освя́ща́тися, и сла́дкаго и кра́снаго прича́стия твоего́ восприя́ти же и наслажда́тися, чи́стши, иде́же о́крест престо́ла твоего́ лику́ют а́нгели, и свя́ты́х собо́ри ра́достно обстоя́т: с ни́миже рабу́ твоему́ (рабе́ твое́й) упокое́ние пода́ждь, и ве́лию ми́лост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де́же прр\оков ли́к, апо́столов и му́чеников чи́нове, и все́х от ве́ка оправда́вшихся твое́ю спаси́тельною стра́стию и кро́вию, е́юже искупи́л еси́ плене́ннаго челове́ка, та́мо ве́рою усо́пшаго (-шую) упоко́й, я́ко человеколю́бец, проща́яй и прегреше́ния, еди́н бо безгре́шен на земли́ пожи́л еси́. Свя́т вои́стинну, и еди́н в ме́ртвых свобо́дь. те́мже твоему́ рабу́ (твое́й рабе́) упокое́ние пода́ждь, и ве́лию ми́лост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Зако́ном грехо́вным на́с порабоще́нных, свободи́ла еси́ Влады́чице, во утро́бе законоположи́теля и царя́ Христа́ заче́ншая, еди́на ма́ти де́во, и́мже оправда́емся, да́ром же и благода́тию: его́же ны́не моли́, ду́ши пою́щих тя́ Богома́терь, учини́ти в кни́зе живо́тней: я́ко да хода́тайством твои́м спа́сшеся всенепоро́чная, Сы́на твоего́ жела́емое получи́м избавле́ние, тому́ покланя́ющеся, подаю́щему ми́рови ве́лию ми́лост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нтифо́н з~, гла́с з~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а не́бо о́чи мои́ возвожу́ к тебе́ сло́ве: уще́дри мя́, да живу́ теб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ми́луй на́с уничиже́нных, устроя́я благопотре́бныя твоя́ сосу́ды сло́в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о́му Ду́ху, вся́кая всеспаси́тельная вина́, а́ще ко́ему се́й по достоя́нию дхне́т, ско́ро взе́млет от земны́х, восперя́ет, возраща́ет, устроя́ет гор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хи́ры, гла́с з~. Подо́бен: Все́ отло́жш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ме́яй непостижи́мое, е́же к на́м благоутро́бие, и исто́чник неистощи́мый Бо́же́ственныя благосты́ни, многоми́лостиве, к тебе́ Влады́ко преше́дшаго (-шую), в земли́ живы́х всели́: селе́ний возлю́бленных и жела́емых, одержа́ние да́руя, всегда́ пребыва́ющее: ты́ бо за все́х излия́л еси́ кро́вь твою́ Христе́ и живоно́сною цено́ю ми́р свободи́л еси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умерщвле́ние претерпе́л еси́ животворя́щее во́лею, и живо́т источи́л еси́, и наслажде́ние присносу́щное ве́рным да́л еси́: в не́мже учини́ усо́пшаго (-шую) о наде́жди воскресе́ния, сего́ прегреше́ния вся́ проща́я бла́гостию, я́ко еди́н безгре́шен, еди́н бла́г и человеколю́бец, да все́ми пое́тся и́мя твое́ Христе́, и спасе́ннии сла́вим человеколю́бие тво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Живы́ми облада́ющаго, Богонача́льною вла́стию, и ме́ртвыми влады́чествующаго, тебе́ Христе́ зна́юще мо́лим: ве́рнаго раба́ твоего́ (ве́рную рабу́ твою́), к тебе́ еди́ному благода́телю отше́дшаго (-шую), того́ (ту́ю) упоко́й со избра́нными твои́ми человеколю́бче, в ме́сте прохлажде́ния, во свя́ты́х све́тлостех: воли́тель бо ми́лости еси́ и спаса́еши я́ко Бо́г, и́хже по о́бразу твоему́ созда́л еси́, еди́не многоми́лостив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ви́лася еси́ пребыва́ние Боголе́пное пресвя́та́я: Бо́га бо вмести́ла еси́, и Бо́га родила́ еси́ неискусобра́чная, во двою́ существу́, во еди́ной же ипоста́си: того́ моли́ единоро́днаго и пе́рвенца, тя́ де́ву непоро́чную и по рождестве́ сохра́ншаго, ду́шу упоко́ити ве́рою усо́пшаго (-шия) во све́те, в нетле́нной све́тлости и блаже́нств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нтифо́н з~, гла́с з~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ле́н сио́нь от ле́сти обрати́в, и мене́ спа́се оживи́, изима́я рабо́тныя стра́ст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 ю́г се́яй ско́рби по́стныя со слеза́ми, се́й ра́достныя по́жнет рукояти присноживопита́ни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ы́м Ду́хом, исто́чник Бо́же́ственных сокро́вищ: от него́же прему́дрость, ра́зум, стра́х, тому́ хвала́, и сла́ва, че́сть и держа́ва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хи́ры, гла́с з~. Подо́бен: о все́х небре́гш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умерщвле́н ви́ден бы́л еси́ на кресте́, еди́не безсме́ртне, и во гро́бе я́ко сме́ртен положи́лся еси́, умерщвле́ния и тли́ и сме́рти челове́ки избавля́я: но я́ко пучи́на благоутро́бия сы́й неистощи́мая, и исто́чник бла́гости, ду́шу раба́ твоего́ преста́вльшагося (рабы́ твоея́ преста́вльшияся) от на́с упоко́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етле́нною твое́ю добро́тою и сла́достию, твоея́ красоты́ луча́ми просвеща́тися к тебе́ преста́вльшагося (-шуюся) бла́же сподо́би, в невеще́ственном светоли́тии светоявле́ния твоего́, со а́нгелы ликовству́юща (щу), о тебе́ Влады́це, и царе́ сла́вы, и Го́спод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́ко неиждива́емое име́яй даро́в великоле́пие, я́ко сокро́вище неоску́дное бога́тыя благосты́ни, к тебе́ преста́вльшагося (-шуюся) я́ко Бо́г всели́ во стране́ избра́нных твои́х, на ме́сте осла́бы, в дому́ сла́вы твоея́, в наслажде́нии ра́йстем, в де́вственнем черто́зе, я́ко благоутро́бен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Зако́на исполне́ние ражда́еши, изба́вителя пло́ть бы́вшаго: не бо́ бы́сть су́щим пре́жде в зако́не оправда́ние, но на́с Христо́с ны́не распе́нся оправда́: я́ко у́бо иму́щая дерзнове́ние, я́ко ма́ти, моли́ Сы́на твоего́ благоутро́бнаго, ду́шу упоко́ити благоче́стно преста́вльшагося (-шияся), всепе́та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Антифо́н и~, гла́с и~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т ю́ности моея́ вра́г мя́ искуша́ет, сластьми́ пали́т мя́, а́з же наде́яся на тя́ Го́споди, побежда́ю сего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енави́дящии сио́на да бу́дут у́бо пре́жде исторже́ния я́ко трава́: ссече́т бо Христо́с вы́я и́х усече́нием му́к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ты́м Ду́хом, е́же жи́ти вся́ческим, све́т от све́та, Бо́г вели́к, со отце́м пое́м ему́ и сло́во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то́йж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хи́ры, гл. и~. Подо́бен: о пресла́внаго чудесе́!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Ца́рски мне́ подписа́л еси́ свобожде́ние, ша́ры червле́ными пе́рсты твоя́ окровави́в Влады́ко, и обагри́в твое́ю кро́вию: и ны́не тя́ ве́рою мо́лим, с перворо́дными твои́ми причти́, и пра́ведных твои́х ра́дости сподо́би улучи́ти, преше́дшаго (-шую) к тебе́ благоутро́бному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щеннонача́льствовав я́ко челове́к, закла́в себе́, приноше́ние прине́сл еси́ отцу́, челове́ка от тли́ изима́я: преста́вльшагося (-шуюся) у́бо я́ко человеколю́бец, во стране́ живу́щих учини́, иде́же пото́цы наслажде́ния пролива́ются, иде́же исто́чницы присносу́щнии истека́ют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убино́ю неизрече́нныя твоея́ му́дрости, определя́еши живо́т, и прови́диши сме́рть, и к житию́ ино́му преселя́еши челове́ка: те́м его́же (ю́же) прия́л еси́ ны́не, учини́ на вода́х упокое́ния, в све́тлости свя́ты́х твои́х све́тов, иде́же гла́с ра́дования и хвале́ни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́ко заче́ншая безнача́льнаго сло́ва Бо́жия и Бо́га, ма́терним твои́м дерзнове́нием приле́жно моли́, учини́ти раба́ твоего́, (рабу́ твою́), иде́же ликова́ние неразруши́мое веселя́щихся, и хва́лящих тя́: иде́же све́тлости ве́чнующия, и сла́дкий гла́с пра́зднующих Богороди́тельниц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: Па́ки и па́ки: И про́чее я́ко обы́чно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по возгла́се конда́к, гла́с и~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о свя́ты́ми упоко́й Христе́, ду́шу раба́ твоего́ (рабы́ твоея́), иде́же не́сть боле́знь, ни печа́ль, ни воздыха́ние, но жи́знь безконе́чна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́ко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а́м еди́н еси́ безсме́ртный, сотвори́вый и созда́вый челове́ка, земни́и у́бо от земли́ созда́хомся, и в зе́млю ту́южде по́йдем, я́коже повеле́л еси́, созда́вый мя́ и реки́й ми́: я́ко земля́ еси́ и в зе́млю оти́деши, а́може вси́ челове́цы по́йдем, надгро́бное рыда́ние творя́ще пе́снь: аллилу́иа, аллилу́иа, аллилу́иа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па́ки: Со свя́ты́ми упоко́й Христе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а́бие блаже́нна, гла́с 2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о ца́рствии твое́м, егда́ прии́деши помяни́ на́с Го́спод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ни́щии Ду́хом, я́ко те́х е́сть ца́рство Небе́сно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пла́чущии, я́ко ти́и уте́шат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кро́тцыи, я́ко ти́и насле́дят зе́млю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а́лчущии, и жа́ждущии пра́вды, я́ко ти́и насы́тят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ми́лостивии, я́ко ти́и поми́ловани бу́дут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мяни́ благоутро́бне и на́с, я́коже помяну́л еси́ разбо́йника, во ца́рствии небе́сно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чи́стии се́рдцем, я́ко ти́и Бо́га у́зрят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си́ боя́щиися Бо́га, та́мо возвеселя́тся о не́м во ца́рствии небе́сн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миротво́рцы, я́ко ти́и сы́нове Бо́жии нареку́т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́стничеством рабо́тавшаго (-ую) тебе́ Христе́ и правосла́вием на земли́, просла́ви спа́се на небесе́х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изгна́ни пра́вды ра́ди, я́ко те́х е́сть ца́рство небе́сно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е́рою и наде́ждою благоле́пно, и любо́вию пожи́вшаго (-шую) на земли́, просла́ви спа́се на небесе́х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и есте́, егда́ поно́сят ва́м, и изжену́т и реку́т вся́к зо́л глаго́л на вы́ лжу́ще мене́ ра́д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упоко́й раба́ твоего́ (рабу́ твою́) Бо́же, со свя́ты́ми я́ко бла́г, во ца́рствии небе́сн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Ра́дуйтеся и весели́теся, я́ко мзда́ ва́ша мно́га на небесе́х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Ми́р оста́вльшаго (-шую), и в честне́м жи́тельстве пожи́вшаго (-шую) благоче́стно, просла́ви спа́се на небесе́х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ди́но Богонача́лие, благочести́вии иму́ще ве́ры, в тре́х ли́цех сла́вим благогове́йно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си́ ублажа́ем тя́ чи́стая: безсе́менно бо родила́ еси́ пло́тию Бо́га, и царя́ небе́снаго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 си́х возглаша́ет диа́кон: Во́нм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ще́нник: Ми́р все́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Чте́ц: И ду́хови твоему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: Прему́дрость, во́нм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Чте́ц: Проки́мен, гла́с з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́же́н пу́ть, во́ньже и́деши бра́те дне́сь, я́ко угото́вася тебе́ ме́сто поко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ти́х: обрати́ся душе́ моя́ в поко́й тво́й, я́ко Госпо́дь благоде́йствова тя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: Прему́дрост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Чте́ц: К солу́няном, посла́ния свя́та́го апо́стола па́вла чт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: Во́нм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Чте́ц чте́т апо́стол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ра́тие, не хощу́ ва́с не ве́дети о уме́рших, да не скорбите́, я́коже и про́чии не иму́щии упова́ния. А́ще бо ве́руем, я́ко Иису́с у́мре и воскре́се, та́ко и Бо́г уме́ршия о Иису́се, приведе́т с ни́м. Сие́ бо ва́м глаго́лем сло́вом Госпо́дним, я́ко мы́ живу́щии оста́вшии в прише́ствие Госпо́дне, не и́мамы предвари́ти уме́рших. я́ко са́м Госпо́дь в повеле́нии во гла́се арха́нгелове, и в трубе́ Бо́жии сни́дет с Небе́се́, и ме́ртвии о Христе́ воскре́снут пе́рвее. Пото́м же мы́ живу́щии оста́вшии, ку́пно с ни́ми восхище́ни бу́дем на о́блацех, в сре́тение Госпо́дне на возду́се, и та́ко всегда́ с Го́сподем бу́д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вя́ще́нник: Ми́р ти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Чте́ц: И ду́хови твоему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сало́м дави́дов, Аллилу́иа. гла́с з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лаже́н, его́же избра́л и прия́л еси́, Го́спод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: Прему́дрость, про́сти услы́шим свя́та́го Ева́нгелиа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т иоа́нна свя́та́го Ева́нгелиа чт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: Во́нме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Рече́ Госпо́дь ко прише́дшим к нему́ иуде́ем: ами́нь ами́нь глаго́лю ва́м, я́ко слу́шаяй словесе́ моего́ и ве́руяй посла́вшему мя́, и́мать живо́т ве́чный, и на су́д не прии́дет: но пре́йдет от сме́рти в живо́т. Ами́нь ами́нь глаго́лю ва́м: я́ко гряде́т ча́с, и ны́не е́сть, егда́ ме́ртвии услы́шат гла́с Сы́на Бо́жия, и услы́шавше оживу́т. я́коже бо оте́ц и́мать живо́т в себе́, та́ко да́ст и Сы́нови живо́т име́ти в себе́: И о́бласть да́ст ему́ и су́д твори́ти, я́ко Сы́н челове́чь е́сть, не диви́теся сему́. я́ко гряде́т ча́с во́ньже вси́ су́щии во гробе́х услы́шат гла́с Сы́на Бо́жия: И изы́дут сотво́ршии бла́га́я в воскре́ше́ние живота́, а сотво́ршии зла́я в воскре́ше́ние суда́. Не могу́ а́з о себе́ твори́ти ничесо́же. я́коже слы́шу, сужду́: и су́д мо́й пра́веден е́сть: я́ко не ищу́ во́ли моея́, но во́ли посла́вшаго мя́ отца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 Ева́нгелии же бра́тия пою́т: Сла́ва тебе́ Го́споди, сла́ва теб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 ж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ми́луй на́с Бо́же, по вели́цей ми́лости твое́й, мо́лим ти ся услы́ши и поми́лу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, три́жды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ще́ мо́лимся о упокое́нии души́ усо́пшаго раба́ Бо́жия (усо́пшия рабы́ Бо́жия) и́40к, и о е́же прости́тися ему́ (е́й) вся́кому прегреше́нию, во́льному же и нево́льному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, три́жды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́ко да Госпо́дь Бо́г учини́т ду́шу его́, (ея́) иде́же пра́веднии упокоя́ют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, три́жды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ми́лости Бо́жия, ца́рства Небе́снаго, и оставле́ния грехо́в его́ (ея́), у Христа́ безсме́ртнаго ца́ря́ и Бо́га на́шего про́си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да́й Го́спод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: Го́споду помо́лим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́споди поми́лу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о́же духо́в, и вся́кия пло́ти, сме́рть попра́вый и диа́вола упраздни́вый, и живо́т ми́ру твоему́ дарова́вый: са́м Го́споди, упоко́й ду́шу усо́пшаго раба́ твоего́, (усо́пшия рабы́ твоея́,) и́40к, в ме́сте све́тле, в ме́сте зла́чне, в ме́сте поко́йне: отню́дуже отбеже́ боле́знь, печа́ль и воздыха́ние. вся́кое согреше́ние, соде́янное и́м (е́ю) сло́вом, или́ де́лом, или́ помышле́нием, я́ко бла́ги́й человеколю́бец Бо́г прости́, я́ко не́сть челове́к, и́же жи́в бу́дет, и не согреши́т: ты́ бо еди́н кроме́ греха́, пра́вда твоя́ пра́вда во ве́ки, и сло́во твое́ и́стина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озгла́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́ко ты́ еси́ Воскресе́ние и живо́т, и поко́й усо́пшаго раба́ твоего́, (усо́пшия рабы́ твоея́) и́40к, Христе́ Бо́же на́ш: и тебе́ сла́ву возсыла́ем, со безнача́льным твои́м отце́м, и с пресвя́ты́м, и бла́ги́м, и животворя́щим твои́м Ду́хом, ны́не и при́сно, и во ве́ки веко́в, ами́н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се́м быва́ет целова́ние по чи́ну: и пою́тся настоя́щия стихи́ры, гла́с 2. Подо́бен: Егда́ от дре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рииди́те, после́днее целова́ние дади́м бра́тие уме́ршему (-шей) бла́годаря́ще Бо́га: се́й бо (сия́ бо) оскуде́ от сро́дства своего́, и ко гро́бу тщи́тся не ктому́ пеки́йся о су́етных, и о многостра́стной пло́ти. где́ ны́не сро́дницы же и дру́зи? се́ разлуча́емся. его́же (ю́же), упоко́ити, Го́споду помо́лим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Ко́е разлуче́ние, о бра́тие! ки́й пла́чь? ко́е рыда́ние в настоя́щем часе́? прииди́те у́бо целу́йте бы́вшаго (-шую) вма́ле с на́ми: предае́тся бо гро́бу. ка́менем покрыва́ется, во тьму́ вселя́ется, с ме́ртвыми погреба́ется, и все́х сро́дников и друго́в ны́не разлуча́ется: его́же (ю́же) упоко́ити, Го́споду помо́лимс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ы́не жите́йское лука́вое разруша́ется торжество́ суеты́: Ду́х бо оскуде́ от селе́ния, бре́ние очерни́ся, сосу́д раздра́ся, безгла́сен, нечу́ствен, ме́ртвен, недви́жимь. его́же (ю́же) посыла́юще гро́бу, Го́споду помо́лимся, да́ти сему́ (се́й) во ве́ки упоко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ко́в живо́т на́ш е́сть? цве́т, и ды́м, и роса́ у́тренняя вои́стинну. прииди́те у́бо, у́зрим на гробе́х я́сно, где́ добро́та теле́сная? где́ ю́ность? где́ су́ть очеса́, и зра́к плотски́й: вся увядо́ша я́ко трава́, вся потреби́шася. прииди́те ко Христу́ припаде́м со слеза́м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, и ны́не, Богоро́дичен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па́са́й наде́ющияся на тя́, Ма́ти незаходи́маго со́лнца Богороди́тельнице: умоли́ моли́твами твои́ми пребла́га́го Бо́га, упоко́ити, мо́лимся, ны́не преста́вльшагося, (-шуюся), иде́же упокоева́ются пра́ведных ду́си: Бо́же́ственных бла́г насле́дника покажи́, во дво́рех пра́ведных, в па́мять, всенепоро́чная, ве́чную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и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рисномяте́жное мо́ре жития́ прете́к, к твоему́ приста́нищу притече́ ве́рою преста́вивыйся (-вшаяся), но во твое́й ти́хости и присноживо́тной сла́дости, со свя́ты́ми наставля́яй его́ (ю́), упоко́й Христе́ ду́шу раба́ твоего́ (рабы́ твоея́)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риснопева́емый гла́с Бо́же́ственнаго дави́да дне́сь исполня́ется, глаго́лющий: челове́к я́ко трава́, дни́е его́ я́ко цве́т се́льный, та́ко оцвете́т. его́же бо пре́жде вма́ле ви́дехом жи́ва, и глаго́люща, се́ предлежи́т ме́ртв, недви́жимь, бездыха́нен: изы́де и оти́де от зде́шних та́мо, иде́же мзда́ о де́лех е́сть, та́мо, иде́же ра́дость все́х свя́ты́х, с ни́миже упоко́й усо́пшаго (-шую) Бо́же, я́ко ми́лостив и человеколю́бец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и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седержи́телю Го́споди, ду́шу раба́ твоего́ (рабы́ твоея́) упоко́й в селе́ниих пра́ведных, иде́же све́т тво́й сия́ет все́м досто́йным, еди́не многоми́лостив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счезо́х сро́дства моего́, и оста́вих про́чее живота́ моего́, и к тебе́ прибего́х, Го́споди, спаси́ мя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умири́ моли́твами Богоро́дицы житие́ на́с, вопию́щих ти́: живода́вче, сла́ва теб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повнегда́ бы́ти целова́нию, глаго́лем тропари́ сия́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о ду́хи пра́ведных сконча́вшихся, ду́шу раба́ твоего́ (рабы́ твоея́) спа́се упоко́й, сохраня́я ю́ во бла́же́нной жи́зни, я́же у тебе́ человеколю́бч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 поко́ищи твое́м Го́споди, иде́же вси́ свя́ти́и твои́ упокоева́ются, упоко́й и ду́шу раба́ твоего́, (рабы́ твоея́) я́ко еди́н еси́ человеколю́бец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Сла́ва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ы́ еси́ Бо́г соше́дый во а́д, и у́зы окова́нных разреши́вый, са́м и ду́шу раба́ твоего́ (рабы́ твоея́) упоко́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ны́не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Еди́на чи́стая и непоро́чная Де́во, Бо́га без се́мене ро́ждшая, моли́ спа́сти́ся души́ его́. (ея́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 же глаго́лет ектению́: Поми́луй на́с Бо́же: и про́чая по чи́ну. свя́ще́нник же моли́тву: Бо́же духо́в, и вся́кия пло́ти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быва́ет отпу́ст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 отпу́сте же духовни́к или́ наста́вник чте́т моли́тву проща́льную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спо́дь Иису́с Христо́с Бо́г на́ш, и́же Бо́же́ственная за́поведи свя́ты́м свои́м ученко́м и апо́столом да́вый, во е́же вяза́ти и реши́ти па́дших грехи́, и от о́ных па́ки мы́ прие́мше вины́ то́йже твори́ти: да прости́т тебе́, ча́до Ду́хо́вное, а́ще что́ соде́лал (-лала) еси́ в ны́нешнем ве́це во́льное или́ нево́льное, ны́не и́. при́сно, и во ве́ки веко́в, ами́н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Та́же взе́мше о́др с моща́ми, отхо́дим во усыпа́льницу, пою́ще стихи́ры самогла́сны, я́же су́ть сия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1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Ка́я жите́йская сла́дость пребыва́ет печа́ли неприча́стна? ка́я ли сла́ва стои́т на земли́ непрело́жна? вся се́ни немощне́йша, вся со́ний преле́стнейша: еди́нем мгнове́нием, и вся сия сме́рть прие́млет. но во све́те Христе́ лица́ твоего́, и в наслажде́нии твоея́ красоты́, его́же (ю́же) избра́л еси́, упоко́й, я́ко человеколю́бец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2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увы́ мне́, яковы́й по́двиг и́мать душа́ разлуча́ющися от телесе́! увы́, тогда́ коли́ко слези́т, и не́сть поми́луяй ю́! ко а́нгелом о́чи возводя́щи, безде́льно мо́лится: к челове́ком ру́це простира́ющи, не и́мать помога́ющаго. те́мже возлю́бленнии мои́ бра́тие, помы́сливше на́шу кра́ткую жи́знь, преста́вленному (-ной) упокое́ния от Христа́ про́сим, и душа́м на́шим ве́лию ми́лость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3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Вся суета́ челове́ческая, ели́ка не пребыва́ет по сме́рти: не пребыва́ет бога́тство, ни сше́ствует сла́ва: прише́дшей бо сме́рти, сия вся потреби́шася. те́мже Христу́ безсме́ртному возопии́м: преста́вленнаго (-ную) от на́с упоко́й, иде́же все́х е́сть веселя́щихся жили́щ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4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де́ е́сть мирско́е пристра́стие? где́ е́сть привре́менных мечта́ние? где́ е́сть зла́то и сребро́? где́ е́сть рабо́в мно́жество и молва́? вся пе́рсть, вся пе́пел, вся се́нь. но прииди́те возопии́м безсме́ртному ца́рю́: Го́споди ве́чных твои́х бла́г сподо́би преста́вльшагося (-шуюся) от на́с, упокоя́я его́ (ю́) в нестаре́ющемся бла́же́нстве твое́м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5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мяну́х проро́ка вопию́ща: а́з е́смь земля́ и пе́пел. и па́ки разсмотри́х во гробе́х, и ви́дех ко́сти обнаже́ны, и ре́х: у́бо кто́ е́сть ца́рь, или́ во́ин, или́ бога́т, или́ убо́г, или́ пра́ведник, или́ гре́шник? но упоко́й Го́споди, с пра́ведными раба́ твоего́ (рабу́ твою́)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з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Нача́ток мне́ и соста́в зижди́тельное твое́ бы́сть повеле́ние: восхоте́в бо от неви́димаго же и ви́димаго жи́ва мя́ соста́вити естества́. от земли́ те́ло мое́ созда́л еси́, да́л же ми́ еси́ ду́шу Бо́же́ственным твои́м и животворя́щим вдохнове́нием. те́мже Христе́ раба́ твоего́ (рабу́ твою́) во стране́ живу́щих, и в селе́ниих пра́ведных упоко́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з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 о́бразу твоему́ и по подо́бию созда́вый в нача́ле челове́ка, в раи́ поста́вил еси́ владе́ти твои́ми тва́рьми: за́вистию же диа́волею прельсти́вся, сне́ди причасти́ся, за́поведей твои́х престу́пник бы́в. те́мже па́ки в зе́млю, от нея́же взя́т бы́сть, осуди́л еси́ возврати́тися Го́споди, и испроси́ти упоко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ла́с и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ла́чу и рыда́ю, егда́ помышля́ю сме́рть, и ви́жду во гробе́х лежа́щую, по о́бразу Бо́жию созда́нную на́шу красоту́, безобра́зну, безсла́вну, не иму́щую ви́да. о чудесе́! что́ сие́ е́же о на́с бы́сть та́инство? ка́ко преда́хомся тле́нию? ка́ко сопряго́хомся сме́рти? вои́стинну Бо́га повеле́нием. я́коже пи́сано е́сть, подаю́щаго преста́вльшемуся (-шейся) упокое́ни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олага́ются же мо́щи, до́ндеже прии́дем во усыпа́льницу, три́жды. и быва́ет ектениа́, и моли́тва: дости́гше же гро́ба, полага́ются у́бо мо́щи в гро́бе. свя́ще́нник же пе́рсть взе́м лопа́тою, ме́щет на мо́щи крестови́дно, глаго́ля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Госпо́дня земля́, и исполне́ние ея́: вселе́нная, и вси́ живу́щии на не́й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влива́ет и еле́й, глаго́ля настоя́щий тропа́рь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́бразом креста́ твоего́ человеколю́бче, сме́рть умертви́ся, и а́д плени́ся, и дре́вле уме́ршии воста́вше, пе́снь тебе́ принесо́ша. те́мже вопие́м ти́ Христе́ Бо́же: преста́вльшагося (-шуюся) от на́с упоко́й, иде́же все́х е́сть веселя́щихся жили́ще в тебе́, е́же сла́вити твое́ Бо́жество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 та́ко покрыва́ют я́ко обы́чно гро́б, глаго́люще тропари́ сия́, гла́с и~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Земле́ зи́нувши, приими́ от тебе́ созда́ннаго (-ную) руко́ю Бо́жиею пре́жде, па́ки же возвра́щшася (-шуюся) к тебе́ ро́ждшей: е́же бо по о́бразу созда́тель прия́т: ты́ же приими́ те́ло твое́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я́коже ре́кл еси́ Го́споди, ма́рфе, а́з е́смь воскресе́ние: де́лом сло́во испо́лнил еси́, из а́да призва́в ла́заря: си́це и раба́ твоего́ (рабу́ твою́) от а́да воздви́гни человеколю́бче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ухо́внии мои́ бра́тие и спо́стницы, не забу́дите мене́, егда́ мо́литеся: но зря́ще мо́й гро́б, помина́йте мою́ любо́вь, и моли́те Христа́, да учини́т ду́х мо́й с пра́ведными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Диа́кон же глаго́лет ектению́: Поми́луй на́с Бо́же: и про́чая по чи́ну. свя́ще́нник же моли́тву: Бо́же духо́в, и вся́кия пло́ти: по возгла́се же, сла́ва, и ны́не: и отпу́ст. Твори́м же и покло́нов ви~, за усо́пшаго бра́та на́шего, ели́цы обрета́емся при погребе́нии, глаго́люще: упоко́й Го́споди, ду́шу раба́ твоего́. и та́ко отхо́дим в ке́ллии на́ша, сла́вяще Бо́га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8:00Z</dcterms:created>
  <dc:creator>textnakliros.ru</dc:creator>
  <dc:description/>
  <dc:language>en-US</dc:language>
  <cp:lastModifiedBy>a.kuznetsov@vladivostok.com</cp:lastModifiedBy>
  <dcterms:modified xsi:type="dcterms:W3CDTF">2016-01-21T07:30:00Z</dcterms:modified>
  <cp:revision>1</cp:revision>
  <dc:subject/>
  <dc:title/>
</cp:coreProperties>
</file>